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江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66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年12月15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533.5pt;height:95.85pt" coordorigin="0,468" coordsize="10670,1917">
                <v:group id="shape_0" style="position:absolute;left:10670;top:206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6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38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7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68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68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江苏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66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年12月15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650</wp:posOffset>
                </wp:positionH>
                <wp:positionV relativeFrom="paragraph">
                  <wp:posOffset>1083310</wp:posOffset>
                </wp:positionV>
                <wp:extent cx="3562350" cy="161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ind w:firstLine="435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12.75pt;mso-wrap-distance-left:9.05pt;mso-wrap-distance-right:9.05pt;mso-wrap-distance-top:0pt;mso-wrap-distance-bottom:0pt;margin-top:85.3pt;mso-position-vertical-relative:text;margin-left:2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ind w:firstLine="435"/>
                        <w:jc w:val="center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07230</wp:posOffset>
            </wp:positionH>
            <wp:positionV relativeFrom="paragraph">
              <wp:posOffset>306705</wp:posOffset>
            </wp:positionV>
            <wp:extent cx="2258695" cy="20802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0pt;margin-top:24.15pt;width:390.15pt;height:38.2pt;mso-wrap-style:none;v-text-anchor:middle" type="_x0000_t136">
            <v:path textpathok="t"/>
            <v:textpath on="t" fitshape="t" string="修炼大法让我如此美丽" style="font-family:&quot;方正粗圆简体&quot;;font-size:20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numPr>
          <w:ilvl w:val="0"/>
          <w:numId w:val="0"/>
        </w:numPr>
        <w:spacing w:lineRule="exact" w:line="300"/>
        <w:outlineLvl w:val="4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ind w:firstLine="400"/>
        <w:rPr>
          <w:rFonts w:ascii="隶书" w:hAnsi="隶书" w:eastAsia="隶书" w:cs="宋体;SimSun"/>
          <w:color w:val="996600"/>
          <w:sz w:val="40"/>
          <w:szCs w:val="22"/>
          <w:lang w:val="en-US"/>
        </w:rPr>
      </w:pPr>
      <w:r>
        <w:rPr>
          <w:rFonts w:eastAsia="隶书" w:cs="宋体;SimSun" w:ascii="隶书" w:hAnsi="隶书"/>
          <w:color w:val="996600"/>
          <w:sz w:val="40"/>
          <w:szCs w:val="22"/>
          <w:lang w:val="en-US"/>
        </w:rPr>
      </w:r>
    </w:p>
    <w:p>
      <w:pPr>
        <w:pStyle w:val="Style14"/>
        <w:rPr>
          <w:rFonts w:ascii="隶书" w:hAnsi="隶书" w:eastAsia="隶书" w:cs="宋体;SimSun"/>
          <w:color w:val="996600"/>
          <w:sz w:val="40"/>
          <w:lang w:val="en-US" w:eastAsia="en-US"/>
        </w:rPr>
      </w:pPr>
      <w:r>
        <w:rPr>
          <w:rFonts w:eastAsia="隶书" w:cs="宋体;SimSun" w:ascii="隶书" w:hAnsi="隶书"/>
          <w:color w:val="9966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34925</wp:posOffset>
                </wp:positionV>
                <wp:extent cx="4347845" cy="1524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84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楷体简体" w:hAnsi="方正楷体简体" w:eastAsia="方正楷体简体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楷体简体" w:hAnsi="方正楷体简体" w:cs="宋体;SimSun" w:eastAsia="方正楷体简体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地说：“你这么时尚漂亮的人也炼法轮功？我们还以为就那些老头儿老太太炼呢？看来这法轮功是真好！”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方正楷体简体" w:hAnsi="方正楷体简体" w:eastAsia="方正楷体简体" w:cs="宋体;SimSun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方正楷体简体" w:cs="宋体;SimSun" w:ascii="方正楷体简体" w:hAnsi="方正楷体简体"/>
                                <w:color w:val="000000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5pt;height:120pt;mso-wrap-distance-left:9.05pt;mso-wrap-distance-right:9.05pt;mso-wrap-distance-top:0pt;mso-wrap-distance-bottom:0pt;margin-top:2.75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楷体简体" w:hAnsi="方正楷体简体" w:eastAsia="方正楷体简体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楷体简体" w:hAnsi="方正楷体简体" w:cs="宋体;SimSun" w:eastAsia="方正楷体简体"/>
                          <w:color w:val="000000"/>
                          <w:sz w:val="22"/>
                          <w:szCs w:val="22"/>
                          <w:lang w:val="en-US"/>
                        </w:rPr>
                        <w:t>【明慧网】俗话说：“爱美之心，人皆有之。”作为女人，谁都想永远年轻漂亮。而我如今已经五十四岁了，见到我的人都说：你咋这么年轻？你也不像五十多岁的人哪？还有见到我的人惊讶的说：“哎呀妈呀，你咋这么年轻？越活越年轻了，是不是吃了唐僧肉？”我常常告诉他们：“我修炼法轮功，法轮功好啊！法轮功是性命双修的功法，人越炼越年轻，所以我才这么年轻。”有的人就疑惑地说：“你这么时尚漂亮的人也炼法轮功？我们还以为就那些老头儿老太太炼呢？看来这法轮功是真好！”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方正楷体简体" w:hAnsi="方正楷体简体" w:eastAsia="方正楷体简体" w:cs="宋体;SimSun"/>
                          <w:color w:val="000000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方正楷体简体" w:cs="宋体;SimSun" w:ascii="方正楷体简体" w:hAnsi="方正楷体简体"/>
                          <w:color w:val="000000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105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2654" w:leader="none"/>
          <w:tab w:val="right" w:pos="10670" w:leader="none"/>
        </w:tabs>
        <w:rPr/>
      </w:pPr>
      <w:r>
        <w:rPr/>
        <w:tab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81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9620</wp:posOffset>
                </wp:positionH>
                <wp:positionV relativeFrom="paragraph">
                  <wp:posOffset>44450</wp:posOffset>
                </wp:positionV>
                <wp:extent cx="1285875" cy="171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黑龙江大法弟子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楷体" w:hAnsi="楷体" w:eastAsia="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楷体" w:cs="宋体;SimSun" w:ascii="楷体" w:hAnsi="楷体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13.5pt;mso-wrap-distance-left:9.05pt;mso-wrap-distance-right:9.05pt;mso-wrap-distance-top:0pt;mso-wrap-distance-bottom:0pt;margin-top:3.5pt;mso-position-vertical-relative:text;margin-left:36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黑龙江大法弟子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楷体" w:hAnsi="楷体" w:eastAsia="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楷体" w:cs="宋体;SimSun" w:ascii="楷体" w:hAnsi="楷体"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</wp:posOffset>
                </wp:positionH>
                <wp:positionV relativeFrom="paragraph">
                  <wp:posOffset>48260</wp:posOffset>
                </wp:positionV>
                <wp:extent cx="2095500" cy="65214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2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说起来大法真的是神奇，我原本枯萎的生命得以在大法中沐浴才重现生机，茁壮成长。写出我的经历，证实法轮大法的伟大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40" w:after="16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color w:val="806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bCs/>
                                <w:color w:val="806000"/>
                                <w:sz w:val="24"/>
                                <w:lang w:val="en-US"/>
                              </w:rPr>
                              <w:t>修大法 瘫痪三年的我站起来了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从小生长在农村，二十岁那年结婚，嫁到离我家不远的一个屯子里，后来怀孕，因为妊娠反应严重，吐了六个月。等到不吐了能吃的时候，因家里八口人在一起生活就是大锅饭大锅菜地跟着吃，造成营养不良。孩子生下来两个小时后开始大流血 ，幸好及时的推了大管血打了止血针才没出现生命危险。因营养不良造成的大流血，也没补，又造成亏气亏血，整天不睡觉。那时我母亲在外地住院，我就天天地哭，造成身体极度虚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当时家里刚盖完房子，还有外债，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流血缺血性股骨头坏死腰椎间盘突出、脊髓炎。大夫跟我说：“你这病吧，我就给你拿一副药，你回家去喝，见好你就来，不见好你就别来了。”大夫安慰我说你这是富贵病，回家养着去吧。其实就是不能治了。回去药吃到一半儿我就不行了，越吃越严重我就停药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哈市医院人家也不让去了，听说哪能看病就去哪看。最后在离我家不远的镇子上住了三个月医院，越治越严重，病没治好还治瘫痪了，这一瘫痪就是三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因为总躺着，屁股两边的肌肉都萎缩了，擦地都得爬着擦。因为医治无望，生活不能自理，整天以泪洗面，怕丈夫看见上火就偷着哭。正值青春年华的我每天被病痛折磨着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头一天他去我弟弟那儿借皮夹克穿，碰上了她婶儿。她婶儿听说要去给我看病，就跟我丈夫说：“哎呀！法轮功特别好，咱们这儿有很多人都炼法轮功，很多人炼功病都好了，你也让你媳妇炼呗！”我丈夫回来跟我一说：“我说我可不去炼，有病医院都看不好，炼功就能炼好？不相信，明天我还是去哈尔滨看病。”丈夫说：你可决定了，我说：决定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晚上半夜醒来我一寻思：明天看病还得早起，孩子还没有人管，坐车我还晕车，还是去试试炼功吧。半夜我就把丈夫扒拉醒了，跟他说：“明天不去哈市了。”他说：“你可想好了，”我说：“想好了，不去了，炼功去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地喜出望外，直说：“你咋还能走路了呢？这功这么好我也炼。”那时他在家里养了些鸡，他说：“等我杀完这些鸡我就炼。”过了几个月之后，我就能跟着别人出去插秧了，每天插两亩地身体也不咋地。亲人一看我病好了，都非常惊讶！感叹大法太神奇了。之后我家里的一圈儿亲人都跟着我炼起了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大法在我身上展现出的神迹，就是越来越年轻，我年轻的容貌就是“法轮大法好”的有力证明。走入修炼，我再也不是乡野村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现在走到哪里我的形像就是真相，见到我的人都说你这么年轻，这么时尚漂亮，真是不可思议，看到你我们就知道法轮功好，世人通过“眼见为实”因而得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感恩师尊！感恩大法在世间洪传，度人回归幸福的彼岸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3.5pt;mso-wrap-distance-left:9.05pt;mso-wrap-distance-right:9.05pt;mso-wrap-distance-top:0pt;mso-wrap-distance-bottom:0pt;margin-top:3.8pt;mso-position-vertical-relative:text;margin-left:-0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说起来大法真的是神奇，我原本枯萎的生命得以在大法中沐浴才重现生机，茁壮成长。写出我的经历，证实法轮大法的伟大。</w:t>
                      </w:r>
                    </w:p>
                    <w:p>
                      <w:pPr>
                        <w:pStyle w:val="Normal"/>
                        <w:spacing w:lineRule="exact" w:line="300" w:before="140" w:after="160"/>
                        <w:jc w:val="both"/>
                        <w:rPr>
                          <w:rFonts w:ascii="方正兰亭中黑_GBK" w:hAnsi="方正兰亭中黑_GBK" w:eastAsia="方正兰亭中黑_GBK" w:cs="宋体;SimSun"/>
                          <w:color w:val="806000"/>
                          <w:sz w:val="24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bCs/>
                          <w:color w:val="806000"/>
                          <w:sz w:val="24"/>
                          <w:lang w:val="en-US"/>
                        </w:rPr>
                        <w:t>修大法 瘫痪三年的我站起来了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从小生长在农村，二十岁那年结婚，嫁到离我家不远的一个屯子里，后来怀孕，因为妊娠反应严重，吐了六个月。等到不吐了能吃的时候，因家里八口人在一起生活就是大锅饭大锅菜地跟着吃，造成营养不良。孩子生下来两个小时后开始大流血 ，幸好及时的推了大管血打了止血针才没出现生命危险。因营养不良造成的大流血，也没补，又造成亏气亏血，整天不睡觉。那时我母亲在外地住院，我就天天地哭，造成身体极度虚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当时家里刚盖完房子，还有外债，孩子刚满周岁，我就出去给别人家插秧挣钱。一干活，腿一受力就不行了，开始腿疼。随后我就去了哈市一大二院就诊，专家大夫给我一看直晃荡脑袋，吧嗒着嘴儿说：这小媳妇儿白瞎了。听大夫诊断说，我这病是营养不良造成的大流血缺血性股骨头坏死腰椎间盘突出、脊髓炎。大夫跟我说：“你这病吧，我就给你拿一副药，你回家去喝，见好你就来，不见好你就别来了。”大夫安慰我说你这是富贵病，回家养着去吧。其实就是不能治了。回去药吃到一半儿我就不行了，越吃越严重我就停药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哈市医院人家也不让去了，听说哪能看病就去哪看。最后在离我家不远的镇子上住了三个月医院，越治越严重，病没治好还治瘫痪了，这一瘫痪就是三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因为总躺着，屁股两边的肌肉都萎缩了，擦地都得爬着擦。因为医治无望，生活不能自理，整天以泪洗面，怕丈夫看见上火就偷着哭。正值青春年华的我每天被病痛折磨着，一米六七的个头儿，最后瘦的只剩下了八十斤，被病魔蹂躏着我已经没有人样儿了。抱着一线治愈的希望，托关系找人最后再准备去哈市军队医院看看，确诊一下是不是癌症，要是癌症的话我就不活了。因为交通不方便，丈夫准备早上骑摩托车带着我到镇子上坐客车再去哈市。头一天他去我弟弟那儿借皮夹克穿，碰上了她婶儿。她婶儿听说要去给我看病，就跟我丈夫说：“哎呀！法轮功特别好，咱们这儿有很多人都炼法轮功，很多人炼功病都好了，你也让你媳妇炼呗！”我丈夫回来跟我一说：“我说我可不去炼，有病医院都看不好，炼功就能炼好？不相信，明天我还是去哈尔滨看病。”丈夫说：你可决定了，我说：决定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晚上半夜醒来我一寻思：明天看病还得早起，孩子还没有人管，坐车我还晕车，还是去试试炼功吧。半夜我就把丈夫扒拉醒了，跟他说：“明天不去哈市了。”他说：“你可想好了，”我说：“想好了，不去了，炼功去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二天我就去了炼功点儿，一看一帮人都坐着还有点儿好笑，我就跟她们学法炼功，第一天就学会了四套功法。回家之后，这一宿能睡着觉了，身上还挺轻快。第二天就愿意去了，去了之后一天比一天好，到了五、六天的时候我能下地走路了，十多天之后我弟弟结婚，我还能跳舞了。炼了二十多天我的病就彻底好了。丈夫一看我病好能走路了，高兴地喜出望外，直说：“你咋还能走路了呢？这功这么好我也炼。”那时他在家里养了些鸡，他说：“等我杀完这些鸡我就炼。”过了几个月之后，我就能跟着别人出去插秧了，每天插两亩地身体也不咋地。亲人一看我病好了，都非常惊讶！感叹大法太神奇了。之后我家里的一圈儿亲人都跟着我炼起了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大法在我身上展现出的神迹，就是越来越年轻，我年轻的容貌就是“法轮大法好”的有力证明。走入修炼，我再也不是乡野村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现在走到哪里我的形像就是真相，见到我的人都说你这么年轻，这么时尚漂亮，真是不可思议，看到你我们就知道法轮功好，世人通过“眼见为实”因而得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感恩师尊！感恩大法在世间洪传，度人回归幸福的彼岸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200"/>
                        <w:rPr>
                          <w:rFonts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2990</wp:posOffset>
                </wp:positionH>
                <wp:positionV relativeFrom="paragraph">
                  <wp:posOffset>34925</wp:posOffset>
                </wp:positionV>
                <wp:extent cx="2095500" cy="65347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3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4.55pt;mso-wrap-distance-left:9.05pt;mso-wrap-distance-right:9.05pt;mso-wrap-distance-top:0pt;mso-wrap-distance-bottom:0pt;margin-top:2.75pt;mso-position-vertical-relative:text;margin-left:1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38735</wp:posOffset>
                </wp:positionV>
                <wp:extent cx="2095500" cy="65087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0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2.5pt;mso-wrap-distance-left:9.05pt;mso-wrap-distance-right:9.05pt;mso-wrap-distance-top:0pt;mso-wrap-distance-bottom:0pt;margin-top:3.0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4800" w:leader="none"/>
        </w:tabs>
        <w:rPr/>
      </w:pPr>
      <w:r>
        <w:rPr/>
        <w:tab/>
      </w:r>
    </w:p>
    <w:p>
      <w:pPr>
        <w:pStyle w:val="Style14"/>
        <w:tabs>
          <w:tab w:val="clear" w:pos="708"/>
          <w:tab w:val="left" w:pos="78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877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705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31085</wp:posOffset>
                </wp:positionH>
                <wp:positionV relativeFrom="paragraph">
                  <wp:posOffset>-826770</wp:posOffset>
                </wp:positionV>
                <wp:extent cx="2095500" cy="583057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83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pPr>
                            <w:r>
                              <w:rPr>
                                <w:sz w:val="20"/>
                                <w:szCs w:val="22"/>
                                <w:lang w:val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9.1pt;mso-wrap-distance-left:9.05pt;mso-wrap-distance-right:9.05pt;mso-wrap-distance-top:0pt;mso-wrap-distance-bottom:0pt;margin-top:-65.1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sz w:val="20"/>
                          <w:szCs w:val="22"/>
                          <w:lang w:val="en-US" w:bidi="en-US"/>
                        </w:rPr>
                      </w:pPr>
                      <w:r>
                        <w:rPr>
                          <w:sz w:val="20"/>
                          <w:szCs w:val="22"/>
                          <w:lang w:val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4830" w:leader="none"/>
        </w:tabs>
        <w:rPr/>
      </w:pPr>
      <w:r>
        <w:rPr/>
        <w:tab/>
      </w:r>
    </w:p>
    <w:p>
      <w:pPr>
        <w:pStyle w:val="Style14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tabs>
          <w:tab w:val="clear" w:pos="708"/>
          <w:tab w:val="left" w:pos="9000" w:leader="none"/>
        </w:tabs>
        <w:rPr/>
      </w:pPr>
      <w:r>
        <w:rPr/>
      </w:r>
    </w:p>
    <w:p>
      <w:pPr>
        <w:pStyle w:val="Style14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position w:val="-3"/>
                                  <w:spacing w:val="6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2"/>
                                  <w:spacing w:val="6"/>
                                  <w:szCs w:val="22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月15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江苏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15pt;width:533.55pt;height:21.85pt" coordorigin="0,483" coordsize="10671,437">
                <v:shape id="shape_0" stroked="t" o:allowincell="f" style="position:absolute;left:0;top:918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483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lef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position w:val="-3"/>
                            <w:spacing w:val="6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22"/>
                            <w:spacing w:val="6"/>
                            <w:szCs w:val="22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月15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江苏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585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115" w:leader="none"/>
        </w:tabs>
        <w:rPr/>
      </w:pPr>
      <w:r>
        <w:pict>
          <v:shape id="shape_0" fillcolor="black" stroked="f" o:allowincell="f" style="position:absolute;margin-left:2.25pt;margin-top:5.3pt;width:531.35pt;height:26.95pt;mso-wrap-style:none;v-text-anchor:middle" type="_x0000_t136">
            <v:path textpathok="t"/>
            <v:textpath on="t" fitshape="t" string="执法犯法参加迫害　江苏省宿迁市维稳办原主任张以进遭恶报被查" style="font-family:&quot;方正兰亭中黑_GBK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/>
        <w:tab/>
      </w:r>
    </w:p>
    <w:p>
      <w:pPr>
        <w:pStyle w:val="Normal"/>
        <w:tabs>
          <w:tab w:val="clear" w:pos="708"/>
          <w:tab w:val="left" w:pos="9045" w:leader="none"/>
        </w:tabs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341880</wp:posOffset>
            </wp:positionH>
            <wp:positionV relativeFrom="margin">
              <wp:posOffset>1400175</wp:posOffset>
            </wp:positionV>
            <wp:extent cx="2095500" cy="1004570"/>
            <wp:effectExtent l="0" t="0" r="0" b="0"/>
            <wp:wrapNone/>
            <wp:docPr id="15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4-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1695</wp:posOffset>
                </wp:positionH>
                <wp:positionV relativeFrom="paragraph">
                  <wp:posOffset>123825</wp:posOffset>
                </wp:positionV>
                <wp:extent cx="2095500" cy="439229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45.85pt;mso-wrap-distance-left:9.05pt;mso-wrap-distance-right:9.05pt;mso-wrap-distance-top:0pt;mso-wrap-distance-bottom:0pt;margin-top:9.75pt;mso-position-vertical-relative:text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90</wp:posOffset>
                </wp:positionH>
                <wp:positionV relativeFrom="paragraph">
                  <wp:posOffset>142875</wp:posOffset>
                </wp:positionV>
                <wp:extent cx="2095500" cy="519176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19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（明慧网通讯员中国大陆报道）近日得知，宁夏监狱管理局原副局长徐惠世遭恶报死亡，原福建省诏安县检察院检察长卢群川、广东省平远县县公安局长黄钧震、原江苏省宿迁市公安局党委委员张以进遭恶报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法轮功是佛法修炼，教人按真、善、忍做好人，返本归真。在中共迫害法轮功的二十五年有余，中共各级公安、司法、检察院、法院等官员，听命于中共的迫害政策，残害法轮功修炼者，造下天大的罪业。善有善报，恶有恶报，这是天理。迫害佛法和佛法修炼人的罪业，既逃不过人间的法律，更逃不过天谴。而这些官员被查还只是报应的开始，真正的报应会与其罪恶相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原江苏省宿迁市公安局党委委员、市委维稳办原主任张以进遭恶报被查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二四年十一月十日江苏省消息，江苏省宿迁市公安局原党委委员、市委维稳办原主任张以进涉嫌严重违法被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张以进，一九六零年七月出生，江苏省泗阳县人。主要履历：二零一五年八月至二零二零年八月，任宿迁市公安局党委委员、市委维稳办主任；二零二零年八月，退休。期间，张以进追随中共迫害法轮功，对当地迫害法轮功学员的事件负有领导责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下面是张以进任宿迁市公安局党委委员、市委维稳办主任期间，法轮功学员的部分被迫害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孙中明，宿迁市泗洪县法轮功学员。二零一六年，因控告恶首江泽民（已死）被非法起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赵一芳，宿迁市宿城区王官集镇朱海村法轮功学员。二零一六年八月，因为帮助别人安装新唐人卫星接收器，被宿城区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、凌城派出所警察带领睢宁县国保大队警察绑架到睢宁县看守所，赵一方被折磨得走不动路了。二零一七年三月，赵一方被非法开庭，被非法判刑三年，被劫往泗洪县洪泽湖监狱继续遭受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还有一个小孩叫小帅，是宿迁人，也被睢宁县国保大队勾结王林派出所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玉华，睢宁县邱集镇小邵村法轮功学员。二零一七年十一月二十九日晚，被邱集派出所绑架两天两夜，其中六个警察强制采血，按手印。宿迁市皂河派出所四个警察还到董玉华家中蹲坑、非法抄家，还扬言要抓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夏威威，宿迁市宿城区中扬镇范集村法轮功学员。夏威威每年数次遭警察上门骚扰，有一次，宿迁市一便衣警察未出示任何证件，又上夏家非法查抄。二零一九年十一月十九日，夏威威又遭中扬派出所一个警察开着警车上门骚扰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08.8pt;mso-wrap-distance-left:9.05pt;mso-wrap-distance-right:9.05pt;mso-wrap-distance-top:0pt;mso-wrap-distance-bottom:0pt;margin-top:11.25pt;mso-position-vertical-relative:text;margin-left:-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（明慧网通讯员中国大陆报道）近日得知，宁夏监狱管理局原副局长徐惠世遭恶报死亡，原福建省诏安县检察院检察长卢群川、广东省平远县县公安局长黄钧震、原江苏省宿迁市公安局党委委员张以进遭恶报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法轮功是佛法修炼，教人按真、善、忍做好人，返本归真。在中共迫害法轮功的二十五年有余，中共各级公安、司法、检察院、法院等官员，听命于中共的迫害政策，残害法轮功修炼者，造下天大的罪业。善有善报，恶有恶报，这是天理。迫害佛法和佛法修炼人的罪业，既逃不过人间的法律，更逃不过天谴。而这些官员被查还只是报应的开始，真正的报应会与其罪恶相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原江苏省宿迁市公安局党委委员、市委维稳办原主任张以进遭恶报被查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二四年十一月十日江苏省消息，江苏省宿迁市公安局原党委委员、市委维稳办原主任张以进涉嫌严重违法被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张以进，一九六零年七月出生，江苏省泗阳县人。主要履历：二零一五年八月至二零二零年八月，任宿迁市公安局党委委员、市委维稳办主任；二零二零年八月，退休。期间，张以进追随中共迫害法轮功，对当地迫害法轮功学员的事件负有领导责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下面是张以进任宿迁市公安局党委委员、市委维稳办主任期间，法轮功学员的部分被迫害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孙中明，宿迁市泗洪县法轮功学员。二零一六年，因控告恶首江泽民（已死）被非法起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赵一芳，宿迁市宿城区王官集镇朱海村法轮功学员。二零一六年八月，因为帮助别人安装新唐人卫星接收器，被宿城区“</w:t>
                      </w:r>
                      <w:r>
                        <w:rPr>
                          <w:sz w:val="22"/>
                          <w:szCs w:val="22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</w:rPr>
                        <w:t>办、凌城派出所警察带领睢宁县国保大队警察绑架到睢宁县看守所，赵一方被折磨得走不动路了。二零一七年三月，赵一方被非法开庭，被非法判刑三年，被劫往泗洪县洪泽湖监狱继续遭受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还有一个小孩叫小帅，是宿迁人，也被睢宁县国保大队勾结王林派出所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董玉华，睢宁县邱集镇小邵村法轮功学员。二零一七年十一月二十九日晚，被邱集派出所绑架两天两夜，其中六个警察强制采血，按手印。宿迁市皂河派出所四个警察还到董玉华家中蹲坑、非法抄家，还扬言要抓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sz w:val="22"/>
                          <w:szCs w:val="22"/>
                        </w:rPr>
                        <w:t>夏威威，宿迁市宿城区中扬镇范集村法轮功学员。夏威威每年数次遭警察上门骚扰，有一次，宿迁市一便衣警察未出示任何证件，又上夏家非法查抄。二零一九年十一月十九日，夏威威又遭中扬派出所一个警察开着警车上门骚扰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1720</wp:posOffset>
                </wp:positionH>
                <wp:positionV relativeFrom="paragraph">
                  <wp:posOffset>167005</wp:posOffset>
                </wp:positionV>
                <wp:extent cx="2095500" cy="40703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07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20.5pt;mso-wrap-distance-left:9.05pt;mso-wrap-distance-right:9.05pt;mso-wrap-distance-top:0pt;mso-wrap-distance-bottom:0pt;margin-top:13.1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5" w:leader="none"/>
        </w:tabs>
        <w:spacing w:before="0" w:after="20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4605</wp:posOffset>
                </wp:positionH>
                <wp:positionV relativeFrom="paragraph">
                  <wp:posOffset>10083165</wp:posOffset>
                </wp:positionV>
                <wp:extent cx="2066925" cy="508635"/>
                <wp:effectExtent l="5715" t="0" r="444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15pt;margin-top:793.95pt;width:162.75pt;height:40.05pt" coordorigin="4023,15879" coordsize="3255,801">
                <v:shape id="shape_0" fillcolor="#0000cc" stroked="t" o:allowincell="f" style="position:absolute;left:4023;top:16033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082;top:16046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02;top:15879;width:778;height:801">
                  <v:shape id="shape_0" stroked="f" o:allowincell="f" style="position:absolute;left:5302;top:15879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02;top:15879;width:777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70</wp:posOffset>
                </wp:positionH>
                <wp:positionV relativeFrom="paragraph">
                  <wp:posOffset>3117215</wp:posOffset>
                </wp:positionV>
                <wp:extent cx="6775450" cy="2343150"/>
                <wp:effectExtent l="5080" t="5080" r="457263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2343240"/>
                          <a:chOff x="0" y="0"/>
                          <a:chExt cx="6775560" cy="234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75560" cy="23432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4b08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80" y="106200"/>
                            <a:ext cx="6529680" cy="21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9320"/>
                              <a:ext cx="6529680" cy="211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的洗脑宣传，使很多人疑问：法轮功是不是违法？事实是：中国没有任何一部法律规定法轮功违法。越来越多的律师和法官，认清了这一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国最高效力的法律是《宪法》。翻遍中国《宪法》，没有任何条文规定法轮功违法，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58280" y="563400"/>
                                <a:ext cx="2016000" cy="155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反，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;SimSun" w:hAnsi="宋体;SimSun" w:eastAsia="宋体;SimSun" w:cs="宋体;SimSun"/>
                                      <w:color w:val="auto"/>
                                      <w:lang w:val="de-DE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《宪法》保障中国公民的信仰自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3680" y="0"/>
                                <a:ext cx="2016000" cy="210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“邪教”之说，来自江泽民和党媒《人民日报》。然而公、检、法机关应依法律办案，而不能依照政治运动中的报道或内部指令来办案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37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300"/>
                                    <w:ind w:firstLine="52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4120" y="0"/>
                              <a:ext cx="4156560" cy="49896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法轮功在中国一直是合法的--3" descr=""/>
                              <pic:cNvPicPr/>
                            </pic:nvPicPr>
                            <pic:blipFill>
                              <a:blip r:embed="rId12"/>
                              <a:srcRect l="6618" t="0" r="21747" b="0"/>
                              <a:stretch/>
                            </pic:blipFill>
                            <pic:spPr>
                              <a:xfrm>
                                <a:off x="691200" y="101520"/>
                                <a:ext cx="3448080" cy="312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2920" y="437400"/>
                                <a:ext cx="4104000" cy="45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bf9f9"/>
                                  </a:gs>
                                  <a:gs pos="100000">
                                    <a:srgbClr val="a1e9e7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2021-07-09 21 23 54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671040" cy="49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245.45pt;width:533.5pt;height:184.5pt" coordorigin="22,4909" coordsize="10670,3690">
                <v:roundrect id="shape_0" fillcolor="white" stroked="t" o:allowincell="f" style="position:absolute;left:22;top:4909;width:10669;height:3689;mso-wrap-style:none;v-text-anchor:middle">
                  <v:fill o:detectmouseclick="t" type="solid" color2="black"/>
                  <v:stroke color="#f4b083" weight="9360" joinstyle="miter" endcap="flat"/>
                  <w10:wrap type="none"/>
                </v:roundrect>
                <v:group id="shape_0" style="position:absolute;left:211;top:5076;width:10283;height:3406">
                  <v:group id="shape_0" style="position:absolute;left:211;top:5154;width:10283;height:3328">
                    <v:shape id="shape_0" stroked="f" o:allowincell="f" style="position:absolute;left:211;top:6041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的洗脑宣传，使很多人疑问：法轮功是不是违法？事实是：中国没有任何一部法律规定法轮功违法。越来越多的律师和法官，认清了这一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国最高效力的法律是《宪法》。翻遍中国《宪法》，没有任何条文规定法轮功违法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767;top:6041;width:3174;height:24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反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de-DE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《宪法》保障中国公民的信仰自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19;top:5154;width:3174;height:33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“邪教”之说，来自江泽民和党媒《人民日报》。然而公、检、法机关应依法律办案，而不能依照政治运动中的报道或内部指令来办案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3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中共在迫害法轮功的过程中一直在以权代法，根本就没讲过法律。中共为了制造迫害借口，导演了“天安门自焚”等诸多假新闻。这恰恰暴露了中共“假恶斗”的本质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exact" w:line="300"/>
                              <w:ind w:firstLine="52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49;top:5076;width:6546;height:786">
                    <v:shape id="shape_0" ID="法轮功在中国一直是合法的--3" stroked="f" o:allowincell="f" style="position:absolute;left:1337;top:5236;width:5429;height:491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rect id="shape_0" fillcolor="#a1e9e7" stroked="f" o:allowincell="f" style="position:absolute;left:332;top:5765;width:6462;height:71;mso-wrap-style:none;v-text-anchor:middle">
                      <v:fill o:detectmouseclick="t" color2="#ebf9f9"/>
                      <v:stroke color="#3465a4" joinstyle="round" endcap="flat"/>
                      <w10:wrap type="none"/>
                    </v:rect>
                    <v:shape id="shape_0" ID="2021-07-09 21 23 54" stroked="f" o:allowincell="f" style="position:absolute;left:249;top:5076;width:1056;height:785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</wp:posOffset>
                </wp:positionH>
                <wp:positionV relativeFrom="paragraph">
                  <wp:posOffset>5546090</wp:posOffset>
                </wp:positionV>
                <wp:extent cx="6767830" cy="1256030"/>
                <wp:effectExtent l="1905" t="1905" r="456438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20---压缩 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75pt;margin-top:436.7pt;width:532.9pt;height:98.9pt" coordorigin="15,8734" coordsize="10658,1978">
                <v:roundrect id="shape_0" fillcolor="white" stroked="t" o:allowincell="f" style="position:absolute;left:15;top:8734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60;top:8824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5;top:8839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5;top:10029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00</wp:posOffset>
                </wp:positionH>
                <wp:positionV relativeFrom="paragraph">
                  <wp:posOffset>9033510</wp:posOffset>
                </wp:positionV>
                <wp:extent cx="6767830" cy="1256030"/>
                <wp:effectExtent l="1905" t="1905" r="4533900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竖版：走近法轮功-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20---压缩 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pt;margin-top:711.3pt;width:532.9pt;height:98.9pt" coordorigin="520,14226" coordsize="10658,1978">
                <v:roundrect id="shape_0" fillcolor="white" stroked="t" o:allowincell="f" style="position:absolute;left:520;top:14226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1465;top:14316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和地区，法轮功的书籍被译成40多种语言出版发行。李洪志先生和法轮大法获得各国政府各类褒奖、支持决议案和信函超过5800多项。“真、善、忍”的信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690;top:14331;width:538;height:184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10050;top:15521;width:920;height:616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24">
                <wp:simplePos x="0" y="0"/>
                <wp:positionH relativeFrom="column">
                  <wp:posOffset>4711065</wp:posOffset>
                </wp:positionH>
                <wp:positionV relativeFrom="paragraph">
                  <wp:posOffset>1574165</wp:posOffset>
                </wp:positionV>
                <wp:extent cx="2060575" cy="14490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0575" cy="1449070"/>
                        </a:xfrm>
                        <a:prstGeom prst="rect"/>
                        <a:gradFill rotWithShape="0">
                          <a:gsLst>
                            <a:gs pos="0">
                              <a:srgbClr val="ccff99"/>
                            </a:gs>
                            <a:gs pos="100000">
                              <a:srgbClr val="f6feee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ind w:firstLine="448"/>
                              <w:jc w:val="both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FF9900"/>
                                <w:spacing w:val="4"/>
                                <w:sz w:val="22"/>
                                <w:szCs w:val="22"/>
                              </w:rPr>
                              <w:t>■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pacing w:val="4"/>
                                <w:sz w:val="22"/>
                                <w:szCs w:val="22"/>
                              </w:rPr>
      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华文楷体" w:hAnsi="华文楷体" w:eastAsia="华文楷体" w:cs="华文楷体"/>
                                <w:spacing w:val="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pacing w:val="4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9CC00" strokeweight="0pt" fillcolor="#CCFF99" style="position:absolute;rotation:-0;width:162.25pt;height:114.1pt;mso-wrap-distance-left:9.05pt;mso-wrap-distance-right:9.05pt;mso-wrap-distance-top:3.75pt;mso-wrap-distance-bottom:3.75pt;margin-top:123.95pt;mso-position-vertical-relative:text;margin-left:370.95pt;mso-position-horizontal-relative:text">
                <v:fill type="gradient" angle="-180" color2="#F6FEEE"/>
                <v:textbox inset="0.0784722222222222in,0.0395833333333333in,0.0784722222222222in,0.0395833333333333in">
                  <w:txbxContent>
                    <w:p>
                      <w:pPr>
                        <w:pStyle w:val="HTMLPreformatted"/>
                        <w:spacing w:lineRule="exact" w:line="300"/>
                        <w:ind w:firstLine="448"/>
                        <w:jc w:val="both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FF9900"/>
                          <w:spacing w:val="4"/>
                          <w:sz w:val="22"/>
                          <w:szCs w:val="22"/>
                        </w:rPr>
                        <w:t>■</w:t>
                      </w:r>
                      <w:r>
                        <w:rPr>
                          <w:rFonts w:ascii="华文楷体" w:hAnsi="华文楷体" w:cs="华文楷体" w:eastAsia="华文楷体"/>
                          <w:spacing w:val="4"/>
                          <w:sz w:val="22"/>
                          <w:szCs w:val="22"/>
                        </w:rPr>
                        <w:t>法轮功学员从未损害他人的利益，从未侵害他人的权利，从未防碍他人的自由，从未干涉他人的信仰，从未藐视他人的尊严，从未提出任何政治诉求，一贯坚持和平理性。法轮功何罪之有！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华文楷体" w:hAnsi="华文楷体" w:eastAsia="华文楷体" w:cs="华文楷体"/>
                          <w:spacing w:val="4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pacing w:val="4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  <w:font w:name="方正楷体简体"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BF8F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BF8F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 w:cs="宋体;SimSun"/>
      <w:b w:val="false"/>
      <w:color w:val="BF8F00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6"/>
      <w:szCs w:val="24"/>
    </w:rPr>
  </w:style>
  <w:style w:type="character" w:styleId="CharChar1">
    <w:name w:val=" Char Char1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4">
    <w:name w:val=" Char Char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3">
    <w:name w:val=" Char Char3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Style12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Style13">
    <w:name w:val="页脚 字符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9.png"/><Relationship Id="rId19" Type="http://schemas.openxmlformats.org/officeDocument/2006/relationships/image" Target="media/image10.jpe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9.png"/><Relationship Id="rId23" Type="http://schemas.openxmlformats.org/officeDocument/2006/relationships/image" Target="media/image10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3:00Z</dcterms:created>
  <dc:creator/>
  <dc:description/>
  <cp:keywords/>
  <dc:language>en-US</dc:language>
  <cp:lastModifiedBy>andre</cp:lastModifiedBy>
  <cp:lastPrinted>2024-12-14T17:56:00Z</cp:lastPrinted>
  <dcterms:modified xsi:type="dcterms:W3CDTF">2024-12-14T23:56:00Z</dcterms:modified>
  <cp:revision>373</cp:revision>
  <dc:subject/>
  <dc:title/>
</cp:coreProperties>
</file>