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廊坊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453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2月15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廊坊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5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7270</wp:posOffset>
            </wp:positionH>
            <wp:positionV relativeFrom="paragraph">
              <wp:posOffset>362585</wp:posOffset>
            </wp:positionV>
            <wp:extent cx="3268980" cy="23488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99695</wp:posOffset>
                </wp:positionV>
                <wp:extent cx="6810375" cy="8680450"/>
                <wp:effectExtent l="0" t="635" r="209238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680320"/>
                          <a:chOff x="0" y="0"/>
                          <a:chExt cx="6810480" cy="8680320"/>
                        </a:xfrm>
                      </wpg:grpSpPr>
                      <wps:wsp>
                        <wps:cNvSpPr txBox="1"/>
                        <wps:spPr>
                          <a:xfrm>
                            <a:off x="15840" y="653400"/>
                            <a:ext cx="2095560" cy="78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的说：“你这么时尚漂亮的人也炼法轮功？我们还以为就那些老头儿老太太炼呢？看来这法轮功是真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说起来大法真的是神奇，我原本枯萎的生命得以在大法中沐浴才重现生机，茁壮成长。写出我的经历，证实法轮大法的伟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走入修炼　瘫痪三年的我站起来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从小生长在农村，二十岁那年结婚，嫁到离我家不远的一个屯子里，后来怀孕，因为妊娠反应严重，吐了六个月。孩子生下来两个小时后我开始大流血 ，幸好及时的推了大管血打了止血针才没出现生命危险。因为是营养不良造成的大流血，也没及时的补，又造成亏气亏血，整天不睡觉，也没有多少觉。那时我母亲有病住院，我就天天的哭，造成身体极度虚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645840"/>
                            <a:ext cx="2095560" cy="79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流血缺血性股骨头坏死腰椎间盘突出、脊髓炎。大夫跟我说：“你这病吧，我就给你拿一副药，你回家去喝，见好你就来，不见好你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别来了。”回去药吃到一半儿我就不行了，越吃越严重我就停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哈市医院人家也不让去了，听说哪能看病就去哪看。最后在离我家不远的镇子上住了三个月医院，越治越严重，病没治好还治瘫痪了，这一瘫痪就是三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值青春年华的我每天被病痛折磨着，生活不能自理，整天以泪洗面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天冷头一天他去我弟弟那儿借皮夹克穿，中间碰上了她婶儿。她婶儿听说要去给我看病，就跟我丈夫说：“哎呀！法轮功特别好，咱们这儿有很多人都炼法轮功，很多人炼功病都好了，你也让你媳妇炼呗！”我丈夫说：“我不知道，我回去问问她？”回来跟我一说：“我说我可不去炼，有病医院都看不好，炼功就能炼好？不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信，明天我还是去哈尔滨看病。”丈夫说：你可决定了，我说：决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晚上睡觉半夜醒来，我一寻思：明天看病还得早起，孩子还没有人管，还是去试试炼功吧。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2361600"/>
                            <a:ext cx="2095560" cy="63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夜的我就把丈夫扒拉醒了，跟他说：“明天不去哈市了。”他说：“你可想好了，”我说：“想好了，不去了，炼功去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的喜出望外，直说：“你咋还能走路了呢？这功这么好我也炼。”过了几个月之后，我就能跟着别人出去插秧了，每天插两亩地身体也不咋地。亲人一看我病好了，都非常惊讶！感叹大法太神奇了。之后我家里的一圈儿亲人都跟着我炼起了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家前院邻居的男主人患有骨刺，连一袋子稻糠都抗不起来，看我炼功病好了他也跟着炼，炼上之后骨刺就没了。他家孩子患有牛皮癣，炼功之后也好了，他媳妇一看这么神奇也跟着炼起了法轮功。之后我们在他家成立了炼功点儿，当时点儿上有二十多人，每个人都在大法中受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黑龙江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95680" cy="43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修炼大法让我如此美丽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7.85pt;width:536.25pt;height:683.5pt" coordorigin="-28,157" coordsize="10725,13670">
                <v:shape id="shape_0" stroked="f" o:allowincell="f" style="position:absolute;left:-3;top:1186;width:3299;height:12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的说：“你这么时尚漂亮的人也炼法轮功？我们还以为就那些老头儿老太太炼呢？看来这法轮功是真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说起来大法真的是神奇，我原本枯萎的生命得以在大法中沐浴才重现生机，茁壮成长。写出我的经历，证实法轮大法的伟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黑体;SimHei" w:hAnsi="黑体;SimHei" w:eastAsia="黑体;SimHei" w:cs="宋体;SimSun"/>
                            <w:color w:val="996600"/>
                            <w:lang w:val="de-DE" w:eastAsia="zh-CN" w:bidi="ar-SA"/>
                          </w:rPr>
                          <w:t>走入修炼　瘫痪三年的我站起来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从小生长在农村，二十岁那年结婚，嫁到离我家不远的一个屯子里，后来怀孕，因为妊娠反应严重，吐了六个月。孩子生下来两个小时后我开始大流血 ，幸好及时的推了大管血打了止血针才没出现生命危险。因为是营养不良造成的大流血，也没及时的补，又造成亏气亏血，整天不睡觉，也没有多少觉。那时我母亲有病住院，我就天天的哭，造成身体极度虚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74;width:3299;height:12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流血缺血性股骨头坏死腰椎间盘突出、脊髓炎。大夫跟我说：“你这病吧，我就给你拿一副药，你回家去喝，见好你就来，不见好你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别来了。”回去药吃到一半儿我就不行了，越吃越严重我就停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哈市医院人家也不让去了，听说哪能看病就去哪看。最后在离我家不远的镇子上住了三个月医院，越治越严重，病没治好还治瘫痪了，这一瘫痪就是三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值青春年华的我每天被病痛折磨着，生活不能自理，整天以泪洗面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天冷头一天他去我弟弟那儿借皮夹克穿，中间碰上了她婶儿。她婶儿听说要去给我看病，就跟我丈夫说：“哎呀！法轮功特别好，咱们这儿有很多人都炼法轮功，很多人炼功病都好了，你也让你媳妇炼呗！”我丈夫说：“我不知道，我回去问问她？”回来跟我一说：“我说我可不去炼，有病医院都看不好，炼功就能炼好？不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信，明天我还是去哈尔滨看病。”丈夫说：你可决定了，我说：决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晚上睡觉半夜醒来，我一寻思：明天看病还得早起，孩子还没有人管，还是去试试炼功吧。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3876;width:3299;height:9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夜的我就把丈夫扒拉醒了，跟他说：“明天不去哈市了。”他说：“你可想好了，”我说：“想好了，不去了，炼功去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的喜出望外，直说：“你咋还能走路了呢？这功这么好我也炼。”过了几个月之后，我就能跟着别人出去插秧了，每天插两亩地身体也不咋地。亲人一看我病好了，都非常惊讶！感叹大法太神奇了。之后我家里的一圈儿亲人都跟着我炼起了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家前院邻居的男主人患有骨刺，连一袋子稻糠都抗不起来，看我炼功病好了他也跟着炼，炼上之后骨刺就没了。他家孩子患有牛皮癣，炼功之后也好了，他媳妇一看这么神奇也跟着炼起了法轮功。之后我们在他家成立了炼功点儿，当时点儿上有二十多人，每个人都在大法中受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／黑龙江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-28;top:157;width:7079;height:679;mso-wrap-style:none;v-text-anchor:middle" type="_x0000_t136">
                  <v:path textpathok="t"/>
                  <v:textpath on="t" fitshape="t" string="修炼大法让我如此美丽" style="font-family:&quot;方正大黑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4年12月15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廊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80;width:10657;height:371">
                  <v:shape id="shape_0" stroked="f" o:allowincell="f" style="position:absolute;left: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4年12月15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廊坊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82;width:1275;height:21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5pt;margin-top:17.2pt;width:532pt;height:26.75pt;mso-wrap-style:none;v-text-anchor:middle" type="_x0000_t136">
            <v:path textpathok="t"/>
            <v:textpath on="t" fitshape="t" string="河北省廊坊三河市善良的李春丰被非法判刑三年多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2195</wp:posOffset>
            </wp:positionH>
            <wp:positionV relativeFrom="paragraph">
              <wp:posOffset>361315</wp:posOffset>
            </wp:positionV>
            <wp:extent cx="2133600" cy="140906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8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</wp:posOffset>
                </wp:positionH>
                <wp:positionV relativeFrom="paragraph">
                  <wp:posOffset>296545</wp:posOffset>
                </wp:positionV>
                <wp:extent cx="2095500" cy="9032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3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河北省廊坊三河市法轮功学员李春丰，二零二四年十一月，被三河市法院枉法判刑三年三个月。李春丰于半年多前在家中被警察绑架，他一直被关押在三河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春丰，五十多岁，三河市皇庄镇龚庄子村人。他和妻子孙丽婷，于一九九八年冬，开始修炼法轮功，他变得更加善良、身心健康。一九九九年中共迫害法轮功后，李春丰多次被劫持到镇政府、看守所及洗脑班关押迫害，家中经常被不法人员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去年被非法拘留　今次再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春丰被枉判，警察的说辞是去年的事、今年严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三年七月三日，三河市公安政保副大队长贾志学，带领政保警察李小航、五、六个便衣及皇庄镇派出所警察，开车来到皇庄镇龚庄子村李春丰家，私闯民宅，将李春丰、孙丽婷夫妇绑架。警察抢走师父法像、所有大法书籍及多本《明慧周刊》、三部手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公安局办案中心的非法审讯中，警察以李春丰在某网转发短视频《世人醒、三退保平安》为由，将他非法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派出所，警察问孙丽婷大法书从哪来的？有没发放真相资料？有没有上网传播？等等。一个年轻警察代替孙丽婷写了“不修炼保证书”，当天晚上，孙丽婷被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春丰八十多岁的老父亲，去皇庄镇派出所要人，说：“放了李春丰吧，我还等他给我做饭、伺候我呐。”警察说：“让你大儿子伺候你吧，你不是搬到你大儿子家了吗？！”李春丰老父亲本来住在李春丰这边，头天刚搬到大儿子家，第二天，警察就来二儿子家里非法抓李春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四月十日，李春丰再次被绑架，警察说，是因为去年的事，要是十五天回不来，你们该做啥准备就做啥准备吧。意思是李春丰将长期坐牢，让家人做准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李春丰夫妇多年遭受中共迫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春丰等法轮功学员被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遭毒打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三月三日，李春丰和当地的几名法轮功学员进京，为大法说句公道话，在天安门的地下通道，被便衣绑架，并被劫持回皇庄镇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皇庄镇派出所所长黄义（已遭恶报死亡）等人，用手铐把李春丰等法轮功学员铐在院内电线杆上、汽车尾部横梁等地方。随后，黄义与手下恶警对每个学员单独非法审讯并破口大骂，语言下流，同时拳打脚踢、毒打了他们一个多小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晚上，皇庄镇政府书记潘进忠（遭恶报被双开）和黄义等，对这八位法轮功学员大打出手：他们先将法轮功学员的衣服扒光搜身，身上所有的钱财等都被他们抢走，然后强迫学员跪在电线杆底下，并把手铐在电线杆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恶徒张海利连续毒打几名法轮功学员，他先用手打法轮功学员的脸，手打疼了，用皮鞋打，还不过瘾，就用皮带抽，抽一下，法轮功学员身上就是一条血痕，最后张海利竟将一根好端端的皮带抽断三节。多位学员被打的浑身是伤，臀部和腰部大面积淤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春丰被黄义扒光上身衣服毒打，用绳子反绑双手向上提，逼迫他放弃修炼法轮功。当李春丰刚说出一个“炼”字时，黄义就大打出手，致使他两眉间出现血痕。当晚，恶徒张海利等一伙人渣，再次扒光李春丰的衣服，围成一圈用皮带狠命抽打并恶毒谩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镇政府人员田永军（遭恶报，患胆嘴癌，还摘去一个肾）用皮腰带狠劲抽打女学员的臀部两侧，皮带被抽断，同时还不停的用穿皮鞋的脚踢；田永军用手掌左右开弓连续抽打另一女学员的脸，然后用拳头猛击她的鼻子，致使她的鼻腔严重淤血，满脸青紫并肿起老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八位法轮功学员被毒打三个多小时，又铐了他们一天一夜，还非法抄了他们的家，最后把他们劫持到三河市看守所继续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春丰在看守所被迫害，染上一身疥疮，痛痒难忍。在到期被释放回家时，三河市看守所又勒索家人交一千元保证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零一年四月二十四日晚九点左右，皇庄镇政府不法人员甄瑞兴伙同派出所恶警牛宝军等，再次绑架了李春丰夫妇等人。现今甄瑞兴已遭恶报，背负一百多万外债、离婚、工资卡压在别人手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一年八月五日上午六点多，皇庄镇派出所指导员周勇带领镇政府及派出所不法人员十多个人，到龚庄子村李春丰家，强行将他绑架到廊坊洗脑班迫害。现今周勇已遭恶报，被停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九年十一月中旬，皇庄镇政府多名不法人员到李春丰、孙丽婷夫妇家中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一年四月十二日，不法人员到龚庄子村李春丰、孙丽婷夫妇家中骚扰。同年十月下旬，皇庄镇政府不法人员，再次到孙丽婷家中骚扰，让其表态不修炼法轮功，欲非法录制视频，被她拒绝。十一月初，龚庄子村书记米文忠、村委张金荣，伙同皇庄镇政府综合执法队多人，强行将孙丽婷绑架到皇庄镇政府，逼迫其放弃修炼法轮功，破坏公民信仰自由。当天孙丽婷被放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如今，李春丰因坚持信仰法轮大法，为百姓传真相，被非法判刑三年三个月，再陷囹圄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1.25pt;mso-wrap-distance-left:9.05pt;mso-wrap-distance-right:9.05pt;mso-wrap-distance-top:0pt;mso-wrap-distance-bottom:0pt;margin-top:23.3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河北省廊坊三河市法轮功学员李春丰，二零二四年十一月，被三河市法院枉法判刑三年三个月。李春丰于半年多前在家中被警察绑架，他一直被关押在三河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春丰，五十多岁，三河市皇庄镇龚庄子村人。他和妻子孙丽婷，于一九九八年冬，开始修炼法轮功，他变得更加善良、身心健康。一九九九年中共迫害法轮功后，李春丰多次被劫持到镇政府、看守所及洗脑班关押迫害，家中经常被不法人员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去年被非法拘留　今次再被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春丰被枉判，警察的说辞是去年的事、今年严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三年七月三日，三河市公安政保副大队长贾志学，带领政保警察李小航、五、六个便衣及皇庄镇派出所警察，开车来到皇庄镇龚庄子村李春丰家，私闯民宅，将李春丰、孙丽婷夫妇绑架。警察抢走师父法像、所有大法书籍及多本《明慧周刊》、三部手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公安局办案中心的非法审讯中，警察以李春丰在某网转发短视频《世人醒、三退保平安》为由，将他非法拘留十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派出所，警察问孙丽婷大法书从哪来的？有没发放真相资料？有没有上网传播？等等。一个年轻警察代替孙丽婷写了“不修炼保证书”，当天晚上，孙丽婷被放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春丰八十多岁的老父亲，去皇庄镇派出所要人，说：“放了李春丰吧，我还等他给我做饭、伺候我呐。”警察说：“让你大儿子伺候你吧，你不是搬到你大儿子家了吗？！”李春丰老父亲本来住在李春丰这边，头天刚搬到大儿子家，第二天，警察就来二儿子家里非法抓李春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四月十日，李春丰再次被绑架，警察说，是因为去年的事，要是十五天回不来，你们该做啥准备就做啥准备吧。意思是李春丰将长期坐牢，让家人做准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李春丰夫妇多年遭受中共迫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李春丰等法轮功学员被绑架</w:t>
                      </w:r>
                      <w:r>
                        <w:rPr>
                          <w:sz w:val="22"/>
                          <w:szCs w:val="22"/>
                        </w:rPr>
                        <w:t xml:space="preserve"> 遭毒打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三月三日，李春丰和当地的几名法轮功学员进京，为大法说句公道话，在天安门的地下通道，被便衣绑架，并被劫持回皇庄镇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皇庄镇派出所所长黄义（已遭恶报死亡）等人，用手铐把李春丰等法轮功学员铐在院内电线杆上、汽车尾部横梁等地方。随后，黄义与手下恶警对每个学员单独非法审讯并破口大骂，语言下流，同时拳打脚踢、毒打了他们一个多小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晚上，皇庄镇政府书记潘进忠（遭恶报被双开）和黄义等，对这八位法轮功学员大打出手：他们先将法轮功学员的衣服扒光搜身，身上所有的钱财等都被他们抢走，然后强迫学员跪在电线杆底下，并把手铐在电线杆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恶徒张海利连续毒打几名法轮功学员，他先用手打法轮功学员的脸，手打疼了，用皮鞋打，还不过瘾，就用皮带抽，抽一下，法轮功学员身上就是一条血痕，最后张海利竟将一根好端端的皮带抽断三节。多位学员被打的浑身是伤，臀部和腰部大面积淤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春丰被黄义扒光上身衣服毒打，用绳子反绑双手向上提，逼迫他放弃修炼法轮功。当李春丰刚说出一个“炼”字时，黄义就大打出手，致使他两眉间出现血痕。当晚，恶徒张海利等一伙人渣，再次扒光李春丰的衣服，围成一圈用皮带狠命抽打并恶毒谩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镇政府人员田永军（遭恶报，患胆嘴癌，还摘去一个肾）用皮腰带狠劲抽打女学员的臀部两侧，皮带被抽断，同时还不停的用穿皮鞋的脚踢；田永军用手掌左右开弓连续抽打另一女学员的脸，然后用拳头猛击她的鼻子，致使她的鼻腔严重淤血，满脸青紫并肿起老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八位法轮功学员被毒打三个多小时，又铐了他们一天一夜，还非法抄了他们的家，最后把他们劫持到三河市看守所继续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春丰在看守所被迫害，染上一身疥疮，痛痒难忍。在到期被释放回家时，三河市看守所又勒索家人交一千元保证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零一年四月二十四日晚九点左右，皇庄镇政府不法人员甄瑞兴伙同派出所恶警牛宝军等，再次绑架了李春丰夫妇等人。现今甄瑞兴已遭恶报，背负一百多万外债、离婚、工资卡压在别人手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一年八月五日上午六点多，皇庄镇派出所指导员周勇带领镇政府及派出所不法人员十多个人，到龚庄子村李春丰家，强行将他绑架到廊坊洗脑班迫害。现今周勇已遭恶报，被停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一九年十一月中旬，皇庄镇政府多名不法人员到李春丰、孙丽婷夫妇家中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二一年四月十二日，不法人员到龚庄子村李春丰、孙丽婷夫妇家中骚扰。同年十月下旬，皇庄镇政府不法人员，再次到孙丽婷家中骚扰，让其表态不修炼法轮功，欲非法录制视频，被她拒绝。十一月初，龚庄子村书记米文忠、村委张金荣，伙同皇庄镇政府综合执法队多人，强行将孙丽婷绑架到皇庄镇政府，逼迫其放弃修炼法轮功，破坏公民信仰自由。当天孙丽婷被放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如今，李春丰因坚持信仰法轮大法，为百姓传真相，被非法判刑三年三个月，再陷囹圄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0</wp:posOffset>
                </wp:positionH>
                <wp:positionV relativeFrom="paragraph">
                  <wp:posOffset>298450</wp:posOffset>
                </wp:positionV>
                <wp:extent cx="2095500" cy="9046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4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2.3pt;mso-wrap-distance-left:9.05pt;mso-wrap-distance-right:9.05pt;mso-wrap-distance-top:0pt;mso-wrap-distance-bottom:0pt;margin-top:23.5pt;mso-position-vertical-relative:text;margin-left:3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0</wp:posOffset>
                </wp:positionH>
                <wp:positionV relativeFrom="paragraph">
                  <wp:posOffset>330835</wp:posOffset>
                </wp:positionV>
                <wp:extent cx="2095500" cy="74904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49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89.8pt;mso-wrap-distance-left:9.05pt;mso-wrap-distance-right:9.05pt;mso-wrap-distance-top:0pt;mso-wrap-distance-bottom:0pt;margin-top:26.05pt;mso-position-vertical-relative:text;margin-left:18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2">
    <w:name w:val=" Char Char2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6:00Z</dcterms:created>
  <dc:creator/>
  <dc:description/>
  <cp:keywords/>
  <dc:language>en-US</dc:language>
  <cp:lastModifiedBy/>
  <cp:lastPrinted>2024-12-14T18:16:00Z</cp:lastPrinted>
  <dcterms:modified xsi:type="dcterms:W3CDTF">2024-12-15T00:17:00Z</dcterms:modified>
  <cp:revision>3</cp:revision>
  <dc:subject/>
  <dc:title> </dc:title>
</cp:coreProperties>
</file>