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内蒙古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643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4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12月15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内蒙古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4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月1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7270</wp:posOffset>
            </wp:positionH>
            <wp:positionV relativeFrom="paragraph">
              <wp:posOffset>362585</wp:posOffset>
            </wp:positionV>
            <wp:extent cx="3268980" cy="23488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780</wp:posOffset>
                </wp:positionH>
                <wp:positionV relativeFrom="paragraph">
                  <wp:posOffset>99695</wp:posOffset>
                </wp:positionV>
                <wp:extent cx="6810375" cy="8680450"/>
                <wp:effectExtent l="0" t="635" r="209238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480" cy="8680320"/>
                          <a:chOff x="0" y="0"/>
                          <a:chExt cx="6810480" cy="8680320"/>
                        </a:xfrm>
                      </wpg:grpSpPr>
                      <wps:wsp>
                        <wps:cNvSpPr txBox="1"/>
                        <wps:spPr>
                          <a:xfrm>
                            <a:off x="15840" y="653400"/>
                            <a:ext cx="2095560" cy="785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俗话说：“爱美之心，人皆有之。”作为女人，谁都想永远年轻漂亮。而我如今已经五十四岁了，见到我的人都说：你咋这么年轻？你也不像五十多岁的人哪？还有见到我的人惊讶的说：“哎呀妈呀，你咋这么年轻？越活越年轻了，是不是吃了唐僧肉？”我常常告诉他们：“我修炼法轮功，法轮功好啊！法轮功是性命双修的功法，人越炼越年轻，所以我才这么年轻。”有的人就疑惑的说：“你这么时尚漂亮的人也炼法轮功？我们还以为就那些老头儿老太太炼呢？看来这法轮功是真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说起来大法真的是神奇，我原本枯萎的生命得以在大法中沐浴才重现生机，茁壮成长。写出我的经历，证实法轮大法的伟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996600"/>
                                  <w:lang w:val="de-DE" w:eastAsia="zh-CN" w:bidi="ar-SA"/>
                                </w:rPr>
                                <w:t>走入修炼　瘫痪三年的我站起来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从小生长在农村，二十岁那年结婚，嫁到离我家不远的一个屯子里，后来怀孕，因为妊娠反应严重，吐了六个月。孩子生下来两个小时后我开始大流血 ，幸好及时的推了大管血打了止血针才没出现生命危险。因为是营养不良造成的大流血，也没及时的补，又造成亏气亏血，整天不睡觉，也没有多少觉。那时我母亲有病住院，我就天天的哭，造成身体极度虚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孩子刚满周岁，我就出去给别人家插秧挣钱。一干活，腿一受力就不行了，开始腿疼。随后我就去了哈市一大二院就诊，专家大夫给我一看直晃荡脑袋，吧嗒着嘴儿说：这小媳妇儿白瞎了。听大夫诊断说，我这病是营养不良造成的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645840"/>
                            <a:ext cx="2095560" cy="790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15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流血缺血性股骨头坏死腰椎间盘突出、脊髓炎。大夫跟我说：“你这病吧，我就给你拿一副药，你回家去喝，见好你就来，不见好你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别来了。”回去药吃到一半儿我就不行了，越吃越严重我就停药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哈市医院人家也不让去了，听说哪能看病就去哪看。最后在离我家不远的镇子上住了三个月医院，越治越严重，病没治好还治瘫痪了，这一瘫痪就是三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正值青春年华的我每天被病痛折磨着，生活不能自理，整天以泪洗面，一米六七的个头儿，最后瘦的只剩下了八十斤，被病魔蹂躏着我已经没有人样儿了。抱着一线治愈的希望，托关系找人最后再准备去哈市军队医院看看，确诊一下是不是癌症，要是癌症的话我就不活了。因为交通不方便，丈夫准备早上骑摩托车带着我到镇子上坐客车再去哈市。天冷头一天他去我弟弟那儿借皮夹克穿，中间碰上了她婶儿。她婶儿听说要去给我看病，就跟我丈夫说：“哎呀！法轮功特别好，咱们这儿有很多人都炼法轮功，很多人炼功病都好了，你也让你媳妇炼呗！”我丈夫说：“我不知道，我回去问问她？”回来跟我一说：“我说我可不去炼，有病医院都看不好，炼功就能炼好？不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信，明天我还是去哈尔滨看病。”丈夫说：你可决定了，我说：决定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晚上睡觉半夜醒来，我一寻思：明天看病还得早起，孩子还没有人管，还是去试试炼功吧。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920" y="2361600"/>
                            <a:ext cx="2095560" cy="631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半夜的我就把丈夫扒拉醒了，跟他说：“明天不去哈市了。”他说：“你可想好了，”我说：“想好了，不去了，炼功去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二天我就去了炼功点儿，一看一帮人都坐着还有点儿好笑，我就跟她们学法炼功，第一天就学会了四套功法。回家之后，这一宿能睡着觉了，身上还挺轻快。第二天就愿意去了，去了之后一天比一天好，到了五、六天的时候我能下地走路了，十多天之后我弟弟结婚，我还能跳舞了。炼了二十多天我的病就彻底好了。丈夫一看我病好能走路了，高兴的喜出望外，直说：“你咋还能走路了呢？这功这么好我也炼。”过了几个月之后，我就能跟着别人出去插秧了，每天插两亩地身体也不咋地。亲人一看我病好了，都非常惊讶！感叹大法太神奇了。之后我家里的一圈儿亲人都跟着我炼起了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家前院邻居的男主人患有骨刺，连一袋子稻糠都抗不起来，看我炼功病好了他也跟着炼，炼上之后骨刺就没了。他家孩子患有牛皮癣，炼功之后也好了，他媳妇一看这么神奇也跟着炼起了法轮功。之后我们在他家成立了炼功点儿，当时点儿上有二十多人，每个人都在大法中受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文／黑龙江大法弟子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495680" cy="43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修炼大法让我如此美丽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7.85pt;width:536.25pt;height:683.5pt" coordorigin="-28,157" coordsize="10725,13670">
                <v:shape id="shape_0" stroked="f" o:allowincell="f" style="position:absolute;left:-3;top:1186;width:3299;height:12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俗话说：“爱美之心，人皆有之。”作为女人，谁都想永远年轻漂亮。而我如今已经五十四岁了，见到我的人都说：你咋这么年轻？你也不像五十多岁的人哪？还有见到我的人惊讶的说：“哎呀妈呀，你咋这么年轻？越活越年轻了，是不是吃了唐僧肉？”我常常告诉他们：“我修炼法轮功，法轮功好啊！法轮功是性命双修的功法，人越炼越年轻，所以我才这么年轻。”有的人就疑惑的说：“你这么时尚漂亮的人也炼法轮功？我们还以为就那些老头儿老太太炼呢？看来这法轮功是真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说起来大法真的是神奇，我原本枯萎的生命得以在大法中沐浴才重现生机，茁壮成长。写出我的经历，证实法轮大法的伟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996600"/>
                            <w:lang w:val="de-DE" w:eastAsia="zh-CN" w:bidi="ar-SA"/>
                          </w:rPr>
                          <w:t>走入修炼　瘫痪三年的我站起来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从小生长在农村，二十岁那年结婚，嫁到离我家不远的一个屯子里，后来怀孕，因为妊娠反应严重，吐了六个月。孩子生下来两个小时后我开始大流血 ，幸好及时的推了大管血打了止血针才没出现生命危险。因为是营养不良造成的大流血，也没及时的补，又造成亏气亏血，整天不睡觉，也没有多少觉。那时我母亲有病住院，我就天天的哭，造成身体极度虚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孩子刚满周岁，我就出去给别人家插秧挣钱。一干活，腿一受力就不行了，开始腿疼。随后我就去了哈市一大二院就诊，专家大夫给我一看直晃荡脑袋，吧嗒着嘴儿说：这小媳妇儿白瞎了。听大夫诊断说，我这病是营养不良造成的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0;top:1174;width:3299;height:12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15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流血缺血性股骨头坏死腰椎间盘突出、脊髓炎。大夫跟我说：“你这病吧，我就给你拿一副药，你回家去喝，见好你就来，不见好你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别来了。”回去药吃到一半儿我就不行了，越吃越严重我就停药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哈市医院人家也不让去了，听说哪能看病就去哪看。最后在离我家不远的镇子上住了三个月医院，越治越严重，病没治好还治瘫痪了，这一瘫痪就是三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正值青春年华的我每天被病痛折磨着，生活不能自理，整天以泪洗面，一米六七的个头儿，最后瘦的只剩下了八十斤，被病魔蹂躏着我已经没有人样儿了。抱着一线治愈的希望，托关系找人最后再准备去哈市军队医院看看，确诊一下是不是癌症，要是癌症的话我就不活了。因为交通不方便，丈夫准备早上骑摩托车带着我到镇子上坐客车再去哈市。天冷头一天他去我弟弟那儿借皮夹克穿，中间碰上了她婶儿。她婶儿听说要去给我看病，就跟我丈夫说：“哎呀！法轮功特别好，咱们这儿有很多人都炼法轮功，很多人炼功病都好了，你也让你媳妇炼呗！”我丈夫说：“我不知道，我回去问问她？”回来跟我一说：“我说我可不去炼，有病医院都看不好，炼功就能炼好？不相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信，明天我还是去哈尔滨看病。”丈夫说：你可决定了，我说：决定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晚上睡觉半夜醒来，我一寻思：明天看病还得早起，孩子还没有人管，还是去试试炼功吧。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7;top:3876;width:3299;height:9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半夜的我就把丈夫扒拉醒了，跟他说：“明天不去哈市了。”他说：“你可想好了，”我说：“想好了，不去了，炼功去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二天我就去了炼功点儿，一看一帮人都坐着还有点儿好笑，我就跟她们学法炼功，第一天就学会了四套功法。回家之后，这一宿能睡着觉了，身上还挺轻快。第二天就愿意去了，去了之后一天比一天好，到了五、六天的时候我能下地走路了，十多天之后我弟弟结婚，我还能跳舞了。炼了二十多天我的病就彻底好了。丈夫一看我病好能走路了，高兴的喜出望外，直说：“你咋还能走路了呢？这功这么好我也炼。”过了几个月之后，我就能跟着别人出去插秧了，每天插两亩地身体也不咋地。亲人一看我病好了，都非常惊讶！感叹大法太神奇了。之后我家里的一圈儿亲人都跟着我炼起了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家前院邻居的男主人患有骨刺，连一袋子稻糠都抗不起来，看我炼功病好了他也跟着炼，炼上之后骨刺就没了。他家孩子患有牛皮癣，炼功之后也好了，他媳妇一看这么神奇也跟着炼起了法轮功。之后我们在他家成立了炼功点儿，当时点儿上有二十多人，每个人都在大法中受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文／黑龙江大法弟子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-28;top:157;width:7079;height:679;mso-wrap-style:none;v-text-anchor:middle" type="_x0000_t136">
                  <v:path textpathok="t"/>
                  <v:textpath on="t" fitshape="t" string="修炼大法让我如此美丽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1905" t="0" r="11410315" b="2299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4年12月15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内蒙古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280;width:10657;height:371">
                  <v:shape id="shape_0" stroked="f" o:allowincell="f" style="position:absolute;left:0;top:280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4年12月15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内蒙古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382;width:1275;height:21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96600" stroked="f" o:allowincell="f" style="position:absolute;margin-left:0.5pt;margin-top:14.15pt;width:532pt;height:30.95pt;mso-wrap-style:none;v-text-anchor:middle" type="_x0000_t136">
            <v:path textpathok="t"/>
            <v:textpath on="t" fitshape="t" string="诚念“法轮大法好”　亲人得大法救度" style="font-family:&quot;华文隶书&quot;;font-size:24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5045</wp:posOffset>
            </wp:positionH>
            <wp:positionV relativeFrom="paragraph">
              <wp:posOffset>200025</wp:posOffset>
            </wp:positionV>
            <wp:extent cx="2247900" cy="2235835"/>
            <wp:effectExtent l="0" t="0" r="0" b="0"/>
            <wp:wrapNone/>
            <wp:docPr id="10" name="真相光盘贴-正面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真相光盘贴-正面-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41935</wp:posOffset>
                </wp:positionV>
                <wp:extent cx="2095500" cy="43326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3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走入大法修炼二十多年，我亲身经历的大法神迹很多；明白大法真相的亲人，诚念“法轮大法好，真善忍好”得福报、得救度的事很多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一、妹夫能正常说话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两年前的一天，我去堂妹家做客，往常招待我们的妹夫却不说话，给我倒了杯水就回屋里床上呆着去了。不知道怎么回事的我就问妹妹：“孩子他姨夫这是咋啦？”妹妹难过地说：“他有病啦，可能是血栓，说话说不真亮儿，舌头不好使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到屋里看他，他费劲地说：“生了点气儿，再说话舌头就不好使了。”我和妹夫说：你就念“法轮大法好，真善忍好”！他听了以后，就站起来，来回溜达着，在心里念。他外孙女放学回家，我说：“咱们大伙儿都坐到沙发上念！”我们四人就一起念：“法轮大法好，真善忍好”。过程中，妹夫鼻涕、眼泪一直往外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念了四十五分钟后，神迹出现了，妹夫能正常说话了，恢复了正常。妹夫激动地说：“姐，我好了！”小外孙女也激动地说：“我姥爷好了！”全家人都感谢大法师父的救度之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二、二嫂一家大水中得平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前几天，我们这边乡下下雨发大水，二嫂家住在山坡下，坡很陡，雨越下越大，水顺着山坡哗哗往下流，他们一家看得心惊胆颤。二嫂早就明白大法好，每年我把大法真相台历、年画送给她，她就给自己的亲朋好友送去，拿到明慧真相期刊自己看完后，也传给别人看。很多亲朋看了真相期刊都明白大法好，纷纷退出邪恶中共的党、团、队组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看到滚滚而下的大水，二嫂想起我的话：“诚念‘法轮大法好、真善忍好’能得大法的庇护。”她就不停地念“法轮大法好、真善忍好”。神迹出现了，越来越急的大水从她家旁边的墙边流出了院子，水没進屋里，二嫂一家在大法的庇佑下平安度过了劫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感恩师父对众生的慈悲救度之恩，弟子唯有将大法真相福音传遍周围的有缘人，让更多的人受益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内蒙古大法弟子）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1.15pt;mso-wrap-distance-left:9.05pt;mso-wrap-distance-right:9.05pt;mso-wrap-distance-top:0pt;mso-wrap-distance-bottom:0pt;margin-top:19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走入大法修炼二十多年，我亲身经历的大法神迹很多；明白大法真相的亲人，诚念“法轮大法好，真善忍好”得福报、得救度的事很多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一、妹夫能正常说话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两年前的一天，我去堂妹家做客，往常招待我们的妹夫却不说话，给我倒了杯水就回屋里床上呆着去了。不知道怎么回事的我就问妹妹：“孩子他姨夫这是咋啦？”妹妹难过地说：“他有病啦，可能是血栓，说话说不真亮儿，舌头不好使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到屋里看他，他费劲地说：“生了点气儿，再说话舌头就不好使了。”我和妹夫说：你就念“法轮大法好，真善忍好”！他听了以后，就站起来，来回溜达着，在心里念。他外孙女放学回家，我说：“咱们大伙儿都坐到沙发上念！”我们四人就一起念：“法轮大法好，真善忍好”。过程中，妹夫鼻涕、眼泪一直往外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念了四十五分钟后，神迹出现了，妹夫能正常说话了，恢复了正常。妹夫激动地说：“姐，我好了！”小外孙女也激动地说：“我姥爷好了！”全家人都感谢大法师父的救度之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二、二嫂一家大水中得平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前几天，我们这边乡下下雨发大水，二嫂家住在山坡下，坡很陡，雨越下越大，水顺着山坡哗哗往下流，他们一家看得心惊胆颤。二嫂早就明白大法好，每年我把大法真相台历、年画送给她，她就给自己的亲朋好友送去，拿到明慧真相期刊自己看完后，也传给别人看。很多亲朋看了真相期刊都明白大法好，纷纷退出邪恶中共的党、团、队组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看到滚滚而下的大水，二嫂想起我的话：“诚念‘法轮大法好、真善忍好’能得大法的庇护。”她就不停地念“法轮大法好、真善忍好”。神迹出现了，越来越急的大水从她家旁边的墙边流出了院子，水没進屋里，二嫂一家在大法的庇佑下平安度过了劫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感恩师父对众生的慈悲救度之恩，弟子唯有将大法真相福音传遍周围的有缘人，让更多的人受益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内蒙古大法弟子）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8050</wp:posOffset>
                </wp:positionH>
                <wp:positionV relativeFrom="paragraph">
                  <wp:posOffset>227330</wp:posOffset>
                </wp:positionV>
                <wp:extent cx="2095500" cy="43338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3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1.25pt;mso-wrap-distance-left:9.05pt;mso-wrap-distance-right:9.05pt;mso-wrap-distance-top:0pt;mso-wrap-distance-bottom:0pt;margin-top:17.9pt;mso-position-vertical-relative:text;margin-left:37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0</wp:posOffset>
                </wp:positionH>
                <wp:positionV relativeFrom="paragraph">
                  <wp:posOffset>279400</wp:posOffset>
                </wp:positionV>
                <wp:extent cx="2095500" cy="20561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61.9pt;mso-wrap-distance-left:9.05pt;mso-wrap-distance-right:9.05pt;mso-wrap-distance-top:0pt;mso-wrap-distance-bottom:0pt;margin-top:22pt;mso-position-vertical-relative:text;margin-left:18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pt;margin-top:11.15pt;width:533.5pt;height:24.15pt;mso-wrap-style:none;v-text-anchor:middle" type="_x0000_t136">
            <v:path textpathok="t"/>
            <v:textpath on="t" fitshape="t" string="参与迫害法轮功　内蒙古又有公检法司官员遭恶报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0585</wp:posOffset>
                </wp:positionH>
                <wp:positionV relativeFrom="paragraph">
                  <wp:posOffset>188595</wp:posOffset>
                </wp:positionV>
                <wp:extent cx="2095500" cy="42259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2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2.75pt;mso-wrap-distance-left:9.05pt;mso-wrap-distance-right:9.05pt;mso-wrap-distance-top:0pt;mso-wrap-distance-bottom:0pt;margin-top:14.8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0610</wp:posOffset>
                </wp:positionH>
                <wp:positionV relativeFrom="paragraph">
                  <wp:posOffset>188595</wp:posOffset>
                </wp:positionV>
                <wp:extent cx="2095500" cy="43351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3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1.35pt;mso-wrap-distance-left:9.05pt;mso-wrap-distance-right:9.05pt;mso-wrap-distance-top:0pt;mso-wrap-distance-bottom:0pt;margin-top:14.8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2095500" cy="433514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3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【明慧网】（明慧网通讯员内蒙古报道）近两年，自中共政法系统开始所谓的“整顿”以来，官场“倒查三十年”，诸多中共各级政府部门、政法委、公安、检察院、法院等官员被查。近日得知，近年内蒙古自治区十名官员以违法罪行为名被查等。这些还只是遭报人员数量的冰山一角。除遭“整顿”外，染疫死亡的也很多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这些人均有参与迫害法轮功学员的记录，应了一句古训：善有善报，恶有恶报，不是不报，时候没到，时候一到，一切都报。而被查等还只是报应的开始，真正的报应会与其罪恶相符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一、原锡林郭勒盟中级法院院长陈兰被查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二一年十月二十五日大陆消息，原锡林郭勒盟中级法院院长陈兰被查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陈兰，蒙古族，一九六零年八月出生。主要履历：任锡林郭勒盟中级法院党组书记、院长等职。期间，陈兰追随迫害，对迫害法轮功学员的恶行负有领导责任，下面是部份事实：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郝玉花、李凤英、郝桂珍，锡林浩特市法轮功学员。二零一九年五月十三日晚九点多，被锡林浩特市国保警察绑架。二零一九年十月，她们三人被构陷到锡林浩特市法院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米超、宋晓华，锡林浩特市法轮功学员。二零一九年七月，锡林郭勒盟中级法院对米超、宋晓华非法二审开庭，非法维持原判。米超被非法判刑六个月；宋晓华被非法判刑三年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二、原内蒙古机关事务管理局党委书记、局长杜延峰被开除公职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二一年十月十六日大陆消息，原内蒙古自治区机关事务管理局党委书记、局长杜延峰被开除公职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杜延峰，一九六一年七月出生。主要履历：二零一一年五月前，任呼和浩特市公安局党委委员、副局长。期间，杜延峰追随迫害，对迫害法轮功学员的恶行负有领导责任，下面是部份事实：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任治刚，呼和浩特市法轮功学员。二零零八年十一月十七日，被呼和浩特市新城区法院非法开庭，后被非法判刑四年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彩霞，呼和浩特市回民区法轮功学员。二零零九年六月初，同另外四名法轮功学员被呼和浩特市回民区国保大队绑架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胡素华，赤峰市红山区法轮功学员。多次遭中共绑架迫害，被迫流亡到呼和浩特市。二零一零年三月四日左右，被呼和浩特市公安恶警迫害致死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（节选）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1.35pt;mso-wrap-distance-left:9.05pt;mso-wrap-distance-right:9.05pt;mso-wrap-distance-top:0pt;mso-wrap-distance-bottom:0pt;margin-top:14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【明慧网】（明慧网通讯员内蒙古报道）近两年，自中共政法系统开始所谓的“整顿”以来，官场“倒查三十年”，诸多中共各级政府部门、政法委、公安、检察院、法院等官员被查。近日得知，近年内蒙古自治区十名官员以违法罪行为名被查等。这些还只是遭报人员数量的冰山一角。除遭“整顿”外，染疫死亡的也很多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这些人均有参与迫害法轮功学员的记录，应了一句古训：善有善报，恶有恶报，不是不报，时候没到，时候一到，一切都报。而被查等还只是报应的开始，真正的报应会与其罪恶相符。</w:t>
                      </w:r>
                    </w:p>
                    <w:p>
                      <w:pPr>
                        <w:pStyle w:val="1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一、原锡林郭勒盟中级法院院长陈兰被查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二一年十月二十五日大陆消息，原锡林郭勒盟中级法院院长陈兰被查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陈兰，蒙古族，一九六零年八月出生。主要履历：任锡林郭勒盟中级法院党组书记、院长等职。期间，陈兰追随迫害，对迫害法轮功学员的恶行负有领导责任，下面是部份事实：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郝玉花、李凤英、郝桂珍，锡林浩特市法轮功学员。二零一九年五月十三日晚九点多，被锡林浩特市国保警察绑架。二零一九年十月，她们三人被构陷到锡林浩特市法院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米超、宋晓华，锡林浩特市法轮功学员。二零一九年七月，锡林郭勒盟中级法院对米超、宋晓华非法二审开庭，非法维持原判。米超被非法判刑六个月；宋晓华被非法判刑三年。</w:t>
                      </w:r>
                    </w:p>
                    <w:p>
                      <w:pPr>
                        <w:pStyle w:val="11"/>
                        <w:ind w:firstLine="432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二、原内蒙古机关事务管理局党委书记、局长杜延峰被开除公职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二一年十月十六日大陆消息，原内蒙古自治区机关事务管理局党委书记、局长杜延峰被开除公职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杜延峰，一九六一年七月出生。主要履历：二零一一年五月前，任呼和浩特市公安局党委委员、副局长。期间，杜延峰追随迫害，对迫害法轮功学员的恶行负有领导责任，下面是部份事实：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任治刚，呼和浩特市法轮功学员。二零零八年十一月十七日，被呼和浩特市新城区法院非法开庭，后被非法判刑四年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彩霞，呼和浩特市回民区法轮功学员。二零零九年六月初，同另外四名法轮功学员被呼和浩特市回民区国保大队绑架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胡素华，赤峰市红山区法轮功学员。多次遭中共绑架迫害，被迫流亡到呼和浩特市。二零一零年三月四日左右，被呼和浩特市公安恶警迫害致死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（节选）</w:t>
                      </w:r>
                      <w:r>
                        <w:rPr>
                          <w:rFonts w:ascii="华文楷体" w:hAnsi="华文楷体" w:cs="宋体;SimSun" w:eastAsia="华文楷体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6460</wp:posOffset>
                </wp:positionH>
                <wp:positionV relativeFrom="paragraph">
                  <wp:posOffset>1038225</wp:posOffset>
                </wp:positionV>
                <wp:extent cx="2078355" cy="499110"/>
                <wp:effectExtent l="5715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8280" cy="498960"/>
                          <a:chOff x="0" y="0"/>
                          <a:chExt cx="2078280" cy="498960"/>
                        </a:xfrm>
                      </wpg:grpSpPr>
                      <wps:wsp>
                        <wps:cNvSpPr txBox="1"/>
                        <wps:spPr>
                          <a:xfrm>
                            <a:off x="0" y="95760"/>
                            <a:ext cx="829800" cy="266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103680"/>
                            <a:ext cx="763920" cy="266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7200" y="0"/>
                            <a:ext cx="496440" cy="4989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96440" cy="49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96440" cy="49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8pt;margin-top:81.75pt;width:163.65pt;height:39.3pt" coordorigin="7396,1635" coordsize="3273,786">
                <v:shape id="shape_0" fillcolor="#0000cc" stroked="t" o:allowincell="f" style="position:absolute;left:7396;top:1786;width:1306;height:418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66;top:1798;width:1202;height:418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83;top:1635;width:782;height:786">
                  <v:shape id="shape_0" stroked="f" o:allowincell="f" style="position:absolute;left:8683;top:1635;width:781;height:78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83;top:1635;width:781;height:78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Malgun Gothic Semilight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楷体" w:hAnsi="华文楷体" w:eastAsia="华文楷体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Malgun Gothic Semilight" w:hAnsi="FZLanTingHei-EL-GBK;Malgun Gothic Semilight" w:eastAsia="FZLanTingHei-EL-GBK;Malgun Gothic Semilight" w:cs="FZLanTingHei-EL-GBK;Malgun Gothic Semilight"/>
      <w:color w:val="403F41"/>
      <w:sz w:val="18"/>
      <w:szCs w:val="18"/>
    </w:rPr>
  </w:style>
  <w:style w:type="character" w:styleId="CharChar2">
    <w:name w:val=" Char Char2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00:55:00Z</dcterms:created>
  <dc:creator/>
  <dc:description/>
  <cp:keywords/>
  <dc:language>en-US</dc:language>
  <cp:lastModifiedBy/>
  <cp:lastPrinted>2024-12-14T18:06:00Z</cp:lastPrinted>
  <dcterms:modified xsi:type="dcterms:W3CDTF">2024-12-15T00:07:00Z</dcterms:modified>
  <cp:revision>2029</cp:revision>
  <dc:subject/>
  <dc:title> </dc:title>
</cp:coreProperties>
</file>