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山西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462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1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山西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462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2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15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8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6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92100</wp:posOffset>
                  </wp:positionV>
                  <wp:extent cx="6775450" cy="8749665"/>
                  <wp:effectExtent l="0" t="635" r="1024509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8749800"/>
                            <a:chOff x="0" y="0"/>
                            <a:chExt cx="6775560" cy="87498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0" y="1395720"/>
                              <a:ext cx="6773400" cy="7354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37480" y="3804120"/>
                                <a:ext cx="2095560" cy="3430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住护士的白大褂，说：“你别走，我这有橘子、苹果，你吃，你吃我就不疼。”我心想这个护士好像挺特殊的，不一般，我从来没舒服过，我可不能让她走，让她再多呆一会儿吧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护士愣了一下，随即说了一句：“你把手松开，我给你拿样东西。”这时我不抱什么希望的松开了手。因为我疼的时候，丈夫经常骗我，让我查数、看书。我以为护士也在骗我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过了一会儿，护士真的来了，手里还拿着一本书。她把书捧给我说：“你如果有缘，你就永远不疼了。”我当时想，什么书呀？一看，是一本叫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《转法轮》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的书。我看了几页，就抱着书睡着了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773400" cy="7354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095560" cy="726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我是东北的一名法轮功学员，六十多岁了，是1997年9月开始修炼法轮大法的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修炼前，我性格急、脾气暴躁，特别要强，名利心很重。再加上孩子小，工作压力大，从1983年开始，我身体健康逐渐下降，先得了甲状腺肿瘤；接着得了化脓性阑尾炎、心脏病；1995年又做了胆摘除手术；1997年8月，又得了个要命的病：胰腺占位性病变（胰腺癌）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真是按住葫芦起来瓢，这个病好了得那个病。为治病，我遍寻名医、偏方、练气功等，都无济于事。我经常住院，每年医药费都在八、九千元以上，给孩子的学习、丈夫的工作带来负担。正常人的白细胞五千至一万，病重时，我的白细胞已经降至两千四。当时，我脸色灰黄，四肢无力，吃上一口饭得疼上一宿。胰腺部位疼痛时，就靠打止痛针维持着，痛苦极了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我不到五十岁的年纪，头发全白了，感到自己的人生已经到了尽头。我时时在想为什么活着，为什么这么苦啊？我跪在床上，冲天喊着：“老天爷，救救我呀！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一次，我实在疼痛难忍，我哭着、喊着，让丈夫找值班护士再打一针。护士来了，我丈夫对护士说：“还有什么招？人都疼完了。”护士说：“你已经打两针了，不能再打了，再打就中毒了。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护士站在我身边，跟我丈夫聊了半天我的病情。这时，我感觉身体非常舒服。护士要走，我一把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78200" y="720"/>
                                  <a:ext cx="2095560" cy="735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那以后，我再也不用打止疼针了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一个星期的时间，我的身体就奇迹般的发生了变化，胰腺部位不那么疼了，手术也没做。我一天比一天精神，能吃半碗饭了，走路也不累了。但丈夫不太相信，说：“病得那么重，怎么好的这么快？”并提出找专家复查。医生左查右查，也没查到原来诊断的肿瘤。专家拍拍我丈夫的肩膀说：“你偷着乐去吧！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在回家的路上，我丈夫说：“咱们别高兴的太早了，我看你是抖精神，回去还得住院。”我不同意，自己做主就回家了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从那以后，我如饥似渴的看起了《转法轮》。我不但病好了，还懂得了生命的意义，深知同化真、善、忍宇宙特性，才是一个真正的好人。大法师父在《转法轮》中说：“真、善、忍是衡量好坏人的唯一标准”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我现在无病一身轻，凡是认识我的人，亲朋、好友、同事都从我身上见证了法轮大法祛病健身的功效。人们见我就问：“你有多大岁数了？”当我说出我已经六十多岁时，人们的表情很惊讶。他们说：“你怎么这么年轻？”我回答：“学了法轮大法不用做美容，请记住‘法轮大法好，真善忍好’吧，有美好的未来！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我从1997年修炼法轮大法到现在，告别了医院，告别了药罐子，再没吃过一片药。我真实的体验到了一个人没有病是多么的幸福！◇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华文楷体" w:hAnsi="华文楷体" w:eastAsia="华文楷体" w:cs="宋体;SimSun"/>
                                        <w:color w:val="auto"/>
                                        <w:lang w:val="en-US" w:eastAsia="zh-CN" w:bidi="ar-SA"/>
                                      </w:rPr>
                                      <w:t>文: 中国大陆大法弟子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123200" y="0"/>
                              <a:ext cx="4524840" cy="334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准圆简体" w:hAnsi="方正准圆简体" w:eastAsia="方正准圆简体" w:cs="方正准圆简体"/>
                                    <w:lang w:val="en-US" w:bidi="hi-IN"/>
                                  </w:rPr>
                                  <w:t>一本宝书给胰腺癌患者带来了新生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8040"/>
                              <a:ext cx="6775560" cy="89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【明慧网】中国国家癌症中心统计数据显示：2019年中国胰腺癌新增患者为9万人，2021年增至12.5万人。胰腺癌位居中国男性恶性肿瘤发病率的第7位，女性居第11位，占恶性肿瘤相关死亡率的第6位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一些罹患胰腺癌的病患，因各种因缘际遇修炼法轮大法之后，得以绝处逢生，下文就是其中的一个例子。愿被病痛逼到绝路上的朋友，能够受益于这种绝处逢生的真实经历，给自己的人生从新敞开希望的大门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308320" y="1438200"/>
                              <a:ext cx="2162160" cy="360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23pt;width:533.5pt;height:688.95pt" coordorigin="0,460" coordsize="10670,13779">
                  <v:group id="shape_0" style="position:absolute;left:3;top:2658;width:10667;height:11581">
                    <v:shape id="shape_0" stroked="f" o:allowincell="f" style="position:absolute;left:3684;top:8649;width:3299;height:54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住护士的白大褂，说：“你别走，我这有橘子、苹果，你吃，你吃我就不疼。”我心想这个护士好像挺特殊的，不一般，我从来没舒服过，我可不能让她走，让她再多呆一会儿吧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护士愣了一下，随即说了一句：“你把手松开，我给你拿样东西。”这时我不抱什么希望的松开了手。因为我疼的时候，丈夫经常骗我，让我查数、看书。我以为护士也在骗我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过了一会儿，护士真的来了，手里还拿着一本书。她把书捧给我说：“你如果有缘，你就永远不疼了。”我当时想，什么书呀？一看，是一本叫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《转法轮》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的书。我看了几页，就抱着书睡着了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;top:2658;width:10667;height:11581">
                      <v:shape id="shape_0" stroked="f" o:allowincell="f" style="position:absolute;left:3;top:2658;width:3299;height:114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是东北的一名法轮功学员，六十多岁了，是1997年9月开始修炼法轮大法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修炼前，我性格急、脾气暴躁，特别要强，名利心很重。再加上孩子小，工作压力大，从1983年开始，我身体健康逐渐下降，先得了甲状腺肿瘤；接着得了化脓性阑尾炎、心脏病；1995年又做了胆摘除手术；1997年8月，又得了个要命的病：胰腺占位性病变（胰腺癌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真是按住葫芦起来瓢，这个病好了得那个病。为治病，我遍寻名医、偏方、练气功等，都无济于事。我经常住院，每年医药费都在八、九千元以上，给孩子的学习、丈夫的工作带来负担。正常人的白细胞五千至一万，病重时，我的白细胞已经降至两千四。当时，我脸色灰黄，四肢无力，吃上一口饭得疼上一宿。胰腺部位疼痛时，就靠打止痛针维持着，痛苦极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不到五十岁的年纪，头发全白了，感到自己的人生已经到了尽头。我时时在想为什么活着，为什么这么苦啊？我跪在床上，冲天喊着：“老天爷，救救我呀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一次，我实在疼痛难忍，我哭着、喊着，让丈夫找值班护士再打一针。护士来了，我丈夫对护士说：“还有什么招？人都疼完了。”护士说：“你已经打两针了，不能再打了，再打就中毒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护士站在我身边，跟我丈夫聊了半天我的病情。这时，我感觉身体非常舒服。护士要走，我一把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70;top:2659;width:3299;height:115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那以后，我再也不用打止疼针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一个星期的时间，我的身体就奇迹般的发生了变化，胰腺部位不那么疼了，手术也没做。我一天比一天精神，能吃半碗饭了，走路也不累了。但丈夫不太相信，说：“病得那么重，怎么好的这么快？”并提出找专家复查。医生左查右查，也没查到原来诊断的肿瘤。专家拍拍我丈夫的肩膀说：“你偷着乐去吧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在回家的路上，我丈夫说：“咱们别高兴的太早了，我看你是抖精神，回去还得住院。”我不同意，自己做主就回家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从那以后，我如饥似渴的看起了《转法轮》。我不但病好了，还懂得了生命的意义，深知同化真、善、忍宇宙特性，才是一个真正的好人。大法师父在《转法轮》中说：“真、善、忍是衡量好坏人的唯一标准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现在无病一身轻，凡是认识我的人，亲朋、好友、同事都从我身上见证了法轮大法祛病健身的功效。人们见我就问：“你有多大岁数了？”当我说出我已经六十多岁时，人们的表情很惊讶。他们说：“你怎么这么年轻？”我回答：“学了法轮大法不用做美容，请记住‘法轮大法好，真善忍好’吧，有美好的未来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从1997年修炼法轮大法到现在，告别了医院，告别了药罐子，再没吃过一片药。我真实的体验到了一个人没有病是多么的幸福！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宋体;SimSun"/>
                                  <w:color w:val="auto"/>
                                  <w:lang w:val="en-US" w:eastAsia="zh-CN" w:bidi="ar-SA"/>
                                </w:rPr>
                                <w:t>文: 中国大陆大法弟子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c39627" stroked="t" o:allowincell="f" style="position:absolute;left:1769;top:460;width:7125;height:525;mso-wrap-style:none;v-text-anchor:middle" type="_x0000_t136">
                    <v:path textpathok="t"/>
                    <v:textpath on="t" fitshape="t" string="一本宝书给胰腺癌患者带来了新生" style="font-family:&quot;方正准圆简体&quot;;font-size:24pt"/>
                    <v:fill o:detectmouseclick="t" type="solid" color2="#3c69d8"/>
                    <v:stroke color="#dbb045" weight="1440" joinstyle="miter" endcap="flat"/>
                    <v:shadow on="t" obscured="f" color="white"/>
                    <w10:wrap type="none"/>
                  </v:shape>
                  <v:shape id="shape_0" stroked="f" o:allowincell="f" style="position:absolute;left:0;top:1134;width:10669;height:1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en-US" w:eastAsia="zh-CN" w:bidi="ar-SA"/>
                            </w:rPr>
                            <w:t>【明慧网】中国国家癌症中心统计数据显示：2019年中国胰腺癌新增患者为9万人，2021年增至12.5万人。胰腺癌位居中国男性恶性肿瘤发病率的第7位，女性居第11位，占恶性肿瘤相关死亡率的第6位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en-US" w:eastAsia="zh-CN" w:bidi="ar-SA"/>
                            </w:rPr>
                            <w:t>一些罹患胰腺癌的病患，因各种因缘际遇修炼法轮大法之后，得以绝处逢生，下文就是其中的一个例子。愿被病痛逼到绝路上的朋友，能够受益于这种绝处逢生的真实经历，给自己的人生从新敞开希望的大门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35;top:2725;width:3404;height:566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495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925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5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山西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2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5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山西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0.8pt;margin-top:13.95pt;width:347.45pt;height:27.6pt;mso-wrap-style:none;v-text-anchor:middle;mso-position-horizontal-relative:margin" type="_x0000_t136">
            <v:path textpathok="t"/>
            <v:textpath on="t" fitshape="t" string="山西省阳泉市平定县法轮功学员张金籽被劫持入洗脑班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37405</wp:posOffset>
                </wp:positionH>
                <wp:positionV relativeFrom="paragraph">
                  <wp:posOffset>177165</wp:posOffset>
                </wp:positionV>
                <wp:extent cx="2124710" cy="3168650"/>
                <wp:effectExtent l="635" t="1270" r="230060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720" cy="3168720"/>
                          <a:chOff x="0" y="0"/>
                          <a:chExt cx="2124720" cy="3168720"/>
                        </a:xfrm>
                      </wpg:grpSpPr>
                      <wps:wsp>
                        <wps:cNvSpPr txBox="1"/>
                        <wps:spPr>
                          <a:xfrm>
                            <a:off x="69840" y="861840"/>
                            <a:ext cx="1979280" cy="23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中国没有任何一部法律规定法轮功违法。相反，《宪法》保障公民的信仰自由。在宪法之下，是全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国人大及其常委会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制定的基本法律和其他法律（统称法律）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翻遍中国法律，也找不到法轮功违法之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中共一直以“利用×教破坏法律实施罪”起诉法轮功学员。可是究竟破坏了哪部法律的实施？中共人员说不出来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24720" cy="3083040"/>
                          </a:xfrm>
                          <a:custGeom>
                            <a:avLst/>
                            <a:gdLst>
                              <a:gd name="textAreaLeft" fmla="*/ 10800 w 1204560"/>
                              <a:gd name="textAreaRight" fmla="*/ 1193760 w 1204560"/>
                              <a:gd name="textAreaTop" fmla="*/ 10800 h 1747800"/>
                              <a:gd name="textAreaBottom" fmla="*/ 1737000 h 174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338">
                                <a:moveTo>
                                  <a:pt x="675" y="0"/>
                                </a:moveTo>
                                <a:arcTo wR="675" hR="675" stAng="16200000" swAng="-5400000"/>
                                <a:lnTo>
                                  <a:pt x="0" y="30663"/>
                                </a:lnTo>
                                <a:arcTo wR="675" hR="675" stAng="10800000" swAng="-5400000"/>
                                <a:lnTo>
                                  <a:pt x="20925" y="31338"/>
                                </a:lnTo>
                                <a:arcTo wR="675" hR="675" stAng="5400000" swAng="-5400000"/>
                                <a:lnTo>
                                  <a:pt x="21600" y="675"/>
                                </a:lnTo>
                                <a:arcTo wR="675" hR="675" stAng="0" swAng="-5400000"/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b6351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840" y="134640"/>
                            <a:ext cx="1971000" cy="660240"/>
                          </a:xfrm>
                        </wpg:grpSpPr>
                        <pic:pic xmlns:pic="http://schemas.openxmlformats.org/drawingml/2006/picture">
                          <pic:nvPicPr>
                            <pic:cNvPr id="3" name="Picture 5" descr="Logo-ni zhi dao ma--542"/>
                            <pic:cNvPicPr/>
                          </pic:nvPicPr>
                          <pic:blipFill>
                            <a:blip r:embed="rId12"/>
                            <a:srcRect l="0" t="0" r="10388" b="0"/>
                            <a:stretch/>
                          </pic:blipFill>
                          <pic:spPr>
                            <a:xfrm>
                              <a:off x="0" y="0"/>
                              <a:ext cx="1971000" cy="66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6040" y="61560"/>
                              <a:ext cx="1514520" cy="528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一直是合法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15pt;margin-top:13.95pt;width:167.3pt;height:249.5pt" coordorigin="7303,279" coordsize="3346,4990">
                <v:shape id="shape_0" stroked="f" o:allowincell="f" style="position:absolute;left:7413;top:1636;width:3116;height:3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中国没有任何一部法律规定法轮功违法。相反，《宪法》保障公民的信仰自由。在宪法之下，是全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国人大及其常委会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制定的基本法律和其他法律（统称法律）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翻遍中国法律，也找不到法轮功违法之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中共一直以“利用×教破坏法律实施罪”起诉法轮功学员。可是究竟破坏了哪部法律的实施？中共人员说不出来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AutoShape 4" stroked="t" o:allowincell="f" style="position:absolute;left:7303;top:279;width:3345;height:4854;mso-wrap-style:none;v-text-anchor:middle">
                  <v:fill o:detectmouseclick="t" on="false"/>
                  <v:stroke color="#b63512" weight="1440" joinstyle="miter" endcap="flat"/>
                  <w10:wrap type="none"/>
                </v:roundrect>
                <v:group id="shape_0" style="position:absolute;left:7427;top:491;width:3104;height:1040">
                  <v:shape id="shape_0" ID="Picture 5" stroked="f" o:allowincell="f" style="position:absolute;left:7427;top:491;width:3103;height:103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fillcolor="#c45911" stroked="t" o:allowincell="f" style="position:absolute;left:7988;top:588;width:2384;height:832;mso-wrap-style:none;v-text-anchor:middle" type="_x0000_t136">
                    <v:path textpathok="t"/>
                    <v:textpath on="t" fitshape="t" string="法轮功在中国&#10;一直是合法的" style="font-family:&quot;方正兰亭中黑_GBK&quot;;font-size:12pt"/>
                    <v:fill o:detectmouseclick="t" type="solid" color2="#3ba6ee"/>
                    <v:stroke color="#c45911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40610</wp:posOffset>
            </wp:positionH>
            <wp:positionV relativeFrom="paragraph">
              <wp:posOffset>241935</wp:posOffset>
            </wp:positionV>
            <wp:extent cx="2095500" cy="125730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275590</wp:posOffset>
                </wp:positionV>
                <wp:extent cx="2095500" cy="29394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93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31.45pt;mso-wrap-distance-left:9.05pt;mso-wrap-distance-right:0pt;mso-wrap-distance-top:0pt;mso-wrap-distance-bottom:0pt;margin-top:21.7pt;mso-position-vertical-relative:text;margin-left:368.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paragraph">
                  <wp:posOffset>241935</wp:posOffset>
                </wp:positionV>
                <wp:extent cx="2095500" cy="26955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张金籽，女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96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生，今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，现住山西省阳泉市平定县姜家沟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99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张金籽开始修炼法轮功，原来一身的病痛都好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下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点左右，阳泉市平定县公安局一伙四人，闯进张金籽家中，抢走她的电脑、手机、大法书籍等个人物品，随后，把张金籽绑架到阳泉市看守所。其因是张金籽在学校发放了法轮功真相资料，被不明真相的世人举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阳泉市平定县公安局又把张金籽非法转押到阳泉市洗脑班（阳泉市宾館）继续迫害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主要参与迫害人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邪悟者：乔金花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电话：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7603436467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迫害单位：山西省阳泉市平定县公安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12.25pt;mso-wrap-distance-left:9.05pt;mso-wrap-distance-right:9.05pt;mso-wrap-distance-top:0pt;mso-wrap-distance-bottom:0pt;margin-top:19.0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张金籽，女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96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生，今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，现住山西省阳泉市平定县姜家沟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99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张金籽开始修炼法轮功，原来一身的病痛都好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下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点左右，阳泉市平定县公安局一伙四人，闯进张金籽家中，抢走她的电脑、手机、大法书籍等个人物品，随后，把张金籽绑架到阳泉市看守所。其因是张金籽在学校发放了法轮功真相资料，被不明真相的世人举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阳泉市平定县公安局又把张金籽非法转押到阳泉市洗脑班（阳泉市宾館）继续迫害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主要参与迫害人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邪悟者：乔金花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电话：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7603436467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迫害单位：山西省阳泉市平定县公安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339340</wp:posOffset>
                </wp:positionH>
                <wp:positionV relativeFrom="paragraph">
                  <wp:posOffset>90170</wp:posOffset>
                </wp:positionV>
                <wp:extent cx="2095500" cy="13627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36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07.3pt;mso-wrap-distance-left:9.05pt;mso-wrap-distance-right:9.05pt;mso-wrap-distance-top:0pt;mso-wrap-distance-bottom:0pt;margin-top:7.1pt;mso-position-vertical-relative:text;margin-left:184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7">
        <w:r>
          <w:rPr>
            <w:lang w:val="en-US"/>
          </w:rPr>
        </w:r>
      </w:hyperlink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pict>
          <v:shape id="shape_0" fillcolor="black" stroked="t" o:allowincell="f" style="position:absolute;margin-left:137.8pt;margin-top:10.15pt;width:257.95pt;height:27.2pt;mso-wrap-style:none;v-text-anchor:middle;mso-position-horizontal-relative:margin" type="_x0000_t136">
            <v:path textpathok="t"/>
            <v:textpath on="t" fitshape="t" string="明善恶　军官退党" style="font-family:&quot;华文楷体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hyperlink r:id="rId22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163195</wp:posOffset>
                  </wp:positionV>
                  <wp:extent cx="6773545" cy="3848100"/>
                  <wp:effectExtent l="0" t="0" r="9175750" b="0"/>
                  <wp:wrapNone/>
                  <wp:docPr id="1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3400" cy="3848040"/>
                            <a:chOff x="0" y="0"/>
                            <a:chExt cx="6773400" cy="384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73400" cy="3848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095560" cy="38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【明慧网】二十年前《九评共产党》发表，开启中国民众精神觉醒之路，迄今已有超过4.39亿中国人，不齿与中共为伍，在退党中心网站上声明退出中共党、团、队等相关组织（即“三退”） 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在三退大潮中，许多法轮功学员作为三退义工，打电话给中国大陆民众，帮助他们看清中共十恶俱全的本质，从而分清善恶，退出中共组织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一次，退党义工打通一个北京的电话，告诉对方：“老天要灭中共了，您在网上搜索一下贵州‘藏字石’，这是老天在昭告人，石头都说话了，老天要惩罚它了，退出党、团、队组织，会得到神佛护佑，保平安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对方说：“别跟我说这个，你这是策反我，让我叛党。你知道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336760" y="1326600"/>
                                <a:ext cx="4436640" cy="2521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095560" cy="252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是干什么的吗？我是一个大校。”他还说：“我不用你给我保平安，我们家祖辈几代人都是信佛的，都是平安的，不用了。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义工说：“您几代都信佛，一定是善良的好人。既然您是大校，您一定知道不少共产党做的坏事，可能比我知道的还多。在和平年代造成八千万中国人非正常死亡，八九年六四时屠杀手无寸铁的大学生，九九年迫害法轮功，活摘器官，这些您都知道吧？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大校答说这些他都知道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1440" y="0"/>
                                  <a:ext cx="2095560" cy="246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义工：“您看，它做了这么多坏事，你要是和它站在一起，是好人还是坏人呢？信佛的人都知道，善恶有报是天理，老天一定会惩罚它。您一边信着神佛，一边又举着拳头把命献给无神论的党；跟它站在一起，就是助纣为虐，也得替它背黑锅，成了它的替罪羊。那多不值啊。和它站在一起，您不觉得对您自己是种侮辱吗？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大校立马说：“哎呀，你要这么说，我可不跟它站在一起。那你帮我退了吧。”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 xml:space="preserve"> 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326680" y="28080"/>
                              <a:ext cx="1862280" cy="121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4344840" y="28080"/>
                              <a:ext cx="2428920" cy="98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15pt;margin-top:12.85pt;width:533.35pt;height:303pt" coordorigin="3,257" coordsize="10667,6060">
                  <v:group id="shape_0" style="position:absolute;left:3;top:257;width:10667;height:6060">
                    <v:shape id="shape_0" fillcolor="white" stroked="f" o:allowincell="f" style="position:absolute;left:3;top:257;width:3299;height:60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【明慧网】二十年前《九评共产党》发表，开启中国民众精神觉醒之路，迄今已有超过4.39亿中国人，不齿与中共为伍，在退党中心网站上声明退出中共党、团、队等相关组织（即“三退”） 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在三退大潮中，许多法轮功学员作为三退义工，打电话给中国大陆民众，帮助他们看清中共十恶俱全的本质，从而分清善恶，退出中共组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一次，退党义工打通一个北京的电话，告诉对方：“老天要灭中共了，您在网上搜索一下贵州‘藏字石’，这是老天在昭告人，石头都说话了，老天要惩罚它了，退出党、团、队组织，会得到神佛护佑，保平安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对方说：“别跟我说这个，你这是策反我，让我叛党。你知道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3683;top:2346;width:6987;height:3971">
                      <v:shape id="shape_0" fillcolor="white" stroked="f" o:allowincell="f" style="position:absolute;left:3683;top:2346;width:3299;height:39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是干什么的吗？我是一个大校。”他还说：“我不用你给我保平安，我们家祖辈几代人都是信佛的，都是平安的，不用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义工说：“您几代都信佛，一定是善良的好人。既然您是大校，您一定知道不少共产党做的坏事，可能比我知道的还多。在和平年代造成八千万中国人非正常死亡，八九年六四时屠杀手无寸铁的大学生，九九年迫害法轮功，活摘器官，这些您都知道吧？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校答说这些他都知道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370;top:2346;width:3299;height:38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义工：“您看，它做了这么多坏事，你要是和它站在一起，是好人还是坏人呢？信佛的人都知道，善恶有报是天理，老天一定会惩罚它。您一边信着神佛，一边又举着拳头把命献给无神论的党；跟它站在一起，就是助纣为虐，也得替它背黑锅，成了它的替罪羊。那多不值啊。和它站在一起，您不觉得对您自己是种侮辱吗？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校立马说：“哎呀，你要这么说，我可不跟它站在一起。那你帮我退了吧。”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◇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3667;top:301;width:2932;height:192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45;top:301;width:3824;height:155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13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jc w:val="center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335</wp:posOffset>
                </wp:positionH>
                <wp:positionV relativeFrom="paragraph">
                  <wp:posOffset>1313815</wp:posOffset>
                </wp:positionV>
                <wp:extent cx="6811645" cy="1972945"/>
                <wp:effectExtent l="0" t="0" r="628205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1560" cy="1972800"/>
                          <a:chOff x="0" y="0"/>
                          <a:chExt cx="6811560" cy="1972800"/>
                        </a:xfrm>
                      </wpg:grpSpPr>
                      <wps:wsp>
                        <wps:cNvSpPr txBox="1"/>
                        <wps:spPr>
                          <a:xfrm>
                            <a:off x="14040" y="384840"/>
                            <a:ext cx="5560200" cy="158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100多个国家，上亿人通过修炼法轮功得到身心健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24120"/>
                            <a:ext cx="68083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6"/>
                                  <w:sz w:val="52"/>
                                  <w:szCs w:val="52"/>
                                  <w:rFonts w:ascii="隶书" w:hAnsi="隶书" w:eastAsia="隶书" w:cs="Times New Roman"/>
                                  <w:color w:val="CC3300"/>
                                  <w:lang w:val="de-DE" w:eastAsia="zh-CN" w:bidi="ar-SA"/>
                                </w:rPr>
                                <w:t>走近法轮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Linie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6775560" cy="6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法轮功学员在炼第五套功法MB-93-A5-print_页面_10_图像_0001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685120" y="436320"/>
                            <a:ext cx="1044000" cy="147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103.45pt;width:536.35pt;height:155.35pt" coordorigin="-21,2069" coordsize="10727,3107">
                <v:shape id="shape_0" stroked="f" o:allowincell="f" style="position:absolute;left:1;top:2675;width:8755;height:2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100多个国家，上亿人通过修炼法轮功得到身心健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6;top:2107;width:10721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6"/>
                            <w:sz w:val="52"/>
                            <w:szCs w:val="52"/>
                            <w:rFonts w:ascii="隶书" w:hAnsi="隶书" w:eastAsia="隶书" w:cs="Times New Roman"/>
                            <w:color w:val="CC3300"/>
                            <w:lang w:val="de-DE" w:eastAsia="zh-CN" w:bidi="ar-SA"/>
                          </w:rPr>
                          <w:t>走近法轮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Linie" stroked="f" o:allowincell="f" style="position:absolute;left:-21;top:2069;width:10669;height:95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法轮功学员在炼第五套功法MB-93-A5-print_页面_10_图像_0001" stroked="f" o:allowincell="f" style="position:absolute;left:8932;top:2756;width:1643;height:2320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MingLiU">
    <w:altName w:val="Microsoft JhengHei"/>
    <w:charset w:val="88"/>
    <w:family w:val="modern"/>
    <w:pitch w:val="default"/>
  </w:font>
  <w:font w:name="华文细黑">
    <w:charset w:val="86"/>
    <w:family w:val="auto"/>
    <w:pitch w:val="variable"/>
  </w:font>
  <w:font w:name="方正准圆简体">
    <w:charset w:val="01"/>
    <w:family w:val="roman"/>
    <w:pitch w:val="default"/>
  </w:font>
  <w:font w:name="方正兰亭中黑_GBK">
    <w:charset w:val="01"/>
    <w:family w:val="roma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宋体;SimSun" w:cs="宋体;SimSu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color w:val="A87C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宋体;SimSun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宋体;SimSu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13">
    <w:name w:val="無間距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14">
    <w:name w:val="清單段落1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www.tiantibooks.org/products/zhuan-falun-simplified-chinese" TargetMode="External"/><Relationship Id="rId5" Type="http://schemas.openxmlformats.org/officeDocument/2006/relationships/image" Target="media/image2.jpeg"/><Relationship Id="rId6" Type="http://schemas.openxmlformats.org/officeDocument/2006/relationships/hyperlink" Target="https://www.tiantibooks.org/products/zhuan-falun-simplified-chinese" TargetMode="External"/><Relationship Id="rId7" Type="http://schemas.openxmlformats.org/officeDocument/2006/relationships/image" Target="media/image2.jpeg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hyperlink" Target="../../C:/Users/hp/AppData/Local/Temp/Rar$EXa5220.21775/2024-4-11-eren-zhongbinglin.jpg" TargetMode="External"/><Relationship Id="rId16" Type="http://schemas.openxmlformats.org/officeDocument/2006/relationships/hyperlink" Target="../../C:/Users/hp/AppData/Local/Temp/Rar$EXa4592.30878/2014-3-19-minghui-pohai-beijing-11.jpg" TargetMode="External"/><Relationship Id="rId17" Type="http://schemas.openxmlformats.org/officeDocument/2006/relationships/hyperlink" Target="../../C:/Users/hp/AppData/Local/Temp/Rar$EXa5824.36257/2024-2-15-mh-persecution-beijing-1.png" TargetMode="External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6.jpeg"/><Relationship Id="rId21" Type="http://schemas.openxmlformats.org/officeDocument/2006/relationships/image" Target="media/image7.jpeg"/><Relationship Id="rId22" Type="http://schemas.openxmlformats.org/officeDocument/2006/relationships/hyperlink" Target="../../C:/Users/User/AppData/Local/Temp/Rar$EXa4172.1101/2021-4-15-shi-shao-ping_01.jpg" TargetMode="External"/><Relationship Id="rId23" Type="http://schemas.openxmlformats.org/officeDocument/2006/relationships/image" Target="media/image8.jpeg"/><Relationship Id="rId24" Type="http://schemas.openxmlformats.org/officeDocument/2006/relationships/image" Target="media/image9.jpeg"/><Relationship Id="rId25" Type="http://schemas.openxmlformats.org/officeDocument/2006/relationships/image" Target="media/image8.jpeg"/><Relationship Id="rId26" Type="http://schemas.openxmlformats.org/officeDocument/2006/relationships/image" Target="media/image9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0:41:00Z</dcterms:created>
  <dc:creator/>
  <dc:description/>
  <cp:keywords/>
  <dc:language>en-US</dc:language>
  <cp:lastModifiedBy/>
  <cp:lastPrinted>2024-12-14T17:40:00Z</cp:lastPrinted>
  <dcterms:modified xsi:type="dcterms:W3CDTF">2024-12-14T23:40:00Z</dcterms:modified>
  <cp:revision>4</cp:revision>
  <dc:subject/>
  <dc:title/>
</cp:coreProperties>
</file>