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828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828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45720" distB="45720" distL="114935" distR="114935" simplePos="0" locked="0" layoutInCell="0" allowOverlap="1" relativeHeight="6">
                  <wp:simplePos x="0" y="0"/>
                  <wp:positionH relativeFrom="column">
                    <wp:posOffset>4676775</wp:posOffset>
                  </wp:positionH>
                  <wp:positionV relativeFrom="paragraph">
                    <wp:posOffset>5952490</wp:posOffset>
                  </wp:positionV>
                  <wp:extent cx="2087880" cy="298323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88000" cy="29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stroked="f" o:allowincell="f" style="position:absolute;margin-left:368.25pt;margin-top:468.7pt;width:164.35pt;height:234.85pt;mso-wrap-style:none;v-text-anchor:middle">
                  <v:fill o:detectmouseclick="t" on="false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463550</wp:posOffset>
                  </wp:positionV>
                  <wp:extent cx="6794500" cy="8555355"/>
                  <wp:effectExtent l="0" t="0" r="96253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4640" cy="8555400"/>
                            <a:chOff x="0" y="0"/>
                            <a:chExt cx="6794640" cy="8555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rcRect l="0" t="0" r="0" b="3227"/>
                            <a:stretch/>
                          </pic:blipFill>
                          <pic:spPr>
                            <a:xfrm>
                              <a:off x="1881360" y="622440"/>
                              <a:ext cx="3038400" cy="2169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606960"/>
                              <a:ext cx="2095560" cy="785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武汉肺炎疫情期间，尤其是全面解封后的瘟疫大爆发，几乎是全民染疫，没有几个躲过去的，死人无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ind w:righ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疫情期间我家发生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家里除了我之外，儿子家、女儿家、两个小姑子家、小叔子家也都染上了，只是轻重不同，谁都顾不了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谁。我老伴最重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咳痰吐血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起不了床。医院爆满，药房的药也抢空了。后来孩子从网上收来一些偏方，弟弟妹妹也告诉一些土方，给老伴用过了，啥用都没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-1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字真言。晚上睡觉前我俩还念。就这样，三天后老伴的所有症状都没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szCs w:val="24"/>
                                    <w:bCs/>
                                    <w:rFonts w:ascii="黑体;SimHei" w:hAnsi="黑体;SimHei" w:eastAsia="黑体;SimHei" w:cs="宋体;SimSun"/>
                                    <w:color w:val="000000"/>
                                    <w:lang w:val="de-DE" w:eastAsia="zh-CN" w:bidi="ar-SA"/>
                                  </w:rPr>
                                  <w:t>纵隔癌晚期患者痊愈的奇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这时老伴已经瘦得脱像了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5040" y="2885400"/>
                              <a:ext cx="2095560" cy="560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侄女给父亲听师父的讲法录音，他连着听了三讲后，说：“江泽民这个混蛋，咋能干出这缺德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99080" y="595080"/>
                              <a:ext cx="2095560" cy="796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事？这个功法这么好，要是全国人都学法轮功，这个国家能这么乱吗？从他上台就没干好事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left="520"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他一睁开眼睛就说：“这宿觉咋睡得这么香。”起来后大哥惊呆了，说：“脖子的包咋没了呢？”姐姐们赶过来一看，说：“是师父给拿掉了！”孩子们都惊呆了，周围的人都感到震惊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大哥到医院复查，身体一切正常了，医生们都觉得不可思议。跟了大哥近二十年的主任医师开玩笑地说：“是不是阎王爷嫌你长的不好看，不收你。”大哥笑着没吱声。后来侄女在慢慢与医生们的接触中，告诉了他们真实情况，给他们分别讲了真相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通过这两次的亲身经历，老伴真正体验到了大法的神奇。后来老伴也开始跟我一起修炼大法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文／辽宁大法弟子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800" y="0"/>
                              <a:ext cx="4929480" cy="40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粗圆简体" w:hAnsi="方正粗圆简体" w:eastAsia="方正粗圆简体" w:cs="方正粗圆简体"/>
                                    <w:lang w:val="en-US" w:bidi="hi-IN"/>
                                  </w:rPr>
                                  <w:t>纵隔癌晚期患者痊愈的奇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0.15pt;margin-top:36.5pt;width:535pt;height:673.7pt" coordorigin="-3,730" coordsize="10700,13474">
                  <v:shape id="shape_0" stroked="f" o:allowincell="f" style="position:absolute;left:2960;top:1710;width:4784;height:3415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3;top:1686;width:3299;height:12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武汉肺炎疫情期间，尤其是全面解封后的瘟疫大爆发，几乎是全民染疫，没有几个躲过去的，死人无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ind w:righ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疫情期间我家发生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家里除了我之外，儿子家、女儿家、两个小姑子家、小叔子家也都染上了，只是轻重不同，谁都顾不了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谁。我老伴最重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咳痰吐血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起不了床。医院爆满，药房的药也抢空了。后来孩子从网上收来一些偏方，弟弟妹妹也告诉一些土方，给老伴用过了，啥用都没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后来老伴严重到说话的力气都没有了，我就跟他说：“人有多少钱都买不来命，有多大的本事也躲不过天灾人祸，现在连医院的大夫也没有几个没染疫的。你看我为啥没染上？能救你的只有法轮大法。”我老伴虽然没修炼，可是他非常支持我修大法。我说：“咱俩看师父的讲法录像吧。”他点点头。我和他看师父的广州讲法录像。看完一讲后，我俩一起念半个小时“法轮大法好、真善忍好”九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-1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字真言。晚上睡觉前我俩还念。就这样，三天后老伴的所有症状都没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5"/>
                              <w:szCs w:val="24"/>
                              <w:bCs/>
                              <w:rFonts w:ascii="黑体;SimHei" w:hAnsi="黑体;SimHei" w:eastAsia="黑体;SimHei" w:cs="宋体;SimSun"/>
                              <w:color w:val="000000"/>
                              <w:lang w:val="de-DE" w:eastAsia="zh-CN" w:bidi="ar-SA"/>
                            </w:rPr>
                            <w:t>纵隔癌晚期患者痊愈的奇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在疫情前的一年夏天，老伴跟孩子去旅游回来后，突然出现打嗝现象。开始没太当回事。谁知后来越来越重，睡不了觉，也吃不了饭，二十四小时打嗝不停，这才想起来去看医生。大夫说是嗝痉挛，开了点药就回来了。回来后服了几天药，没什么效果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这时老伴已经瘦得脱像了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5274;width:3299;height:8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不来床了。我说：“去省医大看去吧。”他想了一会儿，说：“不去。”因为我娘家大哥得的纵隔癌也是这种症状，经过多种检查都没查出来。后来省医大、陆军总院、肿瘤医院三家专家一起会诊，确定为纵隔癌晚期。没几天就扩散到淋巴上了，医院下了病危通知，告诉家人准备后事。我说：“那你知道大哥最后是咋好的吗？”他说：“知道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时大哥家的四个孩子都懵了，乱作一团。我和姐姐也都从外地去了大哥家，一看大哥人都变形了，癌扩散到脖子上，鼓出五个瘤子来，用手一摸都是硬的。大哥的两个女儿也修炼大法，大哥因为听信了中共对法轮功的造假宣传后，反对我们炼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我和姐姐给大哥讲，我俩是学了大法后，一身的病都没了；大侄女患肾病，浑身浮肿，走不了路，上厕所都得靠别人搀扶着，修炼后好了；小侄女心动过速、神经性头痛也都好了。哥哥听完后同意了解一下法轮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侄女给父亲听师父的讲法录音，他连着听了三讲后，说：“江泽民这个混蛋，咋能干出这缺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97;top:1667;width:3299;height:12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事？这个功法这么好，要是全国人都学法轮功，这个国家能这么乱吗？从他上台就没干好事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left="520"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第二天下午，大哥感觉肚子不舒服，去厕所便出的都是黑血烂肉。大姐说：“是师父把病给你排除来了。”一下午，大哥排了几次都是这些东西。晚饭后大哥就睡了，晚上由我来陪护，大哥一宿没起夜。早晨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他一睁开眼睛就说：“这宿觉咋睡得这么香。”起来后大哥惊呆了，说：“脖子的包咋没了呢？”姐姐们赶过来一看，说：“是师父给拿掉了！”孩子们都惊呆了，周围的人都感到震惊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大哥到医院复查，身体一切正常了，医生们都觉得不可思议。跟了大哥近二十年的主任医师开玩笑地说：“是不是阎王爷嫌你长的不好看，不收你。”大哥笑着没吱声。后来侄女在慢慢与医生们的接触中，告诉了他们真实情况，给他们分别讲了真相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讲到这，我对老伴说：“咱俩也学大法吧。”他点点头，我把他搀扶到客厅，让他靠沙发坐着，放师父的广州讲法录像。看完第一讲后，他打嗝就不连贯了；看完第二讲，几乎就不打嗝了；等下午看完第三讲，就好了。老伴说：“我想吃二米饭。”我说：“行，我现在去做。”他说：“我自己去做。”饭菜做好后，老伴吃了两大碗，吃完饭象没事人一样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通过这两次的亲身经历，老伴真正体验到了大法的神奇。后来老伴也开始跟我一起修炼大法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en-US" w:eastAsia="zh-CN" w:bidi="ar-SA"/>
                            </w:rPr>
                            <w:t>文／辽宁大法弟子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f" o:allowincell="f" style="position:absolute;left:1474;top:730;width:7762;height:639;mso-wrap-style:none;v-text-anchor:middle" type="_x0000_t136">
                    <v:path textpathok="t"/>
                    <v:textpath on="t" fitshape="t" string="纵隔癌晚期患者痊愈的奇迹" style="font-family:&quot;方正粗圆简体&quot;;font-size:24pt"/>
                    <v:fill o:detectmouseclick="t" type="solid" color2="white"/>
                    <v:stroke color="#3465a4" joinstyle="round" endcap="flat"/>
                    <v:shadow on="t" obscured="f" color="white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6776085" cy="27749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15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5pt;width:533.55pt;height:21.85pt" coordorigin="0,230" coordsize="10671,437">
                <v:shape id="shape_0" stroked="f" o:allowincell="f" style="position:absolute;left:0;top:23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2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15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66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3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77470</wp:posOffset>
                </wp:positionV>
                <wp:extent cx="6825615" cy="9624060"/>
                <wp:effectExtent l="0" t="0" r="431228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5600" cy="9624240"/>
                          <a:chOff x="0" y="0"/>
                          <a:chExt cx="6825600" cy="9624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159080" y="0"/>
                            <a:ext cx="2647800" cy="190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73120" y="1616760"/>
                            <a:ext cx="2095560" cy="330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烈地撞击了她的心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的一位朋友告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军医们一台摘取器官的手术，每个人会分到1万块。实际上，他们摘取的器官并不只是来源于死刑犯，而更多的是来自于被非法关押，遭遇迫害的法轮功学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活摘器官的内幕对丽莎的冲击太大了。就仅仅因为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997640"/>
                            <a:ext cx="2095560" cy="762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持“真善忍”的信仰而被抓、被杀。自己从小到大相信的被人民歌颂的党，竟然干出活摘器官贩卖的勾当。这邪恶让人不寒而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19年，丽莎因为工作关系和一位法轮功学员有了比较深入的接触。他说话逻辑性强，句句在理，又充满善意，而且工作认真、负责，完全不是中共宣传的那样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怀着好奇的心，她开始看《转法轮》。她说：“我想看看这本书讲的到底是什么，怎么会让上亿人着迷？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发现《转法轮》中讲得很科学，深入浅出地阐释了人体、生命、宇宙的奥秘，她感叹：难怪科学的终点是神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663300"/>
                                  <w:lang w:val="de-DE" w:eastAsia="zh-CN" w:bidi="ar-SA"/>
                                </w:rPr>
                                <w:t>真言显威力 破除无神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2021年3月的一天，丽莎的妈妈曾经做过甲状腺结节切除手术的地方胀痛难忍，呼吸困难，感觉窒息得快不行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2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616760"/>
                            <a:ext cx="2095560" cy="329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663300"/>
                                  <w:lang w:val="de-DE" w:eastAsia="zh-CN" w:bidi="ar-SA"/>
                                </w:rPr>
                                <w:t>无神论“小粉红”的偏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在多伦多，丽莎经常看到，街头、旅游景点的许多地方法轮功学员拉起的横幅，她不理解法轮功学员为什么这样做。她对横幅上传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的“法轮大法好”“停止活摘法轮功学员器官”的信息，根本就不相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方正兰亭中黑_GBK" w:hAnsi="方正兰亭中黑_GBK" w:eastAsia="方正兰亭中黑_GBK" w:cs="宋体;SimSun"/>
                                  <w:color w:val="663300"/>
                                  <w:lang w:val="de-DE" w:eastAsia="zh-CN" w:bidi="ar-SA"/>
                                </w:rPr>
                                <w:t>认清中共 拜读《转法轮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，丽莎经历了几件事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40" y="272880"/>
                            <a:ext cx="5061600" cy="393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宋黑简体" w:hAnsi="方正宋黑简体" w:eastAsia="方正宋黑简体" w:cs="方正宋黑简体"/>
                                  <w:lang w:val="en-US" w:bidi="hi-IN"/>
                                </w:rPr>
                                <w:t>亲历奇迹“小粉红”逆转人生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7160"/>
                            <a:ext cx="3989160" cy="95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>“小粉红”是近年来中国网络上兴起的维护中共，为中共站台、涂脂抹粉，攻击西方价值观的一批年轻人的代名词。王丽莎说自己曾是这样的“小粉红”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6.1pt;width:537.45pt;height:757.8pt" coordorigin="-50,122" coordsize="10749,15156">
                <v:shape id="shape_0" stroked="f" o:allowincell="f" style="position:absolute;left:6500;top:122;width:4169;height:299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687;top:2668;width:3299;height:52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烈地撞击了她的心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的一位朋友告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，他的同学在广州军区当军医，知道活摘器官的内幕。一开始领导告诉军医，他们做器官移植用的是死刑犯的器官，不要有心理负担。后来，大概2000年，“死刑犯”越来越多，摘器官的面包车就停在刑场旁边。这边刚处决，往往人还没咽气，那边就割开取器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军医们一台摘取器官的手术，每个人会分到1万块。实际上，他们摘取的器官并不只是来源于死刑犯，而更多的是来自于被非法关押，遭遇迫害的法轮功学员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活摘器官的内幕对丽莎的冲击太大了。就仅仅因为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9;top:3268;width:3299;height:120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持“真善忍”的信仰而被抓、被杀。自己从小到大相信的被人民歌颂的党，竟然干出活摘器官贩卖的勾当。这邪恶让人不寒而栗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19年，丽莎因为工作关系和一位法轮功学员有了比较深入的接触。他说话逻辑性强，句句在理，又充满善意，而且工作认真、负责，完全不是中共宣传的那样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怀着好奇的心，她开始看《转法轮》。她说：“我想看看这本书讲的到底是什么，怎么会让上亿人着迷？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发现《转法轮》中讲得很科学，深入浅出地阐释了人体、生命、宇宙的奥秘，她感叹：难怪科学的终点是神学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663300"/>
                            <w:lang w:val="de-DE" w:eastAsia="zh-CN" w:bidi="ar-SA"/>
                          </w:rPr>
                          <w:t>真言显威力 破除无神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2021年3月的一天，丽莎的妈妈曾经做过甲状腺结节切除手术的地方胀痛难忍，呼吸困难，感觉窒息得快不行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紧急中，丽莎认识的一位法轮功学员告诉丽莎，让她妈妈念“法轮大法好，真善忍好”试一试。丽莎想一不花钱，二没损失,就劝妈妈试一试。丽莎妈妈就开始不停地念。当晚妈妈就感觉呼吸畅通，脖子也不胀痛了，睡了一宿好觉。妈妈回国后做了全面的检查，医生告诉说：一切正常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2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妈妈的真实体验，让丽莎知道神是真实存在的,她走入了大法修炼，也理解了法轮功学员为什么向世人讲真相。丽莎希望更多的人了解真相，认清中共谎言，遵循“真善忍”的原则为人处世，拥有幸福美好的生活。◇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;top:2668;width:3299;height:51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663300"/>
                            <w:lang w:val="de-DE" w:eastAsia="zh-CN" w:bidi="ar-SA"/>
                          </w:rPr>
                          <w:t>无神论“小粉红”的偏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丽莎在多伦多留学时，一次街上发传单的法轮功学员老奶奶递给她一张真相传单，劝她别被中共迷惑。丽莎双眼翻上天空，叹口气说到：“您还是让我迷着吧！”丽莎这一迷就是10多年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在多伦多，丽莎经常看到，街头、旅游景点的许多地方法轮功学员拉起的横幅，她不理解法轮功学员为什么这样做。她对横幅上传递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的“法轮大法好”“停止活摘法轮功学员器官”的信息，根本就不相信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方正兰亭中黑_GBK" w:hAnsi="方正兰亭中黑_GBK" w:eastAsia="方正兰亭中黑_GBK" w:cs="宋体;SimSun"/>
                            <w:color w:val="663300"/>
                            <w:lang w:val="de-DE" w:eastAsia="zh-CN" w:bidi="ar-SA"/>
                          </w:rPr>
                          <w:t>认清中共 拜读《转法轮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，丽莎经历了几件事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f" o:allowincell="f" style="position:absolute;left:74;top:552;width:7970;height:619;mso-wrap-style:none;v-text-anchor:middle" type="_x0000_t136">
                  <v:path textpathok="t"/>
                  <v:textpath on="t" fitshape="t" string="亲历奇迹“小粉红”逆转人生" style="font-family:&quot;方正宋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  <v:shape id="shape_0" stroked="f" o:allowincell="f" style="position:absolute;left:-50;top:1472;width:6281;height:1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>“小粉红”是近年来中国网络上兴起的维护中共，为中共站台、涂脂抹粉，攻击西方价值观的一批年轻人的代名词。王丽莎说自己曾是这样的“小粉红”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pict>
          <v:shape id="shape_0" fillcolor="black" stroked="f" o:allowincell="f" style="position:absolute;margin-left:40.85pt;margin-top:17.05pt;width:308.95pt;height:25.5pt;mso-wrap-style:none;v-text-anchor:middle" type="_x0000_t136">
            <v:path textpathok="t"/>
            <v:textpath on="t" fitshape="t" string="江西省南昌市法轮功学员赵桂兰被骚扰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8905</wp:posOffset>
            </wp:positionH>
            <wp:positionV relativeFrom="paragraph">
              <wp:posOffset>83820</wp:posOffset>
            </wp:positionV>
            <wp:extent cx="518795" cy="5740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36" t="-813" r="-1136" b="-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7595</wp:posOffset>
                </wp:positionH>
                <wp:positionV relativeFrom="paragraph">
                  <wp:posOffset>326390</wp:posOffset>
                </wp:positionV>
                <wp:extent cx="2095500" cy="11601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16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91.35pt;mso-wrap-distance-left:9.05pt;mso-wrap-distance-right:9.05pt;mso-wrap-distance-top:0pt;mso-wrap-distance-bottom:0pt;margin-top:25.7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336550</wp:posOffset>
                </wp:positionV>
                <wp:extent cx="2095500" cy="27031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0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>
                                <w:rFonts w:cs="宋体;SimSun"/>
                                <w:lang w:val="en-US"/>
                              </w:rPr>
                              <w:t>【明慧网】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日，南昌市西湖区广润门派出所警察打电话给法轮功学员赵桂兰。当时赵桂兰不在家，其丈夫接的电话，警察说要去家里给赵桂兰照相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日中午，警察到赵桂兰家，家里没人。他就打电话说下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点左右再过来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南昌西湖区白衣庵社区打电话，说要过来，赵桂兰的丈夫拒绝。但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点多，派出所和社区的人一起来了。当时赵桂兰买菜没回来，其丈夫生病在家休息。警察进门就在家里拍照。赵桂兰的丈夫叫警察别拍。警察说是上面要求的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江西省南昌市西湖区白衣庵社区：</w:t>
                            </w:r>
                            <w:r>
                              <w:rPr/>
                              <w:t xml:space="preserve">邓姓工作人员 </w:t>
                            </w:r>
                            <w:r>
                              <w:rPr/>
                              <w:t>13755787267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江西省南昌市西湖区广润门派出所：</w:t>
                            </w:r>
                            <w:r>
                              <w:rPr/>
                              <w:t>童姓警察</w:t>
                            </w:r>
                            <w:r>
                              <w:rPr/>
                              <w:t>13697006815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rFonts w:cs="宋体;SimSun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2.85pt;mso-wrap-distance-left:9.05pt;mso-wrap-distance-right:9.05pt;mso-wrap-distance-top:0pt;mso-wrap-distance-bottom:0pt;margin-top:26.5pt;mso-position-vertical-relative:text;margin-left:-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/>
                      </w:pPr>
                      <w:r>
                        <w:rPr>
                          <w:rFonts w:cs="宋体;SimSun"/>
                          <w:lang w:val="en-US"/>
                        </w:rPr>
                        <w:t>【明慧网】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30</w:t>
                      </w:r>
                      <w:r>
                        <w:rPr/>
                        <w:t>日，南昌市西湖区广润门派出所警察打电话给法轮功学员赵桂兰。当时赵桂兰不在家，其丈夫接的电话，警察说要去家里给赵桂兰照相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1</w:t>
                      </w:r>
                      <w:r>
                        <w:rPr/>
                        <w:t>日中午，警察到赵桂兰家，家里没人。他就打电话说下午</w:t>
                      </w:r>
                      <w:r>
                        <w:rPr/>
                        <w:t>6</w:t>
                      </w:r>
                      <w:r>
                        <w:rPr/>
                        <w:t>点左右再过来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南昌西湖区白衣庵社区打电话，说要过来，赵桂兰的丈夫拒绝。但</w:t>
                      </w:r>
                      <w:r>
                        <w:rPr/>
                        <w:t>11</w:t>
                      </w:r>
                      <w:r>
                        <w:rPr/>
                        <w:t>点多，派出所和社区的人一起来了。当时赵桂兰买菜没回来，其丈夫生病在家休息。警察进门就在家里拍照。赵桂兰的丈夫叫警察别拍。警察说是上面要求的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江西省南昌市西湖区白衣庵社区：</w:t>
                      </w:r>
                      <w:r>
                        <w:rPr/>
                        <w:t xml:space="preserve">邓姓工作人员 </w:t>
                      </w:r>
                      <w:r>
                        <w:rPr/>
                        <w:t>13755787267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江西省南昌市西湖区广润门派出所：</w:t>
                      </w:r>
                      <w:r>
                        <w:rPr/>
                        <w:t>童姓警察</w:t>
                      </w:r>
                      <w:r>
                        <w:rPr/>
                        <w:t>13697006815</w:t>
                      </w:r>
                      <w:r>
                        <w:rPr/>
                        <w:t>。</w:t>
                      </w:r>
                      <w:r>
                        <w:rPr>
                          <w:rFonts w:cs="宋体;SimSun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华文细黑" w:hAnsi="华文细黑" w:eastAsia="华文细黑" w:cs="宋体;SimSun"/>
          <w:sz w:val="24"/>
          <w:lang w:val="en-US"/>
        </w:rPr>
      </w:pPr>
      <w:r>
        <w:rPr>
          <w:rFonts w:eastAsia="华文细黑" w:cs="宋体;SimSun" w:ascii="华文细黑" w:hAnsi="华文细黑"/>
          <w:sz w:val="24"/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99665</wp:posOffset>
            </wp:positionH>
            <wp:positionV relativeFrom="paragraph">
              <wp:posOffset>66675</wp:posOffset>
            </wp:positionV>
            <wp:extent cx="1983740" cy="1002665"/>
            <wp:effectExtent l="0" t="0" r="0" b="0"/>
            <wp:wrapNone/>
            <wp:docPr id="13" name="2013-12-12-illegal-det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13-12-12-illegal-detain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2255" r="-13" b="1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160</wp:posOffset>
                </wp:positionH>
                <wp:positionV relativeFrom="paragraph">
                  <wp:posOffset>1241425</wp:posOffset>
                </wp:positionV>
                <wp:extent cx="4464685" cy="1354455"/>
                <wp:effectExtent l="5715" t="5715" r="148590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0" descr="未标题-1.jpg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0" descr="未标题-1.jpg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97.75pt;width:351.55pt;height:106.65pt" coordorigin="16,1955" coordsize="7031,2133">
                <v:shape id="shape_0" stroked="f" o:allowincell="f" style="position:absolute;left:92;top:2472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16;top:1955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1;top:1955;width:3778;height:555">
                  <v:shape id="shape_0" ID="图片 0" stroked="f" o:allowincell="f" style="position:absolute;left:4860;top:1969;width:638;height:51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1;top:1955;width:638;height:51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8;top:2014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5105</wp:posOffset>
                </wp:positionH>
                <wp:positionV relativeFrom="paragraph">
                  <wp:posOffset>4439920</wp:posOffset>
                </wp:positionV>
                <wp:extent cx="1983740" cy="16871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1687320"/>
                          <a:chOff x="0" y="0"/>
                          <a:chExt cx="1983600" cy="1687320"/>
                        </a:xfrm>
                      </wpg:grpSpPr>
                      <wps:wsp>
                        <wps:cNvSpPr txBox="1"/>
                        <wps:spPr>
                          <a:xfrm>
                            <a:off x="46440" y="1235880"/>
                            <a:ext cx="1861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▲漫画：中共警察闯入民宅绑架法轮功学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2013-12-12-illegal-detain" descr=""/>
                          <pic:cNvPicPr/>
                        </pic:nvPicPr>
                        <pic:blipFill>
                          <a:blip r:embed="rId22"/>
                          <a:srcRect l="0" t="2298" r="0" b="1525"/>
                          <a:stretch/>
                        </pic:blipFill>
                        <pic:spPr>
                          <a:xfrm>
                            <a:off x="0" y="0"/>
                            <a:ext cx="1983600" cy="120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15pt;margin-top:349.6pt;width:156.2pt;height:132.85pt" coordorigin="8323,6992" coordsize="3124,2657">
                <v:shape id="shape_0" stroked="f" o:allowincell="f" style="position:absolute;left:8396;top:8938;width:2930;height:7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28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▲漫画：中共警察闯入民宅绑架法轮功学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2013-12-12-illegal-detain" stroked="f" o:allowincell="f" style="position:absolute;left:8323;top:6992;width:3123;height:189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6655</wp:posOffset>
                </wp:positionH>
                <wp:positionV relativeFrom="paragraph">
                  <wp:posOffset>751840</wp:posOffset>
                </wp:positionV>
                <wp:extent cx="1861185" cy="40513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▲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漫画：中共警察闯入民宅绑架法轮功学员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31.9pt;mso-wrap-distance-left:9.05pt;mso-wrap-distance-right:9.05pt;mso-wrap-distance-top:0pt;mso-wrap-distance-bottom:0pt;margin-top:59.2pt;mso-position-vertical-relative:text;margin-left:1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▲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漫画：中共警察闯入民宅绑架法轮功学员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方正宋黑简体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hyperlink" Target="../../C:/Users/hp/AppData/Local/Temp/Rar$EXa5220.21775/2024-4-11-eren-zhongbinglin.jpg" TargetMode="External"/><Relationship Id="rId13" Type="http://schemas.openxmlformats.org/officeDocument/2006/relationships/hyperlink" Target="../../C:/Users/hp/AppData/Local/Temp/Rar$EXa4592.30878/2014-3-19-minghui-pohai-beijing-11.jpg" TargetMode="External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hyperlink" Target="../../C:/Users/User/AppData/Local/Temp/Rar$EXa4172.1101/2021-4-15-shi-shao-ping_01.jpg" TargetMode="External"/><Relationship Id="rId16" Type="http://schemas.openxmlformats.org/officeDocument/2006/relationships/image" Target="media/image5.png"/><Relationship Id="rId17" Type="http://schemas.openxmlformats.org/officeDocument/2006/relationships/image" Target="media/image6.jpe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6.jpeg"/><Relationship Id="rId23" Type="http://schemas.openxmlformats.org/officeDocument/2006/relationships/image" Target="media/image6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4:51:00Z</dcterms:created>
  <dc:creator/>
  <dc:description/>
  <cp:keywords/>
  <dc:language>en-US</dc:language>
  <cp:lastModifiedBy/>
  <cp:lastPrinted>2024-12-14T17:58:00Z</cp:lastPrinted>
  <dcterms:modified xsi:type="dcterms:W3CDTF">2024-12-14T23:59:00Z</dcterms:modified>
  <cp:revision>3232</cp:revision>
  <dc:subject/>
  <dc:title/>
</cp:coreProperties>
</file>