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png" ContentType="image/png"/>
  <Override PartName="/word/media/image8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numPr>
          <w:ilvl w:val="0"/>
          <w:numId w:val="0"/>
        </w:numPr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40610</wp:posOffset>
                </wp:positionH>
                <wp:positionV relativeFrom="paragraph">
                  <wp:posOffset>5162550</wp:posOffset>
                </wp:positionV>
                <wp:extent cx="4434840" cy="2352675"/>
                <wp:effectExtent l="0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34840" cy="2352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84.3pt;margin-top:406.5pt;width:349.15pt;height:185.2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2700</wp:posOffset>
                </wp:positionH>
                <wp:positionV relativeFrom="paragraph">
                  <wp:posOffset>1665605</wp:posOffset>
                </wp:positionV>
                <wp:extent cx="6788785" cy="8743315"/>
                <wp:effectExtent l="0" t="0" r="1024382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88880" cy="8743320"/>
                          <a:chOff x="0" y="0"/>
                          <a:chExt cx="6788880" cy="87433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rcRect l="11749" t="0" r="12037" b="0"/>
                          <a:stretch/>
                        </pic:blipFill>
                        <pic:spPr>
                          <a:xfrm>
                            <a:off x="3785400" y="0"/>
                            <a:ext cx="3002760" cy="2622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0" y="94680"/>
                            <a:ext cx="6788880" cy="86486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720" y="649080"/>
                              <a:ext cx="2095560" cy="7827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【明慧网】她天天出去赌钱，不赌就闹心，她常说：“人不死，牌不倒”，这样一个赌徒又怎么才能变成贤妻的。让我们来看看黑龙江省法轮功学员李华（化名）讲述的修炼故事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160" w:after="140" w:lineRule="exact" w:line="3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bCs/>
                                    <w:rFonts w:ascii="方正兰亭中黑_GBK" w:hAnsi="方正兰亭中黑_GBK" w:eastAsia="方正兰亭中黑_GBK" w:cs="宋体;SimSun"/>
                                    <w:color w:val="996600"/>
                                    <w:lang w:val="de-DE" w:eastAsia="zh-CN" w:bidi="ar-SA"/>
                                  </w:rPr>
                                  <w:t>打杀不怕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我是黑龙江省哈尔滨市阿城区一个农村妇女，今年五十三岁。得法前我的脾气非常不好，谁要惹着我，跟他干个没完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丈夫不是个懒人，只是那时活儿不好找。丈夫一天不出去找活儿，我就生气。我就逼他出去挣钱。他不去，我抄起酒瓶子朝他脑袋撇去，他一躲，酒瓶子从他耳朵边飞了过去。丈夫跟我妹妹说：你姐可真狠，差点把我的脑袋开瓢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160" w:after="140" w:lineRule="exact" w:line="3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bCs/>
                                    <w:rFonts w:ascii="方正兰亭中黑_GBK" w:hAnsi="方正兰亭中黑_GBK" w:eastAsia="方正兰亭中黑_GBK" w:cs="宋体;SimSun"/>
                                    <w:color w:val="996600"/>
                                    <w:lang w:val="de-DE" w:eastAsia="zh-CN" w:bidi="ar-SA"/>
                                  </w:rPr>
                                  <w:t>赌徒无情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婚前我小赌，婚后大赌。丈夫打工一天才挣五块钱，而我在家一天要输三十、五十、有时手气不好要输一百块钱，输多少也不心疼。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spacing w:val="-14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吃不上、穿不上也得去赌。一年到头不买肉也不买水果，整天就是糊弄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孩子小时跟我妈住前后院，每天丈夫外出打工一走，我把孩子往我妈家一扔就去赌钱，一赌就是一天。丈夫若不去赌场找，天黑我就回家了，他要是去赌场找，我干脆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spacing w:val="-14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就一宿不回去了。天天出去赌，不赌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就闹心，赌得简直什么都不顾了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那时我在药厂粉尘车间干活儿，每月一百五十块钱。干一天休三天。这三天我都赌了。一起干活儿的同事不解地说：这活儿又累又有毒，好不容易挣点钱你都给赌了，你图个啥呢？我说：人各有各的爱好，我就好这口儿。我的口号是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45760" y="642600"/>
                              <a:ext cx="2095560" cy="7913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人不死，牌不倒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160" w:after="140" w:lineRule="exact" w:line="300"/>
                                  <w:ind w:right="1040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bCs/>
                                    <w:rFonts w:ascii="方正兰亭中黑_GBK" w:hAnsi="方正兰亭中黑_GBK" w:eastAsia="方正兰亭中黑_GBK" w:cs="宋体;SimSun"/>
                                    <w:color w:val="996600"/>
                                    <w:lang w:val="de-DE" w:eastAsia="zh-CN" w:bidi="ar-SA"/>
                                  </w:rPr>
                                  <w:t>病魔缠身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right="1300"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后来我经常头疼，身上不离止疼药，长年累月一把一把地吃，还不管用，就用布带把头部勒上，大冬天头贴在冰凉的水泥墙上，疼得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想死。再后来睡眠不好，要么睡不着，要么一睡好几天不醒，伴有耳鸣。肾炎、尿血、阴道炎还患有乳腺小叶增生，还有眩晕症，一犯病就天旋地转，动不了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一天，我家附近有个炼法轮功的人跟我说：看你身体不太好，要不你炼炼法轮功吧，不要钱，还能治病。我一听说能治病，就跟着去了炼功点。那里正在放师父的讲法录像。刚开始虽然没怎么听懂，但是浑身感觉非常舒服。回家后就觉得肚子胀，而且不停地上厕所，没吃药几天后病都好了。后来我就去学法点参加集体学法，每天都去学几页法，越学越爱学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160" w:after="140" w:lineRule="exact" w:line="3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bCs/>
                                    <w:rFonts w:ascii="方正兰亭中黑_GBK" w:hAnsi="方正兰亭中黑_GBK" w:eastAsia="方正兰亭中黑_GBK" w:cs="宋体;SimSun"/>
                                    <w:color w:val="996600"/>
                                    <w:lang w:val="de-DE" w:eastAsia="zh-CN" w:bidi="ar-SA"/>
                                  </w:rPr>
                                  <w:t>旧病复发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四个月后，一九九九年七月中共邪党就开始打压了。我就想，法轮功句句都是教人怎样做个好人，这么好的功法怎么不让炼了？一定是××党搞错了，既然不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spacing w:val="-14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让公开炼，那我就在家里自己炼。可是自己在家，很少看书，也不炼功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二零零五至二零零七年两年间，我彻底不学也不炼了。不久旧病复发，又添新病，浑身疼，头和胳膊、两肩疼的抬不起来。这期间我经常咳血。二零零七年秋哈市一家妇科医院免费给我村妇女检查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693320" y="2544840"/>
                              <a:ext cx="2095560" cy="610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医生又说我子宫肌瘤很重，须马上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spacing w:val="-14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手术。这时我想起了大法曾经治好了我的病，于是我决定好好修炼大法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160" w:after="140" w:lineRule="exact" w:line="3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bCs/>
                                    <w:rFonts w:ascii="方正兰亭中黑_GBK" w:hAnsi="方正兰亭中黑_GBK" w:eastAsia="方正兰亭中黑_GBK" w:cs="宋体;SimSun"/>
                                    <w:color w:val="996600"/>
                                    <w:lang w:val="de-DE" w:eastAsia="zh-CN" w:bidi="ar-SA"/>
                                  </w:rPr>
                                  <w:t>脱胎换骨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二零零七年以后我才真正走入大法修炼。我坚持每天学两讲《转法轮》，按时炼功。半年后一切都正常了。我一分钱没花，病就全好了。同村有几个人被查出病后，就做了手术。有的花了五千～六千元钱也没治好，最后还是全都切除了。而我一分钱没花就全好了， 再一次证实法轮大法的神奇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通过学法我懂得了夫妻都是缘份化来的，我应该善待自己的丈夫，再也不能说离婚的话了。我既然是大法弟子，就得听师父的话，按大法的要求去做。渐渐我的脾气变好了，赌瘾、酒瘾也戒了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现在丈夫只管在外打工挣钱，家里所有的活儿我都包了，二十多亩地都我自己干。以前我在家说一不二，现在丈夫在家说啥是啥，他说这事，我说依你，他说那事，我说依你。丈夫乐呵呵地说：嗯，这还差不多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现在我身体好了，啥都能干，这一切都是法轮大法给予的。我要不学法轮功，我这个家早就散了，谢谢师父的救度之恩！◇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4251960" cy="46224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pacing w:val="1"/>
                                    <w:sz w:val="21"/>
                                    <w:rFonts w:ascii="方正粗圆简体" w:hAnsi="方正粗圆简体" w:eastAsia="方正粗圆简体" w:cs="方正粗圆简体"/>
                                    <w:lang w:val="en-US" w:bidi="hi-IN"/>
                                  </w:rPr>
                                  <w:t>从赌徒变成贤妻良母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pt;margin-top:131.15pt;width:534.55pt;height:688.45pt" coordorigin="-20,2623" coordsize="10691,1376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941;top:2623;width:4728;height:412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group id="shape_0" style="position:absolute;left:-20;top:2772;width:10691;height:13620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-19;top:3794;width:3299;height:123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【明慧网】她天天出去赌钱，不赌就闹心，她常说：“人不死，牌不倒”，这样一个赌徒又怎么才能变成贤妻的。让我们来看看黑龙江省法轮功学员李华（化名）讲述的修炼故事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160" w:after="140" w:lineRule="exact" w:line="3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bCs/>
                              <w:rFonts w:ascii="方正兰亭中黑_GBK" w:hAnsi="方正兰亭中黑_GBK" w:eastAsia="方正兰亭中黑_GBK" w:cs="宋体;SimSun"/>
                              <w:color w:val="996600"/>
                              <w:lang w:val="de-DE" w:eastAsia="zh-CN" w:bidi="ar-SA"/>
                            </w:rPr>
                            <w:t>打杀不怕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我是黑龙江省哈尔滨市阿城区一个农村妇女，今年五十三岁。得法前我的脾气非常不好，谁要惹着我，跟他干个没完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丈夫不是个懒人，只是那时活儿不好找。丈夫一天不出去找活儿，我就生气。我就逼他出去挣钱。他不去，我抄起酒瓶子朝他脑袋撇去，他一躲，酒瓶子从他耳朵边飞了过去。丈夫跟我妹妹说：你姐可真狠，差点把我的脑袋开瓢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160" w:after="140" w:lineRule="exact" w:line="3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bCs/>
                              <w:rFonts w:ascii="方正兰亭中黑_GBK" w:hAnsi="方正兰亭中黑_GBK" w:eastAsia="方正兰亭中黑_GBK" w:cs="宋体;SimSun"/>
                              <w:color w:val="996600"/>
                              <w:lang w:val="de-DE" w:eastAsia="zh-CN" w:bidi="ar-SA"/>
                            </w:rPr>
                            <w:t>赌徒无情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婚前我小赌，婚后大赌。丈夫打工一天才挣五块钱，而我在家一天要输三十、五十、有时手气不好要输一百块钱，输多少也不心疼。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spacing w:val="-14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吃不上、穿不上也得去赌。一年到头不买肉也不买水果，整天就是糊弄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孩子小时跟我妈住前后院，每天丈夫外出打工一走，我把孩子往我妈家一扔就去赌钱，一赌就是一天。丈夫若不去赌场找，天黑我就回家了，他要是去赌场找，我干脆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spacing w:val="-14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就一宿不回去了。天天出去赌，不赌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就闹心，赌得简直什么都不顾了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那时我在药厂粉尘车间干活儿，每月一百五十块钱。干一天休三天。这三天我都赌了。一起干活儿的同事不解地说：这活儿又累又有毒，好不容易挣点钱你都给赌了，你图个啥呢？我说：人各有各的爱好，我就好这口儿。我的口号是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74;top:3784;width:3299;height:1246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人不死，牌不倒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160" w:after="140" w:lineRule="exact" w:line="300"/>
                            <w:ind w:right="1040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bCs/>
                              <w:rFonts w:ascii="方正兰亭中黑_GBK" w:hAnsi="方正兰亭中黑_GBK" w:eastAsia="方正兰亭中黑_GBK" w:cs="宋体;SimSun"/>
                              <w:color w:val="996600"/>
                              <w:lang w:val="de-DE" w:eastAsia="zh-CN" w:bidi="ar-SA"/>
                            </w:rPr>
                            <w:t>病魔缠身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right="1300"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后来我经常头疼，身上不离止疼药，长年累月一把一把地吃，还不管用，就用布带把头部勒上，大冬天头贴在冰凉的水泥墙上，疼得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想死。再后来睡眠不好，要么睡不着，要么一睡好几天不醒，伴有耳鸣。肾炎、尿血、阴道炎还患有乳腺小叶增生，还有眩晕症，一犯病就天旋地转，动不了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一天，我家附近有个炼法轮功的人跟我说：看你身体不太好，要不你炼炼法轮功吧，不要钱，还能治病。我一听说能治病，就跟着去了炼功点。那里正在放师父的讲法录像。刚开始虽然没怎么听懂，但是浑身感觉非常舒服。回家后就觉得肚子胀，而且不停地上厕所，没吃药几天后病都好了。后来我就去学法点参加集体学法，每天都去学几页法，越学越爱学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160" w:after="140" w:lineRule="exact" w:line="3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bCs/>
                              <w:rFonts w:ascii="方正兰亭中黑_GBK" w:hAnsi="方正兰亭中黑_GBK" w:eastAsia="方正兰亭中黑_GBK" w:cs="宋体;SimSun"/>
                              <w:color w:val="996600"/>
                              <w:lang w:val="de-DE" w:eastAsia="zh-CN" w:bidi="ar-SA"/>
                            </w:rPr>
                            <w:t>旧病复发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四个月后，一九九九年七月中共邪党就开始打压了。我就想，法轮功句句都是教人怎样做个好人，这么好的功法怎么不让炼了？一定是××党搞错了，既然不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spacing w:val="-14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让公开炼，那我就在家里自己炼。可是自己在家，很少看书，也不炼功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二零零五至二零零七年两年间，我彻底不学也不炼了。不久旧病复发，又添新病，浑身疼，头和胳膊、两肩疼的抬不起来。这期间我经常咳血。二零零七年秋哈市一家妇科医院免费给我村妇女检查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371;top:6780;width:3299;height:96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医生又说我子宫肌瘤很重，须马上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spacing w:val="-14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手术。这时我想起了大法曾经治好了我的病，于是我决定好好修炼大法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160" w:after="140" w:lineRule="exact" w:line="3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bCs/>
                              <w:rFonts w:ascii="方正兰亭中黑_GBK" w:hAnsi="方正兰亭中黑_GBK" w:eastAsia="方正兰亭中黑_GBK" w:cs="宋体;SimSun"/>
                              <w:color w:val="996600"/>
                              <w:lang w:val="de-DE" w:eastAsia="zh-CN" w:bidi="ar-SA"/>
                            </w:rPr>
                            <w:t>脱胎换骨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二零零七年以后我才真正走入大法修炼。我坚持每天学两讲《转法轮》，按时炼功。半年后一切都正常了。我一分钱没花，病就全好了。同村有几个人被查出病后，就做了手术。有的花了五千～六千元钱也没治好，最后还是全都切除了。而我一分钱没花就全好了， 再一次证实法轮大法的神奇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通过学法我懂得了夫妻都是缘份化来的，我应该善待自己的丈夫，再也不能说离婚的话了。我既然是大法弟子，就得听师父的话，按大法的要求去做。渐渐我的脾气变好了，赌瘾、酒瘾也戒了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现在丈夫只管在外打工挣钱，家里所有的活儿我都包了，二十多亩地都我自己干。以前我在家说一不二，现在丈夫在家说啥是啥，他说这事，我说依你，他说那事，我说依你。丈夫乐呵呵地说：嗯，这还差不多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现在我身体好了，啥都能干，这一切都是法轮大法给予的。我要不学法轮功，我这个家早就散了，谢谢师父的救度之恩！◇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type id="_x0000_t136" coordsize="21600,21600" o:spt="136" adj="10800" path="m@9,l@10,em@11,21600l@12,21600e">
                    <v:stroke joinstyle="miter"/>
                    <v:formulas>
                      <v:f eqn="val #0"/>
                      <v:f eqn="sum @0 0 10800"/>
                      <v:f eqn="sum @0 0 0"/>
                      <v:f eqn="sum width 0 @0"/>
                      <v:f eqn="prod @2 2 1"/>
                      <v:f eqn="prod @3 2 1"/>
                      <v:f eqn="if @1 @5 @4"/>
                      <v:f eqn="sum 0 @6 0"/>
                      <v:f eqn="sum width 0 @6"/>
                      <v:f eqn="if @1 0 @8"/>
                      <v:f eqn="if @1 @7 width"/>
                      <v:f eqn="if @1 @8 0"/>
                      <v:f eqn="if @1 width @7"/>
                    </v:formulas>
                    <v:handles>
                      <v:h position="@0,21600"/>
                    </v:handles>
                  </v:shapetype>
                  <v:shape id="shape_0" fillcolor="#996600" stroked="f" o:allowincell="f" style="position:absolute;left:-20;top:2772;width:6695;height:727;mso-wrap-style:none;v-text-anchor:middle" type="_x0000_t136">
                    <v:path textpathok="t"/>
                    <v:textpath on="t" fitshape="t" string="从赌徒变成贤妻良母" style="font-family:&quot;方正粗圆简体&quot;;font-size:24pt"/>
                    <v:fill o:detectmouseclick="t" type="solid" color2="#6699ff"/>
                    <v:stroke color="#3465a4" joinstyle="round" endcap="flat"/>
                    <v:shadow on="t" obscured="f" color="white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05410</wp:posOffset>
                </wp:positionH>
                <wp:positionV relativeFrom="paragraph">
                  <wp:posOffset>243205</wp:posOffset>
                </wp:positionV>
                <wp:extent cx="6775450" cy="1224915"/>
                <wp:effectExtent l="0" t="0" r="635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560" cy="1225080"/>
                          <a:chOff x="0" y="0"/>
                          <a:chExt cx="6775560" cy="1225080"/>
                        </a:xfrm>
                      </wpg:grpSpPr>
                      <wps:wsp>
                        <wps:cNvCnPr/>
                        <wps:spPr>
                          <a:xfrm>
                            <a:off x="6775560" y="1217160"/>
                            <a:ext cx="360" cy="36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775560" y="1015200"/>
                            <a:ext cx="360" cy="36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1034280"/>
                            <a:ext cx="67755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pacing w:val="-4"/>
                                  <w:sz w:val="17"/>
                                  <w:szCs w:val="17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翻墙软件电脑版下载：Https://j.mp/fgp88     |    安卓版翻墙APP下载：Https://j.mp/fgv88       |      欢迎突破网络封锁访问 www.minghui.or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1709280" y="0"/>
                            <a:ext cx="3452040" cy="844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685880" y="772920"/>
                            <a:ext cx="370008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方正兰亭中黑_GBK" w:hAnsi="方正兰亭中黑_GBK" w:eastAsia="方正兰亭中黑_GBK" w:cs="Adobe 宋体 Std L;Malgun Gothic Semilight"/>
                                  <w:color w:val="000000"/>
                                  <w:lang w:val="zh-CN" w:eastAsia="zh-CN" w:bidi="ar-SA"/>
                                </w:rPr>
                                <w:t xml:space="preserve">善言破迷雾  真相是希望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w w:val="105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黄冈版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|第159期| 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spacing w:val="11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2024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年12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spacing w:val="11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月30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.3pt;margin-top:19.15pt;width:533.5pt;height:96.45pt" coordorigin="166,383" coordsize="10670,1929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10836;top:2300;width:0;height:0" type="_x0000_t32">
                  <v:stroke color="black" joinstyle="miter" endcap="flat"/>
                  <v:fill o:detectmouseclick="t" on="false"/>
                  <w10:wrap type="none"/>
                </v:shape>
                <v:shape id="shape_0" stroked="t" o:allowincell="f" style="position:absolute;left:10836;top:1982;width:0;height:0" type="_x0000_t32">
                  <v:stroke color="black" joinstyle="miter" endcap="flat"/>
                  <v:fill o:detectmouseclick="t" on="false"/>
                  <w10:wrap type="none"/>
                </v:shape>
                <v:shape id="shape_0" stroked="f" o:allowincell="f" style="position:absolute;left:166;top:2012;width:10669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jc w:val="distribute"/>
                          <w:rPr/>
                        </w:pPr>
                        <w:r>
                          <w:rPr>
                            <w:kern w:val="2"/>
                            <w:spacing w:val="-4"/>
                            <w:sz w:val="17"/>
                            <w:szCs w:val="17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翻墙软件电脑版下载：Https://j.mp/fgp88     |    安卓版翻墙APP下载：Https://j.mp/fgv88       |      欢迎突破网络封锁访问 www.minghui.org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58;top:383;width:5435;height:1329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 id="shape_0" stroked="f" o:allowincell="f" style="position:absolute;left:2821;top:1600;width:5826;height:35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方正兰亭中黑_GBK" w:hAnsi="方正兰亭中黑_GBK" w:eastAsia="方正兰亭中黑_GBK" w:cs="Adobe 宋体 Std L;Malgun Gothic Semilight"/>
                            <w:color w:val="000000"/>
                            <w:lang w:val="zh-CN" w:eastAsia="zh-CN" w:bidi="ar-SA"/>
                          </w:rPr>
                          <w:t xml:space="preserve">善言破迷雾  真相是希望   </w:t>
                        </w:r>
                        <w:r>
                          <w:rPr>
                            <w:kern w:val="2"/>
                            <w:sz w:val="20"/>
                            <w:szCs w:val="20"/>
                            <w:w w:val="105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黄冈版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|第159期| 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spacing w:val="11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2024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年12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spacing w:val="11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月30日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4650</wp:posOffset>
                </wp:positionH>
                <wp:positionV relativeFrom="paragraph">
                  <wp:posOffset>1083310</wp:posOffset>
                </wp:positionV>
                <wp:extent cx="3562350" cy="16192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235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ind w:firstLine="435"/>
                              <w:jc w:val="center"/>
                              <w:rPr>
                                <w:rFonts w:ascii="黑体;SimHei" w:hAnsi="黑体;SimHei" w:eastAsia="黑体;SimHei" w:cs="黑体;SimHe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0.5pt;height:12.75pt;mso-wrap-distance-left:9.05pt;mso-wrap-distance-right:9.05pt;mso-wrap-distance-top:0pt;mso-wrap-distance-bottom:0pt;margin-top:85.3pt;mso-position-vertical-relative:text;margin-left:29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ind w:firstLine="435"/>
                        <w:jc w:val="center"/>
                        <w:rPr>
                          <w:rFonts w:ascii="黑体;SimHei" w:hAnsi="黑体;SimHei" w:eastAsia="黑体;SimHei" w:cs="黑体;SimHei"/>
                          <w:sz w:val="22"/>
                          <w:szCs w:val="22"/>
                        </w:rPr>
                      </w:pPr>
                      <w:r>
                        <w:rPr>
                          <w:rFonts w:eastAsia="黑体;SimHei" w:cs="黑体;SimHei" w:ascii="黑体;SimHei" w:hAnsi="黑体;SimHei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509905</wp:posOffset>
                </wp:positionV>
                <wp:extent cx="6776085" cy="277495"/>
                <wp:effectExtent l="635" t="0" r="635" b="63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920" cy="277560"/>
                          <a:chOff x="0" y="0"/>
                          <a:chExt cx="6775920" cy="277560"/>
                        </a:xfrm>
                      </wpg:grpSpPr>
                      <wps:wsp>
                        <wps:cNvCnPr/>
                        <wps:spPr>
                          <a:xfrm>
                            <a:off x="0" y="276480"/>
                            <a:ext cx="6776280" cy="144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5770800" cy="23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2   </w:t>
                              </w:r>
                              <w:r>
                                <w:rPr>
                                  <w:kern w:val="2"/>
                                  <w:sz w:val="22"/>
                                  <w:w w:val="105"/>
                                  <w:spacing w:val="11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2024</w:t>
                              </w:r>
                              <w:r>
                                <w:rPr>
                                  <w:kern w:val="2"/>
                                  <w:sz w:val="22"/>
                                  <w:w w:val="105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年12月30日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                                                                             黄冈版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distribute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5956920" y="64800"/>
                            <a:ext cx="810360" cy="13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40.15pt;width:533.55pt;height:21.85pt" coordorigin="0,803" coordsize="10671,437">
                <v:shape id="shape_0" stroked="t" o:allowincell="f" style="position:absolute;left:0;top:1238;width:10670;height:1" type="_x0000_t32">
                  <v:stroke color="black" joinstyle="miter" endcap="flat"/>
                  <v:fill o:detectmouseclick="t" on="false"/>
                  <w10:wrap type="none"/>
                </v:shape>
                <v:shape id="shape_0" stroked="f" o:allowincell="f" style="position:absolute;left:0;top:803;width:9087;height:37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distribute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2   </w:t>
                        </w:r>
                        <w:r>
                          <w:rPr>
                            <w:kern w:val="2"/>
                            <w:sz w:val="22"/>
                            <w:w w:val="105"/>
                            <w:spacing w:val="11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2024</w:t>
                        </w:r>
                        <w:r>
                          <w:rPr>
                            <w:kern w:val="2"/>
                            <w:sz w:val="22"/>
                            <w:w w:val="105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年12月30日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                                                                             黄冈版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distribute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81;top:905;width:1275;height:217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pict>
          <v:shape id="shape_0" fillcolor="black" stroked="f" o:allowincell="f" style="position:absolute;margin-left:3.5pt;margin-top:76.2pt;width:162.35pt;height:26.75pt;mso-wrap-style:none;v-text-anchor:middle" type="_x0000_t136">
            <v:path textpathok="t"/>
            <v:textpath on="t" fitshape="t" string="黄冈市新闻简讯" style="font-family:&quot;华文新魏&quot;;font-size:12pt"/>
            <v:fill o:detectmouseclick="t" type="solid" color2="white"/>
            <v:stroke color="#3465a4" joinstyle="round" endcap="flat"/>
            <w10:wrap type="none"/>
          </v:shape>
        </w:pic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668520</wp:posOffset>
                </wp:positionH>
                <wp:positionV relativeFrom="paragraph">
                  <wp:posOffset>1056005</wp:posOffset>
                </wp:positionV>
                <wp:extent cx="2098040" cy="4406265"/>
                <wp:effectExtent l="0" t="635" r="585216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98080" cy="4406400"/>
                          <a:chOff x="0" y="0"/>
                          <a:chExt cx="2098080" cy="4406400"/>
                        </a:xfrm>
                      </wpg:grpSpPr>
                      <wpg:grpSp>
                        <wpg:cNvGrpSpPr/>
                        <wpg:grpSpPr>
                          <a:xfrm>
                            <a:off x="20880" y="0"/>
                            <a:ext cx="2077200" cy="595800"/>
                          </a:xfrm>
                        </wpg:grpSpPr>
                        <wps:wsp>
                          <wps:cNvCnPr/>
                          <wps:spPr>
                            <a:xfrm>
                              <a:off x="23040" y="297360"/>
                              <a:ext cx="2037240" cy="144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b05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344160"/>
                              <a:ext cx="2077200" cy="25164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pacing w:val="1"/>
                                    <w:sz w:val="21"/>
                                    <w:rFonts w:ascii="方正粗圆简体" w:hAnsi="方正粗圆简体" w:eastAsia="方正粗圆简体" w:cs="方正粗圆简体"/>
                                    <w:lang w:val="en-US" w:bidi="hi-IN"/>
                                  </w:rPr>
                                  <w:t>无任何条文指法轮功违法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040" y="0"/>
                              <a:ext cx="2063160" cy="25200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pacing w:val="1"/>
                                    <w:sz w:val="21"/>
                                    <w:rFonts w:ascii="方正粗圆简体" w:hAnsi="方正粗圆简体" w:eastAsia="方正粗圆简体" w:cs="方正粗圆简体"/>
                                    <w:lang w:val="en-US" w:bidi="hi-IN"/>
                                  </w:rPr>
                                  <w:t>翻遍中国宪法和法律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0" y="695880"/>
                            <a:ext cx="2095560" cy="3710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3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中共的洗脑宣传，使很多人疑问：法轮功是不是违法？事实是：中国没有任何一部法律规定法轮功违法。越来越多的律师和法官，认清了这一点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3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pacing w:val="-10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中国最高效力的法律是《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spacing w:val="-40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宪法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spacing w:val="-60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》。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翻遍中国《宪法》，没有任何条文规定法轮功违法，相反，《宪法》保障中国公民的信仰自由。按照中国现行法律体系，在宪法之下，是全国人民代表大会及其常务委员会制定的基本法律和其他法律（统称法律）。翻遍中国法律，也找不到任何一部法律说法轮功违法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3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“邪教”之说，来自江泽民个人和党媒《人民日报》。然而公、检、法机关应依法律办案，而不能依照政治运动中的报道或内部指令来办案。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30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900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7.6pt;margin-top:83.15pt;width:165.2pt;height:346.9pt" coordorigin="7352,1663" coordsize="3304,6938">
                <v:group id="shape_0" style="position:absolute;left:7385;top:1663;width:3271;height:938">
                  <v:shape id="shape_0" stroked="t" o:allowincell="f" style="position:absolute;left:7421;top:2131;width:3207;height:1" type="_x0000_t32">
                    <v:stroke color="#00b050" weight="12600" joinstyle="miter" endcap="flat"/>
                    <v:fill o:detectmouseclick="t" on="false"/>
                    <w10:wrap type="none"/>
                  </v:shape>
                  <v:shape id="shape_0" fillcolor="#e36c0a" stroked="f" o:allowincell="f" style="position:absolute;left:7385;top:2205;width:3270;height:395;mso-wrap-style:none;v-text-anchor:middle" type="_x0000_t136">
                    <v:path textpathok="t"/>
                    <v:textpath on="t" fitshape="t" string="无任何条文指法轮功违法" style="font-family:&quot;方正粗圆简体&quot;;font-size:12pt"/>
                    <v:fill o:detectmouseclick="t" type="solid" color2="#1c93f5"/>
                    <v:stroke color="#3465a4" joinstyle="round" endcap="flat"/>
                    <w10:wrap type="none"/>
                  </v:shape>
                  <v:shape id="shape_0" fillcolor="#e36c0a" stroked="f" o:allowincell="f" style="position:absolute;left:7407;top:1663;width:3248;height:396;mso-wrap-style:none;v-text-anchor:middle" type="_x0000_t136">
                    <v:path textpathok="t"/>
                    <v:textpath on="t" fitshape="t" string="翻遍中国宪法和法律" style="font-family:&quot;方正粗圆简体&quot;;font-size:12pt"/>
                    <v:fill o:detectmouseclick="t" type="solid" color2="#1c93f5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7352;top:2759;width:3299;height:58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37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中共的洗脑宣传，使很多人疑问：法轮功是不是违法？事实是：中国没有任何一部法律规定法轮功违法。越来越多的律师和法官，认清了这一点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37"/>
                          <w:jc w:val="both"/>
                          <w:rPr/>
                        </w:pPr>
                        <w:r>
                          <w:rPr>
                            <w:kern w:val="2"/>
                            <w:spacing w:val="-10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中国最高效力的法律是《</w:t>
                        </w:r>
                        <w:r>
                          <w:rPr>
                            <w:kern w:val="2"/>
                            <w:sz w:val="22"/>
                            <w:szCs w:val="24"/>
                            <w:spacing w:val="-40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宪法</w:t>
                        </w:r>
                        <w:r>
                          <w:rPr>
                            <w:kern w:val="2"/>
                            <w:sz w:val="22"/>
                            <w:szCs w:val="24"/>
                            <w:spacing w:val="-60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》。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翻遍中国《宪法》，没有任何条文规定法轮功违法，相反，《宪法》保障中国公民的信仰自由。按照中国现行法律体系，在宪法之下，是全国人民代表大会及其常务委员会制定的基本法律和其他法律（统称法律）。翻遍中国法律，也找不到任何一部法律说法轮功违法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37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“邪教”之说，来自江泽民个人和党媒《人民日报》。然而公、检、法机关应依法律办案，而不能依照政治运动中的报道或内部指令来办案。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◇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exact" w:line="30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620</wp:posOffset>
                </wp:positionH>
                <wp:positionV relativeFrom="paragraph">
                  <wp:posOffset>4447540</wp:posOffset>
                </wp:positionV>
                <wp:extent cx="4466590" cy="2867660"/>
                <wp:effectExtent l="5080" t="5080" r="228600" b="444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66520" cy="2867760"/>
                          <a:chOff x="0" y="0"/>
                          <a:chExt cx="4466520" cy="28677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466520" cy="2867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cc99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960" y="448200"/>
                            <a:ext cx="4372560" cy="241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《转法轮》是法轮大法修炼的主要指导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籍。这是一本教人向善、让人获得身心健康的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书；这是一本让人遵循真善忍修炼、提升境界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返本归真的书；这是一本文字浅显易懂、却被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为天书的奇书。《转法轮》有40 多种语言版本在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全球发行，是迄今为止翻译成外文最多的中文书籍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《转法轮》在中国的发行：1994 年12 月，《转法轮》由国家广电总局直属的中国广播电视出版社出版发行，1996 年1 月被《北京青年报》列入北京十大畅销书。1999 年7 月20 日，中共江泽民集团开始迫害法轮功，非法禁止《转法轮》出版。2011 年3 月1 日，中国新闻出版总署发布“新闻出版总署令第50 号”，废除了1999 年对法轮功书籍的出版禁令。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3" name="黄色的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1083960" y="78120"/>
                            <a:ext cx="1399680" cy="394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未标题-1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3120480" y="73080"/>
                            <a:ext cx="1273680" cy="152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6pt;margin-top:350.2pt;width:351.7pt;height:225.75pt" coordorigin="12,7004" coordsize="7034,4515">
                <v:shape id="shape_0" stroked="t" o:allowincell="f" style="position:absolute;left:12;top:7004;width:7033;height:45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cc9900" weight="9360" joinstyle="miter" endcap="flat"/>
                  <w10:wrap type="none"/>
                </v:shape>
                <v:shape id="shape_0" stroked="f" o:allowincell="f" style="position:absolute;left:61;top:7710;width:6885;height:38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《转法轮》是法轮大法修炼的主要指导书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籍。这是一本教人向善、让人获得身心健康的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书；这是一本让人遵循真善忍修炼、提升境界、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返本归真的书；这是一本文字浅显易懂、却被称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为天书的奇书。《转法轮》有40 多种语言版本在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全球发行，是迄今为止翻译成外文最多的中文书籍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《转法轮》在中国的发行：1994 年12 月，《转法轮》由国家广电总局直属的中国广播电视出版社出版发行，1996 年1 月被《北京青年报》列入北京十大畅销书。1999 年7 月20 日，中共江泽民集团开始迫害法轮功，非法禁止《转法轮》出版。2011 年3 月1 日，中国新闻出版总署发布“新闻出版总署令第50 号”，废除了1999 年对法轮功书籍的出版禁令。◇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黄色的" stroked="f" o:allowincell="f" style="position:absolute;left:1719;top:7127;width:2203;height:621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  <v:shape id="shape_0" ID="未标题-1" stroked="f" o:allowincell="f" style="position:absolute;left:4926;top:7119;width:2005;height:2406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2257425</wp:posOffset>
            </wp:positionH>
            <wp:positionV relativeFrom="paragraph">
              <wp:posOffset>1056005</wp:posOffset>
            </wp:positionV>
            <wp:extent cx="2207895" cy="1590040"/>
            <wp:effectExtent l="0" t="0" r="0" b="0"/>
            <wp:wrapNone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7895" cy="1590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643120</wp:posOffset>
                </wp:positionH>
                <wp:positionV relativeFrom="paragraph">
                  <wp:posOffset>5521960</wp:posOffset>
                </wp:positionV>
                <wp:extent cx="2095500" cy="1771650"/>
                <wp:effectExtent l="5080" t="5080" r="4415155" b="508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95560" cy="1771560"/>
                          <a:chOff x="0" y="0"/>
                          <a:chExt cx="2095560" cy="1771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095560" cy="177156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d9ffb3"/>
                              </a:gs>
                              <a:gs pos="100000">
                                <a:srgbClr val="f8fef2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99cc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916" w:leader="none"/>
                                  <w:tab w:val="left" w:pos="1832" w:leader="none"/>
                                  <w:tab w:val="left" w:pos="2748" w:leader="none"/>
                                  <w:tab w:val="left" w:pos="3664" w:leader="none"/>
                                  <w:tab w:val="left" w:pos="4580" w:leader="none"/>
                                  <w:tab w:val="left" w:pos="5496" w:leader="none"/>
                                  <w:tab w:val="left" w:pos="6412" w:leader="none"/>
                                  <w:tab w:val="left" w:pos="7328" w:leader="none"/>
                                  <w:tab w:val="left" w:pos="8244" w:leader="none"/>
                                  <w:tab w:val="left" w:pos="9160" w:leader="none"/>
                                  <w:tab w:val="left" w:pos="10076" w:leader="none"/>
                                  <w:tab w:val="left" w:pos="10992" w:leader="none"/>
                                  <w:tab w:val="left" w:pos="11908" w:leader="none"/>
                                  <w:tab w:val="left" w:pos="12824" w:leader="none"/>
                                  <w:tab w:val="left" w:pos="13740" w:leader="none"/>
                                  <w:tab w:val="left" w:pos="14656" w:leader="none"/>
                                </w:tabs>
                                <w:overflowPunct w:val="false"/>
                                <w:bidi w:val="0"/>
                                <w:spacing w:before="0" w:after="0" w:lineRule="exact" w:line="300"/>
                                <w:ind w:firstLine="448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916" w:leader="none"/>
                                  <w:tab w:val="left" w:pos="1832" w:leader="none"/>
                                  <w:tab w:val="left" w:pos="2748" w:leader="none"/>
                                  <w:tab w:val="left" w:pos="3664" w:leader="none"/>
                                  <w:tab w:val="left" w:pos="4580" w:leader="none"/>
                                  <w:tab w:val="left" w:pos="5496" w:leader="none"/>
                                  <w:tab w:val="left" w:pos="6412" w:leader="none"/>
                                  <w:tab w:val="left" w:pos="7328" w:leader="none"/>
                                  <w:tab w:val="left" w:pos="8244" w:leader="none"/>
                                  <w:tab w:val="left" w:pos="9160" w:leader="none"/>
                                  <w:tab w:val="left" w:pos="10076" w:leader="none"/>
                                  <w:tab w:val="left" w:pos="10992" w:leader="none"/>
                                  <w:tab w:val="left" w:pos="11908" w:leader="none"/>
                                  <w:tab w:val="left" w:pos="12824" w:leader="none"/>
                                  <w:tab w:val="left" w:pos="13740" w:leader="none"/>
                                  <w:tab w:val="left" w:pos="14656" w:leader="none"/>
                                </w:tabs>
                                <w:overflowPunct w:val="false"/>
                                <w:bidi w:val="0"/>
                                <w:spacing w:before="0" w:after="0" w:lineRule="exact" w:line="300"/>
                                <w:ind w:firstLine="448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916" w:leader="none"/>
                                  <w:tab w:val="left" w:pos="1832" w:leader="none"/>
                                  <w:tab w:val="left" w:pos="2748" w:leader="none"/>
                                  <w:tab w:val="left" w:pos="3664" w:leader="none"/>
                                  <w:tab w:val="left" w:pos="4580" w:leader="none"/>
                                  <w:tab w:val="left" w:pos="5496" w:leader="none"/>
                                  <w:tab w:val="left" w:pos="6412" w:leader="none"/>
                                  <w:tab w:val="left" w:pos="7328" w:leader="none"/>
                                  <w:tab w:val="left" w:pos="8244" w:leader="none"/>
                                  <w:tab w:val="left" w:pos="9160" w:leader="none"/>
                                  <w:tab w:val="left" w:pos="10076" w:leader="none"/>
                                  <w:tab w:val="left" w:pos="10992" w:leader="none"/>
                                  <w:tab w:val="left" w:pos="11908" w:leader="none"/>
                                  <w:tab w:val="left" w:pos="12824" w:leader="none"/>
                                  <w:tab w:val="left" w:pos="13740" w:leader="none"/>
                                  <w:tab w:val="left" w:pos="14656" w:leader="none"/>
                                </w:tabs>
                                <w:overflowPunct w:val="false"/>
                                <w:bidi w:val="0"/>
                                <w:spacing w:before="0" w:after="0" w:lineRule="exact" w:line="300"/>
                                <w:ind w:firstLine="448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pacing w:val="4"/>
                                  <w:sz w:val="22"/>
                                  <w:szCs w:val="22"/>
                                  <w:rFonts w:ascii="华文楷体" w:hAnsi="华文楷体" w:eastAsia="华文楷体" w:cs="华文楷体"/>
                                  <w:color w:val="auto"/>
                                  <w:lang w:val="en-US" w:eastAsia="zh-TW" w:bidi="ar-SA"/>
                                </w:rPr>
                                <w:t>法轮功学员从未损害他人的利益，从未侵害他人的权利，从未防碍他人的自由，从未干涉他人的信仰，从未藐视他人的尊严，从未提出任何政治诉求，一贯坚持和平理性</w:t>
                              </w:r>
                              <w:r>
                                <w:rPr>
                                  <w:kern w:val="2"/>
                                  <w:spacing w:val="4"/>
                                  <w:sz w:val="22"/>
                                  <w:szCs w:val="22"/>
                                  <w:rFonts w:ascii="华文楷体" w:hAnsi="华文楷体" w:eastAsia="华文楷体" w:cs="华文楷体"/>
                                  <w:color w:val="auto"/>
                                  <w:lang w:val="en-US" w:bidi="ar-SA" w:eastAsia="zh-CN"/>
                                </w:rPr>
                                <w:t>、呼吁停止迫害</w:t>
                              </w:r>
                              <w:r>
                                <w:rPr>
                                  <w:kern w:val="2"/>
                                  <w:spacing w:val="4"/>
                                  <w:sz w:val="22"/>
                                  <w:szCs w:val="22"/>
                                  <w:rFonts w:ascii="华文楷体" w:hAnsi="华文楷体" w:eastAsia="华文楷体" w:cs="华文楷体"/>
                                  <w:color w:val="auto"/>
                                  <w:lang w:val="en-US" w:bidi="ar-SA" w:eastAsia="zh-TW"/>
                                </w:rPr>
                                <w:t>。法轮功何罪之有</w:t>
                              </w:r>
                              <w:r>
                                <w:rPr>
                                  <w:kern w:val="2"/>
                                  <w:spacing w:val="4"/>
                                  <w:sz w:val="22"/>
                                  <w:szCs w:val="22"/>
                                  <w:rFonts w:ascii="华文楷体" w:hAnsi="华文楷体" w:eastAsia="华文楷体" w:cs="华文楷体"/>
                                  <w:color w:val="auto"/>
                                  <w:lang w:val="en-US" w:bidi="ar-SA" w:eastAsia="zh-CN"/>
                                </w:rPr>
                                <w:t>？</w:t>
                              </w:r>
                              <w:r>
                                <w:rPr>
                                  <w:kern w:val="2"/>
                                  <w:spacing w:val="4"/>
                                  <w:sz w:val="22"/>
                                  <w:szCs w:val="22"/>
                                  <w:rFonts w:ascii="华文楷体" w:hAnsi="华文楷体" w:eastAsia="华文楷体" w:cs="华文楷体"/>
                                  <w:color w:val="auto"/>
                                  <w:lang w:val="en-US" w:bidi="ar-SA" w:eastAsia="zh-TW"/>
                                </w:rPr>
                                <w:t>！</w:t>
                              </w:r>
                            </w:p>
                          </w:txbxContent>
                        </wps:txbx>
                        <wps:bodyPr wrap="square" lIns="36360" rIns="3636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160" y="78120"/>
                            <a:ext cx="1981080" cy="2476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w w:val="80"/>
                                  <w:kern w:val="2"/>
                                  <w:sz w:val="21"/>
                                  <w:rFonts w:ascii="华文新魏" w:hAnsi="华文新魏" w:eastAsia="华文新魏" w:cs="华文新魏"/>
                                  <w:lang w:val="en-US" w:bidi="hi-IN"/>
                                </w:rPr>
                                <w:t>信仰合法 迫害有罪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5.6pt;margin-top:434.8pt;width:165pt;height:139.5pt" coordorigin="7312,8696" coordsize="3300,2790">
                <v:shape id="shape_0" fillcolor="#d9ffb3" stroked="t" o:allowincell="f" style="position:absolute;left:7312;top:8696;width:3299;height:2789;mso-wrap-style:square;v-text-anchor:top" type="_x0000_t202">
                  <v:textbox>
                    <w:txbxContent>
                      <w:p>
                        <w:pPr>
                          <w:tabs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overflowPunct w:val="false"/>
                          <w:bidi w:val="0"/>
                          <w:spacing w:before="0" w:after="0" w:lineRule="exact" w:line="300"/>
                          <w:ind w:firstLine="448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overflowPunct w:val="false"/>
                          <w:bidi w:val="0"/>
                          <w:spacing w:before="0" w:after="0" w:lineRule="exact" w:line="300"/>
                          <w:ind w:firstLine="448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overflowPunct w:val="false"/>
                          <w:bidi w:val="0"/>
                          <w:spacing w:before="0" w:after="0" w:lineRule="exact" w:line="300"/>
                          <w:ind w:firstLine="448"/>
                          <w:jc w:val="both"/>
                          <w:rPr/>
                        </w:pPr>
                        <w:r>
                          <w:rPr>
                            <w:kern w:val="2"/>
                            <w:spacing w:val="4"/>
                            <w:sz w:val="22"/>
                            <w:szCs w:val="22"/>
                            <w:rFonts w:ascii="华文楷体" w:hAnsi="华文楷体" w:eastAsia="华文楷体" w:cs="华文楷体"/>
                            <w:color w:val="auto"/>
                            <w:lang w:val="en-US" w:eastAsia="zh-TW" w:bidi="ar-SA"/>
                          </w:rPr>
                          <w:t>法轮功学员从未损害他人的利益，从未侵害他人的权利，从未防碍他人的自由，从未干涉他人的信仰，从未藐视他人的尊严，从未提出任何政治诉求，一贯坚持和平理性</w:t>
                        </w:r>
                        <w:r>
                          <w:rPr>
                            <w:kern w:val="2"/>
                            <w:spacing w:val="4"/>
                            <w:sz w:val="22"/>
                            <w:szCs w:val="22"/>
                            <w:rFonts w:ascii="华文楷体" w:hAnsi="华文楷体" w:eastAsia="华文楷体" w:cs="华文楷体"/>
                            <w:color w:val="auto"/>
                            <w:lang w:val="en-US" w:bidi="ar-SA" w:eastAsia="zh-CN"/>
                          </w:rPr>
                          <w:t>、呼吁停止迫害</w:t>
                        </w:r>
                        <w:r>
                          <w:rPr>
                            <w:kern w:val="2"/>
                            <w:spacing w:val="4"/>
                            <w:sz w:val="22"/>
                            <w:szCs w:val="22"/>
                            <w:rFonts w:ascii="华文楷体" w:hAnsi="华文楷体" w:eastAsia="华文楷体" w:cs="华文楷体"/>
                            <w:color w:val="auto"/>
                            <w:lang w:val="en-US" w:bidi="ar-SA" w:eastAsia="zh-TW"/>
                          </w:rPr>
                          <w:t>。法轮功何罪之有</w:t>
                        </w:r>
                        <w:r>
                          <w:rPr>
                            <w:kern w:val="2"/>
                            <w:spacing w:val="4"/>
                            <w:sz w:val="22"/>
                            <w:szCs w:val="22"/>
                            <w:rFonts w:ascii="华文楷体" w:hAnsi="华文楷体" w:eastAsia="华文楷体" w:cs="华文楷体"/>
                            <w:color w:val="auto"/>
                            <w:lang w:val="en-US" w:bidi="ar-SA" w:eastAsia="zh-CN"/>
                          </w:rPr>
                          <w:t>？</w:t>
                        </w:r>
                        <w:r>
                          <w:rPr>
                            <w:kern w:val="2"/>
                            <w:spacing w:val="4"/>
                            <w:sz w:val="22"/>
                            <w:szCs w:val="22"/>
                            <w:rFonts w:ascii="华文楷体" w:hAnsi="华文楷体" w:eastAsia="华文楷体" w:cs="华文楷体"/>
                            <w:color w:val="auto"/>
                            <w:lang w:val="en-US" w:bidi="ar-SA" w:eastAsia="zh-TW"/>
                          </w:rPr>
                          <w:t>！</w:t>
                        </w:r>
                      </w:p>
                    </w:txbxContent>
                  </v:textbox>
                  <v:fill o:detectmouseclick="t" color2="#f8fef2"/>
                  <v:stroke color="#99cc00" weight="9360" joinstyle="miter" endcap="flat"/>
                  <w10:wrap type="none"/>
                </v:shape>
                <v:shape id="shape_0" fillcolor="#625506" stroked="f" o:allowincell="f" style="position:absolute;left:7372;top:8819;width:3119;height:389;mso-wrap-style:none;v-text-anchor:middle" type="_x0000_t136">
                  <v:path textpathok="t"/>
                  <v:textpath on="t" fitshape="t" string="信仰合法 迫害有罪" style="font-family:&quot;华文新魏&quot;;font-size:28pt"/>
                  <v:fill o:detectmouseclick="t" type="solid" color2="#9daaf9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1430</wp:posOffset>
                </wp:positionH>
                <wp:positionV relativeFrom="paragraph">
                  <wp:posOffset>7484745</wp:posOffset>
                </wp:positionV>
                <wp:extent cx="6778625" cy="2893695"/>
                <wp:effectExtent l="0" t="0" r="14239240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8800" cy="2893680"/>
                          <a:chOff x="0" y="0"/>
                          <a:chExt cx="6778800" cy="2893680"/>
                        </a:xfrm>
                      </wpg:grpSpPr>
                      <wps:wsp>
                        <wps:cNvSpPr txBox="1"/>
                        <wps:spPr>
                          <a:xfrm>
                            <a:off x="0" y="490320"/>
                            <a:ext cx="2095560" cy="119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楷体" w:hAnsi="华文楷体" w:eastAsia="华文楷体" w:cs="Times New Roman"/>
                                  <w:color w:val="auto"/>
                                  <w:lang w:val="de-DE" w:eastAsia="zh-CN" w:bidi="ar-SA"/>
                                </w:rPr>
                                <w:t xml:space="preserve">        中共为诋毁法轮功而开动国家机器，在媒体宣传方面投入巨资，炮制了大量假新闻，号称“1400例”，用来煽动民众仇恨。这些假新闻怎么出笼的？以下仅举几例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300"/>
                                <w:ind w:firstLine="454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5" name="1400_页面_1_图像_0001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3276000" y="547920"/>
                            <a:ext cx="1135440" cy="1614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369160" y="482760"/>
                            <a:ext cx="848520" cy="171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 w:lineRule="exact" w:line="300"/>
                                <w:ind w:firstLine="44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宋体;SimSun" w:hAnsi="宋体;SimSun" w:eastAsia="宋体;SimSun" w:cs="黑体;SimHei"/>
                                  <w:color w:val="auto"/>
                                  <w:lang w:val="de-DE" w:eastAsia="zh-CN" w:bidi="ar-SA"/>
                                </w:rPr>
                                <w:t>为......</w:t>
                              </w:r>
                              <w:r>
                                <w:rPr>
                                  <w:kern w:val="2"/>
                                  <w:sz w:val="26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宋体;SimSun" w:hAnsi="宋体;SimSun" w:eastAsia="宋体;SimSun" w:cs="黑体;SimHei"/>
                                  <w:color w:val="auto"/>
                                  <w:lang w:val="de-DE" w:eastAsia="zh-CN" w:bidi="ar-SA"/>
                                </w:rPr>
                                <w:t>婚后精神病多次复发......曾因精神病发作杀害自己的父亲。”而法轮功要求，精神病人及有精神病史的人不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438920"/>
                            <a:ext cx="2095560" cy="135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60" w:after="14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黑体;SimHei" w:hAnsi="黑体;SimHei" w:eastAsia="黑体;SimHei" w:cs="微软雅黑"/>
                                  <w:color w:val="2F5496"/>
                                  <w:lang w:val="de-DE" w:eastAsia="zh-CN" w:bidi="ar-SA"/>
                                </w:rPr>
                                <w:t>■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黑体;SimHei" w:hAnsi="黑体;SimHei" w:eastAsia="黑体;SimHei" w:cs="微软雅黑"/>
                                  <w:color w:val="auto"/>
                                  <w:lang w:val="de-DE" w:eastAsia="zh-CN" w:bidi="ar-SA"/>
                                </w:rPr>
                                <w:t>利用精神病人构陷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 w:lineRule="exact" w:line="300"/>
                                <w:ind w:firstLine="44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宋体;SimSun" w:hAnsi="宋体;SimSun" w:eastAsia="宋体;SimSun" w:cs="黑体;SimHei"/>
                                  <w:color w:val="auto"/>
                                  <w:lang w:val="de-DE" w:eastAsia="zh-CN" w:bidi="ar-SA"/>
                                </w:rPr>
                                <w:t>山东新泰市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泰山机械厂工人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宋体;SimSun" w:hAnsi="宋体;SimSun" w:eastAsia="宋体;SimSun" w:cs="黑体;SimHei"/>
                                  <w:color w:val="auto"/>
                                  <w:lang w:val="de-DE" w:eastAsia="zh-CN" w:bidi="ar-SA"/>
                                </w:rPr>
                                <w:t>王安收因精神病复发，杀死其父母一事件被中共谎称为王因“练法轮功”所为。而在王与尹彦菊离婚的判决书（右图）上写得明白:“本院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3240" y="0"/>
                            <a:ext cx="2095560" cy="289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60" w:after="0" w:lineRule="exact" w:line="30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黑体;SimHei" w:hAnsi="黑体;SimHei" w:eastAsia="黑体;SimHei" w:cs="微软雅黑"/>
                                  <w:color w:val="2F5496"/>
                                  <w:lang w:val="de-DE" w:eastAsia="zh-CN" w:bidi="ar-SA"/>
                                </w:rPr>
                                <w:t>■</w:t>
                              </w: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黑体;SimHei" w:hAnsi="黑体;SimHei" w:eastAsia="黑体;SimHei" w:cs="Times New Roman"/>
                                  <w:color w:val="auto"/>
                                  <w:lang w:eastAsia="zh-CN" w:bidi="ar-SA" w:val="zh-CN"/>
                                </w:rPr>
                                <w:t>记者许诺：药费减半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张海青，辽宁盘锦市刻字社业主，因患脊椎炎到北京协和医院看病，当时挂号的人很多。这时来了一个央视记者说：谁想上电视说法轮功不好，就给谁先挂号，并且药费减半。张海青着急看病，就胡说自己炼法轮功炼成罗锅，并按记者写好的台词说了。结果是先挂了号，但药费没有减半。后来张海青的妻子说中央电视台骗人。张海青没炼过法轮功，认识他的人都知道。这就是中共媒体炮制的“罗锅事件”。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300"/>
                                <w:ind w:firstLine="454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65920" y="2201400"/>
                            <a:ext cx="2095560" cy="63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 w:lineRule="exact" w:line="300"/>
                                <w:ind w:firstLine="44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宋体;SimSun" w:hAnsi="宋体;SimSun" w:eastAsia="宋体;SimSun" w:cs="黑体;SimHei"/>
                                  <w:color w:val="auto"/>
                                  <w:lang w:val="de-DE" w:eastAsia="zh-CN" w:bidi="ar-SA"/>
                                </w:rPr>
                                <w:t>修炼法轮功。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这</w:t>
                              </w:r>
                              <w:r>
                                <w:rPr>
                                  <w:kern w:val="2"/>
                                  <w:szCs w:val="24"/>
                                  <w:sz w:val="26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4"/>
                                  <w:sz w:val="22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个案例却被中共江泽民集团收入1400例，栽赃到法轮功头上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300"/>
                                <w:ind w:firstLine="454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6" name="字体颜色接近--1400例假新闻  您看穿了吗？-1" descr=""/>
                          <pic:cNvPicPr/>
                        </pic:nvPicPr>
                        <pic:blipFill>
                          <a:blip r:embed="rId14"/>
                          <a:srcRect l="0" t="0" r="26909" b="0"/>
                          <a:stretch/>
                        </pic:blipFill>
                        <pic:spPr>
                          <a:xfrm>
                            <a:off x="0" y="43200"/>
                            <a:ext cx="4423320" cy="405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9pt;margin-top:589.35pt;width:533.75pt;height:227.85pt" coordorigin="-18,11787" coordsize="10675,4557">
                <v:shape id="shape_0" stroked="f" o:allowincell="f" style="position:absolute;left:-18;top:12559;width:3299;height:18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华文楷体" w:hAnsi="华文楷体" w:eastAsia="华文楷体" w:cs="Times New Roman"/>
                            <w:color w:val="auto"/>
                            <w:lang w:val="de-DE" w:eastAsia="zh-CN" w:bidi="ar-SA"/>
                          </w:rPr>
                          <w:t xml:space="preserve">        中共为诋毁法轮功而开动国家机器，在媒体宣传方面投入巨资，炮制了大量假新闻，号称“1400例”，用来煽动民众仇恨。这些假新闻怎么出笼的？以下仅举几例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exact" w:line="300"/>
                          <w:ind w:firstLine="454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1400_页面_1_图像_0001" stroked="f" o:allowincell="f" style="position:absolute;left:5141;top:12650;width:1787;height:2542;mso-wrap-style:none;v-text-anchor:middle" type="_x0000_t75">
                  <v:imagedata r:id="rId15" o:detectmouseclick="t"/>
                  <v:stroke color="#3465a4" joinstyle="round" endcap="flat"/>
                  <w10:wrap type="none"/>
                </v:shape>
                <v:shape id="shape_0" stroked="f" o:allowincell="f" style="position:absolute;left:3713;top:12547;width:1335;height:270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exact" w:line="300"/>
                          <w:ind w:firstLine="44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宋体;SimSun" w:hAnsi="宋体;SimSun" w:eastAsia="宋体;SimSun" w:cs="黑体;SimHei"/>
                            <w:color w:val="auto"/>
                            <w:lang w:val="de-DE" w:eastAsia="zh-CN" w:bidi="ar-SA"/>
                          </w:rPr>
                          <w:t>为......</w:t>
                        </w:r>
                        <w:r>
                          <w:rPr>
                            <w:kern w:val="2"/>
                            <w:sz w:val="26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ascii="宋体;SimSun" w:hAnsi="宋体;SimSun" w:eastAsia="宋体;SimSun" w:cs="黑体;SimHei"/>
                            <w:color w:val="auto"/>
                            <w:lang w:val="de-DE" w:eastAsia="zh-CN" w:bidi="ar-SA"/>
                          </w:rPr>
                          <w:t>婚后精神病多次复发......曾因精神病发作杀害自己的父亲。”而法轮功要求，精神病人及有精神病史的人不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8;top:14053;width:3299;height:21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60" w:after="140"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黑体;SimHei" w:hAnsi="黑体;SimHei" w:eastAsia="黑体;SimHei" w:cs="微软雅黑"/>
                            <w:color w:val="2F5496"/>
                            <w:lang w:val="de-DE" w:eastAsia="zh-CN" w:bidi="ar-SA"/>
                          </w:rPr>
                          <w:t>■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黑体;SimHei" w:hAnsi="黑体;SimHei" w:eastAsia="黑体;SimHei" w:cs="微软雅黑"/>
                            <w:color w:val="auto"/>
                            <w:lang w:val="de-DE" w:eastAsia="zh-CN" w:bidi="ar-SA"/>
                          </w:rPr>
                          <w:t>利用精神病人构陷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exact" w:line="300"/>
                          <w:ind w:firstLine="44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宋体;SimSun" w:hAnsi="宋体;SimSun" w:eastAsia="宋体;SimSun" w:cs="黑体;SimHei"/>
                            <w:color w:val="auto"/>
                            <w:lang w:val="de-DE" w:eastAsia="zh-CN" w:bidi="ar-SA"/>
                          </w:rPr>
                          <w:t>山东新泰市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泰山机械厂工人</w:t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ascii="宋体;SimSun" w:hAnsi="宋体;SimSun" w:eastAsia="宋体;SimSun" w:cs="黑体;SimHei"/>
                            <w:color w:val="auto"/>
                            <w:lang w:val="de-DE" w:eastAsia="zh-CN" w:bidi="ar-SA"/>
                          </w:rPr>
                          <w:t>王安收因精神病复发，杀死其父母一事件被中共谎称为王因“练法轮功”所为。而在王与尹彦菊离婚的判决书（右图）上写得明白:“本院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57;top:11787;width:3299;height:45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60" w:after="0" w:lineRule="exact" w:line="30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黑体;SimHei" w:hAnsi="黑体;SimHei" w:eastAsia="黑体;SimHei" w:cs="微软雅黑"/>
                            <w:color w:val="2F5496"/>
                            <w:lang w:val="de-DE" w:eastAsia="zh-CN" w:bidi="ar-SA"/>
                          </w:rPr>
                          <w:t>■</w:t>
                        </w:r>
                        <w:r>
                          <w:rPr>
                            <w:kern w:val="2"/>
                            <w:sz w:val="24"/>
                            <w:szCs w:val="22"/>
                            <w:rFonts w:ascii="黑体;SimHei" w:hAnsi="黑体;SimHei" w:eastAsia="黑体;SimHei" w:cs="Times New Roman"/>
                            <w:color w:val="auto"/>
                            <w:lang w:eastAsia="zh-CN" w:bidi="ar-SA" w:val="zh-CN"/>
                          </w:rPr>
                          <w:t>记者许诺：药费减半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张海青，辽宁盘锦市刻字社业主，因患脊椎炎到北京协和医院看病，当时挂号的人很多。这时来了一个央视记者说：谁想上电视说法轮功不好，就给谁先挂号，并且药费减半。张海青着急看病，就胡说自己炼法轮功炼成罗锅，并按记者写好的台词说了。结果是先挂了号，但药费没有减半。后来张海青的妻子说中央电视台骗人。张海青没炼过法轮功，认识他的人都知道。这就是中共媒体炮制的“罗锅事件”。◇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exact" w:line="300"/>
                          <w:ind w:firstLine="454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08;top:15254;width:3299;height:100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exact" w:line="300"/>
                          <w:ind w:firstLine="44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宋体;SimSun" w:hAnsi="宋体;SimSun" w:eastAsia="宋体;SimSun" w:cs="黑体;SimHei"/>
                            <w:color w:val="auto"/>
                            <w:lang w:val="de-DE" w:eastAsia="zh-CN" w:bidi="ar-SA"/>
                          </w:rPr>
                          <w:t>修炼法轮功。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这</w:t>
                        </w:r>
                        <w:r>
                          <w:rPr>
                            <w:kern w:val="2"/>
                            <w:szCs w:val="24"/>
                            <w:sz w:val="26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4"/>
                            <w:sz w:val="22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个案例却被中共江泽民集团收入1400例，栽赃到法轮功头上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exact" w:line="300"/>
                          <w:ind w:firstLine="454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字体颜色接近--1400例假新闻  您看穿了吗？-1" stroked="f" o:allowincell="f" style="position:absolute;left:-18;top:11855;width:6965;height:637;mso-wrap-style:none;v-text-anchor:middle" type="_x0000_t75">
                  <v:imagedata r:id="rId16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1375410</wp:posOffset>
                </wp:positionV>
                <wp:extent cx="2095500" cy="2891790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289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1">
                        <w:txbxContent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ascii="方正兰亭中黑_GBK" w:hAnsi="方正兰亭中黑_GBK" w:eastAsia="方正兰亭中黑_GBK"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ascii="方正兰亭中黑_GBK" w:hAnsi="方正兰亭中黑_GBK" w:cs="宋体;SimSun" w:eastAsia="方正兰亭中黑_GBK"/>
                                <w:sz w:val="22"/>
                                <w:szCs w:val="22"/>
                                <w:lang w:val="en-US"/>
                              </w:rPr>
                              <w:t>黄冈麻城市最少十名法轮功学员被绑架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2024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年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12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月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19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日上午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9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时许，麻城市公安、国安伙同城区几个派出所，对其辖区的法轮功学员实施非法抓捕。现已知当天被绑架的学员有肖敬堂、刘文珍、张凤玉、袁秀霞、梁小竹、张晋芳（音）、田银花、江正香，梁凤梅还有一位男性学员（姓名不详）。梁凤梅于当晚释放回家；几天后张晋芳因身体原因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也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被释放回家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据悉，肖敬堂和梁小竹已被送往黄冈市看守所，还有几位被送往红安看守所关押。具体情况还待进一步了解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ascii="方正兰亭中黑_GBK" w:hAnsi="方正兰亭中黑_GBK" w:eastAsia="方正兰亭中黑_GBK"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ascii="方正兰亭中黑_GBK" w:hAnsi="方正兰亭中黑_GBK" w:cs="宋体;SimSun" w:eastAsia="方正兰亭中黑_GBK"/>
                                <w:sz w:val="22"/>
                                <w:szCs w:val="22"/>
                                <w:lang w:val="en-US"/>
                              </w:rPr>
                              <w:t>黄冈麻城市法轮功学员陈功建等四人被绑架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2024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年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12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月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19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日，湖北省黄冈市麻城市陈功建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、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曾金环、梁会计、田大姐四位法轮功学员被绑架，陈功建现在非法关押在麻城市第二看守所。</w:t>
                            </w:r>
                            <w:r>
                              <w:rPr>
                                <w:sz w:val="22"/>
                              </w:rPr>
                              <w:t>◇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227.7pt;mso-wrap-distance-left:9.05pt;mso-wrap-distance-right:9.05pt;mso-wrap-distance-top:0pt;mso-wrap-distance-bottom:0pt;margin-top:108.3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ascii="方正兰亭中黑_GBK" w:hAnsi="方正兰亭中黑_GBK" w:eastAsia="方正兰亭中黑_GBK"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ascii="方正兰亭中黑_GBK" w:hAnsi="方正兰亭中黑_GBK" w:cs="宋体;SimSun" w:eastAsia="方正兰亭中黑_GBK"/>
                          <w:sz w:val="22"/>
                          <w:szCs w:val="22"/>
                          <w:lang w:val="en-US"/>
                        </w:rPr>
                        <w:t>黄冈麻城市最少十名法轮功学员被绑架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2024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年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12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月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19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日上午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9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时许，麻城市公安、国安伙同城区几个派出所，对其辖区的法轮功学员实施非法抓捕。现已知当天被绑架的学员有肖敬堂、刘文珍、张凤玉、袁秀霞、梁小竹、张晋芳（音）、田银花、江正香，梁凤梅还有一位男性学员（姓名不详）。梁凤梅于当晚释放回家；几天后张晋芳因身体原因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也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被释放回家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据悉，肖敬堂和梁小竹已被送往黄冈市看守所，还有几位被送往红安看守所关押。具体情况还待进一步了解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ascii="方正兰亭中黑_GBK" w:hAnsi="方正兰亭中黑_GBK" w:eastAsia="方正兰亭中黑_GBK"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ascii="方正兰亭中黑_GBK" w:hAnsi="方正兰亭中黑_GBK" w:cs="宋体;SimSun" w:eastAsia="方正兰亭中黑_GBK"/>
                          <w:sz w:val="22"/>
                          <w:szCs w:val="22"/>
                          <w:lang w:val="en-US"/>
                        </w:rPr>
                        <w:t>黄冈麻城市法轮功学员陈功建等四人被绑架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2024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年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12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月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19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日，湖北省黄冈市麻城市陈功建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、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曾金环、梁会计、田大姐四位法轮功学员被绑架，陈功建现在非法关押在麻城市第二看守所。</w:t>
                      </w:r>
                      <w:r>
                        <w:rPr>
                          <w:sz w:val="22"/>
                        </w:rPr>
                        <w:t>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378710</wp:posOffset>
                </wp:positionH>
                <wp:positionV relativeFrom="paragraph">
                  <wp:posOffset>2720340</wp:posOffset>
                </wp:positionV>
                <wp:extent cx="1981200" cy="1546860"/>
                <wp:effectExtent l="0" t="0" r="0" b="0"/>
                <wp:wrapNone/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1200" cy="1546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pt;height:121.8pt;mso-wrap-distance-left:9.05pt;mso-wrap-distance-right:9.05pt;mso-wrap-distance-top:0pt;mso-wrap-distance-bottom:0pt;margin-top:214.2pt;mso-position-vertical-relative:text;margin-left:187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618" w:right="618" w:gutter="0" w:header="0" w:top="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MingLiU">
    <w:altName w:val="Microsoft JhengHei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华文楷体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Adobe 宋体 Std L">
    <w:altName w:val="Malgun Gothic Semilight"/>
    <w:charset w:val="86"/>
    <w:family w:val="roman"/>
    <w:pitch w:val="variable"/>
  </w:font>
  <w:font w:name="楷体_GB2312">
    <w:altName w:val="Malgun Gothic Semilight"/>
    <w:charset w:val="86"/>
    <w:family w:val="modern"/>
    <w:pitch w:val="default"/>
  </w:font>
  <w:font w:name="华文新魏">
    <w:charset w:val="86"/>
    <w:family w:val="auto"/>
    <w:pitch w:val="variable"/>
  </w:font>
  <w:font w:name="方正兰亭中黑_GBK">
    <w:charset w:val="86"/>
    <w:family w:val="auto"/>
    <w:pitch w:val="variable"/>
  </w:font>
  <w:font w:name="方正大标宋简体">
    <w:charset w:val="86"/>
    <w:family w:val="script"/>
    <w:pitch w:val="default"/>
  </w:font>
  <w:font w:name="方正兰亭黑_GBK">
    <w:charset w:val="86"/>
    <w:family w:val="auto"/>
    <w:pitch w:val="variable"/>
  </w:font>
  <w:font w:name="华文行楷">
    <w:charset w:val="86"/>
    <w:family w:val="auto"/>
    <w:pitch w:val="variable"/>
  </w:font>
  <w:font w:name="方正粗圆简体">
    <w:charset w:val="01"/>
    <w:family w:val="roman"/>
    <w:pitch w:val="default"/>
  </w:font>
  <w:font w:name="华文细黑">
    <w:charset w:val="86"/>
    <w:family w:val="auto"/>
    <w:pitch w:val="variable"/>
  </w:font>
  <w:font w:name="华文新魏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character" w:styleId="CharChar2">
    <w:name w:val=" Char Char2"/>
    <w:qFormat/>
    <w:rPr>
      <w:sz w:val="26"/>
      <w:szCs w:val="24"/>
    </w:rPr>
  </w:style>
  <w:style w:type="character" w:styleId="CharChar1">
    <w:name w:val=" Char Char1"/>
    <w:qFormat/>
    <w:rPr>
      <w:sz w:val="26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HTML">
    <w:name w:val="HTML 预设格式 字符"/>
    <w:qFormat/>
    <w:rPr>
      <w:rFonts w:ascii="Courier New" w:hAnsi="Courier New" w:cs="Courier New"/>
      <w:lang w:val="de-DE"/>
    </w:rPr>
  </w:style>
  <w:style w:type="character" w:styleId="CharChar">
    <w:name w:val=" Char Char"/>
    <w:qFormat/>
    <w:rPr>
      <w:rFonts w:ascii="MingLiU;Microsoft JhengHei" w:hAnsi="MingLiU;Microsoft JhengHei" w:eastAsia="MingLiU;Microsoft JhengHei" w:cs="MingLiU;Microsoft JhengHei"/>
      <w:sz w:val="24"/>
      <w:szCs w:val="24"/>
      <w:lang w:eastAsia="zh-TW"/>
    </w:rPr>
  </w:style>
  <w:style w:type="character" w:styleId="WebCharCharCharCharCharCharChar1">
    <w:name w:val="普通 (Web) Char Char Char Char Char Char Char1"/>
    <w:qFormat/>
    <w:rPr>
      <w:rFonts w:cs="宋体;SimSu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1">
    <w:name w:val="正文-1"/>
    <w:basedOn w:val="Normal"/>
    <w:qFormat/>
    <w:pPr>
      <w:spacing w:lineRule="exact" w:line="300" w:before="0" w:after="0"/>
      <w:ind w:firstLine="437"/>
      <w:jc w:val="both"/>
    </w:pPr>
    <w:rPr>
      <w:sz w:val="22"/>
      <w:szCs w:val="22"/>
    </w:rPr>
  </w:style>
  <w:style w:type="paragraph" w:styleId="Style13">
    <w:name w:val="图说"/>
    <w:basedOn w:val="Normal"/>
    <w:qFormat/>
    <w:pPr>
      <w:spacing w:lineRule="exact" w:line="300" w:before="0" w:after="0"/>
      <w:jc w:val="both"/>
    </w:pPr>
    <w:rPr>
      <w:rFonts w:ascii="华文楷体" w:hAnsi="华文楷体" w:eastAsia="华文楷体" w:cs="华文楷体"/>
      <w:sz w:val="20"/>
      <w:szCs w:val="22"/>
    </w:rPr>
  </w:style>
  <w:style w:type="paragraph" w:styleId="Style14">
    <w:name w:val="小标题"/>
    <w:basedOn w:val="1"/>
    <w:qFormat/>
    <w:pPr>
      <w:spacing w:before="160" w:after="140"/>
      <w:ind w:hanging="0"/>
      <w:jc w:val="left"/>
    </w:pPr>
    <w:rPr>
      <w:rFonts w:ascii="黑体;SimHei" w:hAnsi="黑体;SimHei" w:eastAsia="黑体;SimHei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12">
    <w:name w:val="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Style15">
    <w:name w:val="[基本段落]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Adobe 宋体 Std L;Malgun Gothic Semilight" w:hAnsi="Adobe 宋体 Std L;Malgun Gothic Semilight" w:eastAsia="Adobe 宋体 Std L;Malgun Gothic Semilight" w:cs="Adobe 宋体 Std L;Malgun Gothic Semilight"/>
      <w:color w:val="000000"/>
      <w:sz w:val="24"/>
      <w:lang w:val="zh-CN"/>
    </w:rPr>
  </w:style>
  <w:style w:type="paragraph" w:styleId="11">
    <w:name w:val="宋体-11"/>
    <w:basedOn w:val="Normal"/>
    <w:qFormat/>
    <w:pPr>
      <w:autoSpaceDE w:val="false"/>
      <w:spacing w:lineRule="atLeast" w:line="300" w:before="0" w:after="0"/>
      <w:ind w:firstLine="442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111">
    <w:name w:val="楷体-11-图说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0111">
    <w:name w:val="01-正文-宋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0311">
    <w:name w:val="03-图片说明-华文楷体-11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124">
    <w:name w:val="标题-1-华文新魏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新魏" w:hAnsi="华文新魏" w:eastAsia="华文新魏" w:cs="华文新魏"/>
      <w:color w:val="000000"/>
      <w:sz w:val="48"/>
      <w:szCs w:val="48"/>
      <w:lang w:val="zh-CN"/>
    </w:rPr>
  </w:style>
  <w:style w:type="paragraph" w:styleId="0412">
    <w:name w:val="04-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0211">
    <w:name w:val="02-导读-华文楷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424">
    <w:name w:val="标题-4-方正兰亭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中黑_GBK" w:hAnsi="方正兰亭中黑_GBK" w:eastAsia="方正兰亭中黑_GBK" w:cs="方正兰亭中黑_GBK"/>
      <w:color w:val="000000"/>
      <w:sz w:val="48"/>
      <w:szCs w:val="48"/>
      <w:lang w:val="zh-CN"/>
    </w:rPr>
  </w:style>
  <w:style w:type="paragraph" w:styleId="324">
    <w:name w:val="标题-3-方正大标宋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大标宋简体" w:hAnsi="方正大标宋简体" w:eastAsia="方正大标宋简体" w:cs="方正大标宋简体"/>
      <w:color w:val="000000"/>
      <w:sz w:val="48"/>
      <w:szCs w:val="48"/>
      <w:lang w:val="zh-CN"/>
    </w:rPr>
  </w:style>
  <w:style w:type="paragraph" w:styleId="524">
    <w:name w:val="标题-5-方正兰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黑_GBK" w:hAnsi="方正兰亭黑_GBK" w:eastAsia="方正兰亭黑_GBK" w:cs="方正兰亭黑_GBK"/>
      <w:color w:val="000000"/>
      <w:sz w:val="48"/>
      <w:szCs w:val="48"/>
      <w:lang w:val="zh-CN"/>
    </w:rPr>
  </w:style>
  <w:style w:type="paragraph" w:styleId="224">
    <w:name w:val="标题-2-华文行楷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行楷" w:hAnsi="华文行楷" w:eastAsia="华文行楷" w:cs="华文行楷"/>
      <w:color w:val="000000"/>
      <w:sz w:val="48"/>
      <w:szCs w:val="48"/>
      <w:lang w:val="zh-C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cs="宋体;SimSun"/>
      <w:sz w:val="24"/>
      <w:lang w:val="en-US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MingLiU;Microsoft JhengHei" w:hAnsi="MingLiU;Microsoft JhengHei" w:eastAsia="MingLiU;Microsoft JhengHei" w:cs="MingLiU;Microsoft JhengHei"/>
      <w:sz w:val="24"/>
      <w:lang w:val="en-US" w:eastAsia="zh-TW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image" Target="media/image7.jpeg"/><Relationship Id="rId14" Type="http://schemas.openxmlformats.org/officeDocument/2006/relationships/image" Target="media/image8.jpeg"/><Relationship Id="rId15" Type="http://schemas.openxmlformats.org/officeDocument/2006/relationships/image" Target="media/image7.jpeg"/><Relationship Id="rId16" Type="http://schemas.openxmlformats.org/officeDocument/2006/relationships/image" Target="media/image8.jpeg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9T23:26:00Z</dcterms:created>
  <dc:creator/>
  <dc:description/>
  <cp:keywords/>
  <dc:language>en-US</dc:language>
  <cp:lastModifiedBy>andre</cp:lastModifiedBy>
  <cp:lastPrinted>2024-12-29T18:27:00Z</cp:lastPrinted>
  <dcterms:modified xsi:type="dcterms:W3CDTF">2024-12-30T00:27:00Z</dcterms:modified>
  <cp:revision>6</cp:revision>
  <dc:subject/>
  <dc:title> </dc:title>
</cp:coreProperties>
</file>