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丹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丹东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271780</wp:posOffset>
                </wp:positionV>
                <wp:extent cx="6809105" cy="8762365"/>
                <wp:effectExtent l="0" t="0" r="109486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9040" cy="8762400"/>
                          <a:chOff x="0" y="0"/>
                          <a:chExt cx="6809040" cy="876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93920" cy="617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85760" y="2446560"/>
                              <a:ext cx="2095560" cy="364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啊，当人对佛法升起无限敬仰之心、诚心默念“法轮大法好、真善忍好”的时候，就和宇宙正的能量产生共振，同时宇宙正的高能量物质就充满人体的一切细胞中，就能杀死人体的癌细胞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的生命是李洪志大师给予的，我今生得到了“法轮大法好，真善忍好”是多么的荣幸。医药费节省了，我和我的家人身体都健康了，家庭生活也富裕了。我家的孩子明大法真相后，退出中共的邪恶党、团、队组织。我要把这佛法的福音传给我身边有缘人，让他们身体健康，选择美好的未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们是这个世界上最幸运的生命。我们全家非常感恩李洪志大师对我们的慈悲救度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de-DE"/>
                                  </w:rPr>
                                  <w:t>文/本人口述　大法弟子整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0080"/>
                              <a:ext cx="2095560" cy="539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en-US"/>
                                  </w:rPr>
                                  <w:t>【明慧网】我今年72岁，出生在河北省一个偏远的小村庄，婚后生育一双儿女。孩子未到成年时，丈夫就得病去世了，以后的家庭重担就落在了我一个人身上。我每天做农活，有时间就做小时工。这样孩子长大了，给孩子也成了家，总算生活中松了口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可就在2011年的一天，自己突然感觉身体无力。我干活没劲，家人就带我去省城医院做了全面检查，当时专家医生对我们家人说：她这病是胰腺癌，这病来势迅速、生存期短，存活率低。家人抱着一线希望给我治疗。专家医生给我做了开胸大手术，术后住院一个半月，医药费用花去十万多元。出院后，负债累累，无钱买药；因家境困难，儿媳妇也离婚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在2011年当年，我的外甥女向我介绍了法轮功真相，使我从此知道了法轮大法是正法，李洪志大师教我们重德、向善，做符合真、善、忍标准的好人。从那以后，我就每天诚心默念：“真善忍好，法轮大法好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到现在已经13年了，和我当年患一样病的病友，他们都不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840" y="726480"/>
                              <a:ext cx="2095560" cy="544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了，当年我在省城复查身体时，主治医师看到我很是惊讶，说：和你在一起患同样病的人，都不在世了。当时我就含着热泪告诉医生：我得到了李洪志大师的“法轮大法好，真善忍好”这救命的九个字，我天天默念，所以我的身体就渐渐的得到了康复。那次通过做彩超和胰腺检查，此病完全消失了。医生说真的很神奇。从那以后，我的药量减少了，早就不吃胰腺癌的药了。我的身体非常健康，家庭其乐融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这十几年中，亲戚朋友看到我的身体健康的变化，他们都赞叹，我就告诉他们是法轮大法救了我，我就告诉他们：请你们记住法轮大法好、真善忍好。法轮大法是佛法，李洪志大师教人重德、向善，做好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年岁大的人问我怎么念？我就给他们写在本上，告诉他们要诚心敬念。有人说我是误诊了，我说这可不是，当时我在省城医院确诊的病例、通过仪器检查都有据可查的。我和人讲：为什么念法轮大法好、真善忍好，身体就会有奇迹发生呢？法轮大法是佛法，佛法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16280"/>
                              <a:ext cx="4429800" cy="396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诚念法轮大法好　我的胰腺癌不翼而飞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705920" y="0"/>
                              <a:ext cx="2088000" cy="232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80" y="6138000"/>
                            <a:ext cx="6800760" cy="2624400"/>
                          </a:xfrm>
                        </wpg:grpSpPr>
                        <wps:wsp>
                          <wps:cNvCnPr/>
                          <wps:spPr>
                            <a:xfrm>
                              <a:off x="6721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7f5f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7480"/>
                              <a:ext cx="2095560" cy="253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法轮大法也称法轮功，是由李洪志先生于1992年5月传出的佛家上乘修炼大法，以“真、善、忍”为根本指导，包含五套动作舒缓的功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兰亭中黑_GBK" w:hAnsi="方正兰亭中黑_GBK" w:eastAsia="方正兰亭中黑_GBK" w:cs="黑体;SimHei"/>
                                    <w:color w:val="C45911"/>
                                    <w:lang w:val="de-DE" w:eastAsia="zh-CN" w:bidi="ar-SA"/>
                                  </w:rPr>
                                  <w:t>教人向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法轮大法要求修炼者按“真、善、忍”标准提升道德水准。修炼法轮大法能使人变得诚实，善良，宽容，平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兰亭中黑_GBK" w:hAnsi="方正兰亭中黑_GBK" w:eastAsia="方正兰亭中黑_GBK" w:cs="黑体;SimHei"/>
                                    <w:color w:val="C45911"/>
                                    <w:lang w:val="de-DE" w:eastAsia="zh-CN" w:bidi="ar-SA"/>
                                  </w:rPr>
                                  <w:t>使人健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1998年，北京、武汉、大连及广东省的医学界专家进行了五次医学调查，结果显示法轮功的祛病健身有效率达98%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240" y="654480"/>
                              <a:ext cx="2095560" cy="196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兰亭中黑_GBK" w:hAnsi="方正兰亭中黑_GBK" w:eastAsia="方正兰亭中黑_GBK" w:cs="黑体;SimHei"/>
                                    <w:color w:val="C45911"/>
                                    <w:lang w:val="de-DE" w:eastAsia="zh-CN" w:bidi="ar-SA"/>
                                  </w:rPr>
                                  <w:t>福益社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黑体;SimHei" w:ascii="黑体;SimHei" w:hAnsi="黑体;SimHei" w:eastAsia="黑体;SimHei"/>
                                    <w:color w:val="C45911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8年下半年，乔石与部分人大离退休老干部对法轮功进行了数月的调查，得出“法轮功于国于民有百利而无一害”的结论，并于年底向中央政治局提交了调查报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兰亭中黑_GBK" w:hAnsi="方正兰亭中黑_GBK" w:eastAsia="方正兰亭中黑_GBK" w:cs="黑体;SimHei"/>
                                    <w:color w:val="C45911"/>
                                    <w:lang w:val="de-DE" w:eastAsia="zh-CN" w:bidi="ar-SA"/>
                                  </w:rPr>
                                  <w:t>弘传世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黑体;SimHei" w:ascii="黑体;SimHei" w:hAnsi="黑体;SimHei" w:eastAsia="黑体;SimHei"/>
                                    <w:color w:val="C45911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法轮大法已弘传100多个国家和地区，受到世界人民的爱戴和尊敬。李洪志先生和法轮大法因对人类身心健康做出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3520" y="88200"/>
                              <a:ext cx="2095560" cy="97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出贡献，获各国政府褒奖、支持议案和信函5800多项。《转法轮》已有40多种文字版本，并可在法轮大法网站（falundafa.org)免费下载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9000" y="173880"/>
                              <a:ext cx="2069640" cy="312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了解真实的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676760" y="1132200"/>
                              <a:ext cx="21240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21.4pt;width:536.15pt;height:689.95pt" coordorigin="-16,428" coordsize="10723,13799">
                <v:group id="shape_0" style="position:absolute;left:-16;top:428;width:10699;height:9724">
                  <v:shape id="shape_0" stroked="f" o:allowincell="f" style="position:absolute;left:7363;top:4281;width:3299;height:5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啊，当人对佛法升起无限敬仰之心、诚心默念“法轮大法好、真善忍好”的时候，就和宇宙正的能量产生共振，同时宇宙正的高能量物质就充满人体的一切细胞中，就能杀死人体的癌细胞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的生命是李洪志大师给予的，我今生得到了“法轮大法好，真善忍好”是多么的荣幸。医药费节省了，我和我的家人身体都健康了，家庭生活也富裕了。我家的孩子明大法真相后，退出中共的邪恶党、团、队组织。我要把这佛法的福音传给我身边有缘人，让他们身体健康，选择美好的未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们是这个世界上最幸运的生命。我们全家非常感恩李洪志大师对我们的慈悲救度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eastAsia="zh-CN" w:bidi="ar-SA" w:val="de-DE"/>
                            </w:rPr>
                            <w:t>文/本人口述　大法弟子整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;top:1578;width:3299;height:8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eastAsia="zh-CN" w:bidi="ar-SA" w:val="en-US"/>
                            </w:rPr>
                            <w:t>【明慧网】我今年72岁，出生在河北省一个偏远的小村庄，婚后生育一双儿女。孩子未到成年时，丈夫就得病去世了，以后的家庭重担就落在了我一个人身上。我每天做农活，有时间就做小时工。这样孩子长大了，给孩子也成了家，总算生活中松了口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可就在2011年的一天，自己突然感觉身体无力。我干活没劲，家人就带我去省城医院做了全面检查，当时专家医生对我们家人说：她这病是胰腺癌，这病来势迅速、生存期短，存活率低。家人抱着一线希望给我治疗。专家医生给我做了开胸大手术，术后住院一个半月，医药费用花去十万多元。出院后，负债累累，无钱买药；因家境困难，儿媳妇也离婚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在2011年当年，我的外甥女向我介绍了法轮功真相，使我从此知道了法轮大法是正法，李洪志大师教我们重德、向善，做符合真、善、忍标准的好人。从那以后，我就每天诚心默念：“真善忍好，法轮大法好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到现在已经13年了，和我当年患一样病的病友，他们都不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1572;width:3299;height:8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了，当年我在省城复查身体时，主治医师看到我很是惊讶，说：和你在一起患同样病的人，都不在世了。当时我就含着热泪告诉医生：我得到了李洪志大师的“法轮大法好，真善忍好”这救命的九个字，我天天默念，所以我的身体就渐渐的得到了康复。那次通过做彩超和胰腺检查，此病完全消失了。医生说真的很神奇。从那以后，我的药量减少了，早就不吃胰腺癌的药了。我的身体非常健康，家庭其乐融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这十几年中，亲戚朋友看到我的身体健康的变化，他们都赞叹，我就告诉他们是法轮大法救了我，我就告诉他们：请你们记住法轮大法好、真善忍好。法轮大法是佛法，李洪志大师教人重德、向善，做好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年岁大的人问我怎么念？我就给他们写在本上，告诉他们要诚心敬念。有人说我是误诊了，我说这可不是，当时我在省城医院确诊的病例、通过仪器检查都有据可查的。我和人讲：为什么念法轮大法好、真善忍好，身体就会有奇迹发生呢？法轮大法是佛法，佛法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404040" stroked="f" o:allowincell="f" style="position:absolute;left:-4;top:611;width:6975;height:623;mso-wrap-style:none;v-text-anchor:middle" type="_x0000_t136">
                    <v:path textpathok="t"/>
                    <v:textpath on="t" fitshape="t" string="诚念法轮大法好　我的胰腺癌不翼而飞" style="font-family:&quot;方正粗圆简体&quot;;font-size:20pt"/>
                    <v:fill o:detectmouseclick="t" type="solid" color2="#bfbfb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95;top:428;width:3287;height:365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-3;top:10094;width:10710;height:4133">
                  <v:shape id="shape_0" stroked="t" o:allowincell="f" style="position:absolute;left:10582;top:10094;width:0;height:0" type="_x0000_t32">
                    <v:stroke color="#7f5f00" weight="3240" joinstyle="miter" endcap="flat"/>
                    <v:fill o:detectmouseclick="t" on="false"/>
                    <w10:wrap type="none"/>
                  </v:shape>
                  <v:shape id="shape_0" stroked="f" o:allowincell="f" style="position:absolute;left:-3;top:10232;width:3299;height:39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法轮大法也称法轮功，是由李洪志先生于1992年5月传出的佛家上乘修炼大法，以“真、善、忍”为根本指导，包含五套动作舒缓的功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兰亭中黑_GBK" w:hAnsi="方正兰亭中黑_GBK" w:eastAsia="方正兰亭中黑_GBK" w:cs="黑体;SimHei"/>
                              <w:color w:val="C45911"/>
                              <w:lang w:val="de-DE" w:eastAsia="zh-CN" w:bidi="ar-SA"/>
                            </w:rPr>
                            <w:t>教人向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 法轮大法要求修炼者按“真、善、忍”标准提升道德水准。修炼法轮大法能使人变得诚实，善良，宽容，平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兰亭中黑_GBK" w:hAnsi="方正兰亭中黑_GBK" w:eastAsia="方正兰亭中黑_GBK" w:cs="黑体;SimHei"/>
                              <w:color w:val="C45911"/>
                              <w:lang w:val="de-DE" w:eastAsia="zh-CN" w:bidi="ar-SA"/>
                            </w:rPr>
                            <w:t>使人健康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 1998年，北京、武汉、大连及广东省的医学界专家进行了五次医学调查，结果显示法轮功的祛病健身有效率达98%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7;top:11125;width:3299;height:30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兰亭中黑_GBK" w:hAnsi="方正兰亭中黑_GBK" w:eastAsia="方正兰亭中黑_GBK" w:cs="黑体;SimHei"/>
                              <w:color w:val="C45911"/>
                              <w:lang w:val="de-DE" w:eastAsia="zh-CN" w:bidi="ar-SA"/>
                            </w:rPr>
                            <w:t>福益社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黑体;SimHei" w:ascii="黑体;SimHei" w:hAnsi="黑体;SimHei" w:eastAsia="黑体;SimHei"/>
                              <w:color w:val="C45911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8年下半年，乔石与部分人大离退休老干部对法轮功进行了数月的调查，得出“法轮功于国于民有百利而无一害”的结论，并于年底向中央政治局提交了调查报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兰亭中黑_GBK" w:hAnsi="方正兰亭中黑_GBK" w:eastAsia="方正兰亭中黑_GBK" w:cs="黑体;SimHei"/>
                              <w:color w:val="C45911"/>
                              <w:lang w:val="de-DE" w:eastAsia="zh-CN" w:bidi="ar-SA"/>
                            </w:rPr>
                            <w:t>弘传世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黑体;SimHei" w:ascii="黑体;SimHei" w:hAnsi="黑体;SimHei" w:eastAsia="黑体;SimHei"/>
                              <w:color w:val="C45911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法轮大法已弘传100多个国家和地区，受到世界人民的爱戴和尊敬。李洪志先生和法轮大法因对人类身心健康做出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7;top:10233;width:3299;height:1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出贡献，获各国政府褒奖、支持议案和信函5800多项。《转法轮》已有40多种文字版本，并可在法轮大法网站（falundafa.org)免费下载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c45911" stroked="f" o:allowincell="f" style="position:absolute;left:3696;top:10368;width:3258;height:491;mso-wrap-style:none;v-text-anchor:middle" type="_x0000_t136">
                    <v:path textpathok="t"/>
                    <v:textpath on="t" fitshape="t" string="了解真实的法轮功" style="font-family:&quot;方正粗圆简体&quot;;font-size:18pt"/>
                    <v:fill o:detectmouseclick="t" type="solid" color2="#3ba6ee"/>
                    <v:stroke color="#3465a4" joinstyle="round" endcap="flat"/>
                    <w10:wrap type="none"/>
                  </v:shape>
                  <v:shape id="shape_0" stroked="f" o:allowincell="f" style="position:absolute;left:7362;top:11877;width:3344;height:223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</w:p>
    <w:p>
      <w:pPr>
        <w:pStyle w:val="Style12"/>
        <w:numPr>
          <w:ilvl w:val="0"/>
          <w:numId w:val="0"/>
        </w:numPr>
        <w:rPr/>
      </w:pPr>
      <w:r>
        <w:rPr/>
        <w:pict>
          <v:shape id="shape_0" fillcolor="#ff9933" stroked="f" o:allowincell="f" style="position:absolute;margin-left:376.2pt;margin-top:366.8pt;width:63.15pt;height:11.1pt;mso-wrap-style:none;v-text-anchor:middle" type="_x0000_t136">
            <v:path textpathok="t"/>
            <v:textpath on="t" fitshape="t" string="美国华盛顿DC" style="font-family:&quot;方正准圆简体&quot;;font-size:18pt"/>
            <v:fill o:detectmouseclick="t" type="solid" color2="#0066cc"/>
            <v:stroke color="#3465a4" joinstyle="round" endcap="flat"/>
            <w10:wrap type="none"/>
          </v:shape>
        </w:pict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670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 丹东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15pt;width:533.55pt;height:21.85pt" coordorigin="0,483" coordsize="10671,437">
                <v:shape id="shape_0" stroked="t" o:allowincell="f" style="position:absolute;left:0;top:91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 丹东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85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 id="shape_0" fillcolor="#404040" stroked="f" o:allowincell="f" style="position:absolute;margin-left:0pt;margin-top:28.35pt;width:532.45pt;height:31.15pt;mso-wrap-style:none;v-text-anchor:middle" type="_x0000_t136">
            <v:path textpathok="t"/>
            <v:textpath on="t" fitshape="t" string="辽宁省丹东市赵鸿娥和张淑杰被中共非法判刑" style="font-family:&quot;方正兰亭中黑_GBK&quot;;font-size:20pt"/>
            <v:fill o:detectmouseclick="t" type="solid" color2="#bfbfb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before="0" w:after="200"/>
        <w:jc w:val="both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8040</wp:posOffset>
                </wp:positionH>
                <wp:positionV relativeFrom="paragraph">
                  <wp:posOffset>6356985</wp:posOffset>
                </wp:positionV>
                <wp:extent cx="2124710" cy="3084830"/>
                <wp:effectExtent l="1270" t="635" r="230060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084840"/>
                          <a:chOff x="0" y="0"/>
                          <a:chExt cx="2124720" cy="3084840"/>
                        </a:xfrm>
                      </wpg:grpSpPr>
                      <wps:wsp>
                        <wps:cNvSpPr txBox="1"/>
                        <wps:spPr>
                          <a:xfrm>
                            <a:off x="69840" y="838800"/>
                            <a:ext cx="1979280" cy="224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00096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01360"/>
                              <a:gd name="textAreaBottom" fmla="*/ 1690560 h 170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06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29831"/>
                                </a:lnTo>
                                <a:arcTo wR="675" hR="675" stAng="10800000" swAng="-5400000"/>
                                <a:lnTo>
                                  <a:pt x="20925" y="30506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0680"/>
                            <a:ext cx="1971000" cy="644040"/>
                          </a:xfrm>
                        </wpg:grpSpPr>
                        <pic:pic xmlns:pic="http://schemas.openxmlformats.org/drawingml/2006/picture">
                          <pic:nvPicPr>
                            <pic:cNvPr id="4" name="Picture 5" descr="Logo-ni zhi dao ma--542"/>
                            <pic:cNvPicPr/>
                          </pic:nvPicPr>
                          <pic:blipFill>
                            <a:blip r:embed="rId10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4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59760"/>
                              <a:ext cx="1514520" cy="515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2pt;margin-top:500.55pt;width:167.3pt;height:242.9pt" coordorigin="7304,10011" coordsize="3346,4858">
                <v:shape id="shape_0" stroked="f" o:allowincell="f" style="position:absolute;left:7414;top:11332;width:3116;height:3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7304;top:10011;width:3345;height:472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7428;top:10217;width:3104;height:1014">
                  <v:shape id="shape_0" ID="Picture 5" stroked="f" o:allowincell="f" style="position:absolute;left:7428;top:10217;width:3103;height:101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7989;top:10311;width:2384;height:811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79950</wp:posOffset>
            </wp:positionH>
            <wp:positionV relativeFrom="paragraph">
              <wp:posOffset>5767705</wp:posOffset>
            </wp:positionV>
            <wp:extent cx="2095500" cy="467360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11400</wp:posOffset>
            </wp:positionH>
            <wp:positionV relativeFrom="paragraph">
              <wp:posOffset>480060</wp:posOffset>
            </wp:positionV>
            <wp:extent cx="2221230" cy="133286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554990</wp:posOffset>
                </wp:positionV>
                <wp:extent cx="2095500" cy="8778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77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（明慧网通讯员辽宁报道）二零二四年十一月二十九日，辽宁省丹东市法轮功学员赵鸿娥、张淑杰均被丹东市振安区法院非法判刑两年半，目前她们正在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赵鸿娥，今年约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57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。她原是丹东市振兴区福春小学的优秀教师，丈夫唐义青原是学校校办工厂职工，当时儿子是丹东福春小学学生。那时，儿子被医院确诊为先天性心脏病，只能活半年。一九九六年，赵鸿娥全家同时开始修炼法轮大法。儿子修炼大法后，身体很快康复。赵鸿娥在学校里认真工作，真心对待学生，深受学生、家长喜爱、领导器重。她的全家学法、弘法、按照法轮大法真、善、忍的要求，快乐幸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张淑杰，今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59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。她从小到大有腿疼的毛病，修炼法轮功后，身体健康，腿疼病消失了。她心地善良，孝敬公婆，抚育孩子。在当今道德沦丧的社会，丈夫有外遇，他们不得不离婚。张淑杰的公婆知道后，难过得流泪，舍不得这样善良的儿媳。张淑杰惦记两老，时常抽空看望年迈的老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四年五月二十二日，赵鸿娥、张淑杰和于华三人被丹东市西城派出所警察绑架，被非法关押在丹东市拘留所。于华被警察带到家中，非法搜查，警察搜走法轮功书籍以及师父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赵鸿娥及张淑杰的家人没有接到警察的任何通知，因此聘请律师到拘留所接见她俩，以了解实际情况，却遭到拘留所看守拒绝，理由是办案单位不让她们见。之后，赵鸿娥和张淑杰被转到看守所非法关押，被公、检、法进一步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四年六月二十五日，赵鸿娥和张淑杰被非法批捕。二零二四年九月二十日，丹东市振安区检察院将构陷案卷交至丹东市振安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四年十月十日上午九点左右，法院通知家属在上午十点半开庭，后来振安区法院因陷害材料不齐全，没有开庭，将“案卷”退回检察院补充迫害材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四年十月二十五日，在丹东市振安区法院，赵鸿娥和张淑杰被非法开庭。她们自己都做了无罪辩护，讲了法轮大法好的真相。在庭审要结束做最后陈述时，赵鸿娥和张淑杰都郑重地说：我们没有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在法庭上，赵鸿娥讲述了她自己及家人的故事，她说：“在我修炼前，孩子从小身体不好，有心脏病，在孩子七岁时，在医院检查是先天性心脏病，医院无法治疗，孩子只能活半年。孩子有病的这些年中，我没睡一个囫囵觉，我是一名教师，给学生上课时，我从不把自己的情绪带到课堂，孩子们离开教室时，我就偷偷地在墙角哭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后来有同事炼法轮功，介绍给我，我炼了，孩子也炼了，孩子的病好了。师父教我们做好人，炼功后，同事有什么事我都关心、照顾。在家里孝敬公婆，照顾好孩子，处处按真、善、忍要求自己，做个好人，你翻遍师父所有的书，没有一本是叫我们做坏事的，都是叫做好人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赵鸿娥还告诉参加庭审的人员：“在公安部下发的公通字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[2000] 39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号文件中，认定的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种邪教中，根本没有法轮功，而且在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11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国务院新闻总署下发的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号令中，已经废止了对法轮功书籍的禁令。翻遍中国所有的法律，都没有说法轮功违法，法轮功是合法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现在世界上有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多个国家都有人炼。我真的没有想到，按照真、善、忍做好人的我，今天却被送上了法庭，希望你们明白这些，不要再做坏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大法也有威严的一面。迫害大法，是江泽民（已死）搞出来的，还编了‘自焚’诬陷好人。周永康、李东生、薄熙来等这些人，不就是因为迫害大法而遭了报应了么？！你看现在大瘟疫，各种灾难那么多，不就是报应坏人的吗？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在赵鸿娥法庭上讲真相时，法官多次阻拦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然而，中共公检法枉法迫害法轮功学员仍在继续。二零二四年十一月二十九日，赵鸿娥和张淑杰均被丹东市振安区法院非法判刑两年半，现她们正在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在中共迫害法轮功的二十五年中，赵鸿娥因为坚持信仰大法，四次被中共迫害，导致三位亲人相继离世，详情请见《辽宁丹东市法轮功学员赵鸿娥、张淑杰、于华遭绑架》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1.25pt;mso-wrap-distance-left:9.05pt;mso-wrap-distance-right:9.05pt;mso-wrap-distance-top:0pt;mso-wrap-distance-bottom:0pt;margin-top:43.7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（明慧网通讯员辽宁报道）二零二四年十一月二十九日，辽宁省丹东市法轮功学员赵鸿娥、张淑杰均被丹东市振安区法院非法判刑两年半，目前她们正在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赵鸿娥，今年约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57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。她原是丹东市振兴区福春小学的优秀教师，丈夫唐义青原是学校校办工厂职工，当时儿子是丹东福春小学学生。那时，儿子被医院确诊为先天性心脏病，只能活半年。一九九六年，赵鸿娥全家同时开始修炼法轮大法。儿子修炼大法后，身体很快康复。赵鸿娥在学校里认真工作，真心对待学生，深受学生、家长喜爱、领导器重。她的全家学法、弘法、按照法轮大法真、善、忍的要求，快乐幸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张淑杰，今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59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。她从小到大有腿疼的毛病，修炼法轮功后，身体健康，腿疼病消失了。她心地善良，孝敬公婆，抚育孩子。在当今道德沦丧的社会，丈夫有外遇，他们不得不离婚。张淑杰的公婆知道后，难过得流泪，舍不得这样善良的儿媳。张淑杰惦记两老，时常抽空看望年迈的老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四年五月二十二日，赵鸿娥、张淑杰和于华三人被丹东市西城派出所警察绑架，被非法关押在丹东市拘留所。于华被警察带到家中，非法搜查，警察搜走法轮功书籍以及师父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赵鸿娥及张淑杰的家人没有接到警察的任何通知，因此聘请律师到拘留所接见她俩，以了解实际情况，却遭到拘留所看守拒绝，理由是办案单位不让她们见。之后，赵鸿娥和张淑杰被转到看守所非法关押，被公、检、法进一步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四年六月二十五日，赵鸿娥和张淑杰被非法批捕。二零二四年九月二十日，丹东市振安区检察院将构陷案卷交至丹东市振安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四年十月十日上午九点左右，法院通知家属在上午十点半开庭，后来振安区法院因陷害材料不齐全，没有开庭，将“案卷”退回检察院补充迫害材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四年十月二十五日，在丹东市振安区法院，赵鸿娥和张淑杰被非法开庭。她们自己都做了无罪辩护，讲了法轮大法好的真相。在庭审要结束做最后陈述时，赵鸿娥和张淑杰都郑重地说：我们没有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在法庭上，赵鸿娥讲述了她自己及家人的故事，她说：“在我修炼前，孩子从小身体不好，有心脏病，在孩子七岁时，在医院检查是先天性心脏病，医院无法治疗，孩子只能活半年。孩子有病的这些年中，我没睡一个囫囵觉，我是一名教师，给学生上课时，我从不把自己的情绪带到课堂，孩子们离开教室时，我就偷偷地在墙角哭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后来有同事炼法轮功，介绍给我，我炼了，孩子也炼了，孩子的病好了。师父教我们做好人，炼功后，同事有什么事我都关心、照顾。在家里孝敬公婆，照顾好孩子，处处按真、善、忍要求自己，做个好人，你翻遍师父所有的书，没有一本是叫我们做坏事的，都是叫做好人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赵鸿娥还告诉参加庭审的人员：“在公安部下发的公通字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[2000] 39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号文件中，认定的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种邪教中，根本没有法轮功，而且在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11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国务院新闻总署下发的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5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号令中，已经废止了对法轮功书籍的禁令。翻遍中国所有的法律，都没有说法轮功违法，法轮功是合法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现在世界上有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0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多个国家都有人炼。我真的没有想到，按照真、善、忍做好人的我，今天却被送上了法庭，希望你们明白这些，不要再做坏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大法也有威严的一面。迫害大法，是江泽民（已死）搞出来的，还编了‘自焚’诬陷好人。周永康、李东生、薄熙来等这些人，不就是因为迫害大法而遭了报应了么？！你看现在大瘟疫，各种灾难那么多，不就是报应坏人的吗？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在赵鸿娥法庭上讲真相时，法官多次阻拦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然而，中共公检法枉法迫害法轮功学员仍在继续。二零二四年十一月二十九日，赵鸿娥和张淑杰均被丹东市振安区法院非法判刑两年半，现她们正在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在中共迫害法轮功的二十五年中，赵鸿娥因为坚持信仰大法，四次被中共迫害，导致三位亲人相继离世，详情请见《辽宁丹东市法轮功学员赵鸿娥、张淑杰、于华遭绑架》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8385</wp:posOffset>
                </wp:positionH>
                <wp:positionV relativeFrom="paragraph">
                  <wp:posOffset>1891665</wp:posOffset>
                </wp:positionV>
                <wp:extent cx="2095500" cy="74599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5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7.4pt;mso-wrap-distance-left:9.05pt;mso-wrap-distance-right:9.05pt;mso-wrap-distance-top:0pt;mso-wrap-distance-bottom:0pt;margin-top:148.95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0</wp:posOffset>
                </wp:positionH>
                <wp:positionV relativeFrom="paragraph">
                  <wp:posOffset>553720</wp:posOffset>
                </wp:positionV>
                <wp:extent cx="2095500" cy="51593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5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6.25pt;mso-wrap-distance-left:9.05pt;mso-wrap-distance-right:9.05pt;mso-wrap-distance-top:0pt;mso-wrap-distance-bottom:0pt;margin-top:43.6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22:33:00Z</dcterms:created>
  <dc:creator/>
  <dc:description/>
  <cp:keywords/>
  <dc:language>en-US</dc:language>
  <cp:lastModifiedBy/>
  <cp:lastPrinted>2024-12-07T16:44:00Z</cp:lastPrinted>
  <dcterms:modified xsi:type="dcterms:W3CDTF">2024-12-07T22:44:00Z</dcterms:modified>
  <cp:revision>8</cp:revision>
  <dc:subject/>
  <dc:title/>
</cp:coreProperties>
</file>