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08"/>
          <w:tab w:val="left" w:pos="8895" w:leader="none"/>
        </w:tabs>
        <w:spacing w:before="160" w:after="140"/>
        <w:rPr/>
      </w:pPr>
      <w:r>
        <w:fldChar w:fldCharType="begin"/>
      </w:r>
      <w:r>
        <w:rPr/>
        <w:instrText xml:space="preserve"> HYPERLINK "../../%5C%5Cmh%5Cglossary.html" \l "37"</w:instrText>
      </w:r>
      <w:r>
        <w:rPr/>
        <w:fldChar w:fldCharType="separate"/>
      </w:r>
      <w:r>
        <w:fldChar w:fldCharType="begin"/>
      </w:r>
      <w:r>
        <w:rPr/>
        <w:instrText xml:space="preserve"> HYPERLINK "../../%5C%5Cmh%5Cglossary.html" \l "38"</w:instrText>
      </w:r>
      <w:r>
        <w:rPr/>
        <w:fldChar w:fldCharType="separate"/>
      </w:r>
      <w:r>
        <w:fldChar w:fldCharType="begin"/>
      </w:r>
      <w:r>
        <w:rPr/>
        <w:instrText xml:space="preserve"> HYPERLINK "../../%5C%5Cmh%5Cglossary.html" \l "37"</w:instrText>
      </w:r>
      <w:r>
        <w:rPr/>
        <w:fldChar w:fldCharType="separate"/>
      </w:r>
      <w:r>
        <w:fldChar w:fldCharType="begin"/>
      </w:r>
      <w:r>
        <w:rPr/>
        <w:instrText xml:space="preserve"> HYPERLINK "../../%5C%5Cmh%5Cglossary.html" \l "38"</w:instrText>
      </w:r>
      <w:r>
        <w:rPr/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17295"/>
                <wp:effectExtent l="0" t="0" r="11463020" b="12592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5560" cy="11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4400"/>
                              <a:ext cx="6775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0928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3200" y="772920"/>
                              <a:ext cx="4145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抚顺版|第534期|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2月8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聂歌这样描述自己以前的人生：“我是一个命运极为坎坷的人，人世间所有的不幸几乎都让我摊上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0年，聂歌得了乳腺癌，去医院动了手术。手术后因化疗和大把大把的吃药，造成骨质疏松，但当时她并不知道药物已经造成她严重缺钙。1994年5月的一天早晨，在长春吉林工业大学上班的她，在骑自行车上班的路上把脚扭了，这一扭的结果是：左腿胫、腓骨两处骨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“这时我才知道，因为手术后吃药太多造成了严重缺钙。在医院打石膏一个月，上夹板一个月，骨头仍然不能合拢。最后不得不再动一次手术，在体内植入钢板，用钢钉固定住了事。当时什么体力活也不能干了，不能持重，走路连一块小小的石头都不敢碰。”想起当年，聂歌仍深为感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四年后，她又做了乳癌第二次手术。癌症的折磨令她痛不欲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然而，从1995年5月21日起，她的命运出现了转机。那日午休时，一位同事对她说：“跟我去炼法轮功吧！”聂歌当时是抱着炼着玩玩的心去的。但她一听到法轮功的炼功音乐就很喜欢，而一炼功，立刻觉得浑身轻飘飘的非常舒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法轮大法的书非常畅销，很难买到。同事正看《转法轮》，她就先借了一本《法轮功》，回家后一口气看完。她说：“我被书中的内容迷住了，一连看了好几遍。我没想着治病，可我的身体却很快地好了起来。走路也敢着地，也敢使劲了，也不怕碰石头了。我又能干家务活，又能骑车上班了，精神也不再忧郁了。我知道我从此离不开法轮大法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由于患癌症，每年都有补助。炼法轮功后，聂歌向领导提出不要补助了，因为癌症已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9年7月，中共开始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。深深受益于大法的聂歌不放弃修炼，在一年半内曾四次被非法关押迫害，历经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酷刑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折磨。2009年4月，她来到自由的加拿大，开始了新的生活。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5.85pt" coordorigin="0,420" coordsize="10670,1917">
                <v:group id="shape_0" style="position:absolute;left:10670;top:20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group id="shape_0" style="position:absolute;left:0;top:420;width:10670;height:18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2002;width:106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92;top:420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2;top:1637;width:6527;height:3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抚顺版|第534期|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2月8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聂歌这样描述自己以前的人生：“我是一个命运极为坎坷的人，人世间所有的不幸几乎都让我摊上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0年，聂歌得了乳腺癌，去医院动了手术。手术后因化疗和大把大把的吃药，造成骨质疏松，但当时她并不知道药物已经造成她严重缺钙。1994年5月的一天早晨，在长春吉林工业大学上班的她，在骑自行车上班的路上把脚扭了，这一扭的结果是：左腿胫、腓骨两处骨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“这时我才知道，因为手术后吃药太多造成了严重缺钙。在医院打石膏一个月，上夹板一个月，骨头仍然不能合拢。最后不得不再动一次手术，在体内植入钢板，用钢钉固定住了事。当时什么体力活也不能干了，不能持重，走路连一块小小的石头都不敢碰。”想起当年，聂歌仍深为感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四年后，她又做了乳癌第二次手术。癌症的折磨令她痛不欲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然而，从1995年5月21日起，她的命运出现了转机。那日午休时，一位同事对她说：“跟我去炼法轮功吧！”聂歌当时是抱着炼着玩玩的心去的。但她一听到法轮功的炼功音乐就很喜欢，而一炼功，立刻觉得浑身轻飘飘的非常舒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法轮大法的书非常畅销，很难买到。同事正看《转法轮》，她就先借了一本《法轮功》，回家后一口气看完。她说：“我被书中的内容迷住了，一连看了好几遍。我没想着治病，可我的身体却很快地好了起来。走路也敢着地，也敢使劲了，也不怕碰石头了。我又能干家务活，又能骑车上班了，精神也不再忧郁了。我知道我从此离不开法轮大法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由于患癌症，每年都有补助。炼法轮功后，聂歌向领导提出不要补助了，因为癌症已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9年7月，中共开始</w:t>
                          </w: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。深深受益于大法的聂歌不放弃修炼，在一年半内曾四次被非法关押迫害，历经</w:t>
                          </w: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酷刑</w:t>
                          </w: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折磨。2009年4月，她来到自由的加拿大，开始了新的生活。</w:t>
                          </w:r>
                          <w:r>
                            <w:rPr>
                              <w:kern w:val="2"/>
                              <w:sz w:val="26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fldChar w:fldCharType="end"/>
      </w:r>
      <w:r>
        <w:rPr/>
        <w:fldChar w:fldCharType="end"/>
      </w:r>
      <w:r>
        <w:rPr/>
        <w:fldChar w:fldCharType="end"/>
      </w:r>
      <w:r>
        <w:rPr/>
        <w:fldChar w:fldCharType="end"/>
      </w:r>
      <w:r>
        <w:rPr/>
        <w:tab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160" w:after="140"/>
        <w:rPr/>
      </w:pPr>
      <w:hyperlink r:id="rId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110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27305</wp:posOffset>
                </wp:positionV>
                <wp:extent cx="6788150" cy="8933815"/>
                <wp:effectExtent l="0" t="0" r="79781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8933760"/>
                          <a:chOff x="0" y="0"/>
                          <a:chExt cx="6788160" cy="8933760"/>
                        </a:xfrm>
                      </wpg:grpSpPr>
                      <wps:wsp>
                        <wps:cNvSpPr txBox="1"/>
                        <wps:spPr>
                          <a:xfrm>
                            <a:off x="0" y="550080"/>
                            <a:ext cx="2095560" cy="42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5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抚顺市望花区法轮功学员金宝存，二零二四年四月二十四日在南沟集讲真相被警察绑架，次日被所谓“取保候审”。望花区法院于十一月四日在金宝存家里对他非法开庭。近日得知，金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存被非法判刑三年，罚金一万，目前被非法关押在抚顺（南沟）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5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金宝存，男，现年64岁，因坚持信仰法轮功曾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共非法劳教、非法判刑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零年，金宝存因弘扬法轮大法的美好，被抚顺市望花区公安分局朴屯派出所警察马某等绑架、殴打。警察非法扣押他一天一夜后，又把他劫持到抚顺市看守所（十字楼）非法关押二十多天。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，他被劫持到吴家堡教养院非法劳教两年，遭受到酷刑及洗脑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九年九月十九日早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2819520"/>
                            <a:ext cx="2095560" cy="19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六、七个不法警察突然闯到金宝存家，绑架他和十几岁的儿子。一个叫李延军的拿个证件在他面前晃了晃，说他们是公安局的。后来得知他们是抚顺市望花区公安分局和平派出所的。金宝存十几岁的儿子被吓得够呛。当时，金宝存制止他们说：“别绑架我儿子，你们在犯罪！”警察李延军叫嚣道：我们就犯罪了！随后一人在金宝存身后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2600" y="531000"/>
                            <a:ext cx="2095560" cy="840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5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宽胶带把他连头带嘴缠绕捆绑，不准他发声。警察非法抄家，大量抢劫财物，其中主要有：金宝存妻子的金项链一条，金耳环一对，钻珠（钻戒）一枚，电脑二台，手机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部，手表两块，还有孩子准备交学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的一千九百元现金等都被劫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5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金宝存被警察绑架到抚顺市望花区公安分局残酷迫害，他被铐在老虎凳上，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至少四次通过鼻孔向他气管、食道里灌芥末油。当时他脑袋胀大，胸、五脏六腑胀痛，身体震颤，此酷刑给金宝存身体造成严重伤害，使他至今无法正常发声。中共警察还惨无人道的把金宝存十几岁的儿子也非法拘留一个月，致使其精神受到巨大创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金宝存被非法关押在抚顺市看守所。中共公检法机构互相勾结，抚顺市望花区法院非法判金宝存三年。金宝存二零一零年四月被劫持到辽宁本溪溪湖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十多年来，面对无理的疯狂打压，法轮功学员始终坚持以和平的方式，向世人讲述法轮功被迫害的真相，告诉人们迫害法轮功是违法的、是荒谬的。随着法轮功真相的广泛传播，越来越多的人看到了法轮功学员的纯正与善良，也看到了江泽民打压法轮功的荒谬与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恶。特别是越来越多的公检法人员，在了解了法轮功真相后，都在觉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失去谎言的支撑，迫害已难以为继，随时都有被终止的可能。而当这一可能成为现实时，所有参与迫害法轮功的人都将被追究法律责任。在这场善与恶的较量中，如何摆放自己的位置，这是每个人都应该认真思考的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0"/>
                            <a:ext cx="5869440" cy="40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粗黑_GBK" w:hAnsi="方正兰亭粗黑_GBK" w:eastAsia="方正兰亭粗黑_GBK" w:cs="方正兰亭粗黑_GBK"/>
                                  <w:lang w:val="en-US" w:bidi="hi-IN"/>
                                </w:rPr>
                                <w:t>抚顺市法轮功学员金宝存被非法判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00440" y="604440"/>
                            <a:ext cx="2997360" cy="21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2.15pt;width:534.5pt;height:703.5pt" coordorigin="-3,43" coordsize="10690,14070">
                <v:shape id="shape_0" stroked="f" o:allowincell="f" style="position:absolute;left:-3;top:909;width:3299;height:6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52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抚顺市望花区法轮功学员金宝存，二零二四年四月二十四日在南沟集讲真相被警察绑架，次日被所谓“取保候审”。望花区法院于十一月四日在金宝存家里对他非法开庭。近日得知，金宝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存被非法判刑三年，罚金一万，目前被非法关押在抚顺（南沟）看守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52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金宝存，男，现年64岁，因坚持信仰法轮功曾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共非法劳教、非法判刑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零年，金宝存因弘扬法轮大法的美好，被抚顺市望花区公安分局朴屯派出所警察马某等绑架、殴打。警察非法扣押他一天一夜后，又把他劫持到抚顺市看守所（十字楼）非法关押二十多天。再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，他被劫持到吴家堡教养院非法劳教两年，遭受到酷刑及洗脑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九年九月十九日早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4483;width:3299;height:3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六、七个不法警察突然闯到金宝存家，绑架他和十几岁的儿子。一个叫李延军的拿个证件在他面前晃了晃，说他们是公安局的。后来得知他们是抚顺市望花区公安分局和平派出所的。金宝存十几岁的儿子被吓得够呛。当时，金宝存制止他们说：“别绑架我儿子，你们在犯罪！”警察李延军叫嚣道：我们就犯罪了！随后一人在金宝存身后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879;width:3299;height:13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5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宽胶带把他连头带嘴缠绕捆绑，不准他发声。警察非法抄家，大量抢劫财物，其中主要有：金宝存妻子的金项链一条，金耳环一对，钻珠（钻戒）一枚，电脑二台，手机一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部，手表两块，还有孩子准备交学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的一千九百元现金等都被劫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52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金宝存被警察绑架到抚顺市望花区公安分局残酷迫害，他被铐在老虎凳上，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至少四次通过鼻孔向他气管、食道里灌芥末油。当时他脑袋胀大，胸、五脏六腑胀痛，身体震颤，此酷刑给金宝存身体造成严重伤害，使他至今无法正常发声。中共警察还惨无人道的把金宝存十几岁的儿子也非法拘留一个月，致使其精神受到巨大创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金宝存被非法关押在抚顺市看守所。中共公检法机构互相勾结，抚顺市望花区法院非法判金宝存三年。金宝存二零一零年四月被劫持到辽宁本溪溪湖监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十多年来，面对无理的疯狂打压，法轮功学员始终坚持以和平的方式，向世人讲述法轮功被迫害的真相，告诉人们迫害法轮功是违法的、是荒谬的。随着法轮功真相的广泛传播，越来越多的人看到了法轮功学员的纯正与善良，也看到了江泽民打压法轮功的荒谬与邪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恶。特别是越来越多的公检法人员，在了解了法轮功真相后，都在觉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失去谎言的支撑，迫害已难以为继，随时都有被终止的可能。而当这一可能成为现实时，所有参与迫害法轮功的人都将被追究法律责任。在这场善与恶的较量中，如何摆放自己的位置，这是每个人都应该认真思考的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64;top:43;width:9242;height:639;mso-wrap-style:none;v-text-anchor:middle" type="_x0000_t136">
                  <v:path textpathok="t"/>
                  <v:textpath on="t" fitshape="t" string="抚顺市法轮功学员金宝存被非法判刑" style="font-family:&quot;方正兰亭粗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2990;top:995;width:4719;height:330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110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110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110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110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/>
      </w:pPr>
      <w:hyperlink r:id="rId7">
        <w:r>
          <w:rPr>
            <w:lang w:val="en-US"/>
          </w:rPr>
        </w:r>
      </w:hyperlink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ragraph">
                  <wp:posOffset>5415280</wp:posOffset>
                </wp:positionV>
                <wp:extent cx="4529455" cy="2019935"/>
                <wp:effectExtent l="6985" t="6985" r="6350" b="6350"/>
                <wp:wrapNone/>
                <wp:docPr id="3" name="圆角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9520" cy="2019960"/>
                        </a:xfrm>
                        <a:prstGeom prst="roundRect">
                          <a:avLst>
                            <a:gd name="adj" fmla="val 1921"/>
                          </a:avLst>
                        </a:prstGeom>
                        <a:noFill/>
                        <a:ln w="12600">
                          <a:solidFill>
                            <a:srgbClr val="f0d0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8" stroked="t" o:allowincell="f" style="position:absolute;margin-left:42pt;margin-top:426.4pt;width:356.6pt;height:159pt;mso-wrap-style:none;v-text-anchor:middle;mso-position-horizontal-relative:page">
                <v:fill o:detectmouseclick="t" on="false"/>
                <v:stroke color="#f0d01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85420</wp:posOffset>
                </wp:positionV>
                <wp:extent cx="4451350" cy="3684270"/>
                <wp:effectExtent l="0" t="0" r="85350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684240"/>
                          <a:chOff x="0" y="0"/>
                          <a:chExt cx="4451400" cy="3684240"/>
                        </a:xfrm>
                      </wpg:grpSpPr>
                      <wps:wsp>
                        <wps:cNvSpPr txBox="1"/>
                        <wps:spPr>
                          <a:xfrm>
                            <a:off x="2355840" y="488880"/>
                            <a:ext cx="2095560" cy="31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号，但药费没减半。后来张海青的妻子说中央电视台骗人。张海青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炼过法轮功，认识他的人都知道。这就是中共媒体炮制的“罗锅事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二百元采访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重庆永川双石镇的龙刚，家住双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不了的事实，作为父母，我们必须说真话，不能昧着良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6080"/>
                            <a:ext cx="20955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“利诱”是惯用手段。仅举两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0"/>
                            <a:ext cx="3797280" cy="33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准圆简体" w:hAnsi="方正准圆简体" w:eastAsia="方正准圆简体" w:cs="方正准圆简体"/>
                                  <w:lang w:val="en-US" w:bidi="hi-IN"/>
                                </w:rPr>
                                <w:t>1400例假新闻  您看穿了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4.6pt;width:350.5pt;height:290.1pt" coordorigin="-13,292" coordsize="7010,5802">
                <v:shape id="shape_0" stroked="f" o:allowincell="f" style="position:absolute;left:3697;top:1062;width:3299;height:5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号，但药费没减半。后来张海青的妻子说中央电视台骗人。张海青没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炼过法轮功，认识他的人都知道。这就是中共媒体炮制的“罗锅事件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二百元采访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重庆永川双石镇的龙刚，家住双桥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不了的事实，作为父母，我们必须说真话，不能昧着良心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;top:1073;width:32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“利诱”是惯用手段。仅举两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390;top:292;width:5979;height:531;mso-wrap-style:none;v-text-anchor:middle" type="_x0000_t136">
                  <v:path textpathok="t"/>
                  <v:textpath on="t" fitshape="t" string="1400例假新闻  您看穿了吗？" style="font-family:&quot;方正准圆简体&quot;;font-size:2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955</wp:posOffset>
            </wp:positionH>
            <wp:positionV relativeFrom="paragraph">
              <wp:posOffset>8265795</wp:posOffset>
            </wp:positionV>
            <wp:extent cx="6790690" cy="2105025"/>
            <wp:effectExtent l="0" t="0" r="0" b="0"/>
            <wp:wrapNone/>
            <wp:docPr id="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" w:leader="none"/>
          <w:tab w:val="left" w:pos="249" w:leader="none"/>
          <w:tab w:val="left" w:pos="435" w:leader="none"/>
          <w:tab w:val="left" w:pos="795" w:leader="none"/>
          <w:tab w:val="left" w:pos="1343" w:leader="none"/>
          <w:tab w:val="left" w:pos="2257" w:leader="none"/>
          <w:tab w:val="left" w:pos="3963" w:leader="none"/>
          <w:tab w:val="center" w:pos="5335" w:leader="none"/>
          <w:tab w:val="left" w:pos="6882" w:leader="none"/>
          <w:tab w:val="left" w:pos="76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75" w:leader="none"/>
          <w:tab w:val="left" w:pos="4248" w:leader="none"/>
          <w:tab w:val="left" w:pos="86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335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抚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10.5pt;width:533.55pt;height:21.85pt" coordorigin="-38,210" coordsize="10671,437">
                <v:shape id="shape_0" stroked="f" o:allowincell="f" style="position:absolute;left:-38;top:21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抚顺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8;top:64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43;top:312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left" w:pos="31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75" w:leader="none"/>
          <w:tab w:val="left" w:pos="4248" w:leader="none"/>
          <w:tab w:val="left" w:pos="865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23.1pt;margin-top:18.7pt;width:484.1pt;height:30.65pt;mso-wrap-style:none;v-text-anchor:middle" type="_x0000_t136">
            <v:path textpathok="t"/>
            <v:textpath on="t" fitshape="t" string="新宾县78岁李庆胜在家被非法庭审" style="font-family:&quot;方正兰亭粗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before="0" w:after="200"/>
        <w:rPr>
          <w:vanish/>
        </w:rPr>
      </w:pPr>
      <w:r>
        <w:rPr>
          <w:vanish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5025</wp:posOffset>
                </wp:positionH>
                <wp:positionV relativeFrom="paragraph">
                  <wp:posOffset>4068445</wp:posOffset>
                </wp:positionV>
                <wp:extent cx="2149475" cy="5350510"/>
                <wp:effectExtent l="1905" t="1905" r="65176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5350680"/>
                          <a:chOff x="0" y="0"/>
                          <a:chExt cx="2149560" cy="535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49560" cy="5109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9920" y="76320"/>
                            <a:ext cx="1960920" cy="139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20" y="1537200"/>
                            <a:ext cx="2099880" cy="381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2001年1月23日（除夕），中共在天安门广场炮制“自焚”假戏，栽赃法轮功。央视播出的“自焚”录像破绽百出：“自焚者”王进东的衣服、面部都被烧坏，而两腿间装有汽油的塑料雪碧瓶却完好无损，最易燃烧的头发也还完整。王进东身后，一警察拎着灭火毯，晃来晃去等待拍摄，等王喊完口号后，才把灭火毯盖到王的头上，这分明就是演戏。2001年8月14日联合国会议上，国际教育发展组织就“天安门自焚”发表声明说：录像分析表明整个事件是政府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一手导演的。面对事实，会上的中共代表一句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也说不出来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75pt;margin-top:320.35pt;width:169.25pt;height:421.25pt" coordorigin="7315,6407" coordsize="3385,8425">
                <v:shape id="shape_0" stroked="t" o:allowincell="f" style="position:absolute;left:7315;top:6407;width:3384;height:80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d0d0d" weight="3240" joinstyle="miter" endcap="flat"/>
                  <w10:wrap type="none"/>
                </v:shape>
                <v:shape id="shape_0" stroked="f" o:allowincell="f" style="position:absolute;left:7441;top:6527;width:3087;height:220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50;top:8828;width:3306;height:6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2001年1月23日（除夕），中共在天安门广场炮制“自焚”假戏，栽赃法轮功。央视播出的“自焚”录像破绽百出：“自焚者”王进东的衣服、面部都被烧坏，而两腿间装有汽油的塑料雪碧瓶却完好无损，最易燃烧的头发也还完整。王进东身后，一警察拎着灭火毯，晃来晃去等待拍摄，等王喊完口号后，才把灭火毯盖到王的头上，这分明就是演戏。2001年8月14日联合国会议上，国际教育发展组织就“天安门自焚”发表声明说：录像分析表明整个事件是政府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一手导演的。面对事实，会上的中共代表一句话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也说不出来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1.2pt;margin-top:546pt;width:346.25pt;height:25.7pt;mso-wrap-style:none;v-text-anchor:middle;mso-position-horizontal-relative:margin;mso-position-vertical-relative:margin" type="_x0000_t136">
            <v:path textpathok="t"/>
            <v:textpath on="t" fitshape="t" string="新宾县高级教师王忠胜含冤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408305</wp:posOffset>
                </wp:positionV>
                <wp:extent cx="2095500" cy="5231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3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二零二四年十一月十四日上午，抚顺市顺城区法院、新宾县公安局、永陵镇派出所十多个人到李庆胜家对他所谓的“庭审”，法院那边法官在视频里所谓“开庭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官说李庆胜利用邪教搞宣传。李庆胜说：法轮功不是邪教，当初在中国传出就有一亿人学法轮功。不好能有那么多人学吗？法轮功遭迫害已二十五年之久，真修者仍然坚持。现在社会上那么多乱事，哪一件与法轮功有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官问李庆胜送了多少资料、给了什么人，李庆胜说就给一个人结果就遭了举报。法官问：嘉禾村的某治保主任举报说发出去多少份资料、给了多少人。李庆胜说：我不认识此人，纯属诬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检察院根据所谓“事实”，诉讼到法院，他们指派了律师为李庆胜辩护，谎说李庆胜已经承认了事实，但没有认罪。根据李庆胜的年龄已经超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发放了很少的资料，没有造成社会危害，建议法院监外执行，缓刑处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最后法官让李庆胜自我辩护。李庆胜说：法轮功没有罪，我也没有罪，我都这么大岁数了，我孙子和你们这些警察年龄相仿，善恶我分的清，我家有儿有女，我做事得为他们负责，我要把善的、好的留给子孙，不能把恶的假的害人的给后人。警察频频点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整个过程半小时，草草收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庆胜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，二零二三年十一月十四日上午，在永陵镇加禾村被永陵镇警察绑架。五六个警察到李庆胜家非法抄家，抢走几十本法轮功的书籍和台历等一些物品。李庆胜当时被非法扣押，在送看守所时体检，血压高达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，看守所不收。新宾县国保大队晚上给他办的所谓“取保候审”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四月初，永陵派出所警察两次到李庆胜家骚扰，问他还炼不炼，出不出去发资料。又过几天，顺城区检察院打电话叫李庆胜去新宾县检察院一趟。李庆胜没配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四月二十二日，抚顺市顺城区检察院二女一男给李庆胜送了一份文书名称叫：《审查起诉阶段委托辩护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申请法律援助》告知书 （正本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[2024]Z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；然后说：顺城区检察院已经把他的案子移交到顺城区法院了，问他请不请律师？他说不请；问他是否认罚认判，他说：不认罚、也不认判。检察院的人还说：签不签字，签也行不签也行。李庆胜说不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九月四日，抚顺市顺城区法院一女和二个男法警到李庆胜家送一份文书：《抚顺市顺城区检察院起诉书》（副本）抚顺检刑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[2024]z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；检察官：刘丽娜；检察官助理：王琪。然后他们拿出一份材料叫李庆胜在上面签字，李庆胜没有签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问了一下李庆胜家的电话，告诉他案件已经到法院了，面临开庭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1.9pt;mso-wrap-distance-left:9.05pt;mso-wrap-distance-right:9.05pt;mso-wrap-distance-top:0pt;mso-wrap-distance-bottom:0pt;margin-top:32.1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二零二四年十一月十四日上午，抚顺市顺城区法院、新宾县公安局、永陵镇派出所十多个人到李庆胜家对他所谓的“庭审”，法院那边法官在视频里所谓“开庭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官说李庆胜利用邪教搞宣传。李庆胜说：法轮功不是邪教，当初在中国传出就有一亿人学法轮功。不好能有那么多人学吗？法轮功遭迫害已二十五年之久，真修者仍然坚持。现在社会上那么多乱事，哪一件与法轮功有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官问李庆胜送了多少资料、给了什么人，李庆胜说就给一个人结果就遭了举报。法官问：嘉禾村的某治保主任举报说发出去多少份资料、给了多少人。李庆胜说：我不认识此人，纯属诬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检察院根据所谓“事实”，诉讼到法院，他们指派了律师为李庆胜辩护，谎说李庆胜已经承认了事实，但没有认罪。根据李庆胜的年龄已经超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发放了很少的资料，没有造成社会危害，建议法院监外执行，缓刑处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最后法官让李庆胜自我辩护。李庆胜说：法轮功没有罪，我也没有罪，我都这么大岁数了，我孙子和你们这些警察年龄相仿，善恶我分的清，我家有儿有女，我做事得为他们负责，我要把善的、好的留给子孙，不能把恶的假的害人的给后人。警察频频点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整个过程半小时，草草收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庆胜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，二零二三年十一月十四日上午，在永陵镇加禾村被永陵镇警察绑架。五六个警察到李庆胜家非法抄家，抢走几十本法轮功的书籍和台历等一些物品。李庆胜当时被非法扣押，在送看守所时体检，血压高达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，看守所不收。新宾县国保大队晚上给他办的所谓“取保候审”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四月初，永陵派出所警察两次到李庆胜家骚扰，问他还炼不炼，出不出去发资料。又过几天，顺城区检察院打电话叫李庆胜去新宾县检察院一趟。李庆胜没配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四月二十二日，抚顺市顺城区检察院二女一男给李庆胜送了一份文书名称叫：《审查起诉阶段委托辩护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申请法律援助》告知书 （正本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[2024]Z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；然后说：顺城区检察院已经把他的案子移交到顺城区法院了，问他请不请律师？他说不请；问他是否认罚认判，他说：不认罚、也不认判。检察院的人还说：签不签字，签也行不签也行。李庆胜说不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九月四日，抚顺市顺城区法院一女和二个男法警到李庆胜家送一份文书：《抚顺市顺城区检察院起诉书》（副本）抚顺检刑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[2024]z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；检察官：刘丽娜；检察官助理：王琪。然后他们拿出一份材料叫李庆胜在上面签字，李庆胜没有签字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问了一下李庆胜家的电话，告诉他案件已经到法院了，面临开庭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7595</wp:posOffset>
                </wp:positionH>
                <wp:positionV relativeFrom="paragraph">
                  <wp:posOffset>410845</wp:posOffset>
                </wp:positionV>
                <wp:extent cx="2095500" cy="51866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4pt;mso-wrap-distance-left:9.05pt;mso-wrap-distance-right:9.05pt;mso-wrap-distance-top:0pt;mso-wrap-distance-bottom:0pt;margin-top:32.35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5350</wp:posOffset>
                </wp:positionH>
                <wp:positionV relativeFrom="paragraph">
                  <wp:posOffset>405765</wp:posOffset>
                </wp:positionV>
                <wp:extent cx="2095500" cy="36099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0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4.25pt;mso-wrap-distance-left:9.05pt;mso-wrap-distance-right:9.05pt;mso-wrap-distance-top:0pt;mso-wrap-distance-bottom:0pt;margin-top:31.9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1245</wp:posOffset>
                </wp:positionH>
                <wp:positionV relativeFrom="paragraph">
                  <wp:posOffset>6290945</wp:posOffset>
                </wp:positionV>
                <wp:extent cx="2095500" cy="29825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4.85pt;mso-wrap-distance-left:9.05pt;mso-wrap-distance-right:9.05pt;mso-wrap-distance-top:0pt;mso-wrap-distance-bottom:0pt;margin-top:495.35pt;mso-position-vertical-relative:text;margin-left:1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</wp:posOffset>
                </wp:positionH>
                <wp:positionV relativeFrom="paragraph">
                  <wp:posOffset>6297295</wp:posOffset>
                </wp:positionV>
                <wp:extent cx="2095500" cy="29248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抚顺市新宾县高级教师、法轮功学员王忠胜，二零二一年四月二十六日被抚顺市顺城区法院非法判刑四年，被非法关押在沈阳市东陵监狱三监区。期间他被狱警逼坐小凳，不让活动，臀部溃烂，他被迫害严重，生命垂危，于二零二四年四月三十日提前半年出狱，十一月十六日含冤离世，终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王忠胜曾经在新宾县中共党校任教，他是优秀的高级讲师，三十多年的工龄，只因为修炼法轮功，坚持自己的信仰，他被中共开除公职，多次被绑架，关进劳教所和洗脑班迫害。二十多年来他和妻子王桂兰饱尝了中共迫害给他们造成的经济损失、精神压力之苦。王桂兰于二零一九年十二月份离开人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零年十一月一日，王忠胜被新宾县国保绑架、抄家、构陷。二零二一年四月二十六日被顺城区法院非法判刑四年、罚金四千元，被非法关押在沈阳市东陵监狱三监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四月三十日出冤狱。由于残酷的牢狱迫害致其精神和肉体都承受了很大的压力，于二零二四年十一月十六日早晨含冤离世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rPr>
                                <w:rFonts w:ascii="华文楷体" w:hAnsi="华文楷体" w:eastAsia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0.3pt;mso-wrap-distance-left:9.05pt;mso-wrap-distance-right:9.05pt;mso-wrap-distance-top:0pt;mso-wrap-distance-bottom:0pt;margin-top:495.85pt;mso-position-vertical-relative:text;margin-left:-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抚顺市新宾县高级教师、法轮功学员王忠胜，二零二一年四月二十六日被抚顺市顺城区法院非法判刑四年，被非法关押在沈阳市东陵监狱三监区。期间他被狱警逼坐小凳，不让活动，臀部溃烂，他被迫害严重，生命垂危，于二零二四年四月三十日提前半年出狱，十一月十六日含冤离世，终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王忠胜曾经在新宾县中共党校任教，他是优秀的高级讲师，三十多年的工龄，只因为修炼法轮功，坚持自己的信仰，他被中共开除公职，多次被绑架，关进劳教所和洗脑班迫害。二十多年来他和妻子王桂兰饱尝了中共迫害给他们造成的经济损失、精神压力之苦。王桂兰于二零一九年十二月份离开人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零年十一月一日，王忠胜被新宾县国保绑架、抄家、构陷。二零二一年四月二十六日被顺城区法院非法判刑四年、罚金四千元，被非法关押在沈阳市东陵监狱三监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四月三十日出冤狱。由于残酷的牢狱迫害致其精神和肉体都承受了很大的压力，于二零二四年十一月十六日早晨含冤离世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rPr>
                          <w:rFonts w:ascii="华文楷体" w:hAnsi="华文楷体" w:eastAsia="华文楷体"/>
                          <w:sz w:val="22"/>
                        </w:rPr>
                      </w:pPr>
                      <w:r>
                        <w:rPr>
                          <w:rFonts w:eastAsia="华文楷体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0.55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">
    <w:name w:val="正文文本缩进 2 Char"/>
    <w:qFormat/>
    <w:rPr>
      <w:sz w:val="26"/>
      <w:szCs w:val="24"/>
      <w:lang w:val="de-DE"/>
    </w:rPr>
  </w:style>
  <w:style w:type="character" w:styleId="2Char2">
    <w:name w:val="正文文字缩进 2 Char"/>
    <w:qFormat/>
    <w:rPr>
      <w:sz w:val="22"/>
      <w:szCs w:val="24"/>
      <w:lang w:val="zh-CN" w:eastAsia="zh-CN"/>
    </w:rPr>
  </w:style>
  <w:style w:type="character" w:styleId="CharCharChar2">
    <w:name w:val=" Char Char Char2"/>
    <w:qFormat/>
    <w:rPr>
      <w:rFonts w:ascii="Arial" w:hAnsi="Arial" w:eastAsia="黑体;SimHei" w:cs="Arial"/>
      <w:b/>
      <w:bCs/>
      <w:sz w:val="28"/>
      <w:szCs w:val="28"/>
    </w:rPr>
  </w:style>
  <w:style w:type="character" w:styleId="Char1Char">
    <w:name w:val="正文文本缩进 Char1 Char"/>
    <w:qFormat/>
    <w:rPr>
      <w:color w:val="000000"/>
      <w:kern w:val="2"/>
      <w:sz w:val="22"/>
      <w:szCs w:val="21"/>
    </w:rPr>
  </w:style>
  <w:style w:type="character" w:styleId="ArticletitleChar1">
    <w:name w:val="articletitle Char1"/>
    <w:qFormat/>
    <w:rPr>
      <w:rFonts w:cs="宋体;SimSun"/>
      <w:color w:val="000000"/>
      <w:kern w:val="2"/>
      <w:sz w:val="21"/>
      <w:szCs w:val="21"/>
    </w:rPr>
  </w:style>
  <w:style w:type="character" w:styleId="Medium">
    <w:name w:val="medium"/>
    <w:qFormat/>
    <w:rPr/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  <w:spacing w:lineRule="auto" w:line="276" w:before="0" w:after="20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spacing w:lineRule="auto" w:line="276" w:before="0" w:after="20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  <w:spacing w:lineRule="auto" w:line="276" w:before="0" w:after="20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Indent2">
    <w:name w:val="Body Text Indent 2"/>
    <w:basedOn w:val="Normal"/>
    <w:qFormat/>
    <w:pPr>
      <w:spacing w:lineRule="exact" w:line="280" w:before="0" w:after="0"/>
      <w:ind w:firstLine="440"/>
      <w:jc w:val="both"/>
    </w:pPr>
    <w:rPr>
      <w:sz w:val="22"/>
      <w:lang w:val="zh-CN" w:eastAsia="zh-CN"/>
    </w:rPr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User/AppData/Local/Temp/Rar$EXa5720.33269/2015-1-15-minghui-kuxing-shanghai-02-2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29:00Z</dcterms:created>
  <dc:creator/>
  <dc:description/>
  <cp:keywords/>
  <dc:language>en-US</dc:language>
  <cp:lastModifiedBy/>
  <cp:lastPrinted>2024-12-07T16:41:00Z</cp:lastPrinted>
  <dcterms:modified xsi:type="dcterms:W3CDTF">2024-12-07T22:42:00Z</dcterms:modified>
  <cp:revision>4</cp:revision>
  <dc:subject/>
  <dc:title/>
</cp:coreProperties>
</file>