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7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6775450" cy="1217295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甘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53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12月8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25pt;width:533.5pt;height:95.8pt" coordorigin="0,45" coordsize="10670,1916">
                <v:group id="shape_0" style="position:absolute;left:10670;top:1644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644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1962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647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5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262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甘肃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53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12月8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00"/>
        <w:outlineLvl w:val="4"/>
        <w:rPr>
          <w:rFonts w:cs="宋体;SimSun"/>
          <w:sz w:val="22"/>
          <w:szCs w:val="22"/>
          <w:lang w:val="en-US" w:eastAsia="en-US"/>
        </w:rPr>
      </w:pPr>
      <w:r>
        <w:rPr>
          <w:rFonts w:cs="宋体;SimSun"/>
          <w:sz w:val="22"/>
          <w:szCs w:val="2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6600" stroked="f" o:allowincell="f" style="position:absolute;margin-left:0pt;margin-top:6pt;width:532.55pt;height:36.7pt;mso-wrap-style:none;v-text-anchor:middle" type="_x0000_t136">
            <v:path textpathok="t"/>
            <v:textpath on="t" fitshape="t" string="市人大主任：《转法轮》是宝 是天书" style="font-family:&quot;方正粗圆简体&quot;;font-size:20pt"/>
            <v:fill o:detectmouseclick="t" type="solid" color2="#6699ff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Normal"/>
        <w:spacing w:lineRule="exact" w:line="300" w:before="0" w:after="0"/>
        <w:ind w:firstLine="400"/>
        <w:rPr>
          <w:rFonts w:ascii="隶书" w:hAnsi="隶书" w:eastAsia="隶书" w:cs="宋体;SimSun"/>
          <w:color w:val="996600"/>
          <w:sz w:val="40"/>
          <w:szCs w:val="22"/>
          <w:lang w:val="en-US"/>
        </w:rPr>
      </w:pPr>
      <w:r>
        <w:rPr>
          <w:rFonts w:eastAsia="隶书" w:cs="宋体;SimSun" w:ascii="隶书" w:hAnsi="隶书"/>
          <w:color w:val="996600"/>
          <w:sz w:val="40"/>
          <w:szCs w:val="22"/>
          <w:lang w:val="en-US"/>
        </w:rPr>
      </w:r>
    </w:p>
    <w:p>
      <w:pPr>
        <w:pStyle w:val="Style14"/>
        <w:rPr>
          <w:rFonts w:ascii="隶书" w:hAnsi="隶书" w:eastAsia="隶书" w:cs="宋体;SimSun"/>
          <w:color w:val="996600"/>
          <w:sz w:val="40"/>
          <w:lang w:val="en-US" w:eastAsia="en-US"/>
        </w:rPr>
      </w:pPr>
      <w:r>
        <w:rPr>
          <w:rFonts w:eastAsia="隶书" w:cs="宋体;SimSun" w:ascii="隶书" w:hAnsi="隶书"/>
          <w:color w:val="996600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1855</wp:posOffset>
                </wp:positionH>
                <wp:positionV relativeFrom="paragraph">
                  <wp:posOffset>189230</wp:posOffset>
                </wp:positionV>
                <wp:extent cx="2095500" cy="55543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55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37.35pt;mso-wrap-distance-left:9.05pt;mso-wrap-distance-right:9.05pt;mso-wrap-distance-top:0pt;mso-wrap-distance-bottom:0pt;margin-top:14.9pt;mso-position-vertical-relative:text;margin-left:36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708"/>
          <w:tab w:val="left" w:pos="1050" w:leader="none"/>
        </w:tabs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988820</wp:posOffset>
            </wp:positionH>
            <wp:positionV relativeFrom="paragraph">
              <wp:posOffset>50165</wp:posOffset>
            </wp:positionV>
            <wp:extent cx="2800350" cy="19812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85</wp:posOffset>
                </wp:positionH>
                <wp:positionV relativeFrom="paragraph">
                  <wp:posOffset>-1270</wp:posOffset>
                </wp:positionV>
                <wp:extent cx="2095500" cy="78968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89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right="260" w:firstLine="440"/>
                              <w:jc w:val="both"/>
                              <w:outlineLvl w:val="3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【明慧网】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下面是两个干部明真相得福报的故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right="260"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bCs/>
                                <w:sz w:val="22"/>
                                <w:szCs w:val="22"/>
                                <w:lang w:val="en-US"/>
                              </w:rPr>
                              <w:t>女干部说：“法轮功太神奇了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right="260"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多年前，一位女干部在商场买东西时，遇到一位大法弟子给她讲大法真相，她做了三退（退党、团、队）。她有哮喘病，大法弟子送她一枚真相护身符，让她诚心敬念：“真善忍好，法轮大法好”。她就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每天诚心敬念。念了三个月后，她的哮喘病好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她的下属单位有个大法弟子，在发真相资料时，被人恶意举报，被警察绑架拘留。这位大法弟子被非法劳教两年。下属单位向这位女干部报告情况时，她说：“人家也没做坏事，就是个信仰问题，从轻处理吧。”一句正义的话，给她自己留下美好的未来和福报，同时，那位大法弟子没被劳教，被非法拘留一段时间，就回家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这位女干部现在退休了。去年，她去旅游时摔了一跤，被救护车送进医院。检查结果是胯骨摔坏了，医生说要做换骨手术，就是把摔坏的骨头拿出来，换上一块人造骨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这位女干部住进医院后，她在心里一直诚念“真善忍好，法轮大法好”，手术做的很顺利。因为用了麻药，当天她一直在睡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第二天醒来，她也忘记了自己是做了手术的人，下床就去了洗手间洗漱。头一天做手术，第二天就能下地走路，这是她保护大法弟子和相信大法好而得到的福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医生说：“我做手术十几年，象你这么神奇的，是第一个。”医生护士陪护都见证了这一神奇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bCs/>
                                <w:sz w:val="22"/>
                                <w:szCs w:val="22"/>
                                <w:lang w:val="en-US"/>
                              </w:rPr>
                              <w:t>市人大主任感慨：“《转法轮》是宝，是天书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一个市人大副主任在升主任的时候，要做全面审查，政审、财产审、连休公假、干了什么，都要写汇报。他工作调动时，年龄小写了两岁，也被查出来了，搞的他吃不下饭、睡不着觉，精神恍惚，人瘦了一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在这最困难的时候，他想起来他认识的一位大法弟子，他就去找这位大法弟子。他说：大姐，在这么多年的高压迫害下，你是怎么走过来的？看你的精神和身体状况都这么好，有什么秘诀吗？并说：为提升一级，被折腾得都不想活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大法弟子说：我有师父，有大法啊！大法师父是来度人的，救度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260" w:hanging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众生的。我按大法真、善、忍的要求做好人，我没有错。高压迫害是迫害者的错。在这么多年的修炼路中，有危险时，师父会保护我。有什么难，心里想不通时，我就看《转法轮》。看着看着，心里就亮堂了。大法给我智慧，就知道怎样去做了。并和这个副主任说：你也看看《转法轮》吧。他说：好，给我看看吧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大法弟子把《转法轮》借给他时，对他提了要求，说：看书时要先洗手，要敬师敬法，抱着真诚的心看书。心诚则灵。要在几天内连续看完一遍《转法轮》，看完后，再来和我交谈心得体会，好吧？他高兴地回家看书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他按要求看完一遍，来还书时，他对大法弟子说：《转法轮》是宝，是天书。我现在吃的下饭、睡的着觉，心里不愁了。这书太好了，我还想看。大法弟子说：“这书就送给你了，希望你多看，按照大法的要求做个好人好官。为民众办好事，为国家做贡献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没过多久，他告诉大法弟子说，任命下来了，他升官了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  <w:lang w:val="en-US"/>
                              </w:rPr>
                              <w:t>文／中国大陆大法弟子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200"/>
                              <w:rPr>
                                <w:rFonts w:ascii="华文楷体" w:hAnsi="华文楷体" w:eastAsia="华文楷体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21.8pt;mso-wrap-distance-left:9.05pt;mso-wrap-distance-right:9.05pt;mso-wrap-distance-top:0pt;mso-wrap-distance-bottom:0pt;margin-top:-0.1pt;mso-position-vertical-relative:text;margin-left:-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right="260" w:firstLine="440"/>
                        <w:jc w:val="both"/>
                        <w:outlineLvl w:val="3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【明慧网】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下面是两个干部明真相得福报的故事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right="260"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bCs/>
                          <w:sz w:val="22"/>
                          <w:szCs w:val="22"/>
                          <w:lang w:val="en-US"/>
                        </w:rPr>
                        <w:t>女干部说：“法轮功太神奇了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right="260"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多年前，一位女干部在商场买东西时，遇到一位大法弟子给她讲大法真相，她做了三退（退党、团、队）。她有哮喘病，大法弟子送她一枚真相护身符，让她诚心敬念：“真善忍好，法轮大法好”。她就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每天诚心敬念。念了三个月后，她的哮喘病好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她的下属单位有个大法弟子，在发真相资料时，被人恶意举报，被警察绑架拘留。这位大法弟子被非法劳教两年。下属单位向这位女干部报告情况时，她说：“人家也没做坏事，就是个信仰问题，从轻处理吧。”一句正义的话，给她自己留下美好的未来和福报，同时，那位大法弟子没被劳教，被非法拘留一段时间，就回家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这位女干部现在退休了。去年，她去旅游时摔了一跤，被救护车送进医院。检查结果是胯骨摔坏了，医生说要做换骨手术，就是把摔坏的骨头拿出来，换上一块人造骨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这位女干部住进医院后，她在心里一直诚念“真善忍好，法轮大法好”，手术做的很顺利。因为用了麻药，当天她一直在睡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第二天醒来，她也忘记了自己是做了手术的人，下床就去了洗手间洗漱。头一天做手术，第二天就能下地走路，这是她保护大法弟子和相信大法好而得到的福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医生说：“我做手术十几年，象你这么神奇的，是第一个。”医生护士陪护都见证了这一神奇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bCs/>
                          <w:sz w:val="22"/>
                          <w:szCs w:val="22"/>
                          <w:lang w:val="en-US"/>
                        </w:rPr>
                        <w:t>市人大主任感慨：“《转法轮》是宝，是天书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一个市人大副主任在升主任的时候，要做全面审查，政审、财产审、连休公假、干了什么，都要写汇报。他工作调动时，年龄小写了两岁，也被查出来了，搞的他吃不下饭、睡不着觉，精神恍惚，人瘦了一圈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在这最困难的时候，他想起来他认识的一位大法弟子，他就去找这位大法弟子。他说：大姐，在这么多年的高压迫害下，你是怎么走过来的？看你的精神和身体状况都这么好，有什么秘诀吗？并说：为提升一级，被折腾得都不想活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大法弟子说：我有师父，有大法啊！大法师父是来度人的，救度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260" w:hanging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众生的。我按大法真、善、忍的要求做好人，我没有错。高压迫害是迫害者的错。在这么多年的修炼路中，有危险时，师父会保护我。有什么难，心里想不通时，我就看《转法轮》。看着看着，心里就亮堂了。大法给我智慧，就知道怎样去做了。并和这个副主任说：你也看看《转法轮》吧。他说：好，给我看看吧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大法弟子把《转法轮》借给他时，对他提了要求，说：看书时要先洗手，要敬师敬法，抱着真诚的心看书。心诚则灵。要在几天内连续看完一遍《转法轮》，看完后，再来和我交谈心得体会，好吧？他高兴地回家看书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他按要求看完一遍，来还书时，他对大法弟子说：《转法轮》是宝，是天书。我现在吃的下饭、睡的着觉，心里不愁了。这书太好了，我还想看。大法弟子说：“这书就送给你了，希望你多看，按照大法的要求做个好人好官。为民众办好事，为国家做贡献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没过多久，他告诉大法弟子说，任命下来了，他升官了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  <w:lang w:val="en-US"/>
                        </w:rPr>
                        <w:t>文／中国大陆大法弟子</w:t>
                      </w:r>
                    </w:p>
                    <w:p>
                      <w:pPr>
                        <w:pStyle w:val="Normal"/>
                        <w:spacing w:lineRule="exact" w:line="300" w:before="0" w:after="200"/>
                        <w:rPr>
                          <w:rFonts w:ascii="华文楷体" w:hAnsi="华文楷体" w:eastAsia="华文楷体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708"/>
          <w:tab w:val="left" w:pos="2654" w:leader="none"/>
          <w:tab w:val="right" w:pos="10670" w:leader="none"/>
        </w:tabs>
        <w:rPr/>
      </w:pPr>
      <w:r>
        <w:rPr/>
        <w:tab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81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00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78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877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2990</wp:posOffset>
                </wp:positionH>
                <wp:positionV relativeFrom="paragraph">
                  <wp:posOffset>4445</wp:posOffset>
                </wp:positionV>
                <wp:extent cx="2095500" cy="35071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50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76.15pt;mso-wrap-distance-left:9.05pt;mso-wrap-distance-right:9.05pt;mso-wrap-distance-top:0pt;mso-wrap-distance-bottom:0pt;margin-top:0.35pt;mso-position-vertical-relative:text;margin-left:18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0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1085</wp:posOffset>
                </wp:positionH>
                <wp:positionV relativeFrom="paragraph">
                  <wp:posOffset>-826770</wp:posOffset>
                </wp:positionV>
                <wp:extent cx="2095500" cy="58305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83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0"/>
                                <w:szCs w:val="22"/>
                                <w:lang w:val="en-US" w:bidi="en-US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  <w:lang w:val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59.1pt;mso-wrap-distance-left:9.05pt;mso-wrap-distance-right:9.05pt;mso-wrap-distance-top:0pt;mso-wrap-distance-bottom:0pt;margin-top:-65.1pt;mso-position-vertical-relative:text;margin-left:18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0"/>
                          <w:szCs w:val="22"/>
                          <w:lang w:val="en-US" w:bidi="en-US"/>
                        </w:rPr>
                      </w:pPr>
                      <w:r>
                        <w:rPr>
                          <w:sz w:val="20"/>
                          <w:szCs w:val="22"/>
                          <w:lang w:val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30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29180</wp:posOffset>
                </wp:positionH>
                <wp:positionV relativeFrom="paragraph">
                  <wp:posOffset>46355</wp:posOffset>
                </wp:positionV>
                <wp:extent cx="4471035" cy="2378710"/>
                <wp:effectExtent l="635" t="0" r="254381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1200" cy="2378880"/>
                          <a:chOff x="0" y="0"/>
                          <a:chExt cx="4471200" cy="237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71200" cy="2301120"/>
                          </a:xfrm>
                          <a:prstGeom prst="rect">
                            <a:avLst/>
                          </a:prstGeom>
                          <a:solidFill>
                            <a:srgbClr val="fff8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680" y="509760"/>
                            <a:ext cx="2016000" cy="182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>法轮功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细黑" w:hAnsi="华文细黑" w:eastAsia="华文细黑" w:cs="宋体;SimSun"/>
                                  <w:color w:val="auto"/>
                                  <w:lang w:val="de-DE" w:eastAsia="zh-CN" w:bidi="ar-SA"/>
                                </w:rPr>
                                <w:t>，又称法轮大法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>是李洪志先生于1992年5月传出的佛家上乘修炼大法，以“真、善、忍”为根本指导，包含五套舒缓的功法动作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>法轮大法要求修炼者按“真、善、忍”标准提升道德水准。修炼法轮大法能使人变得诚实，善良，宽容，平和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24120"/>
                            <a:ext cx="3126600" cy="45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26"/>
                                  <w:sz w:val="56"/>
                                  <w:szCs w:val="46"/>
                                  <w:rFonts w:ascii="隶书" w:hAnsi="隶书" w:eastAsia="隶书" w:cs="Times New Roman"/>
                                  <w:color w:val="BC5610"/>
                                  <w:lang w:val="de-DE" w:eastAsia="zh-CN" w:bidi="ar-SA"/>
                                </w:rPr>
                                <w:t xml:space="preserve">您知道吗？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960" y="497880"/>
                            <a:ext cx="2016000" cy="188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>1998年，北京、武汉、大连及广东省的医学界专家进行了五次医学调查，结果显示法轮功的祛病健身有效率达98%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>1998年下半年，乔石与部分人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>大离退休老干部对法轮功进行了调查，得出“法轮功于国于民有百利而无一害”的结论，并向中央政治局提交了调查报告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5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4pt;margin-top:3.65pt;width:352.05pt;height:187.3pt" coordorigin="3668,73" coordsize="7041,3746">
                <v:rect id="shape_0" fillcolor="#fff8e5" stroked="f" o:allowincell="f" style="position:absolute;left:3668;top:73;width:7040;height:3623;mso-wrap-style:none;v-text-anchor:middle">
                  <v:fill o:detectmouseclick="t" type="solid" color2="#00071a"/>
                  <v:stroke color="#3465a4" joinstyle="round" endcap="flat"/>
                  <w10:wrap type="none"/>
                </v:rect>
                <v:shape id="shape_0" stroked="f" o:allowincell="f" style="position:absolute;left:3817;top:876;width:3174;height:28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>法轮功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华文细黑" w:hAnsi="华文细黑" w:eastAsia="华文细黑" w:cs="宋体;SimSun"/>
                            <w:color w:val="auto"/>
                            <w:lang w:val="de-DE" w:eastAsia="zh-CN" w:bidi="ar-SA"/>
                          </w:rPr>
                          <w:t>，又称法轮大法，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>是李洪志先生于1992年5月传出的佛家上乘修炼大法，以“真、善、忍”为根本指导，包含五套舒缓的功法动作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>法轮大法要求修炼者按“真、善、忍”标准提升道德水准。修炼法轮大法能使人变得诚实，善良，宽容，平和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4;top:111;width:4923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pacing w:val="26"/>
                            <w:sz w:val="56"/>
                            <w:szCs w:val="46"/>
                            <w:rFonts w:ascii="隶书" w:hAnsi="隶书" w:eastAsia="隶书" w:cs="Times New Roman"/>
                            <w:color w:val="BC5610"/>
                            <w:lang w:val="de-DE" w:eastAsia="zh-CN" w:bidi="ar-SA"/>
                          </w:rPr>
                          <w:t xml:space="preserve">您知道吗？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9;top:857;width:3174;height:29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>1998年，北京、武汉、大连及广东省的医学界专家进行了五次医学调查，结果显示法轮功的祛病健身有效率达98%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>1998年下半年，乔石与部分人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>大离退休老干部对法轮功进行了调查，得出“法轮功于国于民有百利而无一害”的结论，并向中央政治局提交了调查报告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52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9000" w:leader="none"/>
        </w:tabs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29565</wp:posOffset>
                </wp:positionV>
                <wp:extent cx="6776085" cy="277495"/>
                <wp:effectExtent l="635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position w:val="-3"/>
                                  <w:spacing w:val="6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月8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甘肃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5.95pt;width:533.55pt;height:21.85pt" coordorigin="0,519" coordsize="10671,437">
                <v:shape id="shape_0" stroked="t" o:allowincell="f" style="position:absolute;left:0;top:954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519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lef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position w:val="-3"/>
                            <w:spacing w:val="6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月8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甘肃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621;width:1275;height:21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115" w:leader="none"/>
        </w:tabs>
        <w:rPr/>
      </w:pPr>
      <w:r>
        <w:pict>
          <v:shape id="shape_0" fillcolor="black" stroked="f" o:allowincell="f" style="position:absolute;margin-left:0pt;margin-top:7.1pt;width:533.35pt;height:26.75pt;mso-wrap-style:none;v-text-anchor:middle" type="_x0000_t136">
            <v:path textpathok="t"/>
            <v:textpath on="t" fitshape="t" string="甘肃省民乐县中共县委书记李作明涉嫌严重违纪违法被查" style="font-family:&quot;方正兰亭中黑_GBK&quot;;font-size:20pt"/>
            <v:fill o:detectmouseclick="t" type="solid" color2="white"/>
            <v:stroke color="#3465a4" joinstyle="round" endcap="flat"/>
            <w10:wrap type="none"/>
          </v:shape>
        </w:pict>
      </w:r>
      <w:r>
        <w:rPr/>
        <w:tab/>
      </w:r>
    </w:p>
    <w:p>
      <w:pPr>
        <w:pStyle w:val="Normal"/>
        <w:tabs>
          <w:tab w:val="clear" w:pos="708"/>
          <w:tab w:val="left" w:pos="904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2377440</wp:posOffset>
            </wp:positionH>
            <wp:positionV relativeFrom="margin">
              <wp:posOffset>1425575</wp:posOffset>
            </wp:positionV>
            <wp:extent cx="2028190" cy="121920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71695</wp:posOffset>
                </wp:positionH>
                <wp:positionV relativeFrom="paragraph">
                  <wp:posOffset>161925</wp:posOffset>
                </wp:positionV>
                <wp:extent cx="2095500" cy="439166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39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45.8pt;mso-wrap-distance-left:9.05pt;mso-wrap-distance-right:9.05pt;mso-wrap-distance-top:0pt;mso-wrap-distance-bottom:0pt;margin-top:12.75pt;mso-position-vertical-relative:text;margin-left:36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890</wp:posOffset>
                </wp:positionH>
                <wp:positionV relativeFrom="paragraph">
                  <wp:posOffset>161925</wp:posOffset>
                </wp:positionV>
                <wp:extent cx="2095500" cy="603186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03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〖中国大陆来稿〗最近得知，江西省景德镇市原中共市委书记钟志生涉嫌严重违纪违法被查；前湖南省怀化市中共政法委书记印宇鹰涉嫌严重违纪违法被逮捕；甘肃省民乐县中共县委书记李作明涉嫌严重违纪违法被查。这些人均有参与迫害法轮功学员的记录，应了一句古训：善有善报，恶有恶报。而被查还只是报应的开始，真正的报应会与其罪恶相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甘肃省民乐县中共县委书记李作明涉嫌严重违纪违法被查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据二零二四年五月二十四日甘肃省消息，甘肃省民乐县县委书记李作明涉嫌严重违纪违法被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李作明，一九七二年十月出生，甘肃定西人。主要履历：二零零四年，任岷县副县长；二零零六年至二零零九年，临洮县中共常委、政法委书记；二零零九年临洮县常委、副县长；二零一一年临洮县常委、纪委书记；二零一四年临洮县常委、常务副县长；二零一六年十月，任民乐县县长，二零一九年一月至二零二四年，任民乐县县委书记。期间，李作明追随迫害，对法轮功学员被迫害负有领导责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下面是李作明任临洮县中共常委、政法委书记、副县长、常务副县长期间，法轮功学员的部分被迫害事实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临洮县新添镇崖湾村八十多岁的老年法轮功学员杨生春，退休干部，一九九八年八月喜得大法，通过修炼，达到无病一身轻的状态。二零零七年三月份，杨生春到邻村曹家河村去送真相，被不明真相的村民和乡村干部劫持，拳打脚踢，打倒在地，头上用脚踩，打的头肿脸青，不省人事。一个年满八十岁的老人，哪经得起这般痛打，精神受到了极大的刺激，神经受到了严重的损伤，出门以后常找不到自己的家。杨生春于二零零九年十二月十八日离家，于十九日被人发现冻僵在水渠边，经送医院抢救无效，于二零零九年十二月十九日含冤离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二零零八年三月十三日，法轮功学员文伟龙在砖厂上班时被周智泉、包键娃（派出所所长）刘军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）等人绑架，非法侵入民宅，抢走文伟龙的电视机、卫星锅、接收器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VD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塑封机、印表机以及大法书籍、资料，文伟龙被绑架到临洮县公安局在老虎凳上非法铐了一天一夜，期间多次被刑讯逼供，于三月十四日被临洮看守所非法关押，经历了滥用刑具，野蛮灌食，多人压住，把牙刷磨尖撬，用鞋底打屁股，打的屁股硬邦邦的青黑一片。二零零八年九月二十八日被临洮县法院非法冤判六年，二零零九年一月十五日被劫持到天水监狱继续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二零一六年四月十三日早上九点三十分左右，临洮县诉江法轮功学员文伟龙、王亚龙，被甘肃省定西地区临洮县公安分局国保大队绑架，在王亚龙的家里，警察给文伟龙、桑小春、晏元金铐的背铐，将两只胳膊拉到背后将双手铐了起来。晏元金从上午九点三十分左右背铐到中午十二点左右。警察用电棍往年近七十的晏元金身上捣，脚上踢，长达十几分钟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74.95pt;mso-wrap-distance-left:9.05pt;mso-wrap-distance-right:9.05pt;mso-wrap-distance-top:0pt;mso-wrap-distance-bottom:0pt;margin-top:12.75pt;mso-position-vertical-relative:text;margin-left:-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〖中国大陆来稿〗最近得知，江西省景德镇市原中共市委书记钟志生涉嫌严重违纪违法被查；前湖南省怀化市中共政法委书记印宇鹰涉嫌严重违纪违法被逮捕；甘肃省民乐县中共县委书记李作明涉嫌严重违纪违法被查。这些人均有参与迫害法轮功学员的记录，应了一句古训：善有善报，恶有恶报。而被查还只是报应的开始，真正的报应会与其罪恶相符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甘肃省民乐县中共县委书记李作明涉嫌严重违纪违法被查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据二零二四年五月二十四日甘肃省消息，甘肃省民乐县县委书记李作明涉嫌严重违纪违法被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李作明，一九七二年十月出生，甘肃定西人。主要履历：二零零四年，任岷县副县长；二零零六年至二零零九年，临洮县中共常委、政法委书记；二零零九年临洮县常委、副县长；二零一一年临洮县常委、纪委书记；二零一四年临洮县常委、常务副县长；二零一六年十月，任民乐县县长，二零一九年一月至二零二四年，任民乐县县委书记。期间，李作明追随迫害，对法轮功学员被迫害负有领导责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下面是李作明任临洮县中共常委、政法委书记、副县长、常务副县长期间，法轮功学员的部分被迫害事实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</w:rPr>
                        <w:t>临洮县新添镇崖湾村八十多岁的老年法轮功学员杨生春，退休干部，一九九八年八月喜得大法，通过修炼，达到无病一身轻的状态。二零零七年三月份，杨生春到邻村曹家河村去送真相，被不明真相的村民和乡村干部劫持，拳打脚踢，打倒在地，头上用脚踩，打的头肿脸青，不省人事。一个年满八十岁的老人，哪经得起这般痛打，精神受到了极大的刺激，神经受到了严重的损伤，出门以后常找不到自己的家。杨生春于二零零九年十二月十八日离家，于十九日被人发现冻僵在水渠边，经送医院抢救无效，于二零零九年十二月十九日含冤离世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</w:rPr>
                        <w:t>二零零八年三月十三日，法轮功学员文伟龙在砖厂上班时被周智泉、包键娃（派出所所长）刘军（</w:t>
                      </w:r>
                      <w:r>
                        <w:rPr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sz w:val="22"/>
                          <w:szCs w:val="22"/>
                        </w:rPr>
                        <w:t>）等人绑架，非法侵入民宅，抢走文伟龙的电视机、卫星锅、接收器、</w:t>
                      </w:r>
                      <w:r>
                        <w:rPr>
                          <w:sz w:val="22"/>
                          <w:szCs w:val="22"/>
                        </w:rPr>
                        <w:t>DVD</w:t>
                      </w:r>
                      <w:r>
                        <w:rPr>
                          <w:sz w:val="22"/>
                          <w:szCs w:val="22"/>
                        </w:rPr>
                        <w:t>、塑封机、印表机以及大法书籍、资料，文伟龙被绑架到临洮县公安局在老虎凳上非法铐了一天一夜，期间多次被刑讯逼供，于三月十四日被临洮看守所非法关押，经历了滥用刑具，野蛮灌食，多人压住，把牙刷磨尖撬，用鞋底打屁股，打的屁股硬邦邦的青黑一片。二零零八年九月二十八日被临洮县法院非法冤判六年，二零零九年一月十五日被劫持到天水监狱继续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</w:rPr>
                        <w:t>二零一六年四月十三日早上九点三十分左右，临洮县诉江法轮功学员文伟龙、王亚龙，被甘肃省定西地区临洮县公安分局国保大队绑架，在王亚龙的家里，警察给文伟龙、桑小春、晏元金铐的背铐，将两只胳膊拉到背后将双手铐了起来。晏元金从上午九点三十分左右背铐到中午十二点左右。警察用电棍往年近七十的晏元金身上捣，脚上踢，长达十几分钟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31720</wp:posOffset>
                </wp:positionH>
                <wp:positionV relativeFrom="paragraph">
                  <wp:posOffset>372110</wp:posOffset>
                </wp:positionV>
                <wp:extent cx="2095500" cy="464502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64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65.75pt;mso-wrap-distance-left:9.05pt;mso-wrap-distance-right:9.05pt;mso-wrap-distance-top:0pt;mso-wrap-distance-bottom:0pt;margin-top:29.3pt;mso-position-vertical-relative:text;margin-left:18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spacing w:before="0" w:after="20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0</wp:posOffset>
                </wp:positionH>
                <wp:positionV relativeFrom="paragraph">
                  <wp:posOffset>4056380</wp:posOffset>
                </wp:positionV>
                <wp:extent cx="4470400" cy="2766695"/>
                <wp:effectExtent l="0" t="0" r="211963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0480" cy="2766600"/>
                          <a:chOff x="0" y="0"/>
                          <a:chExt cx="4470480" cy="2766600"/>
                        </a:xfrm>
                      </wpg:grpSpPr>
                      <wps:wsp>
                        <wps:cNvSpPr txBox="1"/>
                        <wps:spPr>
                          <a:xfrm>
                            <a:off x="4320" y="597600"/>
                            <a:ext cx="2095560" cy="21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171717"/>
                                  <w:lang w:val="de-DE" w:eastAsia="zh-CN" w:bidi="ar-SA"/>
                                </w:rPr>
                                <w:t>从央视播放的构陷法轮功的“天安门自焚”镜头中看到（右图），王进东在自焚时衣服已被“烧”焦，但最易燃烧的头发大部分完好，两腿间盛汽油的塑料雪碧瓶也翠绿如新。有常识的人都知道，汽油着起火来，能达到500 多度，人在这汽油大火中不用一分钟，就能被烧死。然而，北京警察却能在这一分钟内极快地做出3 件事：发现有人自焚、开车取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Picture 3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367360" y="0"/>
                            <a:ext cx="2088000" cy="14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74920" y="1549440"/>
                            <a:ext cx="2095560" cy="116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171717"/>
                                  <w:lang w:val="de-DE" w:eastAsia="zh-CN" w:bidi="ar-SA"/>
                                </w:rPr>
                                <w:t xml:space="preserve">火器和灭火毯、将火扑灭把人救出。这可能吗？再说，王进东稳坐不动，声如洪钟似地喊口号。且不说这是500 度高温的汽油之火，即使将手伸进100 度的沸水中，也不会“岿然不动”吧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0040"/>
                            <a:ext cx="2258640" cy="47196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9"/>
                            <a:srcRect l="0" t="0" r="71336" b="0"/>
                            <a:stretch/>
                          </pic:blipFill>
                          <pic:spPr>
                            <a:xfrm>
                              <a:off x="848520" y="6480"/>
                              <a:ext cx="1410480" cy="418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798120" cy="47196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rcRect l="14989" t="0" r="0" b="30625"/>
                              <a:stretch/>
                            </pic:blipFill>
                            <pic:spPr>
                              <a:xfrm>
                                <a:off x="0" y="0"/>
                                <a:ext cx="403920" cy="471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426600" y="43920"/>
                                <a:ext cx="371520" cy="374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1520" cy="374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6923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880" y="39240"/>
                                  <a:ext cx="1303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1"/>
                                        <w:sz w:val="21"/>
                                        <w:rFonts w:ascii="华文中宋" w:hAnsi="华文中宋" w:eastAsia="华文中宋" w:cs="华文中宋"/>
                                        <w:lang w:val="en-US" w:bidi="hi-IN"/>
                                      </w:rPr>
                                      <w:t>理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5200" y="38880"/>
                                  <a:ext cx="1303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1"/>
                                        <w:sz w:val="21"/>
                                        <w:rFonts w:ascii="华文中宋" w:hAnsi="华文中宋" w:eastAsia="华文中宋" w:cs="华文中宋"/>
                                        <w:lang w:val="en-US" w:bidi="hi-IN"/>
                                      </w:rPr>
                                      <w:t>性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2680" y="210960"/>
                                  <a:ext cx="1303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1"/>
                                        <w:sz w:val="21"/>
                                        <w:rFonts w:ascii="华文中宋" w:hAnsi="华文中宋" w:eastAsia="华文中宋" w:cs="华文中宋"/>
                                        <w:lang w:val="en-US" w:bidi="hi-IN"/>
                                      </w:rPr>
                                      <w:t>考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320" y="212760"/>
                                  <a:ext cx="1303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1"/>
                                        <w:sz w:val="21"/>
                                        <w:rFonts w:ascii="华文中宋" w:hAnsi="华文中宋" w:eastAsia="华文中宋" w:cs="华文中宋"/>
                                        <w:lang w:val="en-US" w:bidi="hi-IN"/>
                                      </w:rPr>
                                      <w:t>思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319.4pt;width:352pt;height:217.85pt" coordorigin="-10,6388" coordsize="7040,4357">
                <v:shape id="shape_0" stroked="f" o:allowincell="f" style="position:absolute;left:-3;top:7329;width:3299;height:3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171717"/>
                            <w:lang w:val="de-DE" w:eastAsia="zh-CN" w:bidi="ar-SA"/>
                          </w:rPr>
                          <w:t>从央视播放的构陷法轮功的“天安门自焚”镜头中看到（右图），王进东在自焚时衣服已被“烧”焦，但最易燃烧的头发大部分完好，两腿间盛汽油的塑料雪碧瓶也翠绿如新。有常识的人都知道，汽油着起火来，能达到500 多度，人在这汽油大火中不用一分钟，就能被烧死。然而，北京警察却能在这一分钟内极快地做出3 件事：发现有人自焚、开车取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3" stroked="f" o:allowincell="f" style="position:absolute;left:3718;top:6388;width:3287;height:235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730;top:8828;width:3299;height:18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171717"/>
                            <w:lang w:val="de-DE" w:eastAsia="zh-CN" w:bidi="ar-SA"/>
                          </w:rPr>
                          <w:t xml:space="preserve">火器和灭火毯、将火扑灭把人救出。这可能吗？再说，王进东稳坐不动，声如洪钟似地喊口号。且不说这是500 度高温的汽油之火，即使将手伸进100 度的沸水中，也不会“岿然不动”吧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0;top:6467;width:3557;height:743">
                  <v:shape id="shape_0" stroked="f" o:allowincell="f" style="position:absolute;left:1326;top:6477;width:2220;height:658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group id="shape_0" style="position:absolute;left:-10;top:6467;width:1256;height:743">
                    <v:shape id="shape_0" stroked="f" o:allowincell="f" style="position:absolute;left:-10;top:6467;width:635;height:742;mso-wrap-style:none;v-text-anchor:middle" type="_x0000_t75">
                      <v:imagedata r:id="rId13" o:detectmouseclick="t"/>
                      <v:stroke color="#3465a4" joinstyle="round" endcap="flat"/>
                      <w10:wrap type="none"/>
                    </v:shape>
                    <v:group id="shape_0" style="position:absolute;left:662;top:6536;width:585;height:589">
                      <v:rect id="shape_0" fillcolor="#76923c" stroked="f" o:allowincell="f" style="position:absolute;left:662;top:6536;width:584;height:588;mso-wrap-style:none;v-text-anchor:middle">
                        <v:fill o:detectmouseclick="t" type="solid" color2="#896dc3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709;top:6598;width:204;height:194;mso-wrap-style:none;v-text-anchor:middle" type="_x0000_t136">
                        <v:path textpathok="t"/>
                        <v:textpath on="t" fitshape="t" string="理" style="font-family:&quot;华文中宋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85;top:6597;width:204;height:194;mso-wrap-style:none;v-text-anchor:middle" type="_x0000_t136">
                        <v:path textpathok="t"/>
                        <v:textpath on="t" fitshape="t" string="性" style="font-family:&quot;华文中宋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81;top:6868;width:204;height:194;mso-wrap-style:none;v-text-anchor:middle" type="_x0000_t136">
                        <v:path textpathok="t"/>
                        <v:textpath on="t" fitshape="t" string="考" style="font-family:&quot;华文中宋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11;top:6871;width:204;height:194;mso-wrap-style:none;v-text-anchor:middle" type="_x0000_t136">
                        <v:path textpathok="t"/>
                        <v:textpath on="t" fitshape="t" string="思" style="font-family:&quot;华文中宋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04715</wp:posOffset>
                </wp:positionH>
                <wp:positionV relativeFrom="paragraph">
                  <wp:posOffset>3841115</wp:posOffset>
                </wp:positionV>
                <wp:extent cx="2124075" cy="2999740"/>
                <wp:effectExtent l="7620" t="635" r="12056110" b="698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4000" cy="2999880"/>
                          <a:chOff x="0" y="0"/>
                          <a:chExt cx="2124000" cy="2999880"/>
                        </a:xfrm>
                      </wpg:grpSpPr>
                      <wps:wsp>
                        <wps:cNvSpPr/>
                        <wps:spPr>
                          <a:xfrm>
                            <a:off x="0" y="132120"/>
                            <a:ext cx="2124000" cy="2867760"/>
                          </a:xfrm>
                          <a:custGeom>
                            <a:avLst/>
                            <a:gdLst>
                              <a:gd name="textAreaLeft" fmla="*/ 32400 w 1204200"/>
                              <a:gd name="textAreaRight" fmla="*/ 1171800 w 1204200"/>
                              <a:gd name="textAreaTop" fmla="*/ 32400 h 1625760"/>
                              <a:gd name="textAreaBottom" fmla="*/ 1593360 h 1625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159">
                                <a:moveTo>
                                  <a:pt x="1994" y="0"/>
                                </a:moveTo>
                                <a:arcTo wR="1994" hR="1994" stAng="16200000" swAng="-5400000"/>
                                <a:lnTo>
                                  <a:pt x="0" y="27165"/>
                                </a:lnTo>
                                <a:arcTo wR="1994" hR="1994" stAng="10800000" swAng="-5400000"/>
                                <a:lnTo>
                                  <a:pt x="19606" y="29159"/>
                                </a:lnTo>
                                <a:arcTo wR="1994" hR="1994" stAng="5400000" swAng="-5400000"/>
                                <a:lnTo>
                                  <a:pt x="21600" y="1994"/>
                                </a:lnTo>
                                <a:arcTo wR="1994" hR="1994" stAng="0" swAng="-5400000"/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472c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758960" cy="310680"/>
                          </a:xfrm>
                          <a:prstGeom prst="rect">
                            <a:avLst/>
                          </a:prstGeom>
                          <a:solidFill>
                            <a:srgbClr val="4472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60" y="428760"/>
                            <a:ext cx="2038320" cy="254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中国《公务员法》第九章第六十条规定：公务员执行明显违法的决定或者命令的，应当依法承担相应的责任。这堵死了所有参与迫害法轮功的公检法、各级行政人员推脱罪责的后路。善恶有报是天理。目前落马的中共官员，都是追随江泽民迫害法轮功捞取政治资本的人。历史告诉今人：中共一贯是卸磨杀驴，追随中共只能害自己，成为中共陪葬。愿良知尚存者择善而从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3200" rIns="432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560" y="34200"/>
                            <a:ext cx="1460520" cy="222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黑简体" w:hAnsi="方正大黑简体" w:eastAsia="方正大黑简体" w:cs="方正大黑简体"/>
                                  <w:lang w:val="en-US" w:bidi="hi-IN"/>
                                </w:rPr>
                                <w:t>上面让干的?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45pt;margin-top:302.45pt;width:167.25pt;height:236.2pt" coordorigin="7409,6049" coordsize="3345,4724">
                <v:roundrect id="shape_0" stroked="t" o:allowincell="f" style="position:absolute;left:7409;top:6257;width:3344;height:4515;mso-wrap-style:none;v-text-anchor:middle">
                  <v:fill o:detectmouseclick="t" on="false"/>
                  <v:stroke color="#4472c4" weight="12600" joinstyle="miter" endcap="flat"/>
                  <w10:wrap type="none"/>
                </v:roundrect>
                <v:rect id="shape_0" fillcolor="#4472c4" stroked="f" o:allowincell="f" style="position:absolute;left:7697;top:6049;width:2769;height:488;mso-wrap-style:none;v-text-anchor:middle">
                  <v:fill o:detectmouseclick="t" type="solid" color2="#bb8d3b"/>
                  <v:stroke color="#3465a4" joinstyle="round" endcap="flat"/>
                  <w10:wrap type="none"/>
                </v:rect>
                <v:shape id="shape_0" stroked="f" o:allowincell="f" style="position:absolute;left:7472;top:6724;width:3209;height:40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de-DE" w:eastAsia="zh-CN" w:bidi="ar-SA"/>
                          </w:rPr>
                          <w:t>中国《公务员法》第九章第六十条规定：公务员执行明显违法的决定或者命令的，应当依法承担相应的责任。这堵死了所有参与迫害法轮功的公检法、各级行政人员推脱罪责的后路。善恶有报是天理。目前落马的中共官员，都是追随江泽民迫害法轮功捞取政治资本的人。历史告诉今人：中共一贯是卸磨杀驴，追随中共只能害自己，成为中共陪葬。愿良知尚存者择善而从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931;top:6103;width:2299;height:350;mso-wrap-style:none;v-text-anchor:middle" type="_x0000_t136">
                  <v:path textpathok="t"/>
                  <v:textpath on="t" fitshape="t" string="上面让干的?" style="font-family:&quot;方正大黑简体&quot;;font-size:20pt"/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tab/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21">
                <wp:simplePos x="0" y="0"/>
                <wp:positionH relativeFrom="column">
                  <wp:posOffset>4711065</wp:posOffset>
                </wp:positionH>
                <wp:positionV relativeFrom="paragraph">
                  <wp:posOffset>2333625</wp:posOffset>
                </wp:positionV>
                <wp:extent cx="2060575" cy="144907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1449070"/>
                        </a:xfrm>
                        <a:prstGeom prst="rect"/>
                        <a:gradFill rotWithShape="0">
                          <a:gsLst>
                            <a:gs pos="0">
                              <a:srgbClr val="ccff99"/>
                            </a:gs>
                            <a:gs pos="100000">
                              <a:srgbClr val="f6fee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firstLine="448"/>
                              <w:jc w:val="both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法轮功学员从未损害他人的利益，从未侵害他人的权利，从未防碍他人的自由，从未干涉他人的信仰，从未藐视他人的尊严，从未提出任何政治诉求，一贯坚持和平理性。法轮功何罪之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CCFF99" style="position:absolute;rotation:-0;width:162.25pt;height:114.1pt;mso-wrap-distance-left:9.05pt;mso-wrap-distance-right:9.05pt;mso-wrap-distance-top:3.75pt;mso-wrap-distance-bottom:3.75pt;margin-top:183.75pt;mso-position-vertical-relative:text;margin-left:370.95pt;mso-position-horizontal-relative:text">
                <v:fill type="gradient" angle="-180" color2="#F6FEEE"/>
                <v:textbox inset="0.0784722222222222in,0.0395833333333333in,0.07847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firstLine="448"/>
                        <w:jc w:val="both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法轮功学员从未损害他人的利益，从未侵害他人的权利，从未防碍他人的自由，从未干涉他人的信仰，从未藐视他人的尊严，从未提出任何政治诉求，一贯坚持和平理性。法轮功何罪之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  <w:font w:name="隶书">
    <w:charset w:val="86"/>
    <w:family w:val="modern"/>
    <w:pitch w:val="default"/>
  </w:font>
  <w:font w:name="华文中宋">
    <w:charset w:val="01"/>
    <w:family w:val="roman"/>
    <w:pitch w:val="default"/>
  </w:font>
  <w:font w:name="方正大黑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BF8F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BF8F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黑体;SimHei" w:hAnsi="黑体;SimHei" w:eastAsia="黑体;SimHei" w:cs="宋体;SimSun"/>
      <w:b w:val="false"/>
      <w:color w:val="BF8F00"/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黑体;SimHei" w:hAnsi="黑体;SimHei" w:eastAsia="黑体;SimHei" w:cs="宋体;SimSun"/>
      <w:color w:val="C18E3D"/>
      <w:sz w:val="24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黑体;SimHei" w:hAnsi="黑体;SimHei" w:eastAsia="黑体;SimHei" w:cs="宋体;SimSun"/>
      <w:color w:val="C18E3D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3">
    <w:name w:val=" Char Char3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Style12">
    <w:name w:val="普通(网站) 字符"/>
    <w:qFormat/>
    <w:rPr>
      <w:rFonts w:ascii="宋体;SimSun" w:hAnsi="宋体;SimSun" w:eastAsia="宋体;SimSun" w:cs="Times New Roman"/>
      <w:kern w:val="0"/>
      <w:sz w:val="24"/>
      <w:szCs w:val="24"/>
    </w:rPr>
  </w:style>
  <w:style w:type="character" w:styleId="Style13">
    <w:name w:val="页脚 字符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4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5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6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wmf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5.wmf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23:17:00Z</dcterms:created>
  <dc:creator/>
  <dc:description/>
  <cp:keywords/>
  <dc:language>en-US</dc:language>
  <cp:lastModifiedBy>andre</cp:lastModifiedBy>
  <cp:lastPrinted>2024-12-07T16:38:00Z</cp:lastPrinted>
  <dcterms:modified xsi:type="dcterms:W3CDTF">2024-12-07T22:38:00Z</dcterms:modified>
  <cp:revision>4</cp:revision>
  <dc:subject/>
  <dc:title/>
</cp:coreProperties>
</file>