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4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4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17830</wp:posOffset>
                  </wp:positionV>
                  <wp:extent cx="6794500" cy="8555355"/>
                  <wp:effectExtent l="0" t="0" r="96253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555400"/>
                            <a:chOff x="0" y="0"/>
                            <a:chExt cx="6794640" cy="8555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0" b="3227"/>
                            <a:stretch/>
                          </pic:blipFill>
                          <pic:spPr>
                            <a:xfrm>
                              <a:off x="1881360" y="622440"/>
                              <a:ext cx="3038400" cy="21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6960"/>
                              <a:ext cx="2095560" cy="785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武汉肺炎疫情期间，尤其是全面解封后的瘟疫大爆发，几乎是全民染疫，没有几个躲过去的，死人无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疫情期间我家发生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家里除了我之外，儿子家、女儿家、两个小姑子家、小叔子家也都染上了，只是轻重不同，谁都顾不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。我老伴最重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咳痰吐血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起不了床。医院爆满，药房的药也抢空了。后来孩子从网上收来一些偏方，弟弟妹妹也告诉一些土方，给老伴用过了，啥用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真言。晚上睡觉前我俩还念。就这样，三天后老伴的所有症状都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纵隔癌晚期患者痊愈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老伴已经瘦的脱像了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885400"/>
                              <a:ext cx="2095560" cy="56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侄女给父亲听师父的讲法录音，他连着听了三讲后，说：“江泽民这个混蛋，咋能干出这缺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95080"/>
                              <a:ext cx="2095560" cy="796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事？这个功法这么好，要是全国人都学法轮功，这个国家能这么乱吗？从他上台就没干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这两次的亲身经历，老伴真正体验到了大法的神奇。后来老伴也开始跟我一起修炼大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800" y="0"/>
                              <a:ext cx="4929480" cy="40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纵隔癌晚期患者痊愈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.9pt;width:535pt;height:673.7pt" coordorigin="-3,658" coordsize="10700,13474">
                  <v:shape id="shape_0" stroked="f" o:allowincell="f" style="position:absolute;left:2960;top:1638;width:4784;height:34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;top:1614;width:3299;height:12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武汉肺炎疫情期间，尤其是全面解封后的瘟疫大爆发，几乎是全民染疫，没有几个躲过去的，死人无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疫情期间我家发生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家里除了我之外，儿子家、女儿家、两个小姑子家、小叔子家也都染上了，只是轻重不同，谁都顾不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。我老伴最重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咳痰吐血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起不了床。医院爆满，药房的药也抢空了。后来孩子从网上收来一些偏方，弟弟妹妹也告诉一些土方，给老伴用过了，啥用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真言。晚上睡觉前我俩还念。就这样，三天后老伴的所有症状都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纵隔癌晚期患者痊愈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老伴已经瘦的脱像了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5202;width:3299;height:8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侄女给父亲听师父的讲法录音，他连着听了三讲后，说：“江泽民这个混蛋，咋能干出这缺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1595;width:3299;height:12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事？这个功法这么好，要是全国人都学法轮功，这个国家能这么乱吗？从他上台就没干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这两次的亲身经历，老伴真正体验到了大法的神奇。后来老伴也开始跟我一起修炼大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74;top:658;width:7762;height:639;mso-wrap-style:none;v-text-anchor:middle" type="_x0000_t136">
                    <v:path textpathok="t"/>
                    <v:textpath on="t" fitshape="t" string="纵隔癌晚期患者痊愈的奇迹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533.55pt;height:21.85pt" coordorigin="0,230" coordsize="10671,437">
                <v:shape id="shape_0" stroked="f" o:allowincell="f" style="position:absolute;left:0;top:2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920</wp:posOffset>
            </wp:positionH>
            <wp:positionV relativeFrom="paragraph">
              <wp:posOffset>77470</wp:posOffset>
            </wp:positionV>
            <wp:extent cx="2716530" cy="19507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350520</wp:posOffset>
                </wp:positionV>
                <wp:extent cx="6825615" cy="9404350"/>
                <wp:effectExtent l="0" t="0" r="43122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0" cy="9404280"/>
                          <a:chOff x="0" y="0"/>
                          <a:chExt cx="6825600" cy="9404280"/>
                        </a:xfrm>
                      </wpg:grpSpPr>
                      <wps:wsp>
                        <wps:cNvSpPr txBox="1"/>
                        <wps:spPr>
                          <a:xfrm>
                            <a:off x="2373120" y="1397160"/>
                            <a:ext cx="2095560" cy="33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烈地撞击了她的心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的一位朋友告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军医们一台摘取器官的手术，每个人会分到1万块。实际上，他们摘取的器官并不只是来源于死刑犯，而更多的是来自于被非法关押，遭遇迫害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活摘器官的内幕对丽莎的冲击太大了。就仅仅因为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78040"/>
                            <a:ext cx="2095560" cy="76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持“真善忍”的信仰而被抓、被杀。自己从小到大相信的被人民歌颂的党，竟然干出活摘器官贩卖的勾当。这邪恶让人不寒而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9年，丽莎因为工作关系和一位法轮功学员有了比较深入的接触。他说话逻辑性强，句句在理，又充满善意，而且工作认真、负责，完全不是中共宣传的那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怀着好奇的心，她开始看《转法轮》。她说：“我想看看这本书讲的到底是什么，怎么会让上亿人着迷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发现《转法轮》中讲得很科学，深入浅出地阐释了人体、生命、宇宙的奥秘，她感叹：难怪科学的终点是神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真言显威力 破除无神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3月的一天，丽莎的妈妈曾经做过甲状腺结节切除手术的地方胀痛难忍，呼吸困难，感觉窒息得快不行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39716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无神论“小粉红”的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多伦多，丽莎经常看到，街头、旅游景点的许多地方法轮功学员拉起的横幅，她不理解法轮功学员为什么这样做。她对横幅上传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“法轮大法好”“停止活摘法轮功学员器官”的信息，根本就不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认清中共 拜读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丽莎经历了几件事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0"/>
                            <a:ext cx="506160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亲历奇迹“小粉红”逆转人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98916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663300"/>
                                  <w:lang w:val="en-US" w:eastAsia="zh-CN" w:bidi="ar-SA"/>
                                </w:rPr>
                                <w:t>“小粉红”是近年来中国网络上兴起的维护中共，为中共站台、涂脂抹粉，攻击西方价值观的一批年轻人的代名词。王丽莎说自己曾是这样的“小粉红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7.6pt;width:537.45pt;height:740.5pt" coordorigin="-50,552" coordsize="10749,14810">
                <v:shape id="shape_0" stroked="f" o:allowincell="f" style="position:absolute;left:3687;top:2752;width:3299;height:5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烈地撞击了她的心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的一位朋友告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军医们一台摘取器官的手术，每个人会分到1万块。实际上，他们摘取的器官并不只是来源于死刑犯，而更多的是来自于被非法关押，遭遇迫害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活摘器官的内幕对丽莎的冲击太大了。就仅仅因为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52;width:3299;height:1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持“真善忍”的信仰而被抓、被杀。自己从小到大相信的被人民歌颂的党，竟然干出活摘器官贩卖的勾当。这邪恶让人不寒而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9年，丽莎因为工作关系和一位法轮功学员有了比较深入的接触。他说话逻辑性强，句句在理，又充满善意，而且工作认真、负责，完全不是中共宣传的那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怀着好奇的心，她开始看《转法轮》。她说：“我想看看这本书讲的到底是什么，怎么会让上亿人着迷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发现《转法轮》中讲得很科学，深入浅出地阐释了人体、生命、宇宙的奥秘，她感叹：难怪科学的终点是神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真言显威力 破除无神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3月的一天，丽莎的妈妈曾经做过甲状腺结节切除手术的地方胀痛难忍，呼吸困难，感觉窒息得快不行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2752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无神论“小粉红”的偏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多伦多，丽莎经常看到，街头、旅游景点的许多地方法轮功学员拉起的横幅，她不理解法轮功学员为什么这样做。她对横幅上传递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“法轮大法好”“停止活摘法轮功学员器官”的信息，根本就不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认清中共 拜读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丽莎经历了几件事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;top:552;width:7970;height:619;mso-wrap-style:none;v-text-anchor:middle" type="_x0000_t136">
                  <v:path textpathok="t"/>
                  <v:textpath on="t" fitshape="t" string="亲历奇迹“小粉红”逆转人生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1472;width:6281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663300"/>
                            <w:lang w:val="en-US" w:eastAsia="zh-CN" w:bidi="ar-SA"/>
                          </w:rPr>
                          <w:t>“小粉红”是近年来中国网络上兴起的维护中共，为中共站台、涂脂抹粉，攻击西方价值观的一批年轻人的代名词。王丽莎说自己曾是这样的“小粉红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0pt;margin-top:19.7pt;width:340.55pt;height:25.5pt;mso-wrap-style:none;v-text-anchor:middle" type="_x0000_t136">
            <v:path textpathok="t"/>
            <v:textpath on="t" fitshape="t" string="陕西省法轮功学员被迫害简讯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7595</wp:posOffset>
                </wp:positionH>
                <wp:positionV relativeFrom="paragraph">
                  <wp:posOffset>35560</wp:posOffset>
                </wp:positionV>
                <wp:extent cx="2095500" cy="2114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6.5pt;mso-wrap-distance-left:9.05pt;mso-wrap-distance-right:9.05pt;mso-wrap-distance-top:0pt;mso-wrap-distance-bottom:0pt;margin-top:2.8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63500</wp:posOffset>
                </wp:positionV>
                <wp:extent cx="2095500" cy="2583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汉中市汉台区法轮功 学员马秀琴被绑架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早上，陕西省汉中市汉台区法轮功学员马秀琴去发真相挂历，被不明真相常人诬告报警，约十点左右，马秀琴被七里派出所绑架，到晚上八点才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宝鸡市法轮功学员    张彩霞被关入精神病医院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八月二十五日，陕西省宝鸡市原五星村法轮功学员张彩霞，被警察绑架到市精神病医院（</w:t>
                            </w:r>
                            <w:r>
                              <w:rPr/>
                              <w:t xml:space="preserve"> 位于王家崖、挂牌名叫“康复中心”）。直到九月七、八号，家人才知道这一情况。家属找到精神病院，那里不让见人，只能视频见人。据说是宝鸡市政法委指示的，说是叫写“三书”（所谓放弃修炼的“保证书”、“悔过书”、“揭批书”），写了“三书”，下午就可放人。张彩霞被关了一个月（九月一号到九月三十号）。张彩霞通过讲真相，抵制迫害，于二零二一年九月三十日回家。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3.4pt;mso-wrap-distance-left:9.05pt;mso-wrap-distance-right:9.05pt;mso-wrap-distance-top:0pt;mso-wrap-distance-bottom:0pt;margin-top: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汉中市汉台区法轮功 学员马秀琴被绑架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日早上，陕西省汉中市汉台区法轮功学员马秀琴去发真相挂历，被不明真相常人诬告报警，约十点左右，马秀琴被七里派出所绑架，到晚上八点才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宝鸡市法轮功学员    张彩霞被关入精神病医院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八月二十五日，陕西省宝鸡市原五星村法轮功学员张彩霞，被警察绑架到市精神病医院（</w:t>
                      </w:r>
                      <w:r>
                        <w:rPr/>
                        <w:t xml:space="preserve"> 位于王家崖、挂牌名叫“康复中心”）。直到九月七、八号，家人才知道这一情况。家属找到精神病院，那里不让见人，只能视频见人。据说是宝鸡市政法委指示的，说是叫写“三书”（所谓放弃修炼的“保证书”、“悔过书”、“揭批书”），写了“三书”，下午就可放人。张彩霞被关了一个月（九月一号到九月三十号）。张彩霞通过讲真相，抵制迫害，于二零二一年九月三十日回家。</w:t>
                      </w:r>
                      <w:r>
                        <w:rPr>
                          <w:rFonts w:cs="宋体;SimSun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219200</wp:posOffset>
                </wp:positionV>
                <wp:extent cx="4464685" cy="1354455"/>
                <wp:effectExtent l="5715" t="5715" r="14859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96pt;width:351.55pt;height:106.65pt" coordorigin="21,1920" coordsize="7031,2133">
                <v:shape id="shape_0" stroked="f" o:allowincell="f" style="position:absolute;left:97;top:243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;top:192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6;top:1920;width:3778;height:555">
                  <v:shape id="shape_0" ID="图片 0" stroked="f" o:allowincell="f" style="position:absolute;left:4865;top:1934;width:638;height:51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6;top:1920;width:638;height:5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3;top:197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25365</wp:posOffset>
            </wp:positionH>
            <wp:positionV relativeFrom="paragraph">
              <wp:posOffset>9619615</wp:posOffset>
            </wp:positionV>
            <wp:extent cx="2069465" cy="46736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8230</wp:posOffset>
            </wp:positionH>
            <wp:positionV relativeFrom="paragraph">
              <wp:posOffset>687705</wp:posOffset>
            </wp:positionV>
            <wp:extent cx="2069465" cy="44005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16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1:04:00Z</dcterms:created>
  <dc:creator/>
  <dc:description/>
  <cp:keywords/>
  <dc:language>en-US</dc:language>
  <cp:lastModifiedBy/>
  <cp:lastPrinted>2024-12-07T16:19:00Z</cp:lastPrinted>
  <dcterms:modified xsi:type="dcterms:W3CDTF">2024-12-07T22:20:00Z</dcterms:modified>
  <cp:revision>4</cp:revision>
  <dc:subject/>
  <dc:title/>
</cp:coreProperties>
</file>