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7840" y="772920"/>
                            <a:ext cx="3656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石家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8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2pt;width:533.5pt;height:95.85pt" coordorigin="0,144" coordsize="10670,1917">
                <v:group id="shape_0" style="position:absolute;left:10670;top:1743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43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61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4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4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548;top:1361;width:575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石家庄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8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pt;margin-top:25.8pt;width:161.5pt;height:22.2pt;mso-wrap-style:none;v-text-anchor:middle" type="_x0000_t136">
            <v:path textpathok="t"/>
            <v:textpath on="t" fitshape="t" string="石家庄市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4580</wp:posOffset>
                </wp:positionH>
                <wp:positionV relativeFrom="paragraph">
                  <wp:posOffset>243205</wp:posOffset>
                </wp:positionV>
                <wp:extent cx="4405630" cy="3127375"/>
                <wp:effectExtent l="6350" t="0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5680" cy="3127320"/>
                          <a:chOff x="0" y="0"/>
                          <a:chExt cx="4405680" cy="3127320"/>
                        </a:xfrm>
                      </wpg:grpSpPr>
                      <wps:wsp>
                        <wps:cNvSpPr txBox="1"/>
                        <wps:spPr>
                          <a:xfrm>
                            <a:off x="0" y="2751480"/>
                            <a:ext cx="4405680" cy="37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我们全家都感恩法轮大法师父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0" b="10795"/>
                          <a:stretch/>
                        </pic:blipFill>
                        <pic:spPr>
                          <a:xfrm>
                            <a:off x="88200" y="0"/>
                            <a:ext cx="4106520" cy="260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pt;margin-top:19.15pt;width:346.9pt;height:246.25pt" coordorigin="3708,383" coordsize="6938,4925">
                <v:shape id="shape_0" fillcolor="#996600" stroked="t" o:allowincell="f" style="position:absolute;left:3708;top:4716;width:6937;height:591;mso-wrap-style:none;v-text-anchor:middle" type="_x0000_t136">
                  <v:path textpathok="t"/>
                  <v:textpath on="t" fitshape="t" string="我们全家都感恩法轮大法师父" style="font-family:&quot;方正粗圆简体&quot;;font-size:24pt"/>
                  <v:fill o:detectmouseclick="t" type="solid" color2="#6699ff"/>
                  <v:stroke color="white" weight="12240" joinstyle="miter" endcap="flat"/>
                  <v:shadow on="t" obscured="f" color="white"/>
                  <w10:wrap type="none"/>
                </v:shape>
                <v:shape id="shape_0" stroked="f" o:allowincell="f" style="position:absolute;left:3847;top:383;width:6466;height:410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0270</wp:posOffset>
                </wp:positionH>
                <wp:positionV relativeFrom="paragraph">
                  <wp:posOffset>6985</wp:posOffset>
                </wp:positionV>
                <wp:extent cx="0" cy="8572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.55pt" to="170.1pt,675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28930</wp:posOffset>
                </wp:positionV>
                <wp:extent cx="2038350" cy="4243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24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石家庄辛集市南智邱镇法轮功学员曹西慈被非法关押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日上午，法轮功学员曹西慈去南智邱集市讲清法轮功真相，被不明真相的便衣绑架到南智邱镇派出所，后送辛集市公安局非法关押。详细信息待查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南智邱派出所人员：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所长：靳占旺，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指导员：郑龙，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一级警长：李久生，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级警察：孟天龙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石家庄市高新区四方派出所骚扰法轮功学员冯志棉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晚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点多，石家庄市高新区四方派出所新来的孟姓指导员，给法轮功学员冯志棉打电话骚扰，冯志棉未接。然后，孟姓指导员又给她丈夫打电话，让冯志棉到派出所去一趟，说是给她法轮功学员“摘帽”，被她丈夫拒绝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334.1pt;mso-wrap-distance-left:9.05pt;mso-wrap-distance-right:9.05pt;mso-wrap-distance-top:0pt;mso-wrap-distance-bottom:0pt;margin-top:2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石家庄辛集市南智邱镇法轮功学员曹西慈被非法关押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3</w:t>
                      </w:r>
                      <w:r>
                        <w:rPr/>
                        <w:t>日上午，法轮功学员曹西慈去南智邱集市讲清法轮功真相，被不明真相的便衣绑架到南智邱镇派出所，后送辛集市公安局非法关押。详细信息待查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南智邱派出所人员：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所长：靳占旺，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指导员：郑龙，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一级警长：李久生，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级警察：孟天龙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石家庄市高新区四方派出所骚扰法轮功学员冯志棉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晚</w:t>
                      </w:r>
                      <w:r>
                        <w:rPr/>
                        <w:t>8</w:t>
                      </w:r>
                      <w:r>
                        <w:rPr/>
                        <w:t>点多，石家庄市高新区四方派出所新来的孟姓指导员，给法轮功学员冯志棉打电话骚扰，冯志棉未接。然后，孟姓指导员又给她丈夫打电话，让冯志棉到派出所去一趟，说是给她法轮功学员“摘帽”，被她丈夫拒绝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3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275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1380</wp:posOffset>
                </wp:positionH>
                <wp:positionV relativeFrom="paragraph">
                  <wp:posOffset>110490</wp:posOffset>
                </wp:positionV>
                <wp:extent cx="2080895" cy="5626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562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443pt;mso-wrap-distance-left:9.05pt;mso-wrap-distance-right:9.05pt;mso-wrap-distance-top:0pt;mso-wrap-distance-bottom:0pt;margin-top:8.7pt;mso-position-vertical-relative:text;margin-left:36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4580</wp:posOffset>
                </wp:positionH>
                <wp:positionV relativeFrom="paragraph">
                  <wp:posOffset>110490</wp:posOffset>
                </wp:positionV>
                <wp:extent cx="2080895" cy="5570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557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是一名老年大法弟子，有幸于一九九七年下半年得法，从一名普通的常人渐渐成为了一名法轮大法的修炼者。见证了大法师父的伟大和大法的超常。写此文章是希望世人明白大法真相，珍惜这万古机缘从而生命得到救度。下面列举几个事例，见证大法的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丈夫平时很支持我炼法轮功。他以开三轮摩托车（载客）谋生。一天，丈夫在开车回家的途中，因车速开得太快正在急转弯处，连人带车一起栽进了莲藕塘里，塘里的淤泥很深，要是一般人就会有生命危险，而他却奇迹般地从车子底下爬了出来，全身都是淤泥就像个大泥人，身体却毫发无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时路边围观的世人都议论纷纷：“你这人的命真大，这么深的淤泥都能起来，我们都以为你会有生命危险呢？”他当时就明白了是法轮功师父救了自己，然后平安地走回家去，请来吊车帮忙把三轮车吊上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天晚上，我们正在吃饭时，丈夫突然出现中风症状，嘴一下子歪得吃不了饭，我们俩同时大声念“法轮大法好，真善忍好”。奇迹出现了，不一会儿嘴恢复正常，又能吃饭了。大法的神奇令我与丈夫惊叹不已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还有一天晚上，丈夫的肚子痛得撕心裂肺，满身汗珠直流。面对这种情况，我俩同时大声念“法轮大法好、真善忍好，师父救我”。瞬间奇迹出现了，丈夫恢复正常。再次见证了大法的超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我孙女儿在上课的时候肚子痛，她突然想起来了我平时教她遇到麻烦时一定要诚念九字真言，她当时就不停地默念“法轮大法好、真善忍好”，不一会儿肚子就不痛了，孙女知道是法轮功师父帮了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全家人都沐浴在法轮大法的佛光中受益无穷，用尽人类的语言也无法表达我们对师父的感恩。无论中共邪党怎样残酷迫害法轮功，谎言和暴力也掩盖不了法轮大法好的事实真相。希望世人都能尽快了解法轮大法的真相，走出中共靠欺骗设下的骗局，退出中共党、团、队组织，从而走向美好的未来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</w:rPr>
                              <w:t>／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湖北大法弟子口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438.65pt;mso-wrap-distance-left:9.05pt;mso-wrap-distance-right:9.05pt;mso-wrap-distance-top:0pt;mso-wrap-distance-bottom:0pt;margin-top:8.7pt;mso-position-vertical-relative:text;margin-left:1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是一名老年大法弟子，有幸于一九九七年下半年得法，从一名普通的常人渐渐成为了一名法轮大法的修炼者。见证了大法师父的伟大和大法的超常。写此文章是希望世人明白大法真相，珍惜这万古机缘从而生命得到救度。下面列举几个事例，见证大法的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丈夫平时很支持我炼法轮功。他以开三轮摩托车（载客）谋生。一天，丈夫在开车回家的途中，因车速开得太快正在急转弯处，连人带车一起栽进了莲藕塘里，塘里的淤泥很深，要是一般人就会有生命危险，而他却奇迹般地从车子底下爬了出来，全身都是淤泥就像个大泥人，身体却毫发无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时路边围观的世人都议论纷纷：“你这人的命真大，这么深的淤泥都能起来，我们都以为你会有生命危险呢？”他当时就明白了是法轮功师父救了自己，然后平安地走回家去，请来吊车帮忙把三轮车吊上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天晚上，我们正在吃饭时，丈夫突然出现中风症状，嘴一下子歪得吃不了饭，我们俩同时大声念“法轮大法好，真善忍好”。奇迹出现了，不一会儿嘴恢复正常，又能吃饭了。大法的神奇令我与丈夫惊叹不已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还有一天晚上，丈夫的肚子痛得撕心裂肺，满身汗珠直流。面对这种情况，我俩同时大声念“法轮大法好、真善忍好，师父救我”。瞬间奇迹出现了，丈夫恢复正常。再次见证了大法的超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我孙女儿在上课的时候肚子痛，她突然想起来了我平时教她遇到麻烦时一定要诚念九字真言，她当时就不停地默念“法轮大法好、真善忍好”，不一会儿肚子就不痛了，孙女知道是法轮功师父帮了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全家人都沐浴在法轮大法的佛光中受益无穷，用尽人类的语言也无法表达我们对师父的感恩。无论中共邪党怎样残酷迫害法轮功，谎言和暴力也掩盖不了法轮大法好的事实真相。希望世人都能尽快了解法轮大法的真相，走出中共靠欺骗设下的骗局，退出中共党、团、队组织，从而走向美好的未来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</w:rPr>
                        <w:t>／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湖北大法弟子口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5720</wp:posOffset>
            </wp:positionH>
            <wp:positionV relativeFrom="paragraph">
              <wp:posOffset>95250</wp:posOffset>
            </wp:positionV>
            <wp:extent cx="2146300" cy="12407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2063115" cy="26517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2651760"/>
                          <a:chOff x="0" y="0"/>
                          <a:chExt cx="20631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1467000"/>
                            <a:ext cx="2055600" cy="11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台湾法轮功学员集体炼功的殊胜场景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宋体;SimSun" w:hAnsi="宋体;SimSun" w:cs="Times New Roman"/>
                                  <w:color w:val="auto"/>
                                  <w:lang w:val="de-DE" w:eastAsia="zh-CN" w:bidi="ar-SA"/>
                                </w:rPr>
                                <w:t>台湾是除中国大陆外，修炼法轮功人数最多的地区，约有50多万人。1000多个炼功点遍布300多个城镇。社会各个阶层都有人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21-07-09 21 40 5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7160" y="0"/>
                            <a:ext cx="2016000" cy="134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05pt;width:162.45pt;height:208.85pt" coordorigin="0,141" coordsize="3249,4177">
                <v:shape id="shape_0" stroked="f" o:allowincell="f" style="position:absolute;left:0;top:2451;width:3236;height:1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台湾法轮功学员集体炼功的殊胜场景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宋体;SimSun" w:hAnsi="宋体;SimSun" w:cs="Times New Roman"/>
                            <w:color w:val="auto"/>
                            <w:lang w:val="de-DE" w:eastAsia="zh-CN" w:bidi="ar-SA"/>
                          </w:rPr>
                          <w:t>台湾是除中国大陆外，修炼法轮功人数最多的地区，约有50多万人。1000多个炼功点遍布300多个城镇。社会各个阶层都有人修炼法轮功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21-07-09 21 40 57" stroked="f" o:allowincell="f" style="position:absolute;left:74;top:141;width:3174;height:212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9000" w:leader="none"/>
        </w:tabs>
        <w:rPr/>
      </w:pPr>
      <w:r>
        <w:rPr/>
        <w:tab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.8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314960</wp:posOffset>
                </wp:positionV>
                <wp:extent cx="6767195" cy="235585"/>
                <wp:effectExtent l="0" t="0" r="0" b="539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235440"/>
                          <a:chOff x="0" y="0"/>
                          <a:chExt cx="676728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石家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3924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24.8pt;width:532.85pt;height:18.55pt" coordorigin="-21,496" coordsize="10657,371">
                <v:shape id="shape_0" stroked="f" o:allowincell="f" style="position:absolute;left:-21;top:496;width:922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石家庄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558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1c1c1c" stroked="f" o:allowincell="f" style="position:absolute;margin-left:0.9pt;margin-top:72.6pt;width:532.55pt;height:24.05pt;mso-wrap-style:none;v-text-anchor:middle;mso-position-horizontal-relative:margin;mso-position-vertical-relative:margin" type="_x0000_t136">
            <v:path textpathok="t"/>
            <v:textpath on="t" fitshape="t" string="停发养老金一案　石家庄市邱立英申请检察监督又遭驳回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5" w:leader="none"/>
          <w:tab w:val="left" w:pos="4605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59025</wp:posOffset>
            </wp:positionH>
            <wp:positionV relativeFrom="paragraph">
              <wp:posOffset>82550</wp:posOffset>
            </wp:positionV>
            <wp:extent cx="2048510" cy="1533525"/>
            <wp:effectExtent l="0" t="0" r="0" b="0"/>
            <wp:wrapNone/>
            <wp:docPr id="16" name="2024-7-22-ny-720-parade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24-7-22-ny-720-parade_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1449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2134870" cy="9067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06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石家庄市法轮功学员邱立英，起诉石家庄市人社局及相关部门违法停发她的养老金一案，遭一审、二审法院、河北省高院枉法裁决。最后，她向石家庄市检察院提起检察监督申请。二零二四年十一月二十六日，石家庄市检察院对邱立英的监督申请做出不支持决定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屡遭中共迫害　被非法克扣养老金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邱立英女士，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原石家庄炼油厂职工。一九九九年至今二十多年来，只为一句出自良知的真心话“法轮大法好，法轮功是冤枉的”，九次遭绑架，累计八年多的时间在看守所、劳教所、精神病院、洗脑班、监狱中度过，遭受了十几种酷刑折磨：毒打、吊铐、熬鹰（长期不准睡觉）、冻刑、暴晒、坐铁椅子、迫害性灌食、扎电针、强制奴工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邱立英历尽魔难、九死一生，二零二零年二月，她正常办理退休，领取自己的养老金。谁知，二零二一年十二月，石家庄社保中心以大数据联查邱立英有“服刑”记录为由，遂以“在押服刑人员违规领取养老金”的名义，于二零二一年十二月和二零二三年四月，分别发给邱立英两份“告知书”，不但停发她的养老金，而且还要追缴她已领取的退休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多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本就含冤的邱立英，在最需要养老金维持生计之时，却被无辜扣发养老金，被剥夺了基本生存权，面临绝境之地。从二零二二年一月至今，为了维持生活，邱立英开始了艰辛的维权历程，多次找有关部门交涉无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邱立英起诉石家庄市人社局及相关部门违法停发她的养老金一案，遭一审、二审法院枉法裁判。邱立英向河北省高级法院申请行政再审，河北省高院立案后，于二零二四年七月九日非法驳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面对不公正判决，邱立英向石家庄市检察院提起检察监督申请。二零二四年十一月十一日，石家庄市检察院予以受理。同时邱立英将《检察监督申请书》送达被申请人：长安区法院、石家庄市中级法院、石家庄市人社局、河北省人社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一月二十六日，石家庄市检察院对邱立英的监督申请做出不支持决定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二零二一年十二月至今，邱立英已被非法克扣养老金三年，使年近花甲之年的她，几近无米下炊之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停发法轮功学员养老金是冤案中的冤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邱立英在《检察监督申请书》中阐述：申请人庭审中反复提交的李松亭判例【即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承行终字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04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行政判决书和河北高院作出的此案的再审裁定书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冀行申字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】。李松亭一案案情与申请人的一模一样，办理养老保险时，同样是将服刑前的工作年限扣除（即视同缴费年限），但是一、二审法院均判决撤销了人社局扣除视同缴费年限的行政行为，河北高院再审也维持了二审判决书。但是在本案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冀行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行政裁定书中，河北高院却称申请人提交的李松亭案例与申请人的不一样，这是完全不顾事实的错误观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唯一不同的是，申请人是因为信仰真善忍、做好人被冤判的，本身就是冤案，因为《宪法》第三十六条规定：公民有宗教信仰自由。任何国家机关、社会团体和个人不得强制公民信仰宗教或者不信仰宗教，不得歧视信仰宗教的公民和不信仰宗教的公民。法律只惩罚行为，思想（信仰）本身不构成犯罪，这是法律的基本特征。用法律打压信仰，违反信仰自由原则、政教分离原则、法律不惩罚思想的原则、罪刑法定原则。信仰属于思想层面，不在法律惩治的范围之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零年十二月二十九日国务院新闻出版总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通过了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文件，该文件废止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规范性文件，其中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废止的文件是一九九九年七月二十二日下达的《关于重申有关法轮功出版物处理意见的通知》；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废止的文件是一九九九年八月五日下达的《关于查禁印刷法轮功类非法出版物，进一步加强出版物印刷管理的通知》。该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文件说明法轮功书籍以及法轮功类出版物已被解禁，属于合法出版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所以，修炼法轮功是作为公民应该享有的基本权利，是合法的。申请人已经被冤判还要扣除视同缴费年限，停发养老金，这不是冤案中的冤案吗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然而，二零二四年十一月二十六日，石家庄市检察院罔顾事实，对邱立英的监督申请做出不支持决定书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714pt;mso-wrap-distance-left:9.05pt;mso-wrap-distance-right:9.05pt;mso-wrap-distance-top:0pt;mso-wrap-distance-bottom:0pt;margin-top:1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石家庄市法轮功学员邱立英，起诉石家庄市人社局及相关部门违法停发她的养老金一案，遭一审、二审法院、河北省高院枉法裁决。最后，她向石家庄市检察院提起检察监督申请。二零二四年十一月二十六日，石家庄市检察院对邱立英的监督申请做出不支持决定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屡遭中共迫害　被非法克扣养老金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邱立英女士，今年</w:t>
                      </w:r>
                      <w:r>
                        <w:rPr>
                          <w:sz w:val="22"/>
                          <w:szCs w:val="22"/>
                        </w:rPr>
                        <w:t>59</w:t>
                      </w:r>
                      <w:r>
                        <w:rPr>
                          <w:sz w:val="22"/>
                          <w:szCs w:val="22"/>
                        </w:rPr>
                        <w:t>岁，原石家庄炼油厂职工。一九九九年至今二十多年来，只为一句出自良知的真心话“法轮大法好，法轮功是冤枉的”，九次遭绑架，累计八年多的时间在看守所、劳教所、精神病院、洗脑班、监狱中度过，遭受了十几种酷刑折磨：毒打、吊铐、熬鹰（长期不准睡觉）、冻刑、暴晒、坐铁椅子、迫害性灌食、扎电针、强制奴工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邱立英历尽魔难、九死一生，二零二零年二月，她正常办理退休，领取自己的养老金。谁知，二零二一年十二月，石家庄社保中心以大数据联查邱立英有“服刑”记录为由，遂以“在押服刑人员违规领取养老金”的名义，于二零二一年十二月和二零二三年四月，分别发给邱立英两份“告知书”，不但停发她的养老金，而且还要追缴她已领取的退休金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万多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本就含冤的邱立英，在最需要养老金维持生计之时，却被无辜扣发养老金，被剥夺了基本生存权，面临绝境之地。从二零二二年一月至今，为了维持生活，邱立英开始了艰辛的维权历程，多次找有关部门交涉无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邱立英起诉石家庄市人社局及相关部门违法停发她的养老金一案，遭一审、二审法院枉法裁判。邱立英向河北省高级法院申请行政再审，河北省高院立案后，于二零二四年七月九日非法驳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面对不公正判决，邱立英向石家庄市检察院提起检察监督申请。二零二四年十一月十一日，石家庄市检察院予以受理。同时邱立英将《检察监督申请书》送达被申请人：长安区法院、石家庄市中级法院、石家庄市人社局、河北省人社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十一月二十六日，石家庄市检察院对邱立英的监督申请做出不支持决定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二零二一年十二月至今，邱立英已被非法克扣养老金三年，使年近花甲之年的她，几近无米下炊之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停发法轮功学员养老金是冤案中的冤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邱立英在《检察监督申请书》中阐述：申请人庭审中反复提交的李松亭判例【即（</w:t>
                      </w:r>
                      <w:r>
                        <w:rPr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sz w:val="22"/>
                          <w:szCs w:val="22"/>
                        </w:rPr>
                        <w:t>）承行终字第</w:t>
                      </w:r>
                      <w:r>
                        <w:rPr>
                          <w:sz w:val="22"/>
                          <w:szCs w:val="22"/>
                        </w:rPr>
                        <w:t>00047</w:t>
                      </w:r>
                      <w:r>
                        <w:rPr>
                          <w:sz w:val="22"/>
                          <w:szCs w:val="22"/>
                        </w:rPr>
                        <w:t>号行政判决书和河北高院作出的此案的再审裁定书（</w:t>
                      </w:r>
                      <w:r>
                        <w:rPr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sz w:val="22"/>
                          <w:szCs w:val="22"/>
                        </w:rPr>
                        <w:t>）冀行申字第</w:t>
                      </w:r>
                      <w:r>
                        <w:rPr>
                          <w:sz w:val="22"/>
                          <w:szCs w:val="22"/>
                        </w:rPr>
                        <w:t>192</w:t>
                      </w:r>
                      <w:r>
                        <w:rPr>
                          <w:sz w:val="22"/>
                          <w:szCs w:val="22"/>
                        </w:rPr>
                        <w:t>号】。李松亭一案案情与申请人的一模一样，办理养老保险时，同样是将服刑前的工作年限扣除（即视同缴费年限），但是一、二审法院均判决撤销了人社局扣除视同缴费年限的行政行为，河北高院再审也维持了二审判决书。但是在本案（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）冀行申</w:t>
                      </w:r>
                      <w:r>
                        <w:rPr>
                          <w:sz w:val="22"/>
                          <w:szCs w:val="22"/>
                        </w:rPr>
                        <w:t>42</w:t>
                      </w:r>
                      <w:r>
                        <w:rPr>
                          <w:sz w:val="22"/>
                          <w:szCs w:val="22"/>
                        </w:rPr>
                        <w:t>号行政裁定书中，河北高院却称申请人提交的李松亭案例与申请人的不一样，这是完全不顾事实的错误观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唯一不同的是，申请人是因为信仰真善忍、做好人被冤判的，本身就是冤案，因为《宪法》第三十六条规定：公民有宗教信仰自由。任何国家机关、社会团体和个人不得强制公民信仰宗教或者不信仰宗教，不得歧视信仰宗教的公民和不信仰宗教的公民。法律只惩罚行为，思想（信仰）本身不构成犯罪，这是法律的基本特征。用法律打压信仰，违反信仰自由原则、政教分离原则、法律不惩罚思想的原则、罪刑法定原则。信仰属于思想层面，不在法律惩治的范围之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零年十二月二十九日国务院新闻出版总署</w:t>
                      </w:r>
                      <w:r>
                        <w:rPr>
                          <w:sz w:val="22"/>
                          <w:szCs w:val="22"/>
                        </w:rPr>
                        <w:t>通过了第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号文件，该文件废止了</w:t>
                      </w:r>
                      <w:r>
                        <w:rPr>
                          <w:sz w:val="22"/>
                          <w:szCs w:val="22"/>
                        </w:rPr>
                        <w:t>161</w:t>
                      </w:r>
                      <w:r>
                        <w:rPr>
                          <w:sz w:val="22"/>
                          <w:szCs w:val="22"/>
                        </w:rPr>
                        <w:t>个规范性文件，其中第</w:t>
                      </w:r>
                      <w:r>
                        <w:rPr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sz w:val="22"/>
                          <w:szCs w:val="22"/>
                        </w:rPr>
                        <w:t>个废止的文件是一九九九年七月二十二日下达的《关于重申有关法轮功出版物处理意见的通知》；第</w:t>
                      </w:r>
                      <w:r>
                        <w:rPr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</w:rPr>
                        <w:t>个废止的文件是一九九九年八月五日下达的《关于查禁印刷法轮功类非法出版物，进一步加强出版物印刷管理的通知》。该第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号文件说明法轮功书籍以及法轮功类出版物已被解禁，属于合法出版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所以，修炼法轮功是作为公民应该享有的基本权利，是合法的。申请人已经被冤判还要扣除视同缴费年限，停发养老金，这不是冤案中的冤案吗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然而，二零二四年十一月二十六日，石家庄市检察院罔顾事实，对邱立英的监督申请做出不支持决定书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23495</wp:posOffset>
                </wp:positionV>
                <wp:extent cx="2095500" cy="89039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0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1.1pt;mso-wrap-distance-left:9.05pt;mso-wrap-distance-right:9.05pt;mso-wrap-distance-top:0pt;mso-wrap-distance-bottom:0pt;margin-top:1.8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5" w:leader="none"/>
          <w:tab w:val="left" w:pos="82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237490</wp:posOffset>
                </wp:positionV>
                <wp:extent cx="2095500" cy="72466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4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0.6pt;mso-wrap-distance-left:9.05pt;mso-wrap-distance-right:9.05pt;mso-wrap-distance-top:0pt;mso-wrap-distance-bottom:0pt;margin-top:18.7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4715</wp:posOffset>
                </wp:positionH>
                <wp:positionV relativeFrom="paragraph">
                  <wp:posOffset>-1086485</wp:posOffset>
                </wp:positionV>
                <wp:extent cx="2124075" cy="2999740"/>
                <wp:effectExtent l="7620" t="0" r="1264983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2999880"/>
                          <a:chOff x="0" y="0"/>
                          <a:chExt cx="2124000" cy="2999880"/>
                        </a:xfrm>
                      </wpg:grpSpPr>
                      <wps:wsp>
                        <wps:cNvSpPr/>
                        <wps:spPr>
                          <a:xfrm>
                            <a:off x="0" y="132120"/>
                            <a:ext cx="2124000" cy="2867760"/>
                          </a:xfrm>
                          <a:custGeom>
                            <a:avLst/>
                            <a:gdLst>
                              <a:gd name="textAreaLeft" fmla="*/ 32400 w 1204200"/>
                              <a:gd name="textAreaRight" fmla="*/ 1171800 w 1204200"/>
                              <a:gd name="textAreaTop" fmla="*/ 32400 h 1625760"/>
                              <a:gd name="textAreaBottom" fmla="*/ 1593360 h 16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159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165"/>
                                </a:lnTo>
                                <a:arcTo wR="1994" hR="1994" stAng="10800000" swAng="-5400000"/>
                                <a:lnTo>
                                  <a:pt x="19606" y="29159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758960" cy="310680"/>
                          </a:xfrm>
                          <a:prstGeom prst="rect">
                            <a:avLst/>
                          </a:pr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428760"/>
                            <a:ext cx="2038320" cy="254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中国《公务员法》第九章第六十条规定：公务员执行明显违法的决定或者命令的，应当依法承担相应的责任。这堵死了所有参与迫害法轮功的公检法、各级行政人员推脱罪责的后路。善恶有报是天理。目前落马的中共官员，都是追随江泽民迫害法轮功捞取政治资本的人。历史告诉今人：中共一贯是卸磨杀驴，追随中共只能害自己，成为中共陪葬。愿良知尚存者择善而从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3200" rIns="432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34200"/>
                            <a:ext cx="1460520" cy="222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上面让干的?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5pt;margin-top:-85.55pt;width:167.25pt;height:236.2pt" coordorigin="7409,-1711" coordsize="3345,4724">
                <v:roundrect id="shape_0" stroked="t" o:allowincell="f" style="position:absolute;left:7409;top:-1503;width:3344;height:4515;mso-wrap-style:none;v-text-anchor:middle">
                  <v:fill o:detectmouseclick="t" on="false"/>
                  <v:stroke color="#4472c4" weight="12600" joinstyle="miter" endcap="flat"/>
                  <w10:wrap type="none"/>
                </v:roundrect>
                <v:rect id="shape_0" fillcolor="#4472c4" stroked="f" o:allowincell="f" style="position:absolute;left:7697;top:-1711;width:2769;height:488;mso-wrap-style:none;v-text-anchor:middle">
                  <v:fill o:detectmouseclick="t" type="solid" color2="#bb8d3b"/>
                  <v:stroke color="#3465a4" joinstyle="round" endcap="flat"/>
                  <w10:wrap type="none"/>
                </v:rect>
                <v:shape id="shape_0" stroked="f" o:allowincell="f" style="position:absolute;left:7472;top:-1036;width:3209;height:4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中国《公务员法》第九章第六十条规定：公务员执行明显违法的决定或者命令的，应当依法承担相应的责任。这堵死了所有参与迫害法轮功的公检法、各级行政人员推脱罪责的后路。善恶有报是天理。目前落马的中共官员，都是追随江泽民迫害法轮功捞取政治资本的人。历史告诉今人：中共一贯是卸磨杀驴，追随中共只能害自己，成为中共陪葬。愿良知尚存者择善而从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31;top:-1657;width:2299;height:350;mso-wrap-style:none;v-text-anchor:middle" type="_x0000_t136">
                  <v:path textpathok="t"/>
                  <v:textpath on="t" fitshape="t" string="上面让干的?" style="font-family:&quot;方正大黑简体&quot;;font-size:2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楷体">
    <w:charset w:val="86"/>
    <w:family w:val="moder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0:08:00Z</dcterms:created>
  <dc:creator/>
  <dc:description/>
  <cp:keywords/>
  <dc:language>en-US</dc:language>
  <cp:lastModifiedBy>andre</cp:lastModifiedBy>
  <cp:lastPrinted>2024-12-07T17:44:00Z</cp:lastPrinted>
  <dcterms:modified xsi:type="dcterms:W3CDTF">2024-12-07T23:45:00Z</dcterms:modified>
  <cp:revision>5</cp:revision>
  <dc:subject/>
  <dc:title/>
</cp:coreProperties>
</file>