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71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5pt;width:533.5pt;height:95.85pt" coordorigin="0,90" coordsize="10670,1917">
                <v:group id="shape_0" style="position:absolute;left:10670;top:1689;width:0;height:318">
                  <v:shapetype id="_x0000_t32" coordsize="21600,21600" o:spt="32" path="m,l21600,21600nfe">
                    <v:stroke joinstyle="miter"/>
                    <v:path gradientshapeok="t" o:connecttype="rect" textboxrect="0,0,21600,21600"/>
                  </v:shapetype>
                  <v:shape id="shape_0" stroked="t" o:allowincell="f" style="position:absolute;left:10670;top:1689;width:0;height:0" type="_x0000_t32">
                    <v:stroke color="black" joinstyle="miter" endcap="flat"/>
                    <v:fill o:detectmouseclick="t" on="false"/>
                    <w10:wrap type="none"/>
                  </v:shape>
                  <v:shape id="shape_0" stroked="t" o:allowincell="f" style="position:absolute;left:10670;top:20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0;width:5435;height:1329;mso-wrap-style:none;v-text-anchor:middle" type="_x0000_t75">
                  <v:imagedata r:id="rId3" o:detectmouseclick="t"/>
                  <v:stroke color="#3465a4" joinstyle="round" endcap="flat"/>
                  <w10:wrap type="none"/>
                </v:shape>
                <v:shape id="shape_0" stroked="f" o:allowincell="f" style="position:absolute;left:2691;top:13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t" o:allowincell="f" style="position:absolute;margin-left:35.9pt;margin-top:7.55pt;width:467.15pt;height:35.95pt;mso-wrap-style:none;v-text-anchor:middle" type="_x0000_t136">
            <v:path textpathok="t"/>
            <v:textpath on="t" fitshape="t" string="这老太太能出院　谁都不相信" style="font-family:&quot;方正粗圆简体&quot;;font-size:24pt"/>
            <v:fill o:detectmouseclick="t" type="solid" color2="#5380ff"/>
            <v:stroke color="#bf8f00" weight="5760" joinstyle="miter"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03200</wp:posOffset>
                </wp:positionV>
                <wp:extent cx="2095500" cy="7877175"/>
                <wp:effectExtent l="0" t="0" r="0" b="0"/>
                <wp:wrapNone/>
                <wp:docPr id="4" name="Frame2"/>
                <a:graphic xmlns:a="http://schemas.openxmlformats.org/drawingml/2006/main">
                  <a:graphicData uri="http://schemas.microsoft.com/office/word/2010/wordprocessingShape">
                    <wps:wsp>
                      <wps:cNvSpPr txBox="1"/>
                      <wps:spPr>
                        <a:xfrm>
                          <a:off x="0" y="0"/>
                          <a:ext cx="2095500" cy="7877175"/>
                        </a:xfrm>
                        <a:prstGeom prst="rect"/>
                        <a:solidFill>
                          <a:srgbClr val="FFFFFF">
                            <a:alpha val="0"/>
                          </a:srgbClr>
                        </a:solidFill>
                      </wps:spPr>
                      <wps:txbx id="1">
                        <w:txbxContent>
                          <w:p>
                            <w:pPr>
                              <w:pStyle w:val="Normal"/>
                              <w:numPr>
                                <w:ilvl w:val="0"/>
                                <w:numId w:val="0"/>
                              </w:numPr>
                              <w:spacing w:lineRule="exact" w:line="300" w:before="0" w:after="0"/>
                              <w:ind w:right="1170" w:firstLine="440"/>
                              <w:jc w:val="both"/>
                              <w:outlineLvl w:val="3"/>
                              <w:rPr>
                                <w:rFonts w:cs="宋体;SimSun"/>
                                <w:sz w:val="22"/>
                                <w:szCs w:val="22"/>
                                <w:lang w:val="en-US"/>
                              </w:rPr>
                            </w:pPr>
                            <w:r>
                              <w:rPr>
                                <w:rFonts w:cs="宋体;SimSun"/>
                                <w:sz w:val="22"/>
                              </w:rPr>
                              <w:t>【明慧网】</w:t>
                            </w:r>
                            <w:r>
                              <w:rPr>
                                <w:rFonts w:cs="宋体;SimSun"/>
                                <w:sz w:val="22"/>
                                <w:szCs w:val="22"/>
                                <w:lang w:val="en-US"/>
                              </w:rPr>
                              <w:t>在我生命到了绝境时，遇到了万年不遇的高德大法。是大法救了我，感激的心情无以言表。我今年八十岁，于一九九六年十月一日喜得大法。得法前我药不离身，什么心脏病、气短、气管炎、糖尿病、美尼尔氏综合症、肺结核、严重的风湿病等等，后来又得了膀胱</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癌绝症。可一进学法小组，一小时学法，一小时炼功，我就好了一大半，简直不可思议。我跟我丈夫说：“这功咋这么好啊！你也炼吧。”一周过后，师父又给我清理身体，便脓便血。一个多月后我所有的病全好了，我高兴极了。我逢人就讲，见人就说，只恨自己得法晚。</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婆今年九十二岁，身体挺好。去年八月二十九日，表弟突然来电话说：“表嫂，你来医院看看我妈吧，她说不定啥时候就要离开人世了。已经二十多天没吃没喝了，闭着眼睛张着嘴，躺在床上也不能说话了，一进医院就通知病危、让料理后事。”</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一日去医院看姑婆，见她真是蒙张纸就哭得过了（注：方言，大意是要死了），我急忙走到她床边，我头顶着她的头说：“大姑，我来看你啦。”一点儿反应也没有。然后我贴着她的耳边念“法轮大法好，真善忍好”。我念了五六遍，只见她眼皮动了一下，有知觉了。我让她也念，念不出声来就在心里念。我说：“大姑，谁也救不了你了，只有大法能救你。”念了一会儿，她眼睛睁个小缝。我说赶紧念，我继续帮她念。一会儿她眼睛就睁开点儿了。我问她：“我是谁呀？”“侄媳妇儿。”她能说出话了，就是声音小。我让她在心里念，她点点头。我给她不断地念。</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儿女们都眼睁睁地看着，笑了。看得出来他们是无声地佩服。二表妹问她吃饭吧，她点个头。我说我来喂，吃了半玻璃杯小米粥。下午又喂她半杯面条，她渐渐好起来了。在场的人看了都很吃惊，我又帮她换了几次纸尿裤。大法弟子到哪里都得做个好人，与人为善。他们都让我在医院待一天。</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下午大表妹也来了，她说就得做好事，别做坏事。我说：“对，你做好事天上有本账，做坏事也有本账，都给你记着呢。善有善报，恶有恶报，这是天理，谁也违背不了。”大姑婆此时也不昏睡了，听我们唠嗑，她自己还侧过身子看着我们唠嗑，爱听。过了一会儿，她自己用两手拍着胸脯，两只胳膊往两边一张说：“我敞亮啦，开啦， </w:t>
                            </w:r>
                          </w:p>
                          <w:p>
                            <w:pPr>
                              <w:pStyle w:val="Normal"/>
                              <w:spacing w:lineRule="exact" w:line="300" w:before="0" w:after="0"/>
                              <w:ind w:firstLine="1210"/>
                              <w:jc w:val="both"/>
                              <w:rPr>
                                <w:rFonts w:cs="宋体;SimSun"/>
                                <w:sz w:val="22"/>
                                <w:szCs w:val="22"/>
                                <w:lang w:val="en-US"/>
                              </w:rPr>
                            </w:pPr>
                            <w:r>
                              <w:rPr>
                                <w:rFonts w:cs="宋体;SimSun"/>
                                <w:sz w:val="22"/>
                                <w:szCs w:val="22"/>
                                <w:lang w:val="en-US"/>
                              </w:rPr>
                              <w:t>我好了。”</w:t>
                            </w:r>
                          </w:p>
                          <w:p>
                            <w:pPr>
                              <w:pStyle w:val="Normal"/>
                              <w:spacing w:lineRule="exact" w:line="300" w:before="0" w:after="0"/>
                              <w:ind w:left="1170" w:firstLine="440"/>
                              <w:jc w:val="both"/>
                              <w:rPr>
                                <w:rFonts w:cs="宋体;SimSun"/>
                                <w:sz w:val="22"/>
                                <w:szCs w:val="22"/>
                                <w:lang w:val="en-US"/>
                              </w:rPr>
                            </w:pPr>
                            <w:r>
                              <w:rPr>
                                <w:rFonts w:cs="宋体;SimSun"/>
                                <w:sz w:val="22"/>
                                <w:szCs w:val="22"/>
                                <w:lang w:val="en-US"/>
                              </w:rPr>
                              <w:t>这活生生的事实摆在她那些不相信大法的儿女们的眼前，叫他们看得目瞪口呆。他们觉得不可思议，这也太神了。二表妹说：“咱妈生让表嫂给叫回来了。”我说：“是师父把大姑救了回来，这是大法显神威，咱们都应该感谢师父，感谢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走的第三天，姑婆就出院了。一说这老太太出院，谁都不相信，连那个清洁工都不相信，说：“不可能，也出不了院。”看到真出院了，清洁工说：“真出院了，好啦。这也太神了。”</w:t>
                            </w:r>
                          </w:p>
                          <w:p>
                            <w:pPr>
                              <w:pStyle w:val="Normal"/>
                              <w:spacing w:lineRule="exact" w:line="300" w:before="0" w:after="0"/>
                              <w:ind w:firstLine="440"/>
                              <w:jc w:val="both"/>
                              <w:rPr>
                                <w:rFonts w:cs="宋体;SimSun"/>
                                <w:sz w:val="22"/>
                                <w:szCs w:val="22"/>
                                <w:lang w:val="en-US"/>
                              </w:rPr>
                            </w:pPr>
                            <w:r>
                              <w:rPr>
                                <w:rFonts w:cs="宋体;SimSun"/>
                                <w:sz w:val="22"/>
                                <w:szCs w:val="22"/>
                                <w:lang w:val="en-US"/>
                              </w:rPr>
                              <w:t>出院后我又去看她。第一次她躺在床上，拉着我的手不放，舍不得我走。我说：“你就念‘法轮大法好，真善忍好’就行。”当时她就喊：“法轮大法好，真善忍好。”第二天她就能下地了，自己能吃一碗饭了，也能走了。下次我再去看她，一进门她正在床上坐着，看上去非常精神，干干净净的。我迎上去说：“大姑你真棒，好好的了啊。”我走时，她送我到楼梯门口，又说舍不得我走。我跟她说：“这里交通不太方便，因此打出租车来的，最多也就半个小时，时间也已到了，别影响人家生意。”她听明白了，放开我了。</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她三个女儿和两个儿子家家都在念法轮大法好。大姑婆得救了，她的孩子们也都得救了，他们也都三退了。谢谢师父！谢谢大法！</w:t>
                            </w:r>
                            <w:r>
                              <w:rPr>
                                <w:rFonts w:ascii="华文楷体" w:hAnsi="华文楷体" w:cs="华文楷体" w:eastAsia="华文楷体"/>
                                <w:sz w:val="22"/>
                              </w:rPr>
                              <w:t>◇</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before="0" w:after="200"/>
                              <w:rPr>
                                <w:rFonts w:ascii="华文楷体" w:hAnsi="华文楷体" w:eastAsia="华文楷体" w:cs="华文楷体"/>
                                <w:sz w:val="22"/>
                                <w:lang w:val="en-US"/>
                              </w:rPr>
                            </w:pPr>
                            <w:r>
                              <w:rPr>
                                <w:rFonts w:eastAsia="华文楷体" w:cs="华文楷体"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20.25pt;mso-wrap-distance-left:9.05pt;mso-wrap-distance-right:9.05pt;mso-wrap-distance-top:0pt;mso-wrap-distance-bottom:0pt;margin-top:16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170" w:firstLine="440"/>
                        <w:jc w:val="both"/>
                        <w:outlineLvl w:val="3"/>
                        <w:rPr>
                          <w:rFonts w:cs="宋体;SimSun"/>
                          <w:sz w:val="22"/>
                          <w:szCs w:val="22"/>
                          <w:lang w:val="en-US"/>
                        </w:rPr>
                      </w:pPr>
                      <w:r>
                        <w:rPr>
                          <w:rFonts w:cs="宋体;SimSun"/>
                          <w:sz w:val="22"/>
                        </w:rPr>
                        <w:t>【明慧网】</w:t>
                      </w:r>
                      <w:r>
                        <w:rPr>
                          <w:rFonts w:cs="宋体;SimSun"/>
                          <w:sz w:val="22"/>
                          <w:szCs w:val="22"/>
                          <w:lang w:val="en-US"/>
                        </w:rPr>
                        <w:t>在我生命到了绝境时，遇到了万年不遇的高德大法。是大法救了我，感激的心情无以言表。我今年八十岁，于一九九六年十月一日喜得大法。得法前我药不离身，什么心脏病、气短、气管炎、糖尿病、美尼尔氏综合症、肺结核、严重的风湿病等等，后来又得了膀胱</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癌绝症。可一进学法小组，一小时学法，一小时炼功，我就好了一大半，简直不可思议。我跟我丈夫说：“这功咋这么好啊！你也炼吧。”一周过后，师父又给我清理身体，便脓便血。一个多月后我所有的病全好了，我高兴极了。我逢人就讲，见人就说，只恨自己得法晚。</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婆今年九十二岁，身体挺好。去年八月二十九日，表弟突然来电话说：“表嫂，你来医院看看我妈吧，她说不定啥时候就要离开人世了。已经二十多天没吃没喝了，闭着眼睛张着嘴，躺在床上也不能说话了，一进医院就通知病危、让料理后事。”</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一日去医院看姑婆，见她真是蒙张纸就哭得过了（注：方言，大意是要死了），我急忙走到她床边，我头顶着她的头说：“大姑，我来看你啦。”一点儿反应也没有。然后我贴着她的耳边念“法轮大法好，真善忍好”。我念了五六遍，只见她眼皮动了一下，有知觉了。我让她也念，念不出声来就在心里念。我说：“大姑，谁也救不了你了，只有大法能救你。”念了一会儿，她眼睛睁个小缝。我说赶紧念，我继续帮她念。一会儿她眼睛就睁开点儿了。我问她：“我是谁呀？”“侄媳妇儿。”她能说出话了，就是声音小。我让她在心里念，她点点头。我给她不断地念。</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儿女们都眼睁睁地看着，笑了。看得出来他们是无声地佩服。二表妹问她吃饭吧，她点个头。我说我来喂，吃了半玻璃杯小米粥。下午又喂她半杯面条，她渐渐好起来了。在场的人看了都很吃惊，我又帮她换了几次纸尿裤。大法弟子到哪里都得做个好人，与人为善。他们都让我在医院待一天。</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下午大表妹也来了，她说就得做好事，别做坏事。我说：“对，你做好事天上有本账，做坏事也有本账，都给你记着呢。善有善报，恶有恶报，这是天理，谁也违背不了。”大姑婆此时也不昏睡了，听我们唠嗑，她自己还侧过身子看着我们唠嗑，爱听。过了一会儿，她自己用两手拍着胸脯，两只胳膊往两边一张说：“我敞亮啦，开啦， </w:t>
                      </w:r>
                    </w:p>
                    <w:p>
                      <w:pPr>
                        <w:pStyle w:val="Normal"/>
                        <w:spacing w:lineRule="exact" w:line="300" w:before="0" w:after="0"/>
                        <w:ind w:firstLine="1210"/>
                        <w:jc w:val="both"/>
                        <w:rPr>
                          <w:rFonts w:cs="宋体;SimSun"/>
                          <w:sz w:val="22"/>
                          <w:szCs w:val="22"/>
                          <w:lang w:val="en-US"/>
                        </w:rPr>
                      </w:pPr>
                      <w:r>
                        <w:rPr>
                          <w:rFonts w:cs="宋体;SimSun"/>
                          <w:sz w:val="22"/>
                          <w:szCs w:val="22"/>
                          <w:lang w:val="en-US"/>
                        </w:rPr>
                        <w:t>我好了。”</w:t>
                      </w:r>
                    </w:p>
                    <w:p>
                      <w:pPr>
                        <w:pStyle w:val="Normal"/>
                        <w:spacing w:lineRule="exact" w:line="300" w:before="0" w:after="0"/>
                        <w:ind w:left="1170" w:firstLine="440"/>
                        <w:jc w:val="both"/>
                        <w:rPr>
                          <w:rFonts w:cs="宋体;SimSun"/>
                          <w:sz w:val="22"/>
                          <w:szCs w:val="22"/>
                          <w:lang w:val="en-US"/>
                        </w:rPr>
                      </w:pPr>
                      <w:r>
                        <w:rPr>
                          <w:rFonts w:cs="宋体;SimSun"/>
                          <w:sz w:val="22"/>
                          <w:szCs w:val="22"/>
                          <w:lang w:val="en-US"/>
                        </w:rPr>
                        <w:t>这活生生的事实摆在她那些不相信大法的儿女们的眼前，叫他们看得目瞪口呆。他们觉得不可思议，这也太神了。二表妹说：“咱妈生让表嫂给叫回来了。”我说：“是师父把大姑救了回来，这是大法显神威，咱们都应该感谢师父，感谢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走的第三天，姑婆就出院了。一说这老太太出院，谁都不相信，连那个清洁工都不相信，说：“不可能，也出不了院。”看到真出院了，清洁工说：“真出院了，好啦。这也太神了。”</w:t>
                      </w:r>
                    </w:p>
                    <w:p>
                      <w:pPr>
                        <w:pStyle w:val="Normal"/>
                        <w:spacing w:lineRule="exact" w:line="300" w:before="0" w:after="0"/>
                        <w:ind w:firstLine="440"/>
                        <w:jc w:val="both"/>
                        <w:rPr>
                          <w:rFonts w:cs="宋体;SimSun"/>
                          <w:sz w:val="22"/>
                          <w:szCs w:val="22"/>
                          <w:lang w:val="en-US"/>
                        </w:rPr>
                      </w:pPr>
                      <w:r>
                        <w:rPr>
                          <w:rFonts w:cs="宋体;SimSun"/>
                          <w:sz w:val="22"/>
                          <w:szCs w:val="22"/>
                          <w:lang w:val="en-US"/>
                        </w:rPr>
                        <w:t>出院后我又去看她。第一次她躺在床上，拉着我的手不放，舍不得我走。我说：“你就念‘法轮大法好，真善忍好’就行。”当时她就喊：“法轮大法好，真善忍好。”第二天她就能下地了，自己能吃一碗饭了，也能走了。下次我再去看她，一进门她正在床上坐着，看上去非常精神，干干净净的。我迎上去说：“大姑你真棒，好好的了啊。”我走时，她送我到楼梯门口，又说舍不得我走。我跟她说：“这里交通不太方便，因此打出租车来的，最多也就半个小时，时间也已到了，别影响人家生意。”她听明白了，放开我了。</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她三个女儿和两个儿子家家都在念法轮大法好。大姑婆得救了，她的孩子们也都得救了，他们也都三退了。谢谢师父！谢谢大法！</w:t>
                      </w:r>
                      <w:r>
                        <w:rPr>
                          <w:rFonts w:ascii="华文楷体" w:hAnsi="华文楷体" w:cs="华文楷体" w:eastAsia="华文楷体"/>
                          <w:sz w:val="22"/>
                        </w:rPr>
                        <w:t>◇</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before="0" w:after="200"/>
                        <w:rPr>
                          <w:rFonts w:ascii="华文楷体" w:hAnsi="华文楷体" w:eastAsia="华文楷体" w:cs="华文楷体"/>
                          <w:sz w:val="22"/>
                          <w:lang w:val="en-US"/>
                        </w:rPr>
                      </w:pPr>
                      <w:r>
                        <w:rPr>
                          <w:rFonts w:eastAsia="华文楷体" w:cs="华文楷体" w:ascii="华文楷体" w:hAnsi="华文楷体"/>
                          <w:sz w:val="22"/>
                          <w:lang w:val="en-US"/>
                        </w:rPr>
                      </w:r>
                    </w:p>
                  </w:txbxContent>
                </v:textbox>
                <w10:wrap type="none"/>
              </v:rect>
            </w:pict>
          </mc:Fallback>
        </mc:AlternateContent>
      </w:r>
    </w:p>
    <w:p>
      <w:pPr>
        <w:pStyle w:val="Style14"/>
        <w:tabs>
          <w:tab w:val="clear" w:pos="708"/>
          <w:tab w:val="left" w:pos="2654" w:leader="none"/>
          <w:tab w:val="right" w:pos="10670" w:leader="none"/>
        </w:tabs>
        <w:rPr/>
      </w:pPr>
      <w:r>
        <w:drawing>
          <wp:anchor behindDoc="0" distT="0" distB="0" distL="114935" distR="114935" simplePos="0" locked="0" layoutInCell="0" allowOverlap="1" relativeHeight="16">
            <wp:simplePos x="0" y="0"/>
            <wp:positionH relativeFrom="column">
              <wp:posOffset>1493520</wp:posOffset>
            </wp:positionH>
            <wp:positionV relativeFrom="paragraph">
              <wp:posOffset>66675</wp:posOffset>
            </wp:positionV>
            <wp:extent cx="3797300" cy="2406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5" r="-3" b="-5"/>
                    <a:stretch>
                      <a:fillRect/>
                    </a:stretch>
                  </pic:blipFill>
                  <pic:spPr bwMode="auto">
                    <a:xfrm>
                      <a:off x="0" y="0"/>
                      <a:ext cx="3797300" cy="240665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0">
                <wp:simplePos x="0" y="0"/>
                <wp:positionH relativeFrom="column">
                  <wp:posOffset>4681220</wp:posOffset>
                </wp:positionH>
                <wp:positionV relativeFrom="paragraph">
                  <wp:posOffset>12700</wp:posOffset>
                </wp:positionV>
                <wp:extent cx="2095500" cy="8115300"/>
                <wp:effectExtent l="0" t="0" r="0" b="0"/>
                <wp:wrapNone/>
                <wp:docPr id="6" name="Frame3"/>
                <a:graphic xmlns:a="http://schemas.openxmlformats.org/drawingml/2006/main">
                  <a:graphicData uri="http://schemas.microsoft.com/office/word/2010/wordprocessingShape">
                    <wps:wsp>
                      <wps:cNvSpPr txBox="1"/>
                      <wps:spPr>
                        <a:xfrm>
                          <a:off x="0" y="0"/>
                          <a:ext cx="2095500" cy="81153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9pt;mso-wrap-distance-left:9.05pt;mso-wrap-distance-right:9.05pt;mso-wrap-distance-top:0pt;mso-wrap-distance-bottom:0pt;margin-top:1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22225</wp:posOffset>
                </wp:positionV>
                <wp:extent cx="2095500" cy="5257800"/>
                <wp:effectExtent l="0" t="0" r="0" b="0"/>
                <wp:wrapNone/>
                <wp:docPr id="7" name="Frame4"/>
                <a:graphic xmlns:a="http://schemas.openxmlformats.org/drawingml/2006/main">
                  <a:graphicData uri="http://schemas.microsoft.com/office/word/2010/wordprocessingShape">
                    <wps:wsp>
                      <wps:cNvSpPr txBox="1"/>
                      <wps:spPr>
                        <a:xfrm>
                          <a:off x="0" y="0"/>
                          <a:ext cx="2095500" cy="5257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14pt;mso-wrap-distance-left:9.05pt;mso-wrap-distance-right:9.05pt;mso-wrap-distance-top:0pt;mso-wrap-distance-bottom:0pt;margin-top:1.7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62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zCs w:val="20"/>
                                  <w:rFonts w:ascii="华文细黑" w:hAnsi="华文细黑" w:eastAsia="华文细黑" w:cs="华文细黑"/>
                                  <w:color w:val="000000"/>
                                  <w:lang w:eastAsia="zh-CN" w:bidi="ar-SA" w:val="zh-CN"/>
                                </w:rPr>
                                <w:t>河南</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zCs w:val="20"/>
                            <w:rFonts w:ascii="华文细黑" w:hAnsi="华文细黑" w:eastAsia="华文细黑" w:cs="华文细黑"/>
                            <w:color w:val="000000"/>
                            <w:lang w:eastAsia="zh-CN" w:bidi="ar-SA" w:val="zh-CN"/>
                          </w:rPr>
                          <w:t>河南</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3pt;margin-top:17.8pt;width:535.8pt;height:26.9pt;mso-wrap-style:none;v-text-anchor:middle" type="_x0000_t136">
            <v:path textpathok="t"/>
            <v:textpath on="t" fitshape="t" string="多次被关押迫害　河南省边效娥又被劫持已两月"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76860</wp:posOffset>
                </wp:positionV>
                <wp:extent cx="2095500" cy="8966835"/>
                <wp:effectExtent l="0" t="0" r="0" b="0"/>
                <wp:wrapNone/>
                <wp:docPr id="13" name="Frame9"/>
                <a:graphic xmlns:a="http://schemas.openxmlformats.org/drawingml/2006/main">
                  <a:graphicData uri="http://schemas.microsoft.com/office/word/2010/wordprocessingShape">
                    <wps:wsp>
                      <wps:cNvSpPr txBox="1"/>
                      <wps:spPr>
                        <a:xfrm>
                          <a:off x="0" y="0"/>
                          <a:ext cx="2095500" cy="8966835"/>
                        </a:xfrm>
                        <a:prstGeom prst="rect"/>
                        <a:solidFill>
                          <a:srgbClr val="FFFFFF">
                            <a:alpha val="0"/>
                          </a:srgbClr>
                        </a:solidFill>
                      </wps:spPr>
                      <wps:txbx id="5">
                        <w:txbxContent>
                          <w:p>
                            <w:pPr>
                              <w:pStyle w:val="1"/>
                              <w:rPr/>
                            </w:pPr>
                            <w:r>
                              <w:rPr/>
                              <w:t>【明慧网】（明慧网通讯员河南报道）二零二四年六月七日夜里，焦作市法轮功学员边效娥女士被马村区分局警察劫持，她被非法关押在焦作市公安局看守所，至今已有两个月。</w:t>
                            </w:r>
                          </w:p>
                          <w:p>
                            <w:pPr>
                              <w:pStyle w:val="1"/>
                              <w:rPr/>
                            </w:pPr>
                            <w:r>
                              <w:rPr/>
                              <w:t>在中共对法轮功持续至今二十多年的迫害中，边效娥曾两次被非法劳教、数次遭绑架、被长期关押摧残。</w:t>
                            </w:r>
                          </w:p>
                          <w:p>
                            <w:pPr>
                              <w:pStyle w:val="1"/>
                              <w:rPr/>
                            </w:pPr>
                            <w:r>
                              <w:rPr/>
                              <w:t>边效娥今年</w:t>
                            </w:r>
                            <w:r>
                              <w:rPr/>
                              <w:t>54</w:t>
                            </w:r>
                            <w:r>
                              <w:rPr/>
                              <w:t>岁，她于一九九六年开始修炼法轮功后，按照真、善、忍的标准，严格要求自己做好人，不仅身体健康，精神也充实了，整个人从里到外都透着祥和与慈悲。边效娥回忆说：“当初得法后，每天和丈夫、儿子捧着大法书一块拜读，其乐融融。那是我生命中最喜悦的一段时光。”</w:t>
                            </w:r>
                          </w:p>
                          <w:p>
                            <w:pPr>
                              <w:pStyle w:val="1"/>
                              <w:rPr/>
                            </w:pPr>
                            <w:r>
                              <w:rPr/>
                              <w:t>边效娥在大法修炼中受益，她想把法轮大法好的真相告诉给百姓。她外出讲真相救人，被焦作市公安局马村区分局警察跟踪。</w:t>
                            </w:r>
                          </w:p>
                          <w:p>
                            <w:pPr>
                              <w:pStyle w:val="1"/>
                              <w:rPr/>
                            </w:pPr>
                            <w:r>
                              <w:rPr/>
                              <w:t>二零二四年六月七日夜里，马村区分局警察将边效娥绑架到焦作市公安局看守所，警察非法抄家，抢走边效娥家中电脑、打印机等私人物品。至今，边效娥已经被非法关押两个月整。</w:t>
                            </w:r>
                          </w:p>
                          <w:p>
                            <w:pPr>
                              <w:pStyle w:val="1"/>
                              <w:rPr/>
                            </w:pPr>
                            <w:r>
                              <w:rPr/>
                              <w:t>此前，因为边效娥坚持修炼法轮功，在中共江泽民集团对法轮功的疯狂迫害中，她多次被长期非法关押，她的家庭也象一叶小舟，在风雨中飘摇，历尽魔难，家破人亡。是法轮大法真、善、忍的道德力量，使边效娥走在善良、坚韧、给百姓传真相的路上。</w:t>
                            </w:r>
                          </w:p>
                          <w:p>
                            <w:pPr>
                              <w:pStyle w:val="1"/>
                              <w:rPr>
                                <w:rFonts w:ascii="方正兰亭中黑_GBK" w:hAnsi="方正兰亭中黑_GBK" w:eastAsia="方正兰亭中黑_GBK"/>
                              </w:rPr>
                            </w:pPr>
                            <w:r>
                              <w:rPr>
                                <w:rFonts w:ascii="方正兰亭中黑_GBK" w:hAnsi="方正兰亭中黑_GBK" w:eastAsia="方正兰亭中黑_GBK"/>
                              </w:rPr>
                              <w:t>被非法劳教两次共三年</w:t>
                            </w:r>
                          </w:p>
                          <w:p>
                            <w:pPr>
                              <w:pStyle w:val="1"/>
                              <w:rPr/>
                            </w:pPr>
                            <w:r>
                              <w:rPr/>
                              <w:t>二零零零年至二零零九年期间，边效娥遭到当地“</w:t>
                            </w:r>
                            <w:r>
                              <w:rPr/>
                              <w:t>610”</w:t>
                            </w:r>
                            <w:r>
                              <w:rPr/>
                              <w:t>（专门迫害法轮功的非法组织）、派出所等有关部门的数次绑架，先后被非法劳教两次，共三年；她还被强迫送洗脑班遭受迫害一个月；多次被非法抄家。</w:t>
                            </w:r>
                          </w:p>
                          <w:p>
                            <w:pPr>
                              <w:pStyle w:val="1"/>
                              <w:rPr>
                                <w:rFonts w:ascii="方正兰亭中黑_GBK" w:hAnsi="方正兰亭中黑_GBK" w:eastAsia="方正兰亭中黑_GBK"/>
                              </w:rPr>
                            </w:pPr>
                            <w:r>
                              <w:rPr>
                                <w:rFonts w:ascii="方正兰亭中黑_GBK" w:hAnsi="方正兰亭中黑_GBK" w:eastAsia="方正兰亭中黑_GBK"/>
                              </w:rPr>
                              <w:t>多次被长期非法关押在看守所</w:t>
                            </w:r>
                          </w:p>
                          <w:p>
                            <w:pPr>
                              <w:pStyle w:val="1"/>
                              <w:rPr/>
                            </w:pPr>
                            <w:r>
                              <w:rPr/>
                              <w:t>二零一六年十二月八日，当时</w:t>
                            </w:r>
                            <w:r>
                              <w:rPr/>
                              <w:t>46</w:t>
                            </w:r>
                            <w:r>
                              <w:rPr/>
                              <w:t>岁的边效娥突然失踪，后来家人才得知，边效娥又被警察绑架了。家中剩下</w:t>
                            </w:r>
                            <w:r>
                              <w:rPr/>
                              <w:t>80</w:t>
                            </w:r>
                            <w:r>
                              <w:rPr/>
                              <w:t>多岁的老母亲和边效娥的女儿以泪洗面。边效娥被非法关押在看守所一年零四个月，才于二零一八年四月七日回到家。</w:t>
                            </w:r>
                          </w:p>
                          <w:p>
                            <w:pPr>
                              <w:pStyle w:val="1"/>
                              <w:rPr/>
                            </w:pPr>
                            <w:r>
                              <w:rPr/>
                              <w:t>可是，在以后的八个月中，边效娥并没有获得真正的自由，经常有人跟踪，每逢节假日，便有人对她骚扰、威胁和恐吓。</w:t>
                            </w:r>
                          </w:p>
                          <w:p>
                            <w:pPr>
                              <w:pStyle w:val="1"/>
                              <w:rPr/>
                            </w:pPr>
                            <w:r>
                              <w:rPr/>
                              <w:t>仅仅八个月后，二零一八年十二月十八日，边效娥在女儿家看望外孙女时，再度遭中共警察绑架，被非法关押在焦作市看守所。家中剩下一位年近九旬的老人无人照顾。边效娥被非法拘留半个月。</w:t>
                            </w:r>
                          </w:p>
                          <w:p>
                            <w:pPr>
                              <w:pStyle w:val="1"/>
                              <w:rPr/>
                            </w:pPr>
                            <w:r>
                              <w:rPr/>
                              <w:t>从看守所出来后，片警多次到边效娥家骚扰、强迫照相、按手印、要电话号码，给边效娥规定：三年内不能随便离开所住地，出走要向派出所报告，换电话号码，要通知派出所等。</w:t>
                            </w:r>
                          </w:p>
                          <w:p>
                            <w:pPr>
                              <w:pStyle w:val="1"/>
                              <w:rPr/>
                            </w:pPr>
                            <w:r>
                              <w:rPr/>
                              <w:t>二零一九年六月二十日晚上，时年</w:t>
                            </w:r>
                            <w:r>
                              <w:rPr/>
                              <w:t>49</w:t>
                            </w:r>
                            <w:r>
                              <w:rPr/>
                              <w:t>岁的边效娥再遭焦作市公安局警察绑架，被非法关押在焦作市看守所。</w:t>
                            </w:r>
                          </w:p>
                          <w:p>
                            <w:pPr>
                              <w:pStyle w:val="1"/>
                              <w:rPr/>
                            </w:pPr>
                            <w:r>
                              <w:rPr/>
                              <w:t>如今，边效娥再被马村区分局警察绑架，已被非法关押在焦作市公安局看守所两个月。</w:t>
                            </w:r>
                          </w:p>
                          <w:p>
                            <w:pPr>
                              <w:pStyle w:val="1"/>
                              <w:rPr>
                                <w:rFonts w:ascii="方正兰亭中黑_GBK" w:hAnsi="方正兰亭中黑_GBK" w:eastAsia="方正兰亭中黑_GBK"/>
                              </w:rPr>
                            </w:pPr>
                            <w:r>
                              <w:rPr>
                                <w:rFonts w:ascii="方正兰亭中黑_GBK" w:hAnsi="方正兰亭中黑_GBK" w:eastAsia="方正兰亭中黑_GBK"/>
                              </w:rPr>
                              <w:t>被迫害的支离破碎的家庭</w:t>
                            </w:r>
                          </w:p>
                          <w:p>
                            <w:pPr>
                              <w:pStyle w:val="1"/>
                              <w:rPr/>
                            </w:pPr>
                            <w:r>
                              <w:rPr/>
                              <w:t>中共江泽民集团对法轮功的疯狂迫害，碾碎了边效娥家幸福美好的生活，她的家象一叶小舟被暴风雨冲击。</w:t>
                            </w:r>
                          </w:p>
                          <w:p>
                            <w:pPr>
                              <w:pStyle w:val="1"/>
                              <w:rPr/>
                            </w:pPr>
                            <w:r>
                              <w:rPr/>
                              <w:t>边效娥被常年非法劳教、关押、跟踪、骚扰、恐吓，一次，边效娥八十多岁的老母亲目睹一群警察粗暴地绑架自己的女儿，肆无忌惮的将家中的物品翻得乱七八糟，吓得她浑身颤抖，吃不下饭、睡不着觉，不久，被吓成了心脏病。</w:t>
                            </w:r>
                          </w:p>
                          <w:p>
                            <w:pPr>
                              <w:pStyle w:val="1"/>
                              <w:rPr/>
                            </w:pPr>
                            <w:r>
                              <w:rPr/>
                              <w:t>尤其边效娥被劫走，老母亲无人照顾，常常自己面对孤独、寒冷和对女儿的担忧和思念。</w:t>
                            </w:r>
                          </w:p>
                          <w:p>
                            <w:pPr>
                              <w:pStyle w:val="1"/>
                              <w:rPr/>
                            </w:pPr>
                            <w:r>
                              <w:rPr/>
                              <w:t>在二零零六年九月，边效娥因讲大法真相，第二次被非法劳教后，焦作市山阳区国保支队队长张小会两次到边效娥家，骚扰她年仅十四岁的女儿。当时，边效娥被非法关押在劳教所，她的丈夫远在新疆打工，家中只有未成年的女儿独自生活。</w:t>
                            </w:r>
                          </w:p>
                          <w:p>
                            <w:pPr>
                              <w:pStyle w:val="1"/>
                              <w:rPr/>
                            </w:pPr>
                            <w:r>
                              <w:rPr/>
                              <w:t>边效娥的儿子边博，也因为信仰法轮大法，二零一四年三月二十七日下午，随朋友开车去河南省邻县办事途中，遭到当地国保大队警察绑架，被非法关押在许昌市看守所。随后，警察撬开边效娥家的门锁搜查，结果一无所获。但边博还是被非法判刑三年，被劫入郑州监狱遭受迫害。</w:t>
                            </w:r>
                          </w:p>
                          <w:p>
                            <w:pPr>
                              <w:pStyle w:val="1"/>
                              <w:rPr/>
                            </w:pPr>
                            <w:r>
                              <w:rPr/>
                              <w:t>当在公检法证据不足的情况下，边博被冤判之后，边效娥的丈夫边生平只能靠每月一千多元的收入来养活一家四口人。</w:t>
                            </w:r>
                          </w:p>
                          <w:p>
                            <w:pPr>
                              <w:pStyle w:val="1"/>
                              <w:rPr/>
                            </w:pPr>
                            <w:r>
                              <w:rPr/>
                              <w:t>当边生平第一次到监狱探视儿子边博后，发现曾经朝气蓬勃的儿子变得清瘦无比，心情更加沉重。</w:t>
                            </w:r>
                          </w:p>
                          <w:p>
                            <w:pPr>
                              <w:pStyle w:val="1"/>
                              <w:rPr/>
                            </w:pPr>
                            <w:r>
                              <w:rPr/>
                              <w:t>后来边生平获悉，郑州监狱是中共用来迫害男性法轮功学员的邪恶黑窝，法轮功学员被劫持到这里后，先关押在第九监区，被多名犹大包夹、围攻，“转化”后送到二分监区，遭受劳役迫害。那些没有被“转化”的法轮功学员全部送到其它监区遭受奴工迫害。</w:t>
                            </w:r>
                          </w:p>
                          <w:p>
                            <w:pPr>
                              <w:pStyle w:val="1"/>
                              <w:rPr/>
                            </w:pPr>
                            <w:r>
                              <w:rPr/>
                              <w:t>那些狱警为尽可能多的榨取廉价劳动力的价值，不顾人的死活，加班加点、打骂、体罚、熬夜、刁难，无所不用其极，以致在劳动监区流传着这样一句话：起得比鸡早，干的比马累，吃的比猪差。</w:t>
                            </w:r>
                          </w:p>
                          <w:p>
                            <w:pPr>
                              <w:pStyle w:val="1"/>
                              <w:rPr/>
                            </w:pPr>
                            <w:r>
                              <w:rPr/>
                              <w:t>得知郑州监狱如何迫害儿子的情况后，边生平郁闷的心情雪上加霜，牵挂狱中的儿子，还要强打精神挣钱养家，身心疲惫不堪。二零一五年九月，原本身体健壮的边生平不堪重负，遽然离世。</w:t>
                            </w:r>
                          </w:p>
                          <w:p>
                            <w:pPr>
                              <w:pStyle w:val="1"/>
                              <w:rPr/>
                            </w:pPr>
                            <w:r>
                              <w:rPr/>
                              <w:t>这场对信仰真、善、忍的修炼群体的残酷迫害，不仅没有任何法律依据，也没有任何道德底线。边效娥的家庭的悲剧仅是全国千百万个被中国迫害的家庭的一个缩影。</w:t>
                            </w:r>
                            <w:r>
                              <w:rPr>
                                <w:rFonts w:ascii="华文楷体" w:hAnsi="华文楷体" w:cs="华文楷体" w:eastAsia="华文楷体"/>
                              </w:rPr>
                              <w:t>◇</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706.05pt;mso-wrap-distance-left:9.05pt;mso-wrap-distance-right:9.05pt;mso-wrap-distance-top:0pt;mso-wrap-distance-bottom:0pt;margin-top:21.8pt;mso-position-vertical-relative:text;margin-left:-3pt;mso-position-horizontal-relative:text">
                <v:fill opacity="0f"/>
                <v:textbox inset="0.000694444444444445in,0.000694444444444445in,0.000694444444444445in,0.000694444444444445in">
                  <w:txbxContent>
                    <w:p>
                      <w:pPr>
                        <w:pStyle w:val="1"/>
                        <w:rPr/>
                      </w:pPr>
                      <w:r>
                        <w:rPr/>
                        <w:t>【明慧网】（明慧网通讯员河南报道）二零二四年六月七日夜里，焦作市法轮功学员边效娥女士被马村区分局警察劫持，她被非法关押在焦作市公安局看守所，至今已有两个月。</w:t>
                      </w:r>
                    </w:p>
                    <w:p>
                      <w:pPr>
                        <w:pStyle w:val="1"/>
                        <w:rPr/>
                      </w:pPr>
                      <w:r>
                        <w:rPr/>
                        <w:t>在中共对法轮功持续至今二十多年的迫害中，边效娥曾两次被非法劳教、数次遭绑架、被长期关押摧残。</w:t>
                      </w:r>
                    </w:p>
                    <w:p>
                      <w:pPr>
                        <w:pStyle w:val="1"/>
                        <w:rPr/>
                      </w:pPr>
                      <w:r>
                        <w:rPr/>
                        <w:t>边效娥今年</w:t>
                      </w:r>
                      <w:r>
                        <w:rPr/>
                        <w:t>54</w:t>
                      </w:r>
                      <w:r>
                        <w:rPr/>
                        <w:t>岁，她于一九九六年开始修炼法轮功后，按照真、善、忍的标准，严格要求自己做好人，不仅身体健康，精神也充实了，整个人从里到外都透着祥和与慈悲。边效娥回忆说：“当初得法后，每天和丈夫、儿子捧着大法书一块拜读，其乐融融。那是我生命中最喜悦的一段时光。”</w:t>
                      </w:r>
                    </w:p>
                    <w:p>
                      <w:pPr>
                        <w:pStyle w:val="1"/>
                        <w:rPr/>
                      </w:pPr>
                      <w:r>
                        <w:rPr/>
                        <w:t>边效娥在大法修炼中受益，她想把法轮大法好的真相告诉给百姓。她外出讲真相救人，被焦作市公安局马村区分局警察跟踪。</w:t>
                      </w:r>
                    </w:p>
                    <w:p>
                      <w:pPr>
                        <w:pStyle w:val="1"/>
                        <w:rPr/>
                      </w:pPr>
                      <w:r>
                        <w:rPr/>
                        <w:t>二零二四年六月七日夜里，马村区分局警察将边效娥绑架到焦作市公安局看守所，警察非法抄家，抢走边效娥家中电脑、打印机等私人物品。至今，边效娥已经被非法关押两个月整。</w:t>
                      </w:r>
                    </w:p>
                    <w:p>
                      <w:pPr>
                        <w:pStyle w:val="1"/>
                        <w:rPr/>
                      </w:pPr>
                      <w:r>
                        <w:rPr/>
                        <w:t>此前，因为边效娥坚持修炼法轮功，在中共江泽民集团对法轮功的疯狂迫害中，她多次被长期非法关押，她的家庭也象一叶小舟，在风雨中飘摇，历尽魔难，家破人亡。是法轮大法真、善、忍的道德力量，使边效娥走在善良、坚韧、给百姓传真相的路上。</w:t>
                      </w:r>
                    </w:p>
                    <w:p>
                      <w:pPr>
                        <w:pStyle w:val="1"/>
                        <w:rPr>
                          <w:rFonts w:ascii="方正兰亭中黑_GBK" w:hAnsi="方正兰亭中黑_GBK" w:eastAsia="方正兰亭中黑_GBK"/>
                        </w:rPr>
                      </w:pPr>
                      <w:r>
                        <w:rPr>
                          <w:rFonts w:ascii="方正兰亭中黑_GBK" w:hAnsi="方正兰亭中黑_GBK" w:eastAsia="方正兰亭中黑_GBK"/>
                        </w:rPr>
                        <w:t>被非法劳教两次共三年</w:t>
                      </w:r>
                    </w:p>
                    <w:p>
                      <w:pPr>
                        <w:pStyle w:val="1"/>
                        <w:rPr/>
                      </w:pPr>
                      <w:r>
                        <w:rPr/>
                        <w:t>二零零零年至二零零九年期间，边效娥遭到当地“</w:t>
                      </w:r>
                      <w:r>
                        <w:rPr/>
                        <w:t>610”</w:t>
                      </w:r>
                      <w:r>
                        <w:rPr/>
                        <w:t>（专门迫害法轮功的非法组织）、派出所等有关部门的数次绑架，先后被非法劳教两次，共三年；她还被强迫送洗脑班遭受迫害一个月；多次被非法抄家。</w:t>
                      </w:r>
                    </w:p>
                    <w:p>
                      <w:pPr>
                        <w:pStyle w:val="1"/>
                        <w:rPr>
                          <w:rFonts w:ascii="方正兰亭中黑_GBK" w:hAnsi="方正兰亭中黑_GBK" w:eastAsia="方正兰亭中黑_GBK"/>
                        </w:rPr>
                      </w:pPr>
                      <w:r>
                        <w:rPr>
                          <w:rFonts w:ascii="方正兰亭中黑_GBK" w:hAnsi="方正兰亭中黑_GBK" w:eastAsia="方正兰亭中黑_GBK"/>
                        </w:rPr>
                        <w:t>多次被长期非法关押在看守所</w:t>
                      </w:r>
                    </w:p>
                    <w:p>
                      <w:pPr>
                        <w:pStyle w:val="1"/>
                        <w:rPr/>
                      </w:pPr>
                      <w:r>
                        <w:rPr/>
                        <w:t>二零一六年十二月八日，当时</w:t>
                      </w:r>
                      <w:r>
                        <w:rPr/>
                        <w:t>46</w:t>
                      </w:r>
                      <w:r>
                        <w:rPr/>
                        <w:t>岁的边效娥突然失踪，后来家人才得知，边效娥又被警察绑架了。家中剩下</w:t>
                      </w:r>
                      <w:r>
                        <w:rPr/>
                        <w:t>80</w:t>
                      </w:r>
                      <w:r>
                        <w:rPr/>
                        <w:t>多岁的老母亲和边效娥的女儿以泪洗面。边效娥被非法关押在看守所一年零四个月，才于二零一八年四月七日回到家。</w:t>
                      </w:r>
                    </w:p>
                    <w:p>
                      <w:pPr>
                        <w:pStyle w:val="1"/>
                        <w:rPr/>
                      </w:pPr>
                      <w:r>
                        <w:rPr/>
                        <w:t>可是，在以后的八个月中，边效娥并没有获得真正的自由，经常有人跟踪，每逢节假日，便有人对她骚扰、威胁和恐吓。</w:t>
                      </w:r>
                    </w:p>
                    <w:p>
                      <w:pPr>
                        <w:pStyle w:val="1"/>
                        <w:rPr/>
                      </w:pPr>
                      <w:r>
                        <w:rPr/>
                        <w:t>仅仅八个月后，二零一八年十二月十八日，边效娥在女儿家看望外孙女时，再度遭中共警察绑架，被非法关押在焦作市看守所。家中剩下一位年近九旬的老人无人照顾。边效娥被非法拘留半个月。</w:t>
                      </w:r>
                    </w:p>
                    <w:p>
                      <w:pPr>
                        <w:pStyle w:val="1"/>
                        <w:rPr/>
                      </w:pPr>
                      <w:r>
                        <w:rPr/>
                        <w:t>从看守所出来后，片警多次到边效娥家骚扰、强迫照相、按手印、要电话号码，给边效娥规定：三年内不能随便离开所住地，出走要向派出所报告，换电话号码，要通知派出所等。</w:t>
                      </w:r>
                    </w:p>
                    <w:p>
                      <w:pPr>
                        <w:pStyle w:val="1"/>
                        <w:rPr/>
                      </w:pPr>
                      <w:r>
                        <w:rPr/>
                        <w:t>二零一九年六月二十日晚上，时年</w:t>
                      </w:r>
                      <w:r>
                        <w:rPr/>
                        <w:t>49</w:t>
                      </w:r>
                      <w:r>
                        <w:rPr/>
                        <w:t>岁的边效娥再遭焦作市公安局警察绑架，被非法关押在焦作市看守所。</w:t>
                      </w:r>
                    </w:p>
                    <w:p>
                      <w:pPr>
                        <w:pStyle w:val="1"/>
                        <w:rPr/>
                      </w:pPr>
                      <w:r>
                        <w:rPr/>
                        <w:t>如今，边效娥再被马村区分局警察绑架，已被非法关押在焦作市公安局看守所两个月。</w:t>
                      </w:r>
                    </w:p>
                    <w:p>
                      <w:pPr>
                        <w:pStyle w:val="1"/>
                        <w:rPr>
                          <w:rFonts w:ascii="方正兰亭中黑_GBK" w:hAnsi="方正兰亭中黑_GBK" w:eastAsia="方正兰亭中黑_GBK"/>
                        </w:rPr>
                      </w:pPr>
                      <w:r>
                        <w:rPr>
                          <w:rFonts w:ascii="方正兰亭中黑_GBK" w:hAnsi="方正兰亭中黑_GBK" w:eastAsia="方正兰亭中黑_GBK"/>
                        </w:rPr>
                        <w:t>被迫害的支离破碎的家庭</w:t>
                      </w:r>
                    </w:p>
                    <w:p>
                      <w:pPr>
                        <w:pStyle w:val="1"/>
                        <w:rPr/>
                      </w:pPr>
                      <w:r>
                        <w:rPr/>
                        <w:t>中共江泽民集团对法轮功的疯狂迫害，碾碎了边效娥家幸福美好的生活，她的家象一叶小舟被暴风雨冲击。</w:t>
                      </w:r>
                    </w:p>
                    <w:p>
                      <w:pPr>
                        <w:pStyle w:val="1"/>
                        <w:rPr/>
                      </w:pPr>
                      <w:r>
                        <w:rPr/>
                        <w:t>边效娥被常年非法劳教、关押、跟踪、骚扰、恐吓，一次，边效娥八十多岁的老母亲目睹一群警察粗暴地绑架自己的女儿，肆无忌惮的将家中的物品翻得乱七八糟，吓得她浑身颤抖，吃不下饭、睡不着觉，不久，被吓成了心脏病。</w:t>
                      </w:r>
                    </w:p>
                    <w:p>
                      <w:pPr>
                        <w:pStyle w:val="1"/>
                        <w:rPr/>
                      </w:pPr>
                      <w:r>
                        <w:rPr/>
                        <w:t>尤其边效娥被劫走，老母亲无人照顾，常常自己面对孤独、寒冷和对女儿的担忧和思念。</w:t>
                      </w:r>
                    </w:p>
                    <w:p>
                      <w:pPr>
                        <w:pStyle w:val="1"/>
                        <w:rPr/>
                      </w:pPr>
                      <w:r>
                        <w:rPr/>
                        <w:t>在二零零六年九月，边效娥因讲大法真相，第二次被非法劳教后，焦作市山阳区国保支队队长张小会两次到边效娥家，骚扰她年仅十四岁的女儿。当时，边效娥被非法关押在劳教所，她的丈夫远在新疆打工，家中只有未成年的女儿独自生活。</w:t>
                      </w:r>
                    </w:p>
                    <w:p>
                      <w:pPr>
                        <w:pStyle w:val="1"/>
                        <w:rPr/>
                      </w:pPr>
                      <w:r>
                        <w:rPr/>
                        <w:t>边效娥的儿子边博，也因为信仰法轮大法，二零一四年三月二十七日下午，随朋友开车去河南省邻县办事途中，遭到当地国保大队警察绑架，被非法关押在许昌市看守所。随后，警察撬开边效娥家的门锁搜查，结果一无所获。但边博还是被非法判刑三年，被劫入郑州监狱遭受迫害。</w:t>
                      </w:r>
                    </w:p>
                    <w:p>
                      <w:pPr>
                        <w:pStyle w:val="1"/>
                        <w:rPr/>
                      </w:pPr>
                      <w:r>
                        <w:rPr/>
                        <w:t>当在公检法证据不足的情况下，边博被冤判之后，边效娥的丈夫边生平只能靠每月一千多元的收入来养活一家四口人。</w:t>
                      </w:r>
                    </w:p>
                    <w:p>
                      <w:pPr>
                        <w:pStyle w:val="1"/>
                        <w:rPr/>
                      </w:pPr>
                      <w:r>
                        <w:rPr/>
                        <w:t>当边生平第一次到监狱探视儿子边博后，发现曾经朝气蓬勃的儿子变得清瘦无比，心情更加沉重。</w:t>
                      </w:r>
                    </w:p>
                    <w:p>
                      <w:pPr>
                        <w:pStyle w:val="1"/>
                        <w:rPr/>
                      </w:pPr>
                      <w:r>
                        <w:rPr/>
                        <w:t>后来边生平获悉，郑州监狱是中共用来迫害男性法轮功学员的邪恶黑窝，法轮功学员被劫持到这里后，先关押在第九监区，被多名犹大包夹、围攻，“转化”后送到二分监区，遭受劳役迫害。那些没有被“转化”的法轮功学员全部送到其它监区遭受奴工迫害。</w:t>
                      </w:r>
                    </w:p>
                    <w:p>
                      <w:pPr>
                        <w:pStyle w:val="1"/>
                        <w:rPr/>
                      </w:pPr>
                      <w:r>
                        <w:rPr/>
                        <w:t>那些狱警为尽可能多的榨取廉价劳动力的价值，不顾人的死活，加班加点、打骂、体罚、熬夜、刁难，无所不用其极，以致在劳动监区流传着这样一句话：起得比鸡早，干的比马累，吃的比猪差。</w:t>
                      </w:r>
                    </w:p>
                    <w:p>
                      <w:pPr>
                        <w:pStyle w:val="1"/>
                        <w:rPr/>
                      </w:pPr>
                      <w:r>
                        <w:rPr/>
                        <w:t>得知郑州监狱如何迫害儿子的情况后，边生平郁闷的心情雪上加霜，牵挂狱中的儿子，还要强打精神挣钱养家，身心疲惫不堪。二零一五年九月，原本身体健壮的边生平不堪重负，遽然离世。</w:t>
                      </w:r>
                    </w:p>
                    <w:p>
                      <w:pPr>
                        <w:pStyle w:val="1"/>
                        <w:rPr/>
                      </w:pPr>
                      <w:r>
                        <w:rPr/>
                        <w:t>这场对信仰真、善、忍的修炼群体的残酷迫害，不仅没有任何法律依据，也没有任何道德底线。边效娥的家庭的悲剧仅是全国千百万个被中国迫害的家庭的一个缩影。</w:t>
                      </w:r>
                      <w:r>
                        <w:rPr>
                          <w:rFonts w:ascii="华文楷体" w:hAnsi="华文楷体" w:cs="华文楷体" w:eastAsia="华文楷体"/>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3625</wp:posOffset>
                </wp:positionH>
                <wp:positionV relativeFrom="paragraph">
                  <wp:posOffset>276860</wp:posOffset>
                </wp:positionV>
                <wp:extent cx="2095500" cy="8966835"/>
                <wp:effectExtent l="0" t="0" r="0" b="0"/>
                <wp:wrapNone/>
                <wp:docPr id="14" name="Frame8"/>
                <a:graphic xmlns:a="http://schemas.openxmlformats.org/drawingml/2006/main">
                  <a:graphicData uri="http://schemas.microsoft.com/office/word/2010/wordprocessingShape">
                    <wps:wsp>
                      <wps:cNvSpPr txBox="1"/>
                      <wps:spPr>
                        <a:xfrm>
                          <a:off x="0" y="0"/>
                          <a:ext cx="2095500" cy="89668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706.05pt;mso-wrap-distance-left:9.05pt;mso-wrap-distance-right:9.05pt;mso-wrap-distance-top:0pt;mso-wrap-distance-bottom:0pt;margin-top:21.8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8680</wp:posOffset>
                </wp:positionH>
                <wp:positionV relativeFrom="paragraph">
                  <wp:posOffset>283210</wp:posOffset>
                </wp:positionV>
                <wp:extent cx="2095500" cy="8945245"/>
                <wp:effectExtent l="0" t="0" r="0" b="0"/>
                <wp:wrapNone/>
                <wp:docPr id="15" name="Frame7"/>
                <a:graphic xmlns:a="http://schemas.openxmlformats.org/drawingml/2006/main">
                  <a:graphicData uri="http://schemas.microsoft.com/office/word/2010/wordprocessingShape">
                    <wps:wsp>
                      <wps:cNvSpPr txBox="1"/>
                      <wps:spPr>
                        <a:xfrm>
                          <a:off x="0" y="0"/>
                          <a:ext cx="2095500" cy="894524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704.35pt;mso-wrap-distance-left:9.05pt;mso-wrap-distance-right:9.05pt;mso-wrap-distance-top:0pt;mso-wrap-distance-bottom:0pt;margin-top:22.3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875" w:leader="none"/>
        </w:tabs>
        <w:rPr/>
      </w:pPr>
      <w:r>
        <w:rPr/>
        <w:tab/>
      </w:r>
    </w:p>
    <w:p>
      <w:pPr>
        <w:pStyle w:val="Normal"/>
        <w:rPr/>
      </w:pPr>
      <w:r>
        <w:rPr/>
      </w:r>
    </w:p>
    <w:p>
      <w:pPr>
        <w:pStyle w:val="Normal"/>
        <w:tabs>
          <w:tab w:val="clear" w:pos="708"/>
          <w:tab w:val="left" w:pos="8655" w:leader="none"/>
        </w:tabs>
        <w:rPr/>
      </w:pPr>
      <w:r>
        <w:rPr/>
        <w:tab/>
      </w:r>
    </w:p>
    <w:p>
      <w:pPr>
        <w:pStyle w:val="Normal"/>
        <w:tabs>
          <w:tab w:val="clear" w:pos="708"/>
          <w:tab w:val="left" w:pos="3435" w:leader="none"/>
          <w:tab w:val="left" w:pos="9120" w:leader="none"/>
        </w:tabs>
        <w:rPr/>
      </w:pPr>
      <w:r>
        <w:rPr/>
      </w:r>
    </w:p>
    <w:p>
      <w:pPr>
        <w:pStyle w:val="Normal"/>
        <w:tabs>
          <w:tab w:val="clear" w:pos="708"/>
          <w:tab w:val="left" w:pos="3435" w:leader="none"/>
          <w:tab w:val="left" w:pos="9120" w:leader="none"/>
        </w:tabs>
        <w:rPr/>
      </w:pPr>
      <w:r>
        <w:rPr/>
      </w:r>
    </w:p>
    <w:p>
      <w:pPr>
        <w:pStyle w:val="Normal"/>
        <w:tabs>
          <w:tab w:val="clear" w:pos="708"/>
          <w:tab w:val="left" w:pos="3435" w:leader="none"/>
          <w:tab w:val="left" w:pos="9120" w:leader="none"/>
        </w:tabs>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22:04:00Z</dcterms:created>
  <dc:creator/>
  <dc:description/>
  <cp:keywords/>
  <dc:language>en-US</dc:language>
  <cp:lastModifiedBy>andre</cp:lastModifiedBy>
  <cp:lastPrinted>2024-08-10T17:25:00Z</cp:lastPrinted>
  <dcterms:modified xsi:type="dcterms:W3CDTF">2024-08-10T22:25:00Z</dcterms:modified>
  <cp:revision>4</cp:revision>
  <dc:subject/>
  <dc:title/>
</cp:coreProperties>
</file>