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1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5pt;width:533.5pt;height:95.85pt" coordorigin="0,-30" coordsize="10670,1917">
                <v:group id="shape_0" style="position:absolute;left:10670;top:1569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5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8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1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1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27.3pt;margin-top:0.3pt;width:477.8pt;height:38.05pt;mso-wrap-style:none;v-text-anchor:middle" type="_x0000_t136">
            <v:path textpathok="t"/>
            <v:textpath on="t" fitshape="t" string="坠入万丈深渊　幸得大法救度" style="font-family:&quot;方正粗圆简体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142240</wp:posOffset>
                </wp:positionV>
                <wp:extent cx="2095500" cy="7900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0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91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十多年前，我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相爱结婚。婚后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带我到了一个大城市旅游。那里，他有一位老姑奶奶，六十多岁，为人和善、身体健康，做事象年轻人一样，对我们非常热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91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带我们去几个大景点参观游览，并且给我们讲了法轮大法真相。也讲述了她修炼法轮大法后，全身的病痛全都好了，还给我们做了三退（退出党、团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队）。在我们离开的时候，送给我们大法宝书和护身符，再三嘱咐我们要经常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回到家后，大法书也看了，也知道大法好，但当时没有走入修炼。随着时间的推移，也受大陆环境的影响，慢慢也就淡忘了以上的事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全家人生活很幸福，更可喜的是第二年我怀孕了，真是喜上加喜呀！可让我和家人没想到的是：当我怀孕约四个多月的时候，身体出现了不适的反应，血小板比正常人低。就开始去县城医院、地级市医院检查治疗，诊断为血小板减少。虽然花去了几万元，可不但不见好转，血小板还在继续下降。只好去省城大医院住院治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那时，我抱着很大的希望，经常抚摸着一天天大起来的肚子，和宝宝讲话：“妈妈等你平平安安地出来呀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可是治疗一段时间后，病情不但没有好转，反而越来越不好，后来血小板竟降到了一个单位 （正常人是一百～三百个单位）。医生没有了办法，根据老教授的经验，大人和孩子都很难活下来的。他们只好选择了尽量保住一个人的生命。于是给我下了病危通知书：是保大人还是保孩子？让我确定后在病危通知书上签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感到一下子象坠入了万丈深渊，好似钢刀扎心：“天哪！我该怎么办？我该怎么办哪？！我还这么年轻就要离开这个世界吗？还没有出生的宝宝就没有出生的权利吗？”我无声地、绝望地呼喊着，没有了眼泪，没有了再生还的一丝希望，空气都凝固了。我一下子把病危通知书撕烂后扔在了地上。病房里，爸爸妈妈，公公婆婆和在场的人都流泪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这最关键的时刻，却没有看到我最爱的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哪里去了？原来他不能忍住在我的面前哭出声来，就跑到一个没人的地方大哭了一场。他浑身在颤抖，不知道如何是好，可脑子里突然想起远方的老姑奶奶去年给他讲的事情了，遇到困难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880" w:hanging="88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要如何如何？他马上拿出手机，联系了老姑奶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91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姑奶听到对方在哭，马上说：“别哭，电话里听不太清楚，慢慢的说啊！”于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把我的事情经过告诉了她。姑奶得知我还清醒。就智慧地问：我去年告诉你们的两句话还记得吗？（因在大陆要注意安全的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脑海里一下子浮现出“法轮大法好，真善忍好”，赶快说：“记得记得。”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88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奶让我们虔诚地、反复地念诵这九个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不停地念着“法轮大法好，真善忍好”，并请李大师帮帮我们这对可怜的年轻人吧。很快，奇迹出现了！护士来测量血小板时，有了升高。每次测量都有所升高，到第四天的时候，竟达到了正常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拥抱在一起，泪流满面，感恩李洪志大师把我们母子从万丈深渊救起，给了我们新的生命啊！给了我们一个完整的、幸福的家。医生不解，为什么会好的这么快呀？并且其它一切都正常，可以出院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回家后，邻居们、亲戚朋友们都来祝贺。到怀孕足月后，我顺利生下一女婴。孩子今年已经十岁了，后来我还生了第二胎，现在也四岁了。我们一家幸福美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经常回想起那段突然坠入万丈深渊，幸得李大师救度的神奇经历。千言万语无法表达我全家对李大师的感恩之情。我全家叩拜李洪志大师的救命之恩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◇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大陆大法弟子整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2.05pt;mso-wrap-distance-left:9.05pt;mso-wrap-distance-right:9.05pt;mso-wrap-distance-top:0pt;mso-wrap-distance-bottom:0pt;margin-top:11.2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91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十多年前，我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相爱结婚。婚后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带我到了一个大城市旅游。那里，他有一位老姑奶奶，六十多岁，为人和善、身体健康，做事象年轻人一样，对我们非常热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91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带我们去几个大景点参观游览，并且给我们讲了法轮大法真相。也讲述了她修炼法轮大法后，全身的病痛全都好了，还给我们做了三退（退出党、团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队）。在我们离开的时候，送给我们大法宝书和护身符，再三嘱咐我们要经常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回到家后，大法书也看了，也知道大法好，但当时没有走入修炼。随着时间的推移，也受大陆环境的影响，慢慢也就淡忘了以上的事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全家人生活很幸福，更可喜的是第二年我怀孕了，真是喜上加喜呀！可让我和家人没想到的是：当我怀孕约四个多月的时候，身体出现了不适的反应，血小板比正常人低。就开始去县城医院、地级市医院检查治疗，诊断为血小板减少。虽然花去了几万元，可不但不见好转，血小板还在继续下降。只好去省城大医院住院治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那时，我抱着很大的希望，经常抚摸着一天天大起来的肚子，和宝宝讲话：“妈妈等你平平安安地出来呀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可是治疗一段时间后，病情不但没有好转，反而越来越不好，后来血小板竟降到了一个单位 （正常人是一百～三百个单位）。医生没有了办法，根据老教授的经验，大人和孩子都很难活下来的。他们只好选择了尽量保住一个人的生命。于是给我下了病危通知书：是保大人还是保孩子？让我确定后在病危通知书上签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感到一下子象坠入了万丈深渊，好似钢刀扎心：“天哪！我该怎么办？我该怎么办哪？！我还这么年轻就要离开这个世界吗？还没有出生的宝宝就没有出生的权利吗？”我无声地、绝望地呼喊着，没有了眼泪，没有了再生还的一丝希望，空气都凝固了。我一下子把病危通知书撕烂后扔在了地上。病房里，爸爸妈妈，公公婆婆和在场的人都流泪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这最关键的时刻，却没有看到我最爱的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哪里去了？原来他不能忍住在我的面前哭出声来，就跑到一个没人的地方大哭了一场。他浑身在颤抖，不知道如何是好，可脑子里突然想起远方的老姑奶奶去年给他讲的事情了，遇到困难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880" w:hanging="88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要如何如何？他马上拿出手机，联系了老姑奶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91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姑奶听到对方在哭，马上说：“别哭，电话里听不太清楚，慢慢的说啊！”于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把我的事情经过告诉了她。姑奶得知我还清醒。就智慧地问：我去年告诉你们的两句话还记得吗？（因在大陆要注意安全的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脑海里一下子浮现出“法轮大法好，真善忍好”，赶快说：“记得记得。”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88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奶让我们虔诚地、反复地念诵这九个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不停地念着“法轮大法好，真善忍好”，并请李大师帮帮我们这对可怜的年轻人吧。很快，奇迹出现了！护士来测量血小板时，有了升高。每次测量都有所升高，到第四天的时候，竟达到了正常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拥抱在一起，泪流满面，感恩李洪志大师把我们母子从万丈深渊救起，给了我们新的生命啊！给了我们一个完整的、幸福的家。医生不解，为什么会好的这么快呀？并且其它一切都正常，可以出院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回家后，邻居们、亲戚朋友们都来祝贺。到怀孕足月后，我顺利生下一女婴。孩子今年已经十岁了，后来我还生了第二胎，现在也四岁了。我们一家幸福美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eastAsia="华文楷体"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经常回想起那段突然坠入万丈深渊，幸得李大师救度的神奇经历。千言万语无法表达我全家对李大师的感恩之情。我全家叩拜李洪志大师的救命之恩！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◇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大陆大法弟子整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085</wp:posOffset>
                </wp:positionH>
                <wp:positionV relativeFrom="paragraph">
                  <wp:posOffset>3003550</wp:posOffset>
                </wp:positionV>
                <wp:extent cx="2095500" cy="5062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6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8.6pt;mso-wrap-distance-left:9.05pt;mso-wrap-distance-right:9.05pt;mso-wrap-distance-top:0pt;mso-wrap-distance-bottom:0pt;margin-top:236.5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140</wp:posOffset>
                </wp:positionH>
                <wp:positionV relativeFrom="paragraph">
                  <wp:posOffset>135890</wp:posOffset>
                </wp:positionV>
                <wp:extent cx="2095500" cy="7844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4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7.7pt;mso-wrap-distance-left:9.05pt;mso-wrap-distance-right:9.05pt;mso-wrap-distance-top:0pt;mso-wrap-distance-bottom:0pt;margin-top:10.7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1000</wp:posOffset>
            </wp:positionH>
            <wp:positionV relativeFrom="paragraph">
              <wp:posOffset>12700</wp:posOffset>
            </wp:positionV>
            <wp:extent cx="3467100" cy="26238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6776085" cy="277495"/>
                <wp:effectExtent l="635" t="0" r="635" b="2247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5pt;width:533.55pt;height:21.85pt" coordorigin="0,205" coordsize="10671,437">
                <v:shape id="shape_0" stroked="t" o:allowincell="f" style="position:absolute;left:0;top:640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0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07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1.45pt;margin-top:17.35pt;width:530.5pt;height:28.85pt;mso-wrap-style:none;v-text-anchor:middle" type="_x0000_t136">
            <v:path textpathok="t"/>
            <v:textpath on="t" fitshape="t" string="曾遭冤狱迫害累计十一年　江西省姚爱英再被劫持近两月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9490</wp:posOffset>
            </wp:positionH>
            <wp:positionV relativeFrom="paragraph">
              <wp:posOffset>334645</wp:posOffset>
            </wp:positionV>
            <wp:extent cx="2223770" cy="141224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305</wp:posOffset>
                </wp:positionH>
                <wp:positionV relativeFrom="paragraph">
                  <wp:posOffset>319405</wp:posOffset>
                </wp:positionV>
                <wp:extent cx="2095500" cy="36734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7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【明慧网】（明慧网通讯员江西报道）二零二四年六月九日，六旬法轮功学员姚爱英在南昌市火车站被绑架，目前被非法关押在南昌市第一看守所，已近两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姚爱英因为对真、善、忍的正信，被枉判入狱，她在江西省女子监狱遭迫害累计十一年。一年半前，她刚刚带着浑身的伤痕从女监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姚爱英出生于一九六四年十月二十五日，今年</w:t>
                            </w:r>
                            <w:r>
                              <w:rPr>
                                <w:rFonts w:cs="华文楷体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cs="华文楷体"/>
                                <w:sz w:val="22"/>
                              </w:rPr>
                              <w:t>岁，原江西酒厂会计，已退休，她家住抚州市南城县。一九九八年十一月底，姚爱英修炼法轮大法后，偏头疼、神经衰弱、肩周炎等多种疾病都好了，心胸自然而然就变得宽广了，婆媳关系变好了，家庭和睦了，内心愉悦，身心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在一九九九年七月，中共江泽民团伙迫害法轮功后，姚爱英曾先后于二零零三年、二零零九年两次遭非法判刑（刑期共计七年半），在江西省女子监狱，她经历了常人难以承受的酷刑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二零一九年九月，姚爱英再次遭冤狱迫害，在江西省女子监狱遭受了种种酷刑摧残。二零二二年十二月，姚爱英出狱时，浑身伤痕，左胸受伤，呼吸困难，整个人脱相、瘦得皮包骨；回家后，遭社区等人员骚扰。中共对她多年的迫害，丈夫已与她离异，姚爱英生活艰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二零二四年六月九日，在南昌市火车站，姚爱英被搜查出携带有真相币和平安护身符，而再遭警察绑架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在过去中共二十五年的迫害中，姚爱英累计遭受冤狱迫害十一年，只因为她按照法轮大法教导的“真、善、忍”做一个好人，历经监狱长期的高压酷刑摧残，她遭受迫害的详情，请见《老虎凳、吊绑、毒打　姚爱英在江西女监遭酷刑》、《姚爱英在江西女子监狱遭受的折磨（图）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9.25pt;mso-wrap-distance-left:9.05pt;mso-wrap-distance-right:9.05pt;mso-wrap-distance-top:0pt;mso-wrap-distance-bottom:0pt;margin-top:25.1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【明慧网】（明慧网通讯员江西报道）二零二四年六月九日，六旬法轮功学员姚爱英在南昌市火车站被绑架，目前被非法关押在南昌市第一看守所，已近两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姚爱英因为对真、善、忍的正信，被枉判入狱，她在江西省女子监狱遭迫害累计十一年。一年半前，她刚刚带着浑身的伤痕从女监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</w:rPr>
                        <w:t>姚爱英出生于一九六四年十月二十五日，今年</w:t>
                      </w:r>
                      <w:r>
                        <w:rPr>
                          <w:rFonts w:cs="华文楷体"/>
                          <w:sz w:val="22"/>
                        </w:rPr>
                        <w:t>60</w:t>
                      </w:r>
                      <w:r>
                        <w:rPr>
                          <w:rFonts w:cs="华文楷体"/>
                          <w:sz w:val="22"/>
                        </w:rPr>
                        <w:t>岁，原江西酒厂会计，已退休，她家住抚州市南城县。一九九八年十一月底，姚爱英修炼法轮大法后，偏头疼、神经衰弱、肩周炎等多种疾病都好了，心胸自然而然就变得宽广了，婆媳关系变好了，家庭和睦了，内心愉悦，身心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在一九九九年七月，中共江泽民团伙迫害法轮功后，姚爱英曾先后于二零零三年、二零零九年两次遭非法判刑（刑期共计七年半），在江西省女子监狱，她经历了常人难以承受的酷刑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二零一九年九月，姚爱英再次遭冤狱迫害，在江西省女子监狱遭受了种种酷刑摧残。二零二二年十二月，姚爱英出狱时，浑身伤痕，左胸受伤，呼吸困难，整个人脱相、瘦得皮包骨；回家后，遭社区等人员骚扰。中共对她多年的迫害，丈夫已与她离异，姚爱英生活艰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二零二四年六月九日，在南昌市火车站，姚爱英被搜查出携带有真相币和平安护身符，而再遭警察绑架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在过去中共二十五年的迫害中，姚爱英累计遭受冤狱迫害十一年，只因为她按照法轮大法教导的“真、善、忍”做一个好人，历经监狱长期的高压酷刑摧残，她遭受迫害的详情，请见《老虎凳、吊绑、毒打　姚爱英在江西女监遭酷刑》、《姚爱英在江西女子监狱遭受的折磨（图）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7095</wp:posOffset>
                </wp:positionH>
                <wp:positionV relativeFrom="paragraph">
                  <wp:posOffset>322580</wp:posOffset>
                </wp:positionV>
                <wp:extent cx="2095500" cy="32645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6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7.05pt;mso-wrap-distance-left:9.05pt;mso-wrap-distance-right:9.05pt;mso-wrap-distance-top:0pt;mso-wrap-distance-bottom:0pt;margin-top:25.4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349885</wp:posOffset>
                </wp:positionV>
                <wp:extent cx="2095500" cy="21405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8.55pt;mso-wrap-distance-left:9.05pt;mso-wrap-distance-right:9.05pt;mso-wrap-distance-top:0pt;mso-wrap-distance-bottom:0pt;margin-top:27.5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1860</wp:posOffset>
                </wp:positionH>
                <wp:positionV relativeFrom="paragraph">
                  <wp:posOffset>69850</wp:posOffset>
                </wp:positionV>
                <wp:extent cx="2053590" cy="4853305"/>
                <wp:effectExtent l="0" t="0" r="606425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8120"/>
                              <a:ext cx="1953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5.5pt;width:161.7pt;height:382.15pt" coordorigin="7436,110" coordsize="3234,7643">
                <v:group id="shape_0" style="position:absolute;left:7494;top:110;width:3136;height:1098">
                  <v:shape id="shape_0" stroked="t" o:allowincell="f" style="position:absolute;left:7529;top:658;width:3075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94;top:745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15;top:110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6;top:1421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0.35pt;margin-top:2.8pt;width:345.7pt;height:26.1pt;mso-wrap-style:none;v-text-anchor:middle" type="_x0000_t136">
            <v:path textpathok="t"/>
            <v:textpath on="t" fitshape="t" string="江西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2515</wp:posOffset>
                </wp:positionH>
                <wp:positionV relativeFrom="paragraph">
                  <wp:posOffset>146685</wp:posOffset>
                </wp:positionV>
                <wp:extent cx="2095500" cy="47015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0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0.2pt;mso-wrap-distance-left:9.05pt;mso-wrap-distance-right:9.05pt;mso-wrap-distance-top:0pt;mso-wrap-distance-bottom:0pt;margin-top:11.55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146685</wp:posOffset>
                </wp:positionV>
                <wp:extent cx="2095500" cy="47015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0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江西省南昌市法轮功学员朱玉玲遭非法拘留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南昌市法轮功学员朱玉玲（女，</w:t>
                            </w:r>
                            <w:r>
                              <w:rPr/>
                              <w:t>51</w:t>
                            </w:r>
                            <w:r>
                              <w:rPr/>
                              <w:t>岁）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外出讲真相时，遭绑架，后被非法拘留。朱玉玲目前被关押在南昌市第一看守所，将于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被释放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朱玉玲曾于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的上午，遭南昌市百花洲派出所绑架、抄家，非法讯问逼供十多个小时，后被非法关押到洗脑班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江西省南昌市法轮功学员许向群被迫害情况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江西省南昌市法轮功学员许向群在外地孩子家居住期间，共遭受到三次迫害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第一次：</w:t>
                            </w:r>
                            <w:r>
                              <w:rPr/>
                              <w:t>20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，许向群由于向民众讲法轮功真相，遭举报。被广东省珠海市夏湾派出所和凉粉桥派出所联手绑架，被抄家，抢走了电脑、打印机、多部手机、真相资料、真相币等个人物品。在凉粉桥派出所被强制抽血、录指纹、录口音、人脸识别、验尿液等。被非法关押在珠海市第一戒毒所，被行政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第二次，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，由于在一面馆吃面使用了两张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元钱的真相币，许向群被举报。遭受到广东省珠海市南屏派出所绑架，被抄家，在派出所被强制录指纹、录口音、人脸识别等。被非法关押在珠海市第一戒毒所，被行政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第三次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，由于在家附近的一市场买菜时使用了两张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元钱的真相币，许向群当场就被广东省珠海市南屏派出所蹲守的便衣警察绑架，被抄家，被抢走了大法书籍。在派出所被强制抽血、录指纹、录口音、人脸识别、去医院体检等。被非法关押在珠海市香洲区第一看守所，后被珠海市香洲区检察院批捕，又被检察院起诉到香洲区法院。最后被法院判拘役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月，并处罚金</w:t>
                            </w:r>
                            <w:r>
                              <w:rPr/>
                              <w:t>1000</w:t>
                            </w:r>
                            <w:r>
                              <w:rPr/>
                              <w:t>元。于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份回到家中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 xml:space="preserve">◇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0.2pt;mso-wrap-distance-left:9.05pt;mso-wrap-distance-right:9.05pt;mso-wrap-distance-top:0pt;mso-wrap-distance-bottom:0pt;margin-top:11.5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江西省南昌市法轮功学员朱玉玲遭非法拘留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南昌市法轮功学员朱玉玲（女，</w:t>
                      </w:r>
                      <w:r>
                        <w:rPr/>
                        <w:t>51</w:t>
                      </w:r>
                      <w:r>
                        <w:rPr/>
                        <w:t>岁）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外出讲真相时，遭绑架，后被非法拘留。朱玉玲目前被关押在南昌市第一看守所，将于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被释放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朱玉玲曾于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的上午，遭南昌市百花洲派出所绑架、抄家，非法讯问逼供十多个小时，后被非法关押到洗脑班迫害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江西省南昌市法轮功学员许向群被迫害情况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江西省南昌市法轮功学员许向群在外地孩子家居住期间，共遭受到三次迫害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第一次：</w:t>
                      </w:r>
                      <w:r>
                        <w:rPr/>
                        <w:t>2020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，许向群由于向民众讲法轮功真相，遭举报。被广东省珠海市夏湾派出所和凉粉桥派出所联手绑架，被抄家，抢走了电脑、打印机、多部手机、真相资料、真相币等个人物品。在凉粉桥派出所被强制抽血、录指纹、录口音、人脸识别、验尿液等。被非法关押在珠海市第一戒毒所，被行政拘留</w:t>
                      </w:r>
                      <w:r>
                        <w:rPr/>
                        <w:t>15</w:t>
                      </w:r>
                      <w:r>
                        <w:rPr/>
                        <w:t>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第二次，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，由于在一面馆吃面使用了两张</w:t>
                      </w:r>
                      <w:r>
                        <w:rPr/>
                        <w:t>5</w:t>
                      </w:r>
                      <w:r>
                        <w:rPr/>
                        <w:t>元钱的真相币，许向群被举报。遭受到广东省珠海市南屏派出所绑架，被抄家，在派出所被强制录指纹、录口音、人脸识别等。被非法关押在珠海市第一戒毒所，被行政拘留</w:t>
                      </w:r>
                      <w:r>
                        <w:rPr/>
                        <w:t>15</w:t>
                      </w:r>
                      <w:r>
                        <w:rPr/>
                        <w:t>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第三次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，由于在家附近的一市场买菜时使用了两张</w:t>
                      </w:r>
                      <w:r>
                        <w:rPr/>
                        <w:t>5</w:t>
                      </w:r>
                      <w:r>
                        <w:rPr/>
                        <w:t>元钱的真相币，许向群当场就被广东省珠海市南屏派出所蹲守的便衣警察绑架，被抄家，被抢走了大法书籍。在派出所被强制抽血、录指纹、录口音、人脸识别、去医院体检等。被非法关押在珠海市香洲区第一看守所，后被珠海市香洲区检察院批捕，又被检察院起诉到香洲区法院。最后被法院判拘役</w:t>
                      </w:r>
                      <w:r>
                        <w:rPr/>
                        <w:t>5</w:t>
                      </w:r>
                      <w:r>
                        <w:rPr/>
                        <w:t>个月，并处罚金</w:t>
                      </w:r>
                      <w:r>
                        <w:rPr/>
                        <w:t>1000</w:t>
                      </w:r>
                      <w:r>
                        <w:rPr/>
                        <w:t>元。于</w:t>
                      </w:r>
                      <w:r>
                        <w:rPr/>
                        <w:t>6</w:t>
                      </w:r>
                      <w:r>
                        <w:rPr/>
                        <w:t>月份回到家中。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 xml:space="preserve">◇ 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51375</wp:posOffset>
            </wp:positionH>
            <wp:positionV relativeFrom="page">
              <wp:posOffset>9667875</wp:posOffset>
            </wp:positionV>
            <wp:extent cx="2165350" cy="45910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1695</wp:posOffset>
                </wp:positionH>
                <wp:positionV relativeFrom="paragraph">
                  <wp:posOffset>1541145</wp:posOffset>
                </wp:positionV>
                <wp:extent cx="2095500" cy="4508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121.3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504950</wp:posOffset>
                </wp:positionV>
                <wp:extent cx="2095500" cy="2095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5pt;mso-wrap-distance-left:9.05pt;mso-wrap-distance-right:9.05pt;mso-wrap-distance-top:0pt;mso-wrap-distance-bottom:0pt;margin-top:118.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1400175</wp:posOffset>
                </wp:positionV>
                <wp:extent cx="2095500" cy="11747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25pt;mso-wrap-distance-left:9.05pt;mso-wrap-distance-right:9.05pt;mso-wrap-distance-top:0pt;mso-wrap-distance-bottom:0pt;margin-top:110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1563370</wp:posOffset>
                </wp:positionV>
                <wp:extent cx="2095500" cy="13208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0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4pt;mso-wrap-distance-left:9.05pt;mso-wrap-distance-right:9.05pt;mso-wrap-distance-top:0pt;mso-wrap-distance-bottom:0pt;margin-top:123.1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5055</wp:posOffset>
                </wp:positionH>
                <wp:positionV relativeFrom="paragraph">
                  <wp:posOffset>1601470</wp:posOffset>
                </wp:positionV>
                <wp:extent cx="2095500" cy="654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15pt;mso-wrap-distance-left:9.05pt;mso-wrap-distance-right:9.05pt;mso-wrap-distance-top:0pt;mso-wrap-distance-bottom:0pt;margin-top:126.1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935</wp:posOffset>
                </wp:positionH>
                <wp:positionV relativeFrom="paragraph">
                  <wp:posOffset>1400175</wp:posOffset>
                </wp:positionV>
                <wp:extent cx="2095500" cy="1174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25pt;mso-wrap-distance-left:9.05pt;mso-wrap-distance-right:9.05pt;mso-wrap-distance-top:0pt;mso-wrap-distance-bottom:0pt;margin-top:110.25pt;mso-position-vertical-relative:text;margin-left:36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1695</wp:posOffset>
                </wp:positionH>
                <wp:positionV relativeFrom="paragraph">
                  <wp:posOffset>330200</wp:posOffset>
                </wp:positionV>
                <wp:extent cx="2095500" cy="4508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bookmarkStart w:id="0" w:name="24730221428-4"/>
                            <w:bookmarkEnd w:id="0"/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武汉市武昌区法轮功学员乔传杰被迫害情况补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因讲真相被恶意举报的法轮功学员乔传杰，先在江汉区拘留所被非法拘留十天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到期时，又被武昌区中南街石牌岭社区人员秘密送到白沙洲关心之家法制班（洗脑班）继续迫害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武汉江夏区法轮功学员王小红遭国保警察绑架、抢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省武汉市江夏区法轮功学员王小红，男，六十多岁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江夏区国保警察绑架到派出所，说他发放大法真相资料，被受谎言毒害的人举报。警察还非法抄了王小红的家，抢走了大法书籍，还把他家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千元现金抢走了，后来只退还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千元，打了一张条子，没有任何人的签名，只有“民警”两个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不法警察为了把王小红送进看守所，把他拖到江夏区人民医院体检，血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恶警不甘心，又把他拖到江夏区中医药体检，血压还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。只得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凌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办“取保”，把王小红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警察再次把王小红拖到江夏区人民医院体检，血压还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只得把他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王小红和妻子王启燕曾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被非法劳教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省武汉市东西湖区常青花园派出所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三小区民警胡志红（男），带一帮人到法轮功学员孙水英家骚扰，说国家不准炼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对她说要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派出所所长：曾健飞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26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bookmarkStart w:id="1" w:name="24730221428-4"/>
                      <w:bookmarkEnd w:id="1"/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武汉市武昌区法轮功学员乔传杰被迫害情况补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因讲真相被恶意举报的法轮功学员乔传杰，先在江汉区拘留所被非法拘留十天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到期时，又被武昌区中南街石牌岭社区人员秘密送到白沙洲关心之家法制班（洗脑班）继续迫害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武汉江夏区法轮功学员王小红遭国保警察绑架、抢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省武汉市江夏区法轮功学员王小红，男，六十多岁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江夏区国保警察绑架到派出所，说他发放大法真相资料，被受谎言毒害的人举报。警察还非法抄了王小红的家，抢走了大法书籍，还把他家的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千元现金抢走了，后来只退还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千元，打了一张条子，没有任何人的签名，只有“民警”两个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不法警察为了把王小红送进看守所，把他拖到江夏区人民医院体检，血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恶警不甘心，又把他拖到江夏区中医药体检，血压还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。只得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凌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办“取保”，把王小红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警察再次把王小红拖到江夏区人民医院体检，血压还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只得把他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王小红和妻子王启燕曾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被非法劳教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省武汉市东西湖区常青花园派出所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三小区民警胡志红（男），带一帮人到法轮功学员孙水英家骚扰，说国家不准炼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对她说要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派出所所长：曾健飞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21:48:00Z</dcterms:created>
  <dc:creator/>
  <dc:description/>
  <cp:keywords/>
  <dc:language>en-US</dc:language>
  <cp:lastModifiedBy>andre</cp:lastModifiedBy>
  <cp:lastPrinted>2024-08-10T17:23:00Z</cp:lastPrinted>
  <dcterms:modified xsi:type="dcterms:W3CDTF">2024-08-10T22:24:00Z</dcterms:modified>
  <cp:revision>3</cp:revision>
  <dc:subject/>
  <dc:title/>
</cp:coreProperties>
</file>