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0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pt;height:95.85pt" coordorigin="0,195" coordsize="10670,1917">
                <v:group id="shape_0" style="position:absolute;left:10670;top:17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0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1360</wp:posOffset>
            </wp:positionH>
            <wp:positionV relativeFrom="paragraph">
              <wp:posOffset>1270</wp:posOffset>
            </wp:positionV>
            <wp:extent cx="2470785" cy="2680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.75pt;margin-top:11.7pt;width:368.8pt;height:35pt;mso-wrap-style:none;v-text-anchor:middle" type="_x0000_t136">
            <v:path textpathok="t"/>
            <v:textpath on="t" fitshape="t" string="念法轮大法好让农妇起死回生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2700</wp:posOffset>
                </wp:positionV>
                <wp:extent cx="2095500" cy="791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1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140" w:after="160"/>
                              <w:ind w:firstLine="480"/>
                              <w:outlineLvl w:val="3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4"/>
                                <w:lang w:val="en-US"/>
                              </w:rPr>
                              <w:t>一、</w:t>
                            </w:r>
                            <w:bookmarkStart w:id="0" w:name="zip18"/>
                            <w:bookmarkStart w:id="1" w:name="zip12"/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  <w:lang w:val="en-US"/>
                              </w:rPr>
                              <w:t>念法轮大法好让农妇起死回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bookmarkEnd w:id="0"/>
                            <w:bookmarkEnd w:id="1"/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文／黑龙江大法弟子跟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那是二零零二年，我丈夫在省医院住院，我在医院照顾他。病房里有位外地来看病的农妇，在县医院手术时伤了神经，她很遭罪、很痛苦，就转到省医院来了，她躺在床上翻滚难受，她的丈夫都抱不住她，最后折腾得不行了，躺在那里不动了。大夫说没有办法治疗了，准备后事吧。她的丈夫恳求大夫救救妻子，一直喊：“我要人哪，我要人哪。”他们的两个儿子一直在医院陪他妈，好几天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想，我得帮她呀。那时候正是邪党迫害严重时期，为了救人我没有怕心。我在一张纸条上写上：“法轮大法好！真善忍好！”然后对她大儿子说：“在你妈耳朵边念这九个字。”她大儿子真听话，就拿着纸条给他妈妈念了。第二天我到医院一看，那农妇坐在床上，她丈夫正喂她吃饭呢，看着和好人一样。大夫也很奇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三天，农妇出院了，她在走廊里看见我，就搂着我脖子说：“姐呀，姐呀，咋回事呀？”我说：“我师父救了你，这九个字就这么灵呀！”我接着说：“回去后你也学法轮功吧。”她答应了。她儿子说炼法轮功的人开着车到他们那里发传单。我说：“你们一定要看，那是救人的。”他说知道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在医院里就抓紧时间救人。在医院的走廊里、大厅里我都讲，有一位男士说他有心脏病，一年要住院好几次，太遭罪了。我让他念“法轮大法好、真善忍好”，他说他家里就有《转法轮》这本书。我说：你回家快看书吧：他说：回家就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年我二姐在医院住院时，我去送饭，和那里的医务人员都熟，给他们讲真相、劝三退也很顺利，有的大夫还说：“我退休了就找你炼法轮功。”我说：“行啊。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140" w:after="160"/>
                              <w:ind w:firstLine="480"/>
                              <w:outlineLvl w:val="3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4"/>
                                <w:lang w:val="en-US"/>
                              </w:rPr>
                              <w:t>二、</w:t>
                            </w:r>
                            <w:bookmarkStart w:id="2" w:name="zip4"/>
                            <w:bookmarkStart w:id="3" w:name="zip13"/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  <w:lang w:val="en-US"/>
                              </w:rPr>
                              <w:t>老伴起死回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bookmarkEnd w:id="2"/>
                            <w:bookmarkEnd w:id="3"/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文／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国大陆大法弟子口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老伴今年八十五岁了，一直以来很相信大法，也很支持我修炼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他出现了脑血栓的征兆，半边身子不会动了，来了几个同修，我们围着老伴一起学了一讲《转法轮》，念完之后老伴能动了，恢复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一年前，老伴得了脑血栓，不能说话，从此卧床不起，生活不能自理，始终是我照顾到现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二零二四年一月十日晚上五点多钟，我给老伴换衣服时，发现老伴身体很热，一量体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度多。孙子看到这个情况后，赶紧去找退烧药。在这期间，老伴的血压和脉搏渐渐没了，双眼紧闭，怎么掰也掰不开，嘴巴张得很大，合不上。这时，孙子拿起电话要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我对孙子说：你爷爷心脏不好，这种情况一动，没准儿没到医院在半路上就不行了，奶奶有办法。于是，我趴在老伴耳边不断地诚念“法轮大法好，真善忍好”。过了一个多小时，他脉搏跳了几下，血压仪上开始显示数字了，低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高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但一会儿又没有了。我继续再老伴耳边念这九个字，并请师父加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又过了一个多小时，老伴的脉搏开始微弱地持续跳动，血压仪的数字渐渐稳定回升。我继续不停地念“法轮大法好，真善忍好”，到了晚上七点左右，老伴嘴一下合上了，眼睛也睁开了，但眼神还有一些不清醒。我对老伴说，是师父救了你！之后，孙子给沏好了感冒药，我给老伴一点点喂，喂到七点四十，脉搏恢复了正常，血压也正常了，最后一切都恢复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整个过程中，我没有着急、紧张，我相信大法师父，感谢师父救了老伴一命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3.25pt;mso-wrap-distance-left:9.05pt;mso-wrap-distance-right:9.05pt;mso-wrap-distance-top:0pt;mso-wrap-distance-bottom:0pt;margin-top:1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140" w:after="160"/>
                        <w:ind w:firstLine="480"/>
                        <w:outlineLvl w:val="3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4"/>
                          <w:lang w:val="en-US"/>
                        </w:rPr>
                        <w:t>一、</w:t>
                      </w:r>
                      <w:bookmarkStart w:id="4" w:name="zip18"/>
                      <w:bookmarkStart w:id="5" w:name="zip12"/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  <w:lang w:val="en-US"/>
                        </w:rPr>
                        <w:t>念法轮大法好让农妇起死回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bookmarkEnd w:id="4"/>
                      <w:bookmarkEnd w:id="5"/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文／黑龙江大法弟子跟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那是二零零二年，我丈夫在省医院住院，我在医院照顾他。病房里有位外地来看病的农妇，在县医院手术时伤了神经，她很遭罪、很痛苦，就转到省医院来了，她躺在床上翻滚难受，她的丈夫都抱不住她，最后折腾得不行了，躺在那里不动了。大夫说没有办法治疗了，准备后事吧。她的丈夫恳求大夫救救妻子，一直喊：“我要人哪，我要人哪。”他们的两个儿子一直在医院陪他妈，好几天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想，我得帮她呀。那时候正是邪党迫害严重时期，为了救人我没有怕心。我在一张纸条上写上：“法轮大法好！真善忍好！”然后对她大儿子说：“在你妈耳朵边念这九个字。”她大儿子真听话，就拿着纸条给他妈妈念了。第二天我到医院一看，那农妇坐在床上，她丈夫正喂她吃饭呢，看着和好人一样。大夫也很奇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三天，农妇出院了，她在走廊里看见我，就搂着我脖子说：“姐呀，姐呀，咋回事呀？”我说：“我师父救了你，这九个字就这么灵呀！”我接着说：“回去后你也学法轮功吧。”她答应了。她儿子说炼法轮功的人开着车到他们那里发传单。我说：“你们一定要看，那是救人的。”他说知道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在医院里就抓紧时间救人。在医院的走廊里、大厅里我都讲，有一位男士说他有心脏病，一年要住院好几次，太遭罪了。我让他念“法轮大法好、真善忍好”，他说他家里就有《转法轮》这本书。我说：你回家快看书吧：他说：回家就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年我二姐在医院住院时，我去送饭，和那里的医务人员都熟，给他们讲真相、劝三退也很顺利，有的大夫还说：“我退休了就找你炼法轮功。”我说：“行啊。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140" w:after="160"/>
                        <w:ind w:firstLine="480"/>
                        <w:outlineLvl w:val="3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4"/>
                          <w:lang w:val="en-US"/>
                        </w:rPr>
                        <w:t>二、</w:t>
                      </w:r>
                      <w:bookmarkStart w:id="6" w:name="zip4"/>
                      <w:bookmarkStart w:id="7" w:name="zip13"/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  <w:lang w:val="en-US"/>
                        </w:rPr>
                        <w:t>老伴起死回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bookmarkEnd w:id="6"/>
                      <w:bookmarkEnd w:id="7"/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文／</w:t>
                      </w:r>
                      <w:r>
                        <w:rPr>
                          <w:rFonts w:cs="宋体;SimSun"/>
                          <w:sz w:val="22"/>
                        </w:rPr>
                        <w:t>中国大陆大法弟子口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老伴今年八十五岁了，一直以来很相信大法，也很支持我修炼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他出现了脑血栓的征兆，半边身子不会动了，来了几个同修，我们围着老伴一起学了一讲《转法轮》，念完之后老伴能动了，恢复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一年前，老伴得了脑血栓，不能说话，从此卧床不起，生活不能自理，始终是我照顾到现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二零二四年一月十日晚上五点多钟，我给老伴换衣服时，发现老伴身体很热，一量体温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度多。孙子看到这个情况后，赶紧去找退烧药。在这期间，老伴的血压和脉搏渐渐没了，双眼紧闭，怎么掰也掰不开，嘴巴张得很大，合不上。这时，孙子拿起电话要打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我对孙子说：你爷爷心脏不好，这种情况一动，没准儿没到医院在半路上就不行了，奶奶有办法。于是，我趴在老伴耳边不断地诚念“法轮大法好，真善忍好”。过了一个多小时，他脉搏跳了几下，血压仪上开始显示数字了，低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高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但一会儿又没有了。我继续再老伴耳边念这九个字，并请师父加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又过了一个多小时，老伴的脉搏开始微弱地持续跳动，血压仪的数字渐渐稳定回升。我继续不停地念“法轮大法好，真善忍好”，到了晚上七点左右，老伴嘴一下合上了，眼睛也睁开了，但眼神还有一些不清醒。我对老伴说，是师父救了你！之后，孙子给沏好了感冒药，我给老伴一点点喂，喂到七点四十，脉搏恢复了正常，血压也正常了，最后一切都恢复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整个过程中，我没有着急、紧张，我相信大法师父，感谢师父救了老伴一命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10795</wp:posOffset>
                </wp:positionV>
                <wp:extent cx="2095500" cy="6202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0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8.4pt;mso-wrap-distance-left:9.05pt;mso-wrap-distance-right:9.05pt;mso-wrap-distance-top:0pt;mso-wrap-distance-bottom:0pt;margin-top:0.8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0795</wp:posOffset>
                </wp:positionV>
                <wp:extent cx="2095500" cy="4297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8.4pt;mso-wrap-distance-left:9.05pt;mso-wrap-distance-right:9.05pt;mso-wrap-distance-top:0pt;mso-wrap-distance-bottom:0pt;margin-top:0.8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6165</wp:posOffset>
                </wp:positionH>
                <wp:positionV relativeFrom="paragraph">
                  <wp:posOffset>117475</wp:posOffset>
                </wp:positionV>
                <wp:extent cx="4431030" cy="1548130"/>
                <wp:effectExtent l="5080" t="5080" r="35744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880" cy="1548000"/>
                          <a:chOff x="0" y="0"/>
                          <a:chExt cx="4430880" cy="1548000"/>
                        </a:xfrm>
                      </wpg:grpSpPr>
                      <wps:wsp>
                        <wps:cNvSpPr txBox="1"/>
                        <wps:spPr>
                          <a:xfrm>
                            <a:off x="99720" y="456480"/>
                            <a:ext cx="420048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...;宋体"/>
                                  <w:color w:val="221E1F"/>
                                  <w:lang w:val="en-US" w:eastAsia="zh-CN" w:bidi="ar-SA"/>
                                </w:rPr>
                                <w:t>常言道：前有因，后有果。为什么诚念“法轮大法好”、“真善忍好”会得到大福报呢？因为“人心生一念，天地尽皆知”，在法轮大法遭到迫害时，您还能明白是非、支持善良，这是最珍贵的一念，就会得到上天的佑护。这不是迷信，这是“善恶有报”天理的体现。全国各地因为相信“法轮大法好”而得福报的例子比比皆是。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30880" cy="154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2173" b="50048"/>
                          <a:stretch/>
                        </pic:blipFill>
                        <pic:spPr>
                          <a:xfrm>
                            <a:off x="383400" y="111240"/>
                            <a:ext cx="37051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5pt;margin-top:9.25pt;width:348.9pt;height:121.9pt" coordorigin="3679,185" coordsize="6978,2438">
                <v:shape id="shape_0" stroked="f" o:allowincell="f" style="position:absolute;left:3836;top:904;width:6614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...;宋体"/>
                            <w:color w:val="221E1F"/>
                            <w:lang w:val="en-US" w:eastAsia="zh-CN" w:bidi="ar-SA"/>
                          </w:rPr>
                          <w:t>常言道：前有因，后有果。为什么诚念“法轮大法好”、“真善忍好”会得到大福报呢？因为“人心生一念，天地尽皆知”，在法轮大法遭到迫害时，您还能明白是非、支持善良，这是最珍贵的一念，就会得到上天的佑护。这不是迷信，这是“善恶有报”天理的体现。全国各地因为相信“法轮大法好”而得福报的例子比比皆是。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79;top:185;width:6977;height:2437;mso-wrap-style:none;v-text-anchor:middle">
                  <v:fill o:detectmouseclick="t" on="false"/>
                  <v:stroke color="#ffc000" weight="9360" joinstyle="miter" endcap="flat"/>
                  <w10:wrap type="none"/>
                </v:rect>
                <v:shape id="shape_0" stroked="f" o:allowincell="f" style="position:absolute;left:4283;top:360;width:5834;height:4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21336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安徽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6.8pt;width:533.55pt;height:21.85pt" coordorigin="30,336" coordsize="10671,437">
                <v:shape id="shape_0" stroked="t" o:allowincell="f" style="position:absolute;left:30;top:77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30;top:33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安徽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1;top:438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1.45pt;margin-top:23.2pt;width:530.5pt;height:28.85pt;mso-wrap-style:none;v-text-anchor:middle" type="_x0000_t136">
            <v:path textpathok="t"/>
            <v:textpath on="t" fitshape="t" string="安徽省高级法院副院长周榕遭恶报被判刑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1720</wp:posOffset>
            </wp:positionH>
            <wp:positionV relativeFrom="paragraph">
              <wp:posOffset>163195</wp:posOffset>
            </wp:positionV>
            <wp:extent cx="2105025" cy="10096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745</wp:posOffset>
                </wp:positionH>
                <wp:positionV relativeFrom="paragraph">
                  <wp:posOffset>121920</wp:posOffset>
                </wp:positionV>
                <wp:extent cx="2095500" cy="5948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4pt;mso-wrap-distance-left:9.05pt;mso-wrap-distance-right:9.05pt;mso-wrap-distance-top:0pt;mso-wrap-distance-bottom:0pt;margin-top:9.6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2095500" cy="74574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5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据安徽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消息，安徽省政协社会和法制委员会原副主任周榕，被安徽省池州市中级法院以受贿罪、徇私枉法罪判处有期徒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并处罚金人民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，对其违法所得依法予以追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周榕为了升官发财，追随江泽民迫害法轮功，良知泯灭，破坏法律实施，不择手段，制造冤假错案，把好人送入监狱。周榕是安徽省法院系统迫害法轮功的主要责任人，负有不可推卸的罪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周榕，汉族，安徽淮南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出生，出生地江苏南京，省委党校研究生学历，法学学士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参加工作，中共恶党党员。曾任安徽省政协社会和法制委员会副主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起，周榕历任安徽省高级法院（以下简称安徽高院）刑事审判一庭副庭长、审判员、审委会委员、刑事审判一庭庭长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任宿州市中级法院（以下简称宿州中院）党组书记、代理院长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任宿州中院党组书记、院长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起，历任安徽高院执行局局长、审委会委员、党组成员、副院长、审委会委员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任安徽高院党组副书记、副院长、审委会委员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任安徽省政协社会和法制委员会副主任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周榕因严重违纪违法被立案审查调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周榕任安徽高院党组副书记（正厅级）、副院长、审委会委员期间，安徽省法院系统非法对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判刑。例如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安徽省阜阳市县医院退休护士、法轮功学员王翠兰被临泉县法院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安徽省铜陵市法轮功学员黄永青博士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缓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安徽省亳州市法轮功学员穆敏、穆蓬娟、穆霞、穆丽芳各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安徽省淮南市法轮功学员赵美君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冻结资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多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周榕任宿州中院党组书记、院长期间，多名法轮功学员被非法判重刑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梦捷（孟凡海），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安徽省宿州市萧县人，上海某机械厂退休职工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底在萧县被恶警非法抓捕，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非法关押在安徽宿州市第三监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王钦立，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大学毕业，安徽省砀山县李庄镇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在安徽省太和县被恶警非法抓捕，在宿州市砀山县法院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非法关押在安徽省宿州市第三监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善恶必报。今天周榕的下场，也是他参与迫害法轮功的因果报应。宿州市中院两任院长都因为迫害法轮功遭恶报。宿州市中级法院院长秦龙兴（五十七岁），经他手，全地区有很多法轮功学员被非法判刑。二零零三年八月份，秦龙兴得重病在医院抢救无效，第二天死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奉劝中共体制内那些仍参与在迫害法轮功学员的人，赶快清醒，停止作恶，悔过自新，为自己留一条后路。莫作中共的陪葬品，毁了自己生命的永远，落得个千古骂名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160" w:after="140"/>
                              <w:jc w:val="center"/>
                              <w:outlineLvl w:val="3"/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  <w:t>安徽省安庆市宿松县国保队长翻窗进法轮功学员孙蝉的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一大早，宿松县国保队长蔡又松为首的三个男子，猛敲孙蝉在海口的住所。他们见无人开门，一人从卫生间窗户跳入。当时，孙蝉正准备洗澡，被突然钻进来的人激怒。对方称自己是孙蝉的同学。孙蝉按法律程序请对方出示证件，国保队长半遮盖地出示了一下，其中一个举起手机就拍，被孙蝉盛怒驱出门外。尽管如此，孙禅出于体谅，还是请他们坐下来说话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次骚扰说是因为孙蝉发信息公开给相关部门。国保队长说，不要给他找事了。到中午，他们离开时，他们力请孙蝉吃了一顿午餐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国保队长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8155600666 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2pt;mso-wrap-distance-left:9.05pt;mso-wrap-distance-right:9.05pt;mso-wrap-distance-top:0pt;mso-wrap-distance-bottom:0pt;margin-top:8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据安徽省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消息，安徽省政协社会和法制委员会原副主任周榕，被安徽省池州市中级法院以受贿罪、徇私枉法罪判处有期徒刑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年，并处罚金人民币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万元，对其违法所得依法予以追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周榕为了升官发财，追随江泽民迫害法轮功，良知泯灭，破坏法律实施，不择手段，制造冤假错案，把好人送入监狱。周榕是安徽省法院系统迫害法轮功的主要责任人，负有不可推卸的罪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周榕，汉族，安徽淮南人，</w:t>
                      </w:r>
                      <w:r>
                        <w:rPr>
                          <w:sz w:val="22"/>
                          <w:szCs w:val="22"/>
                        </w:rPr>
                        <w:t>196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出生，出生地江苏南京，省委党校研究生学历，法学学士，</w:t>
                      </w:r>
                      <w:r>
                        <w:rPr>
                          <w:sz w:val="22"/>
                          <w:szCs w:val="22"/>
                        </w:rPr>
                        <w:t>197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参加工作，中共恶党党员。曾任安徽省政协社会和法制委员会副主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起，周榕历任安徽省高级法院（以下简称安徽高院）刑事审判一庭副庭长、审判员、审委会委员、刑事审判一庭庭长；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任宿州市中级法院（以下简称宿州中院）党组书记、代理院长；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任宿州中院党组书记、院长；</w:t>
                      </w:r>
                      <w:r>
                        <w:rPr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起，历任安徽高院执行局局长、审委会委员、党组成员、副院长、审委会委员；</w:t>
                      </w: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任安徽高院党组副书记、副院长、审委会委员；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任安徽省政协社会和法制委员会副主任。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，周榕因严重违纪违法被立案审查调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周榕任安徽高院党组副书记（正厅级）、副院长、审委会委员期间，安徽省法院系统非法对至少</w:t>
                      </w:r>
                      <w:r>
                        <w:rPr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sz w:val="22"/>
                          <w:szCs w:val="22"/>
                        </w:rPr>
                        <w:t>名法轮功学员判刑。例如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安徽省阜阳市县医院退休护士、法轮功学员王翠兰被临泉县法院非法判刑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年，罚金</w:t>
                      </w:r>
                      <w:r>
                        <w:rPr>
                          <w:sz w:val="22"/>
                          <w:szCs w:val="22"/>
                        </w:rPr>
                        <w:t>30000</w:t>
                      </w:r>
                      <w:r>
                        <w:rPr>
                          <w:sz w:val="22"/>
                          <w:szCs w:val="22"/>
                        </w:rPr>
                        <w:t>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安徽省铜陵市法轮功学员黄永青博士被非法判刑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年缓期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安徽省亳州市法轮功学员穆敏、穆蓬娟、穆霞、穆丽芳各被非法判刑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月，罚金</w:t>
                      </w:r>
                      <w:r>
                        <w:rPr>
                          <w:sz w:val="22"/>
                          <w:szCs w:val="22"/>
                        </w:rPr>
                        <w:t>50000</w:t>
                      </w:r>
                      <w:r>
                        <w:rPr>
                          <w:sz w:val="22"/>
                          <w:szCs w:val="22"/>
                        </w:rPr>
                        <w:t>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安徽省淮南市法轮功学员赵美君被非法判刑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月，冻结资金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万多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周榕任宿州中院党组书记、院长期间，多名法轮功学员被非法判重刑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法轮功学员梦捷（孟凡海），男，</w:t>
                      </w:r>
                      <w:r>
                        <w:rPr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sz w:val="22"/>
                          <w:szCs w:val="22"/>
                        </w:rPr>
                        <w:t>岁，安徽省宿州市萧县人，上海某机械厂退休职工，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底在萧县被恶警非法抓捕，非法判刑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年，非法关押在安徽宿州市第三监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法轮功学员王钦立，男，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岁，大学毕业，安徽省砀山县李庄镇人，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在安徽省太和县被恶警非法抓捕，在宿州市砀山县法院被非法判刑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年，非法关押在安徽省宿州市第三监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善恶必报。今天周榕的下场，也是他参与迫害法轮功的因果报应。宿州市中院两任院长都因为迫害法轮功遭恶报。宿州市中级法院院长秦龙兴（五十七岁），经他手，全地区有很多法轮功学员被非法判刑。二零零三年八月份，秦龙兴得重病在医院抢救无效，第二天死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奉劝中共体制内那些仍参与在迫害法轮功学员的人，赶快清醒，停止作恶，悔过自新，为自己留一条后路。莫作中共的陪葬品，毁了自己生命的永远，落得个千古骂名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160" w:after="140"/>
                        <w:jc w:val="center"/>
                        <w:outlineLvl w:val="3"/>
                        <w:rPr>
                          <w:rFonts w:ascii="方正兰亭中黑_GBK" w:hAnsi="方正兰亭中黑_GBK" w:eastAsia="方正兰亭中黑_GBK"/>
                          <w:sz w:val="24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4"/>
                        </w:rPr>
                        <w:t>安徽省安庆市宿松县国保队长翻窗进法轮功学员孙蝉的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上午一大早，宿松县国保队长蔡又松为首的三个男子，猛敲孙蝉在海口的住所。他们见无人开门，一人从卫生间窗户跳入。当时，孙蝉正准备洗澡，被突然钻进来的人激怒。对方称自己是孙蝉的同学。孙蝉按法律程序请对方出示证件，国保队长半遮盖地出示了一下，其中一个举起手机就拍，被孙蝉盛怒驱出门外。尽管如此，孙禅出于体谅，还是请他们坐下来说话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次骚扰说是因为孙蝉发信息公开给相关部门。国保队长说，不要给他找事了。到中午，他们离开时，他们力请孙蝉吃了一顿午餐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国保队长电话：</w:t>
                      </w:r>
                      <w:r>
                        <w:rPr>
                          <w:sz w:val="22"/>
                          <w:szCs w:val="22"/>
                        </w:rPr>
                        <w:t xml:space="preserve">18155600666 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0770</wp:posOffset>
                </wp:positionH>
                <wp:positionV relativeFrom="paragraph">
                  <wp:posOffset>230505</wp:posOffset>
                </wp:positionV>
                <wp:extent cx="2095500" cy="6338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9.1pt;mso-wrap-distance-left:9.05pt;mso-wrap-distance-right:9.05pt;mso-wrap-distance-top:0pt;mso-wrap-distance-bottom:0pt;margin-top:18.1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5">
                <wp:simplePos x="0" y="0"/>
                <wp:positionH relativeFrom="column">
                  <wp:posOffset>4710430</wp:posOffset>
                </wp:positionH>
                <wp:positionV relativeFrom="paragraph">
                  <wp:posOffset>90805</wp:posOffset>
                </wp:positionV>
                <wp:extent cx="2060575" cy="14490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7.15pt;mso-position-vertical-relative:text;margin-left:370.9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4">
                <wp:simplePos x="0" y="0"/>
                <wp:positionH relativeFrom="column">
                  <wp:posOffset>5059045</wp:posOffset>
                </wp:positionH>
                <wp:positionV relativeFrom="paragraph">
                  <wp:posOffset>5309235</wp:posOffset>
                </wp:positionV>
                <wp:extent cx="2060575" cy="14490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18.05pt;mso-position-vertical-relative:text;margin-left:398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299720</wp:posOffset>
                </wp:positionV>
                <wp:extent cx="6767830" cy="125603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1256040"/>
                        </a:xfrm>
                        <a:prstGeom prst="roundRect">
                          <a:avLst>
                            <a:gd name="adj" fmla="val 346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d09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23.6pt;width:532.85pt;height:98.85pt;mso-wrap-style:none;v-text-anchor:middle">
                <v:fill o:detectmouseclick="t" type="solid" color2="black"/>
                <v:stroke color="#d09e00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8110</wp:posOffset>
            </wp:positionH>
            <wp:positionV relativeFrom="paragraph">
              <wp:posOffset>31115</wp:posOffset>
            </wp:positionV>
            <wp:extent cx="342265" cy="117284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9" r="-6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267335</wp:posOffset>
                </wp:positionV>
                <wp:extent cx="2095500" cy="500888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1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0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060</wp:posOffset>
                </wp:positionH>
                <wp:positionV relativeFrom="paragraph">
                  <wp:posOffset>276860</wp:posOffset>
                </wp:positionV>
                <wp:extent cx="2095500" cy="49993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65pt;mso-wrap-distance-left:9.05pt;mso-wrap-distance-right:9.05pt;mso-wrap-distance-top:0pt;mso-wrap-distance-bottom:0pt;margin-top:21.8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1695</wp:posOffset>
                </wp:positionH>
                <wp:positionV relativeFrom="paragraph">
                  <wp:posOffset>434975</wp:posOffset>
                </wp:positionV>
                <wp:extent cx="2095500" cy="450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34.2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1245</wp:posOffset>
                </wp:positionH>
                <wp:positionV relativeFrom="paragraph">
                  <wp:posOffset>347345</wp:posOffset>
                </wp:positionV>
                <wp:extent cx="2095500" cy="1993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.7pt;mso-wrap-distance-left:9.05pt;mso-wrap-distance-right:9.05pt;mso-wrap-distance-top:0pt;mso-wrap-distance-bottom:0pt;margin-top:27.3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327660</wp:posOffset>
                </wp:positionV>
                <wp:extent cx="2095500" cy="2863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.55pt;mso-wrap-distance-left:9.05pt;mso-wrap-distance-right:9.05pt;mso-wrap-distance-top:0pt;mso-wrap-distance-bottom:0pt;margin-top:25.8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870</wp:posOffset>
                </wp:positionH>
                <wp:positionV relativeFrom="paragraph">
                  <wp:posOffset>21590</wp:posOffset>
                </wp:positionV>
                <wp:extent cx="6053455" cy="11722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>法轮功也称法轮大法，是由李洪志先生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B3838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B3838"/>
                              </w:rPr>
                              <w:t>99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B3838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 xml:space="preserve">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至今已弘传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多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58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项。“真、善、忍”的信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仰得到了世界各族裔民众的爱戴和尊敬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却在中国大陆一地受到残酷迫害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 xml:space="preserve">◇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92.3pt;mso-wrap-distance-left:9.05pt;mso-wrap-distance-right:9.05pt;mso-wrap-distance-top:0pt;mso-wrap-distance-bottom:0pt;margin-top:1.7pt;mso-position-vertical-relative:text;margin-left:4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>法轮功也称法轮大法，是由李洪志先生于</w:t>
                      </w:r>
                      <w:r>
                        <w:rPr>
                          <w:rFonts w:eastAsia="黑体;SimHei" w:cs="黑体;SimHei" w:ascii="黑体;SimHei" w:hAnsi="黑体;SimHei"/>
                          <w:color w:val="3B3838"/>
                        </w:rPr>
                        <w:t>1</w:t>
                      </w:r>
                      <w:r>
                        <w:rPr>
                          <w:rFonts w:eastAsia="黑体;SimHei" w:cs="黑体;SimHei" w:ascii="黑体;SimHei" w:hAnsi="黑体;SimHei"/>
                          <w:color w:val="3B3838"/>
                        </w:rPr>
                        <w:t>992</w:t>
                      </w: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3B3838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 xml:space="preserve">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</w:t>
                      </w: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至今已弘传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多个国家和地区，法轮功的书籍被译成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4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多种语言出版发行。李洪志先生和法轮大法获得各国政府各类褒奖、支持决议案和信函超过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580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多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项。“真、善、忍”的信</w:t>
                      </w:r>
                    </w:p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仰得到了世界各族裔民众的爱戴和尊敬，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但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却在中国大陆一地受到残酷迫害。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 xml:space="preserve">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91250</wp:posOffset>
            </wp:positionH>
            <wp:positionV relativeFrom="paragraph">
              <wp:posOffset>440055</wp:posOffset>
            </wp:positionV>
            <wp:extent cx="584835" cy="39179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8-16T20:08:00Z</cp:lastPrinted>
  <dcterms:modified xsi:type="dcterms:W3CDTF">2024-08-17T01:09:00Z</dcterms:modified>
  <cp:revision>364</cp:revision>
  <dc:subject/>
  <dc:title/>
</cp:coreProperties>
</file>