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贵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1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贵州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8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1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82600</wp:posOffset>
                  </wp:positionV>
                  <wp:extent cx="6794500" cy="8702675"/>
                  <wp:effectExtent l="0" t="0" r="833501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94640" cy="8702640"/>
                            <a:chOff x="0" y="0"/>
                            <a:chExt cx="6794640" cy="870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5840"/>
                              <a:ext cx="2095560" cy="747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在CCTV摄像机前讲真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一九九九年七月二十日，中共江泽民集团发动了对法轮功的疯狂迫害。大陆新闻媒体（中央电视台（CCTV）、新华社、《人民日报》、《光明日报》、《中国青年报》等在江氏集团的控制下，发动全民洗脑的宣传攻势，为煽动仇恨，诋毁诬陷法轮功，推出编造的谎言，为这场疯狂迫害大造舆论声势，为残酷迫害推波助澜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一时间黑云压顶，谎言铺天盖地毒害着众生。法轮功学员“四·二五”和平请愿被诋毁成围攻中南海；到北京上访，哪怕只为了说一句真话，就要遭到劳教判刑；全国上下所有的电视台、电台、报纸都只为邪党的打压和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发声；法轮功学员的合法权利被剥夺，就连说句真话的地方也没有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一九九九年“七·二零”以后，当地辅导员都被绑架关押起来了。那时我整日呆在家里，心情沉闷，感到内心无比的压抑。没想到，一场预谋作反面宣传的突然采访，却成为我说真话、揭谎言、表达心声的大好机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那天我正和妹妹在家里学法、炼功，派出所来人敲门。当时正是夏天，我安的假肢（修炼前因一场飞来横祸被火车碾压造成一条腿截肢）腿露在外面很明显。来人进门后问我是不是某某某？是不是炼了法轮功后腿有变化、身体有变化了？我都回答：“是啊。”他说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“一会儿就来人采访你。”我说：“你们来吧，我正好等着你们呢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和妹妹准备换身好看的衣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040" y="4429800"/>
                              <a:ext cx="2095560" cy="410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接受采访，可是还没等我俩换呢，就见一大帮人“呼啦”一下全都涌进来了。这群人中有政法委的，有市公安局的，还有当地派出所和街道办的，大概能有十六、七人，其中一人扛个大摄像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他们进屋就问：“你们是炼法轮功啊？”我说：“是啊。”记者又问：“炼多长时间了？”我说：“炼不长时间。”“那你们说说吧，炼法轮功怎么个好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坐在床上说起来：“自从我残疾之后，给家里添了不少麻烦，我安假肢的整个这半边身体都受到了影响，胳膊和手没有劲儿，端碗水都端不住，得用另一只手擎着才行，总得麻烦家人帮我、伺候我，自己感到很痛苦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这时记者问我：“现在国家不让炼了，你还炼不？”我反问他：“我们这老弱病残的，要不炼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9080" y="990000"/>
                              <a:ext cx="2095560" cy="771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轮功）了，你们能负责我们的身体不？我们给国家节省了多少医药费？”记者不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又说：“自从我残疾以后，受到心理创伤和精神刺激，脾气火暴，心情焦躁，不随自己心意就骂人，到了不骂人不说话的地步。学法轮功以后，我脾气改好了，也不骂人了，也能忍耐了，对别人也和善了，不但能自理，还能帮家里干一些轻微的活，家庭也和睦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接着说：“修炼法轮功以后，我变化老大了，以前上楼我得提着这只腿走，因为它特别沉，现在不用了，我上楼悠悠的，可快了，一身轻松，可好了……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告诉他们：“这个功谁炼谁受益，我现在身体可轻快了，身心受益，不叫我炼了，你们谁能为我的身体负责不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记者又问：“那现在国家不让炼了，你还炼不？”我面对在场所有的人，坚定的说：“炼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政法委的人听了气得瞪着眼珠子说：“不录！不录！这个你们别录！”话音刚落，就见这帮人匆匆忙忙的都撤走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当地政法委等部门谋划安排的这次采访，是想让我在压力面前说不炼了，然后通过录像内容来做反面宣传，诋毁大法、毒害众生。可是令他们万万没想到的是，我们却利用这次机会说出了真相，揭穿了邪恶的谎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转眼间，二十多年过去了，而这令我永生难忘的一幕，至今回忆起来仍历历在目、记忆犹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感恩法轮大法给了我新生，感恩伟大师尊的慈悲救度！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9120" y="0"/>
                              <a:ext cx="6677640" cy="861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677640" cy="448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“不录！不录！这个你们别录！”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03720" y="584280"/>
                                <a:ext cx="3656160" cy="276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华文楷体" w:hAnsi="华文楷体" w:eastAsia="华文楷体" w:cs="华文楷体"/>
                                      <w:lang w:val="en-US" w:bidi="hi-IN"/>
                                    </w:rPr>
                                    <w:t>记当年在CCTV摄像机前讲真话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40000" y="1073880"/>
                              <a:ext cx="2095560" cy="341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613520"/>
                                <a:ext cx="2095560" cy="180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▲2001 年1 月23 日（除夕）中共在天安门广场制造的构陷法轮功的自焚伪案画面，央视“天安门自焚”录像中的王进东的衣服被大火“烧”破，但是最易燃烧的头发还在头上，他腿间的盛满汽油的塑料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雪碧瓶也完好无损，警察拎着灭火毯等着，直到他喊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口号才把灭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火毯盖他身上。这不是演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戏又是啥？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>
                                <a:lum bright="20000"/>
                              </a:blip>
                              <a:stretch/>
                            </pic:blipFill>
                            <pic:spPr>
                              <a:xfrm>
                                <a:off x="18360" y="0"/>
                                <a:ext cx="2058840" cy="1558440"/>
                              </a:xfrm>
                              <a:prstGeom prst="rect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38pt;width:535pt;height:685.3pt" coordorigin="-3,760" coordsize="10700,13706">
                  <v:shape id="shape_0" stroked="f" o:allowincell="f" style="position:absolute;left:-3;top:2344;width:3299;height:11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000000"/>
                              <w:lang w:val="en-US" w:eastAsia="zh-CN" w:bidi="ar-SA"/>
                            </w:rPr>
                            <w:t xml:space="preserve">在CCTV摄像机前讲真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一九九九年七月二十日，中共江泽民集团发动了对法轮功的疯狂迫害。大陆新闻媒体（中央电视台（CCTV）、新华社、《人民日报》、《光明日报》、《中国青年报》等在江氏集团的控制下，发动全民洗脑的宣传攻势，为煽动仇恨，诋毁诬陷法轮功，推出编造的谎言，为这场疯狂迫害大造舆论声势，为残酷迫害推波助澜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一时间黑云压顶，谎言铺天盖地毒害着众生。法轮功学员“四·二五”和平请愿被诋毁成围攻中南海；到北京上访，哪怕只为了说一句真话，就要遭到劳教判刑；全国上下所有的电视台、电台、报纸都只为邪党的打压和迫害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发声；法轮功学员的合法权利被剥夺，就连说句真话的地方也没有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一九九九年“七·二零”以后，当地辅导员都被绑架关押起来了。那时我整日呆在家里，心情沉闷，感到内心无比的压抑。没想到，一场预谋作反面宣传的突然采访，却成为我说真话、揭谎言、表达心声的大好机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那天我正和妹妹在家里学法、炼功，派出所来人敲门。当时正是夏天，我安的假肢（修炼前因一场飞来横祸被火车碾压造成一条腿截肢）腿露在外面很明显。来人进门后问我是不是某某某？是不是炼了法轮功后腿有变化、身体有变化了？我都回答：“是啊。”他说：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“一会儿就来人采访你。”我说：“你们来吧，我正好等着你们呢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和妹妹准备换身好看的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0;top:7736;width:3299;height:6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接受采访，可是还没等我俩换呢，就见一大帮人“呼啦”一下全都涌进来了。这群人中有政法委的，有市公安局的，还有当地派出所和街道办的，大概能有十六、七人，其中一人扛个大摄像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他们进屋就问：“你们是炼法轮功啊？”我说：“是啊。”记者又问：“炼多长时间了？”我说：“炼不长时间。”“那你们说说吧，炼法轮功怎么个好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坐在床上说起来：“自从我残疾之后，给家里添了不少麻烦，我安假肢的整个这半边身体都受到了影响，胳膊和手没有劲儿，端碗水都端不住，得用另一只手擎着才行，总得麻烦家人帮我、伺候我，自己感到很痛苦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这时记者问我：“现在国家不让炼了，你还炼不？”我反问他：“我们这老弱病残的，要不炼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7;top:2319;width:3299;height:121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轮功）了，你们能负责我们的身体不？我们给国家节省了多少医药费？”记者不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又说：“自从我残疾以后，受到心理创伤和精神刺激，脾气火暴，心情焦躁，不随自己心意就骂人，到了不骂人不说话的地步。学法轮功以后，我脾气改好了，也不骂人了，也能忍耐了，对别人也和善了，不但能自理，还能帮家里干一些轻微的活，家庭也和睦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接着说：“修炼法轮功以后，我变化老大了，以前上楼我得提着这只腿走，因为它特别沉，现在不用了，我上楼悠悠的，可快了，一身轻松，可好了……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告诉他们：“这个功谁炼谁受益，我现在身体可轻快了，身心受益，不叫我炼了，你们谁能为我的身体负责不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记者又问：“那现在国家不让炼了，你还炼不？”我面对在场所有的人，坚定的说：“炼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政法委的人听了气得瞪着眼珠子说：“不录！不录！这个你们别录！”话音刚落，就见这帮人匆匆忙忙的都撤走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当地政法委等部门谋划安排的这次采访，是想让我在压力面前说不炼了，然后通过录像内容来做反面宣传，诋毁大法、毒害众生。可是令他们万万没想到的是，我们却利用这次机会说出了真相，揭穿了邪恶的谎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转眼间，二十多年过去了，而这令我永生难忘的一幕，至今回忆起来仍历历在目、记忆犹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感恩法轮大法给了我新生，感恩伟大师尊的慈悲救度！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6;top:760;width:10516;height:1357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1c1c1c" stroked="f" o:allowincell="f" style="position:absolute;left:106;top:760;width:10515;height:705;mso-wrap-style:none;v-text-anchor:middle" type="_x0000_t136">
                      <v:path textpathok="t"/>
                      <v:textpath on="t" fitshape="t" string="“不录！不录！这个你们别录！”" style="font-family:&quot;方正大黑简体&quot;;font-size:24pt"/>
                      <v:fill o:detectmouseclick="t" type="solid" color2="#e3e3e3" opacity="0.87"/>
                      <v:stroke color="#3465a4" joinstyle="round" endcap="flat"/>
                      <v:shadow on="t" obscured="f" color="white"/>
                      <w10:wrap type="none"/>
                    </v:shape>
                    <v:shape id="shape_0" fillcolor="#663300" stroked="f" o:allowincell="f" style="position:absolute;left:2474;top:1680;width:5757;height:435;mso-wrap-style:none;v-text-anchor:middle" type="_x0000_t136">
                      <v:path textpathok="t"/>
                      <v:textpath on="t" fitshape="t" string="记当年在CCTV摄像机前讲真话" style="font-family:&quot;华文楷体&quot;;font-size:24pt"/>
                      <v:fill o:detectmouseclick="t" type="solid" color2="#99ccff"/>
                      <v:stroke color="#3465a4" joinstyle="round" endcap="flat"/>
                      <v:shadow on="t" obscured="f" color="white"/>
                      <w10:wrap type="none"/>
                    </v:shape>
                  </v:group>
                  <v:group id="shape_0" style="position:absolute;left:3682;top:2451;width:3300;height:5376">
                    <v:shape id="shape_0" stroked="f" o:allowincell="f" style="position:absolute;left:3682;top:4992;width:3299;height:28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▲2001 年1 月23 日（除夕）中共在天安门广场制造的构陷法轮功的自焚伪案画面，央视“天安门自焚”录像中的王进东的衣服被大火“烧”破，但是最易燃烧的头发还在头上，他腿间的盛满汽油的塑料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雪碧瓶也完好无损，警察拎着灭火毯等着，直到他喊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口号才把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火毯盖他身上。这不是演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戏又是啥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3711;top:2451;width:3241;height:2453;mso-wrap-style:none;v-text-anchor:middle" type="_x0000_t75">
                      <v:imagedata r:id="rId5" o:detectmouseclick="t"/>
                      <v:stroke color="white" weight="12600" joinstyle="miter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7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贵州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8pt;width:533.55pt;height:21.85pt" coordorigin="0,256" coordsize="10671,437">
                <v:shape id="shape_0" stroked="f" o:allowincell="f" style="position:absolute;left:0;top:25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7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贵州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9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58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</wp:posOffset>
                </wp:positionH>
                <wp:positionV relativeFrom="paragraph">
                  <wp:posOffset>70485</wp:posOffset>
                </wp:positionV>
                <wp:extent cx="6812280" cy="4125595"/>
                <wp:effectExtent l="0" t="0" r="623252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2280" cy="4125600"/>
                          <a:chOff x="0" y="0"/>
                          <a:chExt cx="6812280" cy="4125600"/>
                        </a:xfrm>
                      </wpg:grpSpPr>
                      <wps:wsp>
                        <wps:cNvSpPr txBox="1"/>
                        <wps:spPr>
                          <a:xfrm>
                            <a:off x="0" y="153000"/>
                            <a:ext cx="4743360" cy="39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诚念法轮大法好　白肺消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725760"/>
                            <a:ext cx="2095560" cy="33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4"/>
                                  <w:rFonts w:ascii="宋体;SimSun" w:hAnsi="宋体;SimSun" w:eastAsia="宋体;SimSun" w:cs="华文楷体"/>
                                  <w:color w:val="auto"/>
                                  <w:lang w:eastAsia="zh-CN" w:bidi="ar-SA" w:val="de-DE"/>
                                </w:rPr>
                                <w:t>二零二二年，凶猛的疫情来袭，我地大部分人都感染了。我嫂子也“阳”了，发烧咳嗽、浑身疼，呼吸困难，送去医院。医生检查后说：“肺部已经感染，也就是白肺了，住院没有床位，你也看到了，楼上楼下人都爆满，走廊过道都挤满人，加不进去一张床，八十多岁了，回家吧，也没有什么特效药，你回家自己买点药吃维持吧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嫂子只好回家了。几天过去，病情加重。我听说后赶紧跑到她家。我说：医院不给治，咱们有更好的办法。嫂子你忘了，你八十一岁那年摔的腰椎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760" y="725040"/>
                            <a:ext cx="2095560" cy="32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了，不能翻身下地。我告诉你诚念“法轮大法好，真善忍好”，让你听师父的讲法录音带，你很快就好了，也没住一天医院，别人还认为你八十多岁了，摔这一跤，这下可能瘫痪了，起不来了。没想到两个多月你神奇的好了。这事你忘了吗？你怎么不念“法轮大法好，真善忍好”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于是嫂子和我一起念：“法轮大法好，真善忍好。”她诚心不停的念。第二天早上一起来，嫂子就发现因颈椎病五、六年不能随意转动的头能随意转动了！她高兴极了，赶紧给我打电话，没打通，就让人捎信给我。我去了她家，嫂子高兴地说：“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720" y="1860480"/>
                            <a:ext cx="2095560" cy="226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4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‘法轮大法好’怎么这灵呀，我的颈椎病奇迹般的好了，太神奇了，我能跟别人说这事吗？”我说：“能啊，跟谁说都行，说的人越多越好，这是弘扬大法，你还得福报。”我又问她：“你别的病怎样了？”她说：“都强了，呼吸不那么困难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嫂子就这样一直念九字真言，白肺的症状完全消失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文／黑龙江大法弟子净莲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937760" y="0"/>
                            <a:ext cx="1745640" cy="179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5.55pt;width:536.4pt;height:324.85pt" coordorigin="-18,111" coordsize="10728,6497">
                <v:shape id="shape_0" fillcolor="#e97132" stroked="f" o:allowincell="f" style="position:absolute;left:-18;top:352;width:7469;height:619;mso-wrap-style:none;v-text-anchor:middle" type="_x0000_t136">
                  <v:path textpathok="t"/>
                  <v:textpath on="t" fitshape="t" string="诚念法轮大法好　白肺消失" style="font-family:&quot;方正大黑简体&quot;;font-size:24pt"/>
                  <v:fill o:detectmouseclick="t" type="solid" color2="#168ecd"/>
                  <v:stroke color="#3465a4" joinstyle="round" endcap="flat"/>
                  <w10:wrap type="none"/>
                </v:shape>
                <v:shape id="shape_0" stroked="f" o:allowincell="f" style="position:absolute;left:-4;top:1254;width:3299;height:5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4"/>
                            <w:rFonts w:ascii="宋体;SimSun" w:hAnsi="宋体;SimSun" w:eastAsia="宋体;SimSun" w:cs="华文楷体"/>
                            <w:color w:val="auto"/>
                            <w:lang w:eastAsia="zh-CN" w:bidi="ar-SA" w:val="de-DE"/>
                          </w:rPr>
                          <w:t>二零二二年，凶猛的疫情来袭，我地大部分人都感染了。我嫂子也“阳”了，发烧咳嗽、浑身疼，呼吸困难，送去医院。医生检查后说：“肺部已经感染，也就是白肺了，住院没有床位，你也看到了，楼上楼下人都爆满，走廊过道都挤满人，加不进去一张床，八十多岁了，回家吧，也没有什么特效药，你回家自己买点药吃维持吧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8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嫂子只好回家了。几天过去，病情加重。我听说后赶紧跑到她家。我说：医院不给治，咱们有更好的办法。嫂子你忘了，你八十一岁那年摔的腰椎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253;width:3299;height:5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8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了，不能翻身下地。我告诉你诚念“法轮大法好，真善忍好”，让你听师父的讲法录音带，你很快就好了，也没住一天医院，别人还认为你八十多岁了，摔这一跤，这下可能瘫痪了，起不来了。没想到两个多月你神奇的好了。这事你忘了吗？你怎么不念“法轮大法好，真善忍好”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8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于是嫂子和我一起念：“法轮大法好，真善忍好。”她诚心不停的念。第二天早上一起来，嫂子就发现因颈椎病五、六年不能随意转动的头能随意转动了！她高兴极了，赶紧给我打电话，没打通，就让人捎信给我。我去了她家，嫂子高兴地说：“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3041;width:3299;height:3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4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‘法轮大法好’怎么这灵呀，我的颈椎病奇迹般的好了，太神奇了，我能跟别人说这事吗？”我说：“能啊，跟谁说都行，说的人越多越好，这是弘扬大法，你还得福报。”我又问她：“你别的病怎样了？”她说：“都强了，呼吸不那么困难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8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嫂子就这样一直念九字真言，白肺的症状完全消失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8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文／黑龙江大法弟子净莲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8;top:111;width:2748;height:282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pict>
          <v:shape id="shape_0" fillcolor="#1c1c1c" stroked="f" o:allowincell="f" style="position:absolute;margin-left:0pt;margin-top:379.9pt;width:345.65pt;height:54.3pt;mso-wrap-style:none;v-text-anchor:middle;mso-position-horizontal-relative:margin;mso-position-vertical-relative:margin" type="_x0000_t136">
            <v:path textpathok="t"/>
            <v:textpath on="t" fitshape="t" string="贵州省贵阳市油榨街派出&#10;所迫害法轮功学员郎达芬" style="font-family:&quot;方正大黑简体&quot;;font-size:24pt"/>
            <v:fill o:detectmouseclick="t" type="solid" color2="#e3e3e3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1860</wp:posOffset>
                </wp:positionH>
                <wp:positionV relativeFrom="paragraph">
                  <wp:posOffset>204470</wp:posOffset>
                </wp:positionV>
                <wp:extent cx="2053590" cy="4853305"/>
                <wp:effectExtent l="0" t="0" r="84207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4853160"/>
                          <a:chOff x="0" y="0"/>
                          <a:chExt cx="2053440" cy="4853160"/>
                        </a:xfrm>
                      </wpg:grpSpPr>
                      <wpg:grpSp>
                        <wpg:cNvGrpSpPr/>
                        <wpg:grpSpPr>
                          <a:xfrm>
                            <a:off x="36720" y="0"/>
                            <a:ext cx="1991520" cy="697320"/>
                          </a:xfrm>
                        </wpg:grpSpPr>
                        <wps:wsp>
                          <wps:cNvCnPr/>
                          <wps:spPr>
                            <a:xfrm>
                              <a:off x="22320" y="348120"/>
                              <a:ext cx="19530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200"/>
                              <a:ext cx="199152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0"/>
                              <a:ext cx="1977480" cy="29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32320"/>
                            <a:ext cx="2053440" cy="40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8pt;margin-top:16.1pt;width:161.7pt;height:382.15pt" coordorigin="7436,322" coordsize="3234,7643">
                <v:group id="shape_0" style="position:absolute;left:7494;top:322;width:3136;height:1098">
                  <v:shape id="shape_0" stroked="t" o:allowincell="f" style="position:absolute;left:7529;top:870;width:3075;height:1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494;top:957;width:3135;height:462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515;top:322;width:3113;height:463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36;top:1633;width:3233;height:6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  <w:lang w:val="en-US" w:eastAsia="en-US"/>
        </w:rPr>
      </w:pPr>
      <w:r>
        <w:rPr>
          <w:rFonts w:eastAsia="华文细黑" w:cs="宋体;SimSun" w:ascii="华文细黑" w:hAnsi="华文细黑"/>
          <w:color w:val="080808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</wp:posOffset>
                </wp:positionH>
                <wp:positionV relativeFrom="paragraph">
                  <wp:posOffset>351790</wp:posOffset>
                </wp:positionV>
                <wp:extent cx="2095500" cy="32664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日中午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点，南明区公安分局油炸派出所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个男警和一个女警强行进入法轮功学员郎达芬家，非法搜走她的大量大法书，强行把郎达芬和在家休息的儿媳带到派出所，并要求儿媳签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8"/>
                              <w:jc w:val="both"/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下午一点过，警察强行把郎达芬关进南明区拘留所，并定为刑事案件，层层上报，企图从经济上和政绩捞足资本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8"/>
                              <w:jc w:val="both"/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在郎达芬的儿女一再要求下，星期二警察带郎达芬到南明区医院做彩超，胸内大量积液，心包积液很危险。郎达芬的儿子到中医一附院，拿郎达芬住院时的疾病证明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8"/>
                              <w:jc w:val="both"/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星期三，南明区拘留所强行把郎达芬带到三江看守所，强行换上囚服，并且剪掉她的头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经医院检查郎达芬全身浮肿，三江看守所拒收。警察才在无奈之下把郎达芬带回拘留所。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点过，油榨派出所两个警察把郎达芬带回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家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，还要她女儿签字“取保候审”。整个过程，郎达芬没有配合警察，拒绝签字。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7.2pt;mso-wrap-distance-left:9.05pt;mso-wrap-distance-right:9.05pt;mso-wrap-distance-top:0pt;mso-wrap-distance-bottom:0pt;margin-top:27.7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8"/>
                        <w:jc w:val="both"/>
                        <w:rPr/>
                      </w:pP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日中午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点，南明区公安分局油炸派出所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个男警和一个女警强行进入法轮功学员郎达芬家，非法搜走她的大量大法书，强行把郎达芬和在家休息的儿媳带到派出所，并要求儿媳签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8"/>
                        <w:jc w:val="both"/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下午一点过，警察强行把郎达芬关进南明区拘留所，并定为刑事案件，层层上报，企图从经济上和政绩捞足资本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8"/>
                        <w:jc w:val="both"/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在郎达芬的儿女一再要求下，星期二警察带郎达芬到南明区医院做彩超，胸内大量积液，心包积液很危险。郎达芬的儿子到中医一附院，拿郎达芬住院时的疾病证明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8"/>
                        <w:jc w:val="both"/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星期三，南明区拘留所强行把郎达芬带到三江看守所，强行换上囚服，并且剪掉她的头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8"/>
                        <w:jc w:val="both"/>
                        <w:rPr/>
                      </w:pP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经医院检查郎达芬全身浮肿，三江看守所拒收。警察才在无奈之下把郎达芬带回拘留所。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点过，油榨派出所两个警察把郎达芬带回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家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，还要她女儿签字“取保候审”。整个过程，郎达芬没有配合警察，拒绝签字。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00605</wp:posOffset>
            </wp:positionH>
            <wp:positionV relativeFrom="paragraph">
              <wp:posOffset>10795</wp:posOffset>
            </wp:positionV>
            <wp:extent cx="2181225" cy="1201420"/>
            <wp:effectExtent l="0" t="0" r="0" b="0"/>
            <wp:wrapNone/>
            <wp:docPr id="12" name="Sn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nap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  <w:lang w:val="en-US" w:eastAsia="en-US"/>
        </w:rPr>
      </w:pPr>
      <w:r>
        <w:rPr>
          <w:rFonts w:eastAsia="华文细黑" w:cs="宋体;SimSun" w:ascii="华文细黑" w:hAnsi="华文细黑"/>
          <w:color w:val="080808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3785</wp:posOffset>
                </wp:positionH>
                <wp:positionV relativeFrom="paragraph">
                  <wp:posOffset>267970</wp:posOffset>
                </wp:positionV>
                <wp:extent cx="2095500" cy="19602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6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4.35pt;mso-wrap-distance-left:9.05pt;mso-wrap-distance-right:9.05pt;mso-wrap-distance-top:0pt;mso-wrap-distance-bottom:0pt;margin-top:21.1pt;mso-position-vertical-relative:text;margin-left:18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1543685</wp:posOffset>
                </wp:positionV>
                <wp:extent cx="4464685" cy="1354455"/>
                <wp:effectExtent l="5715" t="5715" r="51181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1354320"/>
                          <a:chOff x="0" y="0"/>
                          <a:chExt cx="4464720" cy="1354320"/>
                        </a:xfrm>
                      </wpg:grpSpPr>
                      <wps:wsp>
                        <wps:cNvSpPr txBox="1"/>
                        <wps:spPr>
                          <a:xfrm>
                            <a:off x="48240" y="328320"/>
                            <a:ext cx="435600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64720" cy="1354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520" y="0"/>
                            <a:ext cx="2399040" cy="35244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0" descr="未标题-1.jpg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993320" y="900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0" descr="未标题-1.jpg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9120" y="37440"/>
                              <a:ext cx="15620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bCs/>
                                    <w:rFonts w:ascii="隶书" w:hAnsi="隶书" w:eastAsia="隶书" w:cs="黑体;SimHei"/>
                                    <w:color w:val="E26714"/>
                                    <w:lang w:val="de-DE" w:eastAsia="zh-CN" w:bidi="ar-SA"/>
                                  </w:rPr>
                                  <w:t>您知道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21.55pt;width:351.55pt;height:106.65pt" coordorigin="27,2431" coordsize="7031,2133">
                <v:shape id="shape_0" stroked="f" o:allowincell="f" style="position:absolute;left:103;top:2948;width:6859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7;top:2431;width:7030;height:2132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1732;top:2431;width:3778;height:555">
                  <v:shape id="shape_0" ID="图片 0" stroked="f" o:allowincell="f" style="position:absolute;left:4871;top:2445;width:638;height:515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1732;top:2431;width:638;height:51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49;top:2490;width:245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bCs/>
                              <w:rFonts w:ascii="隶书" w:hAnsi="隶书" w:eastAsia="隶书" w:cs="黑体;SimHei"/>
                              <w:color w:val="E26714"/>
                              <w:lang w:val="de-DE" w:eastAsia="zh-CN" w:bidi="ar-SA"/>
                            </w:rPr>
                            <w:t>您知道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79950</wp:posOffset>
            </wp:positionH>
            <wp:positionV relativeFrom="paragraph">
              <wp:posOffset>2292985</wp:posOffset>
            </wp:positionV>
            <wp:extent cx="2095500" cy="469265"/>
            <wp:effectExtent l="0" t="0" r="0" b="0"/>
            <wp:wrapNone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华文楷体">
    <w:charset w:val="01"/>
    <w:family w:val="roman"/>
    <w:pitch w:val="default"/>
  </w:font>
  <w:font w:name="方正大标宋简体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00:06:00Z</dcterms:created>
  <dc:creator/>
  <dc:description/>
  <cp:keywords/>
  <dc:language>en-US</dc:language>
  <cp:lastModifiedBy>andre</cp:lastModifiedBy>
  <cp:lastPrinted>2024-08-16T19:40:00Z</cp:lastPrinted>
  <dcterms:modified xsi:type="dcterms:W3CDTF">2024-08-17T00:41:00Z</dcterms:modified>
  <cp:revision>6</cp:revision>
  <dc:subject/>
  <dc:title/>
</cp:coreProperties>
</file>