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6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594225</wp:posOffset>
            </wp:positionH>
            <wp:positionV relativeFrom="paragraph">
              <wp:posOffset>9164320</wp:posOffset>
            </wp:positionV>
            <wp:extent cx="2181225" cy="1122045"/>
            <wp:effectExtent l="0" t="0" r="0" b="0"/>
            <wp:wrapNone/>
            <wp:docPr id="4"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1" descr=""/>
                    <pic:cNvPicPr>
                      <a:picLocks noChangeAspect="1" noChangeArrowheads="1"/>
                    </pic:cNvPicPr>
                  </pic:nvPicPr>
                  <pic:blipFill>
                    <a:blip r:embed="rId4"/>
                    <a:srcRect l="-9" t="-16" r="-9" b="-16"/>
                    <a:stretch>
                      <a:fillRect/>
                    </a:stretch>
                  </pic:blipFill>
                  <pic:spPr bwMode="auto">
                    <a:xfrm>
                      <a:off x="0" y="0"/>
                      <a:ext cx="2181225" cy="11220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6130</wp:posOffset>
                </wp:positionV>
                <wp:extent cx="2112645" cy="8230235"/>
                <wp:effectExtent l="0" t="0" r="0" b="0"/>
                <wp:wrapNone/>
                <wp:docPr id="6" name="Frame3"/>
                <a:graphic xmlns:a="http://schemas.openxmlformats.org/drawingml/2006/main">
                  <a:graphicData uri="http://schemas.microsoft.com/office/word/2010/wordprocessingShape">
                    <wps:wsp>
                      <wps:cNvSpPr txBox="1"/>
                      <wps:spPr>
                        <a:xfrm>
                          <a:off x="0" y="0"/>
                          <a:ext cx="2112645" cy="823023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金晓峰被构陷到检察院</w:t>
                            </w:r>
                          </w:p>
                          <w:p>
                            <w:pPr>
                              <w:pStyle w:val="11"/>
                              <w:rPr/>
                            </w:pPr>
                            <w:r>
                              <w:rPr/>
                              <w:t>辽宁省沈阳市大东区金晓峰，于</w:t>
                            </w:r>
                            <w:r>
                              <w:rPr/>
                              <w:t>2024</w:t>
                            </w:r>
                            <w:r>
                              <w:rPr/>
                              <w:t>年</w:t>
                            </w:r>
                            <w:r>
                              <w:rPr/>
                              <w:t>7</w:t>
                            </w:r>
                            <w:r>
                              <w:rPr/>
                              <w:t>月</w:t>
                            </w:r>
                            <w:r>
                              <w:rPr/>
                              <w:t>13</w:t>
                            </w:r>
                            <w:r>
                              <w:rPr/>
                              <w:t>日，被沈阳市沈河分局绑架，非法关押在方家栏看守所。目前，构陷金晓峰的案子已到大东区检察院。</w:t>
                            </w:r>
                          </w:p>
                          <w:p>
                            <w:pPr>
                              <w:pStyle w:val="11"/>
                              <w:rPr/>
                            </w:pPr>
                            <w:r>
                              <w:rPr/>
                              <w:t>金晓峰，家住辽宁省沈阳市大东区望花南街。他未接触法轮功之前，对妻子孩子不管不问，赌博吃喝，只顾自己享乐，恶习满身，搞得家庭几近崩溃。</w:t>
                            </w:r>
                          </w:p>
                          <w:p>
                            <w:pPr>
                              <w:pStyle w:val="11"/>
                              <w:rPr/>
                            </w:pPr>
                            <w:r>
                              <w:rPr/>
                              <w:t>自从金晓峰修炼法轮功以后，通过修炼法轮功，他的身体非常健康，无病一身轻。金晓峰按照“真、善、忍”标准要求自己，思想境界得到了升华，明白了人生的意义，真是脱胎换骨，变成了一个真正的好人，与人为善、工作认真、家庭和睦幸福。</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张亚芬被绑架</w:t>
                            </w:r>
                          </w:p>
                          <w:p>
                            <w:pPr>
                              <w:pStyle w:val="11"/>
                              <w:rPr/>
                            </w:pPr>
                            <w:r>
                              <w:rPr/>
                              <w:t>约在</w:t>
                            </w:r>
                            <w:r>
                              <w:rPr/>
                              <w:t>2024</w:t>
                            </w:r>
                            <w:r>
                              <w:rPr/>
                              <w:t>年</w:t>
                            </w:r>
                            <w:r>
                              <w:rPr/>
                              <w:t>7</w:t>
                            </w:r>
                            <w:r>
                              <w:rPr/>
                              <w:t>月</w:t>
                            </w:r>
                            <w:r>
                              <w:rPr/>
                              <w:t>25</w:t>
                            </w:r>
                            <w:r>
                              <w:rPr/>
                              <w:t>日，法轮功学员张亚芬陪她女儿的父亲去大连女儿那准备去医院看病。当走到盘锦时，女儿的父亲晕车，他们改坐动车，就在盘锦火车站过完安检张亚芬在超市花真相币买水时，被售货员举报给车站派出所。派出所警察从张亚芬兜里翻出一万元真相币，就把张亚芬扣下，然后到张亚芬的婆家和父亲家翻走“法轮大法好”的戳和</w:t>
                            </w:r>
                            <w:r>
                              <w:rPr/>
                              <w:t>2014</w:t>
                            </w:r>
                            <w:r>
                              <w:rPr/>
                              <w:t>年的神韵光盘。</w:t>
                            </w:r>
                          </w:p>
                          <w:p>
                            <w:pPr>
                              <w:pStyle w:val="11"/>
                              <w:rPr/>
                            </w:pPr>
                            <w:r>
                              <w:rPr/>
                              <w:t>然后，他们把张亚芬非法关押在锦州看守所。昨天家属接到电话说张亚芬已被批捕，但没接到文字材料。详情待查。</w:t>
                            </w:r>
                          </w:p>
                          <w:p>
                            <w:pPr>
                              <w:pStyle w:val="11"/>
                              <w:rPr>
                                <w:rFonts w:ascii="方正兰亭中黑_GBK" w:hAnsi="方正兰亭中黑_GBK" w:eastAsia="方正兰亭中黑_GBK"/>
                              </w:rPr>
                            </w:pPr>
                            <w:r>
                              <w:rPr>
                                <w:rFonts w:ascii="方正兰亭中黑_GBK" w:hAnsi="方正兰亭中黑_GBK" w:eastAsia="方正兰亭中黑_GBK"/>
                              </w:rPr>
                              <w:t>张馨月被沈阳市大东区检察院构陷到大东区法院</w:t>
                            </w:r>
                          </w:p>
                          <w:p>
                            <w:pPr>
                              <w:pStyle w:val="11"/>
                              <w:rPr/>
                            </w:pPr>
                            <w:r>
                              <w:rPr/>
                              <w:t>2024</w:t>
                            </w:r>
                            <w:r>
                              <w:rPr/>
                              <w:t>年</w:t>
                            </w:r>
                            <w:r>
                              <w:rPr/>
                              <w:t>7</w:t>
                            </w:r>
                            <w:r>
                              <w:rPr/>
                              <w:t>月</w:t>
                            </w:r>
                            <w:r>
                              <w:rPr/>
                              <w:t>22</w:t>
                            </w:r>
                            <w:r>
                              <w:rPr/>
                              <w:t>日明慧网消息，沈阳市法轮功学员张馨月被构陷到大东区检察院。几天后，张馨月被沈阳市大东区检察院构陷到大东区法院。</w:t>
                            </w:r>
                          </w:p>
                          <w:p>
                            <w:pPr>
                              <w:pStyle w:val="11"/>
                              <w:rPr>
                                <w:rFonts w:ascii="方正兰亭中黑_GBK" w:hAnsi="方正兰亭中黑_GBK" w:eastAsia="方正兰亭中黑_GBK"/>
                              </w:rPr>
                            </w:pPr>
                            <w:r>
                              <w:rPr>
                                <w:rFonts w:ascii="方正兰亭中黑_GBK" w:hAnsi="方正兰亭中黑_GBK" w:eastAsia="方正兰亭中黑_GBK"/>
                              </w:rPr>
                              <w:t>大连金州区法轮功学员吕桂兰被劫持 遭非法“取保候审”</w:t>
                            </w:r>
                          </w:p>
                          <w:p>
                            <w:pPr>
                              <w:pStyle w:val="11"/>
                              <w:rPr/>
                            </w:pPr>
                            <w:r>
                              <w:rPr/>
                              <w:t>2024</w:t>
                            </w:r>
                            <w:r>
                              <w:rPr/>
                              <w:t>年</w:t>
                            </w:r>
                            <w:r>
                              <w:rPr/>
                              <w:t>5</w:t>
                            </w:r>
                            <w:r>
                              <w:rPr/>
                              <w:t>月</w:t>
                            </w:r>
                            <w:r>
                              <w:rPr/>
                              <w:t>4</w:t>
                            </w:r>
                            <w:r>
                              <w:rPr/>
                              <w:t>日，辽宁省大连金州区法轮功学员吕桂兰在狗市发真相资料，被监控拍照。</w:t>
                            </w:r>
                          </w:p>
                          <w:p>
                            <w:pPr>
                              <w:pStyle w:val="11"/>
                              <w:rPr/>
                            </w:pPr>
                            <w:r>
                              <w:rPr/>
                              <w:t>2024</w:t>
                            </w:r>
                            <w:r>
                              <w:rPr/>
                              <w:t>年</w:t>
                            </w:r>
                            <w:r>
                              <w:rPr/>
                              <w:t>5</w:t>
                            </w:r>
                            <w:r>
                              <w:rPr/>
                              <w:t>月</w:t>
                            </w:r>
                            <w:r>
                              <w:rPr/>
                              <w:t>12</w:t>
                            </w:r>
                            <w:r>
                              <w:rPr/>
                              <w:t>日，吕桂兰在街上讲真相，被便衣警察跟踪，她讲真相时被便衣警察录音。随后，吕桂兰家来了八个人抄家，他们非法抄走师父法像和全部大法书和十一个小广播，然后，吕桂兰被带到龙王庙派出所做笔录。警察让家属交两千五百元钱，吕桂兰被非法“取保候审”，然后当天回家。</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王宏伟被非法拘留</w:t>
                            </w:r>
                          </w:p>
                          <w:p>
                            <w:pPr>
                              <w:pStyle w:val="11"/>
                              <w:rPr/>
                            </w:pPr>
                            <w:r>
                              <w:rPr/>
                              <w:t>辽宁省大连法轮功学员王宏伟，</w:t>
                            </w:r>
                            <w:r>
                              <w:rPr/>
                              <w:t>78</w:t>
                            </w:r>
                            <w:r>
                              <w:rPr/>
                              <w:t>年生人，今年</w:t>
                            </w:r>
                            <w:r>
                              <w:rPr/>
                              <w:t>46</w:t>
                            </w:r>
                            <w:r>
                              <w:rPr/>
                              <w:t>岁。</w:t>
                            </w:r>
                            <w:r>
                              <w:rPr/>
                              <w:t>2024</w:t>
                            </w:r>
                            <w:r>
                              <w:rPr/>
                              <w:t>年</w:t>
                            </w:r>
                            <w:r>
                              <w:rPr/>
                              <w:t>7</w:t>
                            </w:r>
                            <w:r>
                              <w:rPr/>
                              <w:t>月</w:t>
                            </w:r>
                            <w:r>
                              <w:rPr/>
                              <w:t>14</w:t>
                            </w:r>
                            <w:r>
                              <w:rPr/>
                              <w:t>日上午</w:t>
                            </w:r>
                            <w:r>
                              <w:rPr/>
                              <w:t>10</w:t>
                            </w:r>
                            <w:r>
                              <w:rPr/>
                              <w:t>点左右，王宏伟在家中与三位朋友聊天，被大连沙河口区马栏派出所的警察绑架。王宏伟被非法刑事拘留，另外三位朋友以非法“取保候审”形式放回家。</w:t>
                            </w:r>
                          </w:p>
                          <w:p>
                            <w:pPr>
                              <w:pStyle w:val="11"/>
                              <w:rPr/>
                            </w:pPr>
                            <w:r>
                              <w:rPr/>
                              <w:t>当时警察非法抄走了王宏伟工作用的电脑和王宏伟自己学看的法轮功书籍等私人物品。已经聘请律师会见过王宏伟。</w:t>
                            </w:r>
                          </w:p>
                          <w:p>
                            <w:pPr>
                              <w:pStyle w:val="11"/>
                              <w:rPr>
                                <w:rFonts w:ascii="方正兰亭中黑_GBK" w:hAnsi="方正兰亭中黑_GBK" w:eastAsia="方正兰亭中黑_GBK"/>
                              </w:rPr>
                            </w:pPr>
                            <w:r>
                              <w:rPr>
                                <w:rFonts w:ascii="方正兰亭中黑_GBK" w:hAnsi="方正兰亭中黑_GBK" w:eastAsia="方正兰亭中黑_GBK"/>
                              </w:rPr>
                              <w:t>辽宁省沈阳市沈河区泉园派出所警察骚扰法轮功学员家</w:t>
                            </w:r>
                          </w:p>
                          <w:p>
                            <w:pPr>
                              <w:pStyle w:val="11"/>
                              <w:rPr/>
                            </w:pPr>
                            <w:r>
                              <w:rPr/>
                              <w:t>8</w:t>
                            </w:r>
                            <w:r>
                              <w:rPr/>
                              <w:t>月</w:t>
                            </w:r>
                            <w:r>
                              <w:rPr/>
                              <w:t>14</w:t>
                            </w:r>
                            <w:r>
                              <w:rPr/>
                              <w:t>日</w:t>
                            </w:r>
                            <w:r>
                              <w:rPr/>
                              <w:t>12</w:t>
                            </w:r>
                            <w:r>
                              <w:rPr/>
                              <w:t>点半左右，沈河区泉园派出所警察骚扰法轮功学员家。一男一女两个警察进门后，男警察把录放的开关打开说要调查。后来情况不明。</w:t>
                            </w:r>
                          </w:p>
                          <w:p>
                            <w:pPr>
                              <w:pStyle w:val="11"/>
                              <w:rPr>
                                <w:rFonts w:ascii="方正兰亭中黑_GBK" w:hAnsi="方正兰亭中黑_GBK" w:eastAsia="方正兰亭中黑_GBK"/>
                              </w:rPr>
                            </w:pPr>
                            <w:r>
                              <w:rPr>
                                <w:rFonts w:ascii="方正兰亭中黑_GBK" w:hAnsi="方正兰亭中黑_GBK" w:eastAsia="方正兰亭中黑_GBK"/>
                              </w:rPr>
                              <w:t>辽宁省康平县被绑架法轮功学员的近况</w:t>
                            </w:r>
                          </w:p>
                          <w:p>
                            <w:pPr>
                              <w:pStyle w:val="11"/>
                              <w:rPr/>
                            </w:pPr>
                            <w:r>
                              <w:rPr/>
                              <w:t>辽宁省沈阳市康平县海洲乡法轮功学员贾淑坤已被非法批捕。高宝侠在取保中，也被公安带走。</w:t>
                            </w:r>
                          </w:p>
                          <w:p>
                            <w:pPr>
                              <w:pStyle w:val="11"/>
                              <w:rPr>
                                <w:rFonts w:ascii="方正兰亭中黑_GBK" w:hAnsi="方正兰亭中黑_GBK" w:eastAsia="方正兰亭中黑_GBK"/>
                              </w:rPr>
                            </w:pPr>
                            <w:r>
                              <w:rPr>
                                <w:rFonts w:ascii="方正兰亭中黑_GBK" w:hAnsi="方正兰亭中黑_GBK" w:eastAsia="方正兰亭中黑_GBK"/>
                              </w:rPr>
                              <w:t>辽宁省沈阳市各个派出所骚扰法轮功学员</w:t>
                            </w:r>
                          </w:p>
                          <w:p>
                            <w:pPr>
                              <w:pStyle w:val="11"/>
                              <w:rPr/>
                            </w:pPr>
                            <w:r>
                              <w:rPr/>
                              <w:t>辽宁省沈阳市各个派出所骚扰法轮功学员，新东派出所骚扰</w:t>
                            </w:r>
                            <w:r>
                              <w:rPr/>
                              <w:t>1</w:t>
                            </w:r>
                            <w:r>
                              <w:rPr/>
                              <w:t>人，东塔派出所电话骚扰</w:t>
                            </w:r>
                            <w:r>
                              <w:rPr/>
                              <w:t>2</w:t>
                            </w:r>
                            <w:r>
                              <w:rPr/>
                              <w:t>人。自称国保大队电话骚扰</w:t>
                            </w:r>
                            <w:r>
                              <w:rPr/>
                              <w:t>1</w:t>
                            </w:r>
                            <w:r>
                              <w:rPr/>
                              <w:t>人，有四名被骚扰。</w:t>
                            </w:r>
                          </w:p>
                          <w:p>
                            <w:pPr>
                              <w:pStyle w:val="11"/>
                              <w:rPr>
                                <w:rFonts w:ascii="方正兰亭中黑_GBK" w:hAnsi="方正兰亭中黑_GBK" w:eastAsia="方正兰亭中黑_GBK"/>
                              </w:rPr>
                            </w:pPr>
                            <w:r>
                              <w:rPr>
                                <w:rFonts w:ascii="方正兰亭中黑_GBK" w:hAnsi="方正兰亭中黑_GBK" w:eastAsia="方正兰亭中黑_GBK"/>
                              </w:rPr>
                              <w:t>辽宁省东港市法轮功学员王春华、王桂芳被骚扰</w:t>
                            </w:r>
                          </w:p>
                          <w:p>
                            <w:pPr>
                              <w:pStyle w:val="11"/>
                              <w:rPr/>
                            </w:pPr>
                            <w:r>
                              <w:rPr/>
                              <w:t>8</w:t>
                            </w:r>
                            <w:r>
                              <w:rPr/>
                              <w:t>月初，东港市开发区公安派出所孙成维与另一名警察到王春华家骚扰，让王春华到派出所去一趟。吃完饭，王春华与丈夫去了，问了一点情况后，王春华没有签字，就回家了。</w:t>
                            </w:r>
                          </w:p>
                          <w:p>
                            <w:pPr>
                              <w:pStyle w:val="11"/>
                              <w:rPr/>
                            </w:pPr>
                            <w:r>
                              <w:rPr/>
                              <w:t>同日，他们还去了王桂芳的家，因王桂芳没有在家，家人也没有配合，他们就走了。</w:t>
                            </w:r>
                          </w:p>
                          <w:p>
                            <w:pPr>
                              <w:pStyle w:val="11"/>
                              <w:rPr>
                                <w:rFonts w:ascii="方正兰亭中黑_GBK" w:hAnsi="方正兰亭中黑_GBK" w:eastAsia="方正兰亭中黑_GBK"/>
                              </w:rPr>
                            </w:pPr>
                            <w:r>
                              <w:rPr>
                                <w:rFonts w:ascii="方正兰亭中黑_GBK" w:hAnsi="方正兰亭中黑_GBK" w:eastAsia="方正兰亭中黑_GBK"/>
                              </w:rPr>
                              <w:t>辽宁省义县多地派出所及社区骚扰多名法轮功学员</w:t>
                            </w:r>
                          </w:p>
                          <w:p>
                            <w:pPr>
                              <w:pStyle w:val="11"/>
                              <w:rPr/>
                            </w:pPr>
                            <w:r>
                              <w:rPr/>
                              <w:t>近期，辽宁省义县以公安局派出所民警通过电话和登门方式对小区住户进行“一标三实”核实（标准地址、实有人口，实有房屋、实有单位），说是维护社会平安和谐稳定，人口信息采集后，公安机关对每一套房子进行精准标注，不但城区进行，农村各乡镇也同时进行，真实目的是对法轮功学员监视、监控。同时义县政法委在各乡村安排辅警一名，听说每月给工资五百元，目的是监控法轮功学员。</w:t>
                            </w:r>
                          </w:p>
                          <w:p>
                            <w:pPr>
                              <w:pStyle w:val="11"/>
                              <w:rPr/>
                            </w:pPr>
                            <w:r>
                              <w:rPr/>
                              <w:t>目前，义县城区及农村已有多位法轮功学员被骚扰，还有一位被强制拍照。参与骚扰的有义县大榆树堡派出所、九道岭派出所、城关乡派出所、前杨乡派出所、聚粮屯派出所及义县义州镇人员等。</w:t>
                            </w:r>
                          </w:p>
                          <w:p>
                            <w:pPr>
                              <w:pStyle w:val="11"/>
                              <w:rPr/>
                            </w:pPr>
                            <w:r>
                              <w:rPr/>
                              <w:t>义县政法委书记：汪刚 ◇</w:t>
                            </w:r>
                          </w:p>
                        </w:txbxContent>
                      </wps:txbx>
                      <wps:bodyPr anchor="t" lIns="635" tIns="635" rIns="635" bIns="635">
                        <a:noAutofit/>
                      </wps:bodyPr>
                    </wps:wsp>
                  </a:graphicData>
                </a:graphic>
              </wp:anchor>
            </w:drawing>
          </mc:Choice>
          <mc:Fallback>
            <w:pict>
              <v:rect fillcolor="#FFFFFF" style="position:absolute;rotation:-0;width:166.35pt;height:648.05pt;mso-wrap-distance-left:9.05pt;mso-wrap-distance-right:9.05pt;mso-wrap-distance-top:0pt;mso-wrap-distance-bottom:0pt;margin-top:161.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金晓峰被构陷到检察院</w:t>
                      </w:r>
                    </w:p>
                    <w:p>
                      <w:pPr>
                        <w:pStyle w:val="11"/>
                        <w:rPr/>
                      </w:pPr>
                      <w:r>
                        <w:rPr/>
                        <w:t>辽宁省沈阳市大东区金晓峰，于</w:t>
                      </w:r>
                      <w:r>
                        <w:rPr/>
                        <w:t>2024</w:t>
                      </w:r>
                      <w:r>
                        <w:rPr/>
                        <w:t>年</w:t>
                      </w:r>
                      <w:r>
                        <w:rPr/>
                        <w:t>7</w:t>
                      </w:r>
                      <w:r>
                        <w:rPr/>
                        <w:t>月</w:t>
                      </w:r>
                      <w:r>
                        <w:rPr/>
                        <w:t>13</w:t>
                      </w:r>
                      <w:r>
                        <w:rPr/>
                        <w:t>日，被沈阳市沈河分局绑架，非法关押在方家栏看守所。目前，构陷金晓峰的案子已到大东区检察院。</w:t>
                      </w:r>
                    </w:p>
                    <w:p>
                      <w:pPr>
                        <w:pStyle w:val="11"/>
                        <w:rPr/>
                      </w:pPr>
                      <w:r>
                        <w:rPr/>
                        <w:t>金晓峰，家住辽宁省沈阳市大东区望花南街。他未接触法轮功之前，对妻子孩子不管不问，赌博吃喝，只顾自己享乐，恶习满身，搞得家庭几近崩溃。</w:t>
                      </w:r>
                    </w:p>
                    <w:p>
                      <w:pPr>
                        <w:pStyle w:val="11"/>
                        <w:rPr/>
                      </w:pPr>
                      <w:r>
                        <w:rPr/>
                        <w:t>自从金晓峰修炼法轮功以后，通过修炼法轮功，他的身体非常健康，无病一身轻。金晓峰按照“真、善、忍”标准要求自己，思想境界得到了升华，明白了人生的意义，真是脱胎换骨，变成了一个真正的好人，与人为善、工作认真、家庭和睦幸福。</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张亚芬被绑架</w:t>
                      </w:r>
                    </w:p>
                    <w:p>
                      <w:pPr>
                        <w:pStyle w:val="11"/>
                        <w:rPr/>
                      </w:pPr>
                      <w:r>
                        <w:rPr/>
                        <w:t>约在</w:t>
                      </w:r>
                      <w:r>
                        <w:rPr/>
                        <w:t>2024</w:t>
                      </w:r>
                      <w:r>
                        <w:rPr/>
                        <w:t>年</w:t>
                      </w:r>
                      <w:r>
                        <w:rPr/>
                        <w:t>7</w:t>
                      </w:r>
                      <w:r>
                        <w:rPr/>
                        <w:t>月</w:t>
                      </w:r>
                      <w:r>
                        <w:rPr/>
                        <w:t>25</w:t>
                      </w:r>
                      <w:r>
                        <w:rPr/>
                        <w:t>日，法轮功学员张亚芬陪她女儿的父亲去大连女儿那准备去医院看病。当走到盘锦时，女儿的父亲晕车，他们改坐动车，就在盘锦火车站过完安检张亚芬在超市花真相币买水时，被售货员举报给车站派出所。派出所警察从张亚芬兜里翻出一万元真相币，就把张亚芬扣下，然后到张亚芬的婆家和父亲家翻走“法轮大法好”的戳和</w:t>
                      </w:r>
                      <w:r>
                        <w:rPr/>
                        <w:t>2014</w:t>
                      </w:r>
                      <w:r>
                        <w:rPr/>
                        <w:t>年的神韵光盘。</w:t>
                      </w:r>
                    </w:p>
                    <w:p>
                      <w:pPr>
                        <w:pStyle w:val="11"/>
                        <w:rPr/>
                      </w:pPr>
                      <w:r>
                        <w:rPr/>
                        <w:t>然后，他们把张亚芬非法关押在锦州看守所。昨天家属接到电话说张亚芬已被批捕，但没接到文字材料。详情待查。</w:t>
                      </w:r>
                    </w:p>
                    <w:p>
                      <w:pPr>
                        <w:pStyle w:val="11"/>
                        <w:rPr>
                          <w:rFonts w:ascii="方正兰亭中黑_GBK" w:hAnsi="方正兰亭中黑_GBK" w:eastAsia="方正兰亭中黑_GBK"/>
                        </w:rPr>
                      </w:pPr>
                      <w:r>
                        <w:rPr>
                          <w:rFonts w:ascii="方正兰亭中黑_GBK" w:hAnsi="方正兰亭中黑_GBK" w:eastAsia="方正兰亭中黑_GBK"/>
                        </w:rPr>
                        <w:t>张馨月被沈阳市大东区检察院构陷到大东区法院</w:t>
                      </w:r>
                    </w:p>
                    <w:p>
                      <w:pPr>
                        <w:pStyle w:val="11"/>
                        <w:rPr/>
                      </w:pPr>
                      <w:r>
                        <w:rPr/>
                        <w:t>2024</w:t>
                      </w:r>
                      <w:r>
                        <w:rPr/>
                        <w:t>年</w:t>
                      </w:r>
                      <w:r>
                        <w:rPr/>
                        <w:t>7</w:t>
                      </w:r>
                      <w:r>
                        <w:rPr/>
                        <w:t>月</w:t>
                      </w:r>
                      <w:r>
                        <w:rPr/>
                        <w:t>22</w:t>
                      </w:r>
                      <w:r>
                        <w:rPr/>
                        <w:t>日明慧网消息，沈阳市法轮功学员张馨月被构陷到大东区检察院。几天后，张馨月被沈阳市大东区检察院构陷到大东区法院。</w:t>
                      </w:r>
                    </w:p>
                    <w:p>
                      <w:pPr>
                        <w:pStyle w:val="11"/>
                        <w:rPr>
                          <w:rFonts w:ascii="方正兰亭中黑_GBK" w:hAnsi="方正兰亭中黑_GBK" w:eastAsia="方正兰亭中黑_GBK"/>
                        </w:rPr>
                      </w:pPr>
                      <w:r>
                        <w:rPr>
                          <w:rFonts w:ascii="方正兰亭中黑_GBK" w:hAnsi="方正兰亭中黑_GBK" w:eastAsia="方正兰亭中黑_GBK"/>
                        </w:rPr>
                        <w:t>大连金州区法轮功学员吕桂兰被劫持 遭非法“取保候审”</w:t>
                      </w:r>
                    </w:p>
                    <w:p>
                      <w:pPr>
                        <w:pStyle w:val="11"/>
                        <w:rPr/>
                      </w:pPr>
                      <w:r>
                        <w:rPr/>
                        <w:t>2024</w:t>
                      </w:r>
                      <w:r>
                        <w:rPr/>
                        <w:t>年</w:t>
                      </w:r>
                      <w:r>
                        <w:rPr/>
                        <w:t>5</w:t>
                      </w:r>
                      <w:r>
                        <w:rPr/>
                        <w:t>月</w:t>
                      </w:r>
                      <w:r>
                        <w:rPr/>
                        <w:t>4</w:t>
                      </w:r>
                      <w:r>
                        <w:rPr/>
                        <w:t>日，辽宁省大连金州区法轮功学员吕桂兰在狗市发真相资料，被监控拍照。</w:t>
                      </w:r>
                    </w:p>
                    <w:p>
                      <w:pPr>
                        <w:pStyle w:val="11"/>
                        <w:rPr/>
                      </w:pPr>
                      <w:r>
                        <w:rPr/>
                        <w:t>2024</w:t>
                      </w:r>
                      <w:r>
                        <w:rPr/>
                        <w:t>年</w:t>
                      </w:r>
                      <w:r>
                        <w:rPr/>
                        <w:t>5</w:t>
                      </w:r>
                      <w:r>
                        <w:rPr/>
                        <w:t>月</w:t>
                      </w:r>
                      <w:r>
                        <w:rPr/>
                        <w:t>12</w:t>
                      </w:r>
                      <w:r>
                        <w:rPr/>
                        <w:t>日，吕桂兰在街上讲真相，被便衣警察跟踪，她讲真相时被便衣警察录音。随后，吕桂兰家来了八个人抄家，他们非法抄走师父法像和全部大法书和十一个小广播，然后，吕桂兰被带到龙王庙派出所做笔录。警察让家属交两千五百元钱，吕桂兰被非法“取保候审”，然后当天回家。</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王宏伟被非法拘留</w:t>
                      </w:r>
                    </w:p>
                    <w:p>
                      <w:pPr>
                        <w:pStyle w:val="11"/>
                        <w:rPr/>
                      </w:pPr>
                      <w:r>
                        <w:rPr/>
                        <w:t>辽宁省大连法轮功学员王宏伟，</w:t>
                      </w:r>
                      <w:r>
                        <w:rPr/>
                        <w:t>78</w:t>
                      </w:r>
                      <w:r>
                        <w:rPr/>
                        <w:t>年生人，今年</w:t>
                      </w:r>
                      <w:r>
                        <w:rPr/>
                        <w:t>46</w:t>
                      </w:r>
                      <w:r>
                        <w:rPr/>
                        <w:t>岁。</w:t>
                      </w:r>
                      <w:r>
                        <w:rPr/>
                        <w:t>2024</w:t>
                      </w:r>
                      <w:r>
                        <w:rPr/>
                        <w:t>年</w:t>
                      </w:r>
                      <w:r>
                        <w:rPr/>
                        <w:t>7</w:t>
                      </w:r>
                      <w:r>
                        <w:rPr/>
                        <w:t>月</w:t>
                      </w:r>
                      <w:r>
                        <w:rPr/>
                        <w:t>14</w:t>
                      </w:r>
                      <w:r>
                        <w:rPr/>
                        <w:t>日上午</w:t>
                      </w:r>
                      <w:r>
                        <w:rPr/>
                        <w:t>10</w:t>
                      </w:r>
                      <w:r>
                        <w:rPr/>
                        <w:t>点左右，王宏伟在家中与三位朋友聊天，被大连沙河口区马栏派出所的警察绑架。王宏伟被非法刑事拘留，另外三位朋友以非法“取保候审”形式放回家。</w:t>
                      </w:r>
                    </w:p>
                    <w:p>
                      <w:pPr>
                        <w:pStyle w:val="11"/>
                        <w:rPr/>
                      </w:pPr>
                      <w:r>
                        <w:rPr/>
                        <w:t>当时警察非法抄走了王宏伟工作用的电脑和王宏伟自己学看的法轮功书籍等私人物品。已经聘请律师会见过王宏伟。</w:t>
                      </w:r>
                    </w:p>
                    <w:p>
                      <w:pPr>
                        <w:pStyle w:val="11"/>
                        <w:rPr>
                          <w:rFonts w:ascii="方正兰亭中黑_GBK" w:hAnsi="方正兰亭中黑_GBK" w:eastAsia="方正兰亭中黑_GBK"/>
                        </w:rPr>
                      </w:pPr>
                      <w:r>
                        <w:rPr>
                          <w:rFonts w:ascii="方正兰亭中黑_GBK" w:hAnsi="方正兰亭中黑_GBK" w:eastAsia="方正兰亭中黑_GBK"/>
                        </w:rPr>
                        <w:t>辽宁省沈阳市沈河区泉园派出所警察骚扰法轮功学员家</w:t>
                      </w:r>
                    </w:p>
                    <w:p>
                      <w:pPr>
                        <w:pStyle w:val="11"/>
                        <w:rPr/>
                      </w:pPr>
                      <w:r>
                        <w:rPr/>
                        <w:t>8</w:t>
                      </w:r>
                      <w:r>
                        <w:rPr/>
                        <w:t>月</w:t>
                      </w:r>
                      <w:r>
                        <w:rPr/>
                        <w:t>14</w:t>
                      </w:r>
                      <w:r>
                        <w:rPr/>
                        <w:t>日</w:t>
                      </w:r>
                      <w:r>
                        <w:rPr/>
                        <w:t>12</w:t>
                      </w:r>
                      <w:r>
                        <w:rPr/>
                        <w:t>点半左右，沈河区泉园派出所警察骚扰法轮功学员家。一男一女两个警察进门后，男警察把录放的开关打开说要调查。后来情况不明。</w:t>
                      </w:r>
                    </w:p>
                    <w:p>
                      <w:pPr>
                        <w:pStyle w:val="11"/>
                        <w:rPr>
                          <w:rFonts w:ascii="方正兰亭中黑_GBK" w:hAnsi="方正兰亭中黑_GBK" w:eastAsia="方正兰亭中黑_GBK"/>
                        </w:rPr>
                      </w:pPr>
                      <w:r>
                        <w:rPr>
                          <w:rFonts w:ascii="方正兰亭中黑_GBK" w:hAnsi="方正兰亭中黑_GBK" w:eastAsia="方正兰亭中黑_GBK"/>
                        </w:rPr>
                        <w:t>辽宁省康平县被绑架法轮功学员的近况</w:t>
                      </w:r>
                    </w:p>
                    <w:p>
                      <w:pPr>
                        <w:pStyle w:val="11"/>
                        <w:rPr/>
                      </w:pPr>
                      <w:r>
                        <w:rPr/>
                        <w:t>辽宁省沈阳市康平县海洲乡法轮功学员贾淑坤已被非法批捕。高宝侠在取保中，也被公安带走。</w:t>
                      </w:r>
                    </w:p>
                    <w:p>
                      <w:pPr>
                        <w:pStyle w:val="11"/>
                        <w:rPr>
                          <w:rFonts w:ascii="方正兰亭中黑_GBK" w:hAnsi="方正兰亭中黑_GBK" w:eastAsia="方正兰亭中黑_GBK"/>
                        </w:rPr>
                      </w:pPr>
                      <w:r>
                        <w:rPr>
                          <w:rFonts w:ascii="方正兰亭中黑_GBK" w:hAnsi="方正兰亭中黑_GBK" w:eastAsia="方正兰亭中黑_GBK"/>
                        </w:rPr>
                        <w:t>辽宁省沈阳市各个派出所骚扰法轮功学员</w:t>
                      </w:r>
                    </w:p>
                    <w:p>
                      <w:pPr>
                        <w:pStyle w:val="11"/>
                        <w:rPr/>
                      </w:pPr>
                      <w:r>
                        <w:rPr/>
                        <w:t>辽宁省沈阳市各个派出所骚扰法轮功学员，新东派出所骚扰</w:t>
                      </w:r>
                      <w:r>
                        <w:rPr/>
                        <w:t>1</w:t>
                      </w:r>
                      <w:r>
                        <w:rPr/>
                        <w:t>人，东塔派出所电话骚扰</w:t>
                      </w:r>
                      <w:r>
                        <w:rPr/>
                        <w:t>2</w:t>
                      </w:r>
                      <w:r>
                        <w:rPr/>
                        <w:t>人。自称国保大队电话骚扰</w:t>
                      </w:r>
                      <w:r>
                        <w:rPr/>
                        <w:t>1</w:t>
                      </w:r>
                      <w:r>
                        <w:rPr/>
                        <w:t>人，有四名被骚扰。</w:t>
                      </w:r>
                    </w:p>
                    <w:p>
                      <w:pPr>
                        <w:pStyle w:val="11"/>
                        <w:rPr>
                          <w:rFonts w:ascii="方正兰亭中黑_GBK" w:hAnsi="方正兰亭中黑_GBK" w:eastAsia="方正兰亭中黑_GBK"/>
                        </w:rPr>
                      </w:pPr>
                      <w:r>
                        <w:rPr>
                          <w:rFonts w:ascii="方正兰亭中黑_GBK" w:hAnsi="方正兰亭中黑_GBK" w:eastAsia="方正兰亭中黑_GBK"/>
                        </w:rPr>
                        <w:t>辽宁省东港市法轮功学员王春华、王桂芳被骚扰</w:t>
                      </w:r>
                    </w:p>
                    <w:p>
                      <w:pPr>
                        <w:pStyle w:val="11"/>
                        <w:rPr/>
                      </w:pPr>
                      <w:r>
                        <w:rPr/>
                        <w:t>8</w:t>
                      </w:r>
                      <w:r>
                        <w:rPr/>
                        <w:t>月初，东港市开发区公安派出所孙成维与另一名警察到王春华家骚扰，让王春华到派出所去一趟。吃完饭，王春华与丈夫去了，问了一点情况后，王春华没有签字，就回家了。</w:t>
                      </w:r>
                    </w:p>
                    <w:p>
                      <w:pPr>
                        <w:pStyle w:val="11"/>
                        <w:rPr/>
                      </w:pPr>
                      <w:r>
                        <w:rPr/>
                        <w:t>同日，他们还去了王桂芳的家，因王桂芳没有在家，家人也没有配合，他们就走了。</w:t>
                      </w:r>
                    </w:p>
                    <w:p>
                      <w:pPr>
                        <w:pStyle w:val="11"/>
                        <w:rPr>
                          <w:rFonts w:ascii="方正兰亭中黑_GBK" w:hAnsi="方正兰亭中黑_GBK" w:eastAsia="方正兰亭中黑_GBK"/>
                        </w:rPr>
                      </w:pPr>
                      <w:r>
                        <w:rPr>
                          <w:rFonts w:ascii="方正兰亭中黑_GBK" w:hAnsi="方正兰亭中黑_GBK" w:eastAsia="方正兰亭中黑_GBK"/>
                        </w:rPr>
                        <w:t>辽宁省义县多地派出所及社区骚扰多名法轮功学员</w:t>
                      </w:r>
                    </w:p>
                    <w:p>
                      <w:pPr>
                        <w:pStyle w:val="11"/>
                        <w:rPr/>
                      </w:pPr>
                      <w:r>
                        <w:rPr/>
                        <w:t>近期，辽宁省义县以公安局派出所民警通过电话和登门方式对小区住户进行“一标三实”核实（标准地址、实有人口，实有房屋、实有单位），说是维护社会平安和谐稳定，人口信息采集后，公安机关对每一套房子进行精准标注，不但城区进行，农村各乡镇也同时进行，真实目的是对法轮功学员监视、监控。同时义县政法委在各乡村安排辅警一名，听说每月给工资五百元，目的是监控法轮功学员。</w:t>
                      </w:r>
                    </w:p>
                    <w:p>
                      <w:pPr>
                        <w:pStyle w:val="11"/>
                        <w:rPr/>
                      </w:pPr>
                      <w:r>
                        <w:rPr/>
                        <w:t>目前，义县城区及农村已有多位法轮功学员被骚扰，还有一位被强制拍照。参与骚扰的有义县大榆树堡派出所、九道岭派出所、城关乡派出所、前杨乡派出所、聚粮屯派出所及义县义州镇人员等。</w:t>
                      </w:r>
                    </w:p>
                    <w:p>
                      <w:pPr>
                        <w:pStyle w:val="11"/>
                        <w:rPr/>
                      </w:pPr>
                      <w:r>
                        <w:rPr/>
                        <w:t>义县政法委书记：汪刚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65020</wp:posOffset>
                </wp:positionV>
                <wp:extent cx="2033905" cy="8236585"/>
                <wp:effectExtent l="0" t="0" r="0" b="0"/>
                <wp:wrapNone/>
                <wp:docPr id="7" name="Frame2"/>
                <a:graphic xmlns:a="http://schemas.openxmlformats.org/drawingml/2006/main">
                  <a:graphicData uri="http://schemas.microsoft.com/office/word/2010/wordprocessingShape">
                    <wps:wsp>
                      <wps:cNvSpPr txBox="1"/>
                      <wps:spPr>
                        <a:xfrm>
                          <a:off x="0" y="0"/>
                          <a:ext cx="2033905" cy="823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8.55pt;mso-wrap-distance-left:9.05pt;mso-wrap-distance-right:9.05pt;mso-wrap-distance-top:0pt;mso-wrap-distance-bottom:0pt;margin-top:162.6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3440</wp:posOffset>
                </wp:positionH>
                <wp:positionV relativeFrom="paragraph">
                  <wp:posOffset>1684020</wp:posOffset>
                </wp:positionV>
                <wp:extent cx="2112010" cy="7453630"/>
                <wp:effectExtent l="0" t="0" r="0" b="0"/>
                <wp:wrapNone/>
                <wp:docPr id="8" name="Frame1"/>
                <a:graphic xmlns:a="http://schemas.openxmlformats.org/drawingml/2006/main">
                  <a:graphicData uri="http://schemas.microsoft.com/office/word/2010/wordprocessingShape">
                    <wps:wsp>
                      <wps:cNvSpPr txBox="1"/>
                      <wps:spPr>
                        <a:xfrm>
                          <a:off x="0" y="0"/>
                          <a:ext cx="2112010" cy="7453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3pt;height:586.9pt;mso-wrap-distance-left:9.05pt;mso-wrap-distance-right:9.05pt;mso-wrap-distance-top:0pt;mso-wrap-distance-bottom:0pt;margin-top:132.6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59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9pt;width:533.55pt;height:21.85pt" coordorigin="0,718" coordsize="10671,437">
                <v:shape id="shape_0" stroked="t" o:allowincell="f" style="position:absolute;left:0;top:1153;width:10670;height:1" type="_x0000_t32">
                  <v:stroke color="black" joinstyle="miter" endcap="flat"/>
                  <v:fill o:detectmouseclick="t" on="false"/>
                  <w10:wrap type="none"/>
                </v:shape>
                <v:shape id="shape_0" stroked="f" o:allowincell="f" style="position:absolute;left:0;top:7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0;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876300</wp:posOffset>
                </wp:positionV>
                <wp:extent cx="6776085" cy="4120515"/>
                <wp:effectExtent l="0" t="635" r="13169900" b="0"/>
                <wp:wrapNone/>
                <wp:docPr id="10" name=""/>
                <a:graphic xmlns:a="http://schemas.openxmlformats.org/drawingml/2006/main">
                  <a:graphicData uri="http://schemas.microsoft.com/office/word/2010/wordprocessingGroup">
                    <wpg:wgp>
                      <wpg:cNvGrpSpPr/>
                      <wpg:grpSpPr>
                        <a:xfrm>
                          <a:off x="0" y="0"/>
                          <a:ext cx="6775920" cy="4120560"/>
                          <a:chOff x="0" y="0"/>
                          <a:chExt cx="6775920" cy="4120560"/>
                        </a:xfrm>
                      </wpg:grpSpPr>
                      <wps:wsp>
                        <wps:cNvSpPr txBox="1"/>
                        <wps:spPr>
                          <a:xfrm>
                            <a:off x="720" y="0"/>
                            <a:ext cx="6775560" cy="3780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两次遭冤狱　辽宁本溪市赵会军女士又被构陷到法院</w:t>
                              </w:r>
                            </w:p>
                          </w:txbxContent>
                        </wps:txbx>
                        <wps:bodyPr wrap="none" lIns="158760" rIns="158760" tIns="82440" bIns="82440" anchor="t">
                          <a:prstTxWarp prst="textPlain">
                            <a:avLst>
                              <a:gd name="adj" fmla="val 50000"/>
                            </a:avLst>
                          </a:prstTxWarp>
                          <a:noAutofit/>
                        </wps:bodyPr>
                      </wps:wsp>
                      <wps:wsp>
                        <wps:cNvSpPr txBox="1"/>
                        <wps:spPr>
                          <a:xfrm>
                            <a:off x="4680720" y="451440"/>
                            <a:ext cx="2095560" cy="358380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窗户冻，当时正是三九天。还把她的手脚用透明胶带缠在一起，嘴封上，怕她喊，然后把她扔在冰里；又抓着她的头发在地上拖（叫游泳）。每天逼她签字放弃信仰，她不签就用皮鞋跟踩她的手指脚趾，她的脚被踩烂了流黄水，手肿得不能拿东西，两个小腿和踝骨被踢的新伤加旧伤，当时她的脚趾几乎没有知觉。当时她被折磨得便血、肾功能衰弱，尿急尿频。不到一年发现她左腿小腿萎缩，她时常昏迷。</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三年四月十二日，赵会军第一次冤狱期满回家时，原本身体健康、充满活力的她，满头黑发已花白，瘦得只有六、七十斤，神情呆滞，面容苍老，当年她还不到五十岁。◇</w:t>
                              </w:r>
                            </w:p>
                          </w:txbxContent>
                        </wps:txbx>
                        <wps:bodyPr wrap="square" lIns="0" rIns="0" tIns="0" bIns="0" anchor="t">
                          <a:noAutofit/>
                        </wps:bodyPr>
                      </wps:wsp>
                      <wps:wsp>
                        <wps:cNvSpPr txBox="1"/>
                        <wps:spPr>
                          <a:xfrm>
                            <a:off x="2349360" y="451440"/>
                            <a:ext cx="2095560" cy="36691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撑的家庭一下陷入困境。</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曾先后两次被非法判刑，共计九年（二零零六年～二零一三年、二零一四年～二零一七年），期间她在看守所、监狱遭受了体罚、关小号、冰冻、吊铐、毒打、野蛮灌食等酷刑。她在本溪看守所曾遭受抻刑（定位）。在辽宁女子监狱，为了让她“转化”，她到监狱第三天就开始对她体罚，不让坐凳子，白天站着，晚上就蹲着，不让她睡觉。包夹（监狱的犯人）用拖鞋打，用皮带抽，抓起头发往墙上撞，摔在地上用脚踢。就这样每天最少打两三次，每次都直到包夹打累了为止，她晕过去了就用凉水浇。恶徒们把她全身浇上凉水，头朝地，手向后背，叫练飞机，衣服干了就接着浇，而且开</w:t>
                              </w:r>
                            </w:p>
                          </w:txbxContent>
                        </wps:txbx>
                        <wps:bodyPr wrap="square" lIns="0" rIns="0" tIns="0" bIns="0" anchor="t">
                          <a:noAutofit/>
                        </wps:bodyPr>
                      </wps:wsp>
                      <wps:wsp>
                        <wps:cNvSpPr txBox="1"/>
                        <wps:spPr>
                          <a:xfrm>
                            <a:off x="0" y="451440"/>
                            <a:ext cx="2095560" cy="36691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辽宁报道）辽宁省本溪市60岁的法轮功学员赵会军女士，被警察绑架关押构陷已经四个月，七月十九日被本溪市溪湖区检察院检察官马晶构陷到本溪市溪湖区法院，负责审理法官是王冕。</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二零二四年四月十一日在街上讲真相，被受谎言毒害的人举报，她被本溪市高峪派出所警察绑架，当天被警察非法抄家、抢走电脑等私人财物，她被非法关押在本溪市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是家里的顶梁柱。她丈夫没有退休金，身患脑血栓、半身不遂，生活不能自理，一直是她照顾，女儿也没有工作，全家唯一的生活来源就是她1500元的退休金。赵会军被绑架后，原本由她</w:t>
                              </w:r>
                            </w:p>
                          </w:txbxContent>
                        </wps:txbx>
                        <wps:bodyPr wrap="square" lIns="0" rIns="0" tIns="0" bIns="0" anchor="t">
                          <a:noAutofit/>
                        </wps:bodyPr>
                      </wps:wsp>
                    </wpg:wgp>
                  </a:graphicData>
                </a:graphic>
              </wp:anchor>
            </w:drawing>
          </mc:Choice>
          <mc:Fallback>
            <w:pict>
              <v:group id="shape_0" style="position:absolute;margin-left:-0.05pt;margin-top:69pt;width:533.55pt;height:324.45pt" coordorigin="-1,1380" coordsize="10671,6489">
                <v:shape id="shape_0" fillcolor="black" stroked="f" o:allowincell="f" style="position:absolute;left:0;top:1380;width:10669;height:594;mso-wrap-style:none;v-text-anchor:middle" type="_x0000_t136">
                  <v:path textpathok="t"/>
                  <v:textpath on="t" fitshape="t" string="两次遭冤狱　辽宁本溪市赵会军女士又被构陷到法院" style="font-family:&quot;方正大标宋简体&quot;;font-size:24pt"/>
                  <v:fill o:detectmouseclick="t" type="solid" color2="white"/>
                  <v:stroke color="#3465a4" joinstyle="round" endcap="flat"/>
                  <w10:wrap type="none"/>
                </v:shape>
                <v:shape id="shape_0" stroked="f" o:allowincell="f" style="position:absolute;left:7370;top:2091;width:3299;height:5643;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窗户冻，当时正是三九天。还把她的手脚用透明胶带缠在一起，嘴封上，怕她喊，然后把她扔在冰里；又抓着她的头发在地上拖（叫游泳）。每天逼她签字放弃信仰，她不签就用皮鞋跟踩她的手指脚趾，她的脚被踩烂了流黄水，手肿得不能拿东西，两个小腿和踝骨被踢的新伤加旧伤，当时她的脚趾几乎没有知觉。当时她被折磨得便血、肾功能衰弱，尿急尿频。不到一年发现她左腿小腿萎缩，她时常昏迷。</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三年四月十二日，赵会军第一次冤狱期满回家时，原本身体健康、充满活力的她，满头黑发已花白，瘦得只有六、七十斤，神情呆滞，面容苍老，当年她还不到五十岁。◇</w:t>
                        </w:r>
                      </w:p>
                    </w:txbxContent>
                  </v:textbox>
                  <v:fill o:detectmouseclick="t" on="false"/>
                  <v:stroke color="#3465a4" joinstyle="round" endcap="flat"/>
                  <w10:wrap type="none"/>
                </v:shape>
                <v:shape id="shape_0" stroked="f" o:allowincell="f" style="position:absolute;left:3699;top:2091;width:3299;height:5777;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撑的家庭一下陷入困境。</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曾先后两次被非法判刑，共计九年（二零零六年～二零一三年、二零一四年～二零一七年），期间她在看守所、监狱遭受了体罚、关小号、冰冻、吊铐、毒打、野蛮灌食等酷刑。她在本溪看守所曾遭受抻刑（定位）。在辽宁女子监狱，为了让她“转化”，她到监狱第三天就开始对她体罚，不让坐凳子，白天站着，晚上就蹲着，不让她睡觉。包夹（监狱的犯人）用拖鞋打，用皮带抽，抓起头发往墙上撞，摔在地上用脚踢。就这样每天最少打两三次，每次都直到包夹打累了为止，她晕过去了就用凉水浇。恶徒们把她全身浇上凉水，头朝地，手向后背，叫练飞机，衣服干了就接着浇，而且开</w:t>
                        </w:r>
                      </w:p>
                    </w:txbxContent>
                  </v:textbox>
                  <v:fill o:detectmouseclick="t" on="false"/>
                  <v:stroke color="#3465a4" joinstyle="round" endcap="flat"/>
                  <w10:wrap type="none"/>
                </v:shape>
                <v:shape id="shape_0" stroked="f" o:allowincell="f" style="position:absolute;left:-1;top:2091;width:3299;height:5777;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辽宁报道）辽宁省本溪市60岁的法轮功学员赵会军女士，被警察绑架关押构陷已经四个月，七月十九日被本溪市溪湖区检察院检察官马晶构陷到本溪市溪湖区法院，负责审理法官是王冕。</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二零二四年四月十一日在街上讲真相，被受谎言毒害的人举报，她被本溪市高峪派出所警察绑架，当天被警察非法抄家、抢走电脑等私人财物，她被非法关押在本溪市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赵会军是家里的顶梁柱。她丈夫没有退休金，身患脑血栓、半身不遂，生活不能自理，一直是她照顾，女儿也没有工作，全家唯一的生活来源就是她1500元的退休金。赵会军被绑架后，原本由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7620</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7620</wp:posOffset>
                </wp:positionV>
                <wp:extent cx="6776085" cy="1270"/>
                <wp:effectExtent l="635" t="635" r="635" b="635"/>
                <wp:wrapNone/>
                <wp:docPr id="12"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062855</wp:posOffset>
                </wp:positionV>
                <wp:extent cx="6776085" cy="5292090"/>
                <wp:effectExtent l="0" t="635" r="7639685" b="0"/>
                <wp:wrapNone/>
                <wp:docPr id="13" name=""/>
                <a:graphic xmlns:a="http://schemas.openxmlformats.org/drawingml/2006/main">
                  <a:graphicData uri="http://schemas.microsoft.com/office/word/2010/wordprocessingGroup">
                    <wpg:wgp>
                      <wpg:cNvGrpSpPr/>
                      <wpg:grpSpPr>
                        <a:xfrm>
                          <a:off x="0" y="0"/>
                          <a:ext cx="6775920" cy="5292000"/>
                          <a:chOff x="0" y="0"/>
                          <a:chExt cx="6775920" cy="5292000"/>
                        </a:xfrm>
                      </wpg:grpSpPr>
                      <wps:wsp>
                        <wps:cNvSpPr txBox="1"/>
                        <wps:spPr>
                          <a:xfrm>
                            <a:off x="4680720" y="453960"/>
                            <a:ext cx="2095560" cy="483804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工作上和生活中处处以真、善、忍的原则要求自己，是公司中上上下下公认的好人。但在中共迫害法轮功的邪恶形势下，海尔大连分公司迫于集团总公司的压力，被迫将王健辞退。之后，王健四处打工维持生计。</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二年七月六日，王健在工作单位被大连市中山区分局国保大队的警察绑架并非法抄家。警察抢劫了王健家的电脑、打印机、法轮大法书籍、数百元人民币等私人物品，抄家过程中没有出示任何相关法律文件。随后，王健被大连市中山区法院非法判刑四年，被关押在沈阳市东陵监狱八监区迫害，二零一六年结束冤狱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二四年二月二十三日上午，王健在杨淑玉家被大连市沙河口区李家街派出所警察绑架。当天，警察闯到王健家非法抄家，将他家洗劫一空，并把他劫持到大连看守所至今，期间王健绝食反迫害，不配合警察任何要求，一度被送医院抢救。◇</w:t>
                              </w:r>
                            </w:p>
                          </w:txbxContent>
                        </wps:txbx>
                        <wps:bodyPr wrap="square" lIns="0" rIns="0" tIns="0" bIns="0" anchor="t">
                          <a:noAutofit/>
                        </wps:bodyPr>
                      </wps:wsp>
                      <wps:wsp>
                        <wps:cNvSpPr txBox="1"/>
                        <wps:spPr>
                          <a:xfrm>
                            <a:off x="2349360" y="452880"/>
                            <a:ext cx="2095560" cy="48088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放回家。警察将杨淑玉劫持到姚家看守所，非法关押一个多月，因血压高，十二月二十九日才被放回。</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一年六月二十五日，杨淑玉因参加交流会被警察绑架、关押，具体日期不明。</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六年三月八日下午五点，杨淑玉在家中被锦绣派出所四个警察以“诉江”为由绑架、抄家，被非法关押到姚家看守所。同年四月，沙河口区公安分局非法逮捕杨淑玉，将她构陷到沙河口区检察院，其案子被沙河口区检察院多次退卷，沙河口区公安分局几次重侦，历时一年多，最后于二零一七年三月三十日无罪释放杨淑玉。</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二四年二月二十三日上午，杨淑玉、王健、张玉梅、董月春和另一位八十多岁的女法轮功学员在杨淑玉家被沙河口区李家街派出所警察绑架，非法关押在大连市看守所（姚家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王健曾遭迫害事实简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王健，男，现年55岁，原海尔集团大连分公司员工，他无论</w:t>
                              </w:r>
                            </w:p>
                          </w:txbxContent>
                        </wps:txbx>
                        <wps:bodyPr wrap="square" lIns="0" rIns="0" tIns="0" bIns="0" anchor="t">
                          <a:noAutofit/>
                        </wps:bodyPr>
                      </wps:wsp>
                      <wps:wsp>
                        <wps:cNvSpPr txBox="1"/>
                        <wps:spPr>
                          <a:xfrm>
                            <a:off x="0" y="452880"/>
                            <a:ext cx="2095560" cy="48088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报道）辽宁省大连市法轮功学员杨淑玉、王健二零二四年二月二十三日被大连市沙河口区李家街派出所绑架，非法关押在看守所。日前两人被构陷到大连市甘井子区法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杨淑玉、王健因坚持法轮大法信仰，遭到中共人员各种迫害。</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杨淑玉曾遭迫害事实简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杨淑玉，女，今年64岁，家住大连市沙河口区锦绣小区。她修炼法轮大法后，身心受益，折磨她多年的胃病炼功后不药而愈。杨淑玉为人正直善良，乐于助人，周围的人都知道她是个好女儿、好妻子、好母亲。然而因为她坚持修炼真善忍，多次遭中共人员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八年十一月二十日下午，杨淑玉和一老年法轮功学员在大连市甘井子姚家工业区给两男青年讲真相，遭其恶告，被警察殴打、绑架，两人被打的伤势都很严重，鼻子流血，脸上身上多处肿起，伤痕累累。其中老年法轮功学员被打的骨折，几乎不能呼吸，</w:t>
                              </w:r>
                            </w:p>
                          </w:txbxContent>
                        </wps:txbx>
                        <wps:bodyPr wrap="square" lIns="0" rIns="0" tIns="0" bIns="0" anchor="t">
                          <a:noAutofit/>
                        </wps:bodyPr>
                      </wps:wsp>
                      <wps:wsp>
                        <wps:cNvSpPr txBox="1"/>
                        <wps:spPr>
                          <a:xfrm>
                            <a:off x="720" y="0"/>
                            <a:ext cx="6775560" cy="3780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辽宁省大连市法轮功学员杨淑玉、王健被构陷到法院</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98.65pt;width:533.55pt;height:416.65pt" coordorigin="0,7973" coordsize="10671,8333">
                <v:shape id="shape_0" stroked="f" o:allowincell="f" style="position:absolute;left:7371;top:8688;width:3299;height:7618;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工作上和生活中处处以真、善、忍的原则要求自己，是公司中上上下下公认的好人。但在中共迫害法轮功的邪恶形势下，海尔大连分公司迫于集团总公司的压力，被迫将王健辞退。之后，王健四处打工维持生计。</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二年七月六日，王健在工作单位被大连市中山区分局国保大队的警察绑架并非法抄家。警察抢劫了王健家的电脑、打印机、法轮大法书籍、数百元人民币等私人物品，抄家过程中没有出示任何相关法律文件。随后，王健被大连市中山区法院非法判刑四年，被关押在沈阳市东陵监狱八监区迫害，二零一六年结束冤狱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二四年二月二十三日上午，王健在杨淑玉家被大连市沙河口区李家街派出所警察绑架。当天，警察闯到王健家非法抄家，将他家洗劫一空，并把他劫持到大连看守所至今，期间王健绝食反迫害，不配合警察任何要求，一度被送医院抢救。◇</w:t>
                        </w:r>
                      </w:p>
                    </w:txbxContent>
                  </v:textbox>
                  <v:fill o:detectmouseclick="t" on="false"/>
                  <v:stroke color="#3465a4" joinstyle="round" endcap="flat"/>
                  <w10:wrap type="none"/>
                </v:shape>
                <v:shape id="shape_0" stroked="f" o:allowincell="f" style="position:absolute;left:3700;top:8686;width:3299;height:7572;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放回家。警察将杨淑玉劫持到姚家看守所，非法关押一个多月，因血压高，十二月二十九日才被放回。</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一年六月二十五日，杨淑玉因参加交流会被警察绑架、关押，具体日期不明。</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一六年三月八日下午五点，杨淑玉在家中被锦绣派出所四个警察以“诉江”为由绑架、抄家，被非法关押到姚家看守所。同年四月，沙河口区公安分局非法逮捕杨淑玉，将她构陷到沙河口区检察院，其案子被沙河口区检察院多次退卷，沙河口区公安分局几次重侦，历时一年多，最后于二零一七年三月三十日无罪释放杨淑玉。</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二四年二月二十三日上午，杨淑玉、王健、张玉梅、董月春和另一位八十多岁的女法轮功学员在杨淑玉家被沙河口区李家街派出所警察绑架，非法关押在大连市看守所（姚家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王健曾遭迫害事实简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王健，男，现年55岁，原海尔集团大连分公司员工，他无论</w:t>
                        </w:r>
                      </w:p>
                    </w:txbxContent>
                  </v:textbox>
                  <v:fill o:detectmouseclick="t" on="false"/>
                  <v:stroke color="#3465a4" joinstyle="round" endcap="flat"/>
                  <w10:wrap type="none"/>
                </v:shape>
                <v:shape id="shape_0" stroked="f" o:allowincell="f" style="position:absolute;left:0;top:8686;width:3299;height:7572;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报道）辽宁省大连市法轮功学员杨淑玉、王健二零二四年二月二十三日被大连市沙河口区李家街派出所绑架，非法关押在看守所。日前两人被构陷到大连市甘井子区法院。</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杨淑玉、王健因坚持法轮大法信仰，遭到中共人员各种迫害。</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杨淑玉曾遭迫害事实简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杨淑玉，女，今年64岁，家住大连市沙河口区锦绣小区。她修炼法轮大法后，身心受益，折磨她多年的胃病炼功后不药而愈。杨淑玉为人正直善良，乐于助人，周围的人都知道她是个好女儿、好妻子、好母亲。然而因为她坚持修炼真善忍，多次遭中共人员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零零八年十一月二十日下午，杨淑玉和一老年法轮功学员在大连市甘井子姚家工业区给两男青年讲真相，遭其恶告，被警察殴打、绑架，两人被打的伤势都很严重，鼻子流血，脸上身上多处肿起，伤痕累累。其中老年法轮功学员被打的骨折，几乎不能呼吸，</w:t>
                        </w:r>
                      </w:p>
                    </w:txbxContent>
                  </v:textbox>
                  <v:fill o:detectmouseclick="t" on="false"/>
                  <v:stroke color="#3465a4" joinstyle="round" endcap="flat"/>
                  <w10:wrap type="none"/>
                </v:shape>
                <v:shape id="shape_0" fillcolor="black" stroked="f" o:allowincell="f" style="position:absolute;left:1;top:7973;width:10669;height:594;mso-wrap-style:none;v-text-anchor:middle" type="_x0000_t136">
                  <v:path textpathok="t"/>
                  <v:textpath on="t" fitshape="t" string="辽宁省大连市法轮功学员杨淑玉、王健被构陷到法院" style="font-family:&quot;方正大标宋简体&quot;;font-size:2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6659880</wp:posOffset>
                </wp:positionV>
                <wp:extent cx="2095500" cy="3627120"/>
                <wp:effectExtent l="0" t="0" r="0" b="0"/>
                <wp:wrapNone/>
                <wp:docPr id="16" name="Frame5"/>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6081395</wp:posOffset>
                </wp:positionV>
                <wp:extent cx="2095500" cy="4212590"/>
                <wp:effectExtent l="0" t="0" r="0" b="0"/>
                <wp:wrapNone/>
                <wp:docPr id="17" name="Frame6"/>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081395</wp:posOffset>
                </wp:positionV>
                <wp:extent cx="2095500" cy="4213225"/>
                <wp:effectExtent l="0" t="0" r="0" b="0"/>
                <wp:wrapNone/>
                <wp:docPr id="18" name="Frame7"/>
                <a:graphic xmlns:a="http://schemas.openxmlformats.org/drawingml/2006/main">
                  <a:graphicData uri="http://schemas.microsoft.com/office/word/2010/wordprocessingShape">
                    <wps:wsp>
                      <wps:cNvSpPr txBox="1"/>
                      <wps:spPr>
                        <a:xfrm>
                          <a:off x="0" y="0"/>
                          <a:ext cx="2095500" cy="42132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31.75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1:32:00Z</dcterms:created>
  <dc:creator/>
  <dc:description/>
  <cp:keywords/>
  <dc:language>en-US</dc:language>
  <cp:lastModifiedBy>andre</cp:lastModifiedBy>
  <cp:lastPrinted>2024-08-16T19:36:00Z</cp:lastPrinted>
  <dcterms:modified xsi:type="dcterms:W3CDTF">2024-08-17T00:37:00Z</dcterms:modified>
  <cp:revision>62</cp:revision>
  <dc:subject/>
  <dc:title> </dc:title>
</cp:coreProperties>
</file>