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1905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上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721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.5pt;width:533.5pt;height:95.85pt" coordorigin="0,-30" coordsize="10670,1917">
                <v:group id="shape_0" style="position:absolute;left:10670;top:1569;width:0;height:31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56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88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7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3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18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上海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721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1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c8b00" stroked="f" o:allowincell="f" style="position:absolute;margin-left:-1.95pt;margin-top:24.05pt;width:351.8pt;height:35.5pt;mso-wrap-style:none;v-text-anchor:middle" type="_x0000_t136">
            <v:path textpathok="t"/>
            <v:textpath on="t" fitshape="t" string="丈夫数次得福报" style="font-family:&quot;华文隶书&quot;;font-size:24pt"/>
            <v:fill o:detectmouseclick="t" type="solid" color2="#4374ff"/>
            <v:stroke color="#3465a4" joinstyle="round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87570</wp:posOffset>
            </wp:positionH>
            <wp:positionV relativeFrom="paragraph">
              <wp:posOffset>243840</wp:posOffset>
            </wp:positionV>
            <wp:extent cx="2087880" cy="1479550"/>
            <wp:effectExtent l="0" t="0" r="0" b="0"/>
            <wp:wrapNone/>
            <wp:docPr id="4" name="更新修改-3----hwts-28-xnk-A4_页面_5_图像_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更新修改-3----hwts-28-xnk-A4_页面_5_图像_0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</wp:posOffset>
                </wp:positionH>
                <wp:positionV relativeFrom="paragraph">
                  <wp:posOffset>173990</wp:posOffset>
                </wp:positionV>
                <wp:extent cx="2095500" cy="8074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7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我自从修炼了法轮大法，全身多种疾病都不翼而飞。有一次，我从装满玉米秆的车顶摔了下来，当时感到撕心裂肺般的剧痛。我坚持学法、炼功，十五天就恢复了健康。家人们多次见证了法轮大法的美好、殊胜，全都支持我修炼大法，他们也因常念“法轮大法好，真善忍好”而得了福报，多次遇难呈祥。下面我仅写出几例，以证实法轮大法的超常、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rFonts w:ascii="方正兰亭中黑_GBK" w:hAnsi="方正兰亭中黑_GBK" w:eastAsia="方正兰亭中黑_GBK"/>
                                <w:b/>
                                <w:b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b/>
                                <w:color w:val="996633"/>
                                <w:sz w:val="22"/>
                                <w:szCs w:val="22"/>
                              </w:rPr>
                              <w:t>丈夫数次得福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次，丈夫感到头顶奇痒无比，一看起了许多水泡，大的象黄豆，小的象米粒大小。这些水泡以很快的速度从头部、胸部向身下蔓延。当时丈夫马上求师父救他，并不停的念“法轮大法好，真善忍好”。转眼之间，水泡已蔓延过大腿，到了膝盖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随着丈夫不停的念诵，奇迹出现了：已经蔓延到膝盖的水泡从大腿、腹部“唰唰”的以很快的速度向上退去，然后彻底消失了。从出现水泡到完全消失，也就三十分钟左右的时间。陆续赶回的家人，也共同见证了法轮大法的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丈夫是个正直善良的人。他不看中共邪党的电视，就看新唐人电视台的电视节目，坚信大法好。我因向世人传播大法真相，被中共邪党指使的警察骚扰。丈夫保护大法书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因修炼法轮大法，被中共非法抓捕迫害，身陷囹圄共三次。我回家后，丈夫依然支持我修炼。由于不堪忍受警察的多次上门骚扰，我们只好举家迁往陌生的城市居住。因为不熟悉当地的环境，有时我发完真相资料就迷路了，丈夫就带着我一起去发。后来我找了一份工作，不能常出去发，丈夫就要了一些真相资料，自己出去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有一次，丈夫独自一人去发真相资料，被一个警察跟踪，丈夫不惊不怕。走了一段路，他想休息一会儿，就坐下并拿出一支烟边休息边抽（我丈夫尚未走入大法修炼）。警察一看这人在抽烟，可能就认为他不是法轮功学员，因为大家都知道法轮功学员不抽烟不喝酒，所以警察走开了，不再跟踪我丈夫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还有一次，丈夫看见一个警察在追逐一名女子，丈夫凭直觉感觉那女子是一名法轮功学员。他想如何帮助她呢？情急之下，他朝那个警察大喊：“狗要咬人了！”他连着喊了两声，人们都往我丈夫这边看，那个警察也停下往后看，这时那名女子趁机走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丈夫认同法轮大法，坚信大法好，常念“法轮大法好，真善忍好”，多次在危难时刻得到大法师父的保护，化险为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次，丈夫骑车与一辆中型农用车相撞，他就感到有一股力量一下子把他拉入旁边的玉米地中。他起来后，发现自己毫发未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几年前，丈夫得了脑血栓，说话口齿不清，上下床都很困难。但丈夫坚信大法好，坚信大法会保佑他。无论他身体哪儿不舒服，或是在家中跌倒，他都求师父救他，并念“法轮大法好，真善忍好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丈夫时常叮嘱我买新鲜水果敬献师父；不让我接受别人的东西；不让我谈论常人的事情。同修们来家里集体学法，他每次都坐在旁边认真听。平时他自己也听师父的讲法录音、看讲法录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中共病毒（武汉肺炎）疫情期间，丈夫出现了症状，他念“法轮大法好，真善忍好”，两、三天就好了。现在，丈夫已经能自己上下六楼了，说话也清晰了很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rFonts w:ascii="方正兰亭中黑_GBK" w:hAnsi="方正兰亭中黑_GBK" w:eastAsia="方正兰亭中黑_GBK"/>
                                <w:b/>
                                <w:b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b/>
                                <w:color w:val="996633"/>
                                <w:sz w:val="22"/>
                                <w:szCs w:val="22"/>
                              </w:rPr>
                              <w:t>儿子和孙子们得福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儿子虽未走入大法修炼，但支持我修大法。平时他常帮我做一些救人的事，如帮忙开车送真相资料、台历等。儿子也得了福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次，我儿子开车眼看就要与一辆大货车相撞，他急忙猛打方向盘躲避，车一下撞到一棵大树上，车窗玻璃被撞碎，把背心弄了几个大洞，可儿子全身未有任何损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还有一次，儿子骑摩托车行驶在路上。由于当天下大雪视线不好，当他发现路中间站着一头牛时，已躲闪不及，直接撞了上去，结果把牛撞到路边的沟里，他和摩托车安然无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大孙子平时常念“法轮大法好，真善忍好”，学习成绩特别好。他还用自己的理解给朋友讲真相，劝三退（退出中共的党、团、队组织）；有时把他的朋友带到家里来听我讲真相，做三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孙子天生有听力障碍，做了人工耳蜗植入手术，但说话还是不清晰。我告诉他念“法轮大法好，真善忍好”，他天天念，有时走在马路上也大声念诵。现在二孙子的听力恢复了正常，说话也清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们全家人感恩慈悲伟大师父的救度与保护。写出此文，希望更多的世人听真相，明真相，诚心敬念“法轮大法好，真善忍好”九字真言，得福报，避大难，为自己选择一个美好的未来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吉林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5.8pt;mso-wrap-distance-left:9.05pt;mso-wrap-distance-right:9.05pt;mso-wrap-distance-top:0pt;mso-wrap-distance-bottom:0pt;margin-top:13.7pt;mso-position-vertical-relative:text;margin-left:-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我自从修炼了法轮大法，全身多种疾病都不翼而飞。有一次，我从装满玉米秆的车顶摔了下来，当时感到撕心裂肺般的剧痛。我坚持学法、炼功，十五天就恢复了健康。家人们多次见证了法轮大法的美好、殊胜，全都支持我修炼大法，他们也因常念“法轮大法好，真善忍好”而得了福报，多次遇难呈祥。下面我仅写出几例，以证实法轮大法的超常、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>
                          <w:rFonts w:ascii="方正兰亭中黑_GBK" w:hAnsi="方正兰亭中黑_GBK" w:eastAsia="方正兰亭中黑_GBK"/>
                          <w:b/>
                          <w:b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b/>
                          <w:color w:val="996633"/>
                          <w:sz w:val="22"/>
                          <w:szCs w:val="22"/>
                        </w:rPr>
                        <w:t>丈夫数次得福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次，丈夫感到头顶奇痒无比，一看起了许多水泡，大的象黄豆，小的象米粒大小。这些水泡以很快的速度从头部、胸部向身下蔓延。当时丈夫马上求师父救他，并不停的念“法轮大法好，真善忍好”。转眼之间，水泡已蔓延过大腿，到了膝盖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随着丈夫不停的念诵，奇迹出现了：已经蔓延到膝盖的水泡从大腿、腹部“唰唰”的以很快的速度向上退去，然后彻底消失了。从出现水泡到完全消失，也就三十分钟左右的时间。陆续赶回的家人，也共同见证了法轮大法的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丈夫是个正直善良的人。他不看中共邪党的电视，就看新唐人电视台的电视节目，坚信大法好。我因向世人传播大法真相，被中共邪党指使的警察骚扰。丈夫保护大法书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因修炼法轮大法，被中共非法抓捕迫害，身陷囹圄共三次。我回家后，丈夫依然支持我修炼。由于不堪忍受警察的多次上门骚扰，我们只好举家迁往陌生的城市居住。因为不熟悉当地的环境，有时我发完真相资料就迷路了，丈夫就带着我一起去发。后来我找了一份工作，不能常出去发，丈夫就要了一些真相资料，自己出去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有一次，丈夫独自一人去发真相资料，被一个警察跟踪，丈夫不惊不怕。走了一段路，他想休息一会儿，就坐下并拿出一支烟边休息边抽（我丈夫尚未走入大法修炼）。警察一看这人在抽烟，可能就认为他不是法轮功学员，因为大家都知道法轮功学员不抽烟不喝酒，所以警察走开了，不再跟踪我丈夫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还有一次，丈夫看见一个警察在追逐一名女子，丈夫凭直觉感觉那女子是一名法轮功学员。他想如何帮助她呢？情急之下，他朝那个警察大喊：“狗要咬人了！”他连着喊了两声，人们都往我丈夫这边看，那个警察也停下往后看，这时那名女子趁机走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丈夫认同法轮大法，坚信大法好，常念“法轮大法好，真善忍好”，多次在危难时刻得到大法师父的保护，化险为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次，丈夫骑车与一辆中型农用车相撞，他就感到有一股力量一下子把他拉入旁边的玉米地中。他起来后，发现自己毫发未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几年前，丈夫得了脑血栓，说话口齿不清，上下床都很困难。但丈夫坚信大法好，坚信大法会保佑他。无论他身体哪儿不舒服，或是在家中跌倒，他都求师父救他，并念“法轮大法好，真善忍好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丈夫时常叮嘱我买新鲜水果敬献师父；不让我接受别人的东西；不让我谈论常人的事情。同修们来家里集体学法，他每次都坐在旁边认真听。平时他自己也听师父的讲法录音、看讲法录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中共病毒（武汉肺炎）疫情期间，丈夫出现了症状，他念“法轮大法好，真善忍好”，两、三天就好了。现在，丈夫已经能自己上下六楼了，说话也清晰了很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>
                          <w:rFonts w:ascii="方正兰亭中黑_GBK" w:hAnsi="方正兰亭中黑_GBK" w:eastAsia="方正兰亭中黑_GBK"/>
                          <w:b/>
                          <w:b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b/>
                          <w:color w:val="996633"/>
                          <w:sz w:val="22"/>
                          <w:szCs w:val="22"/>
                        </w:rPr>
                        <w:t>儿子和孙子们得福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儿子虽未走入大法修炼，但支持我修大法。平时他常帮我做一些救人的事，如帮忙开车送真相资料、台历等。儿子也得了福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次，我儿子开车眼看就要与一辆大货车相撞，他急忙猛打方向盘躲避，车一下撞到一棵大树上，车窗玻璃被撞碎，把背心弄了几个大洞，可儿子全身未有任何损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还有一次，儿子骑摩托车行驶在路上。由于当天下大雪视线不好，当他发现路中间站着一头牛时，已躲闪不及，直接撞了上去，结果把牛撞到路边的沟里，他和摩托车安然无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大孙子平时常念“法轮大法好，真善忍好”，学习成绩特别好。他还用自己的理解给朋友讲真相，劝三退（退出中共的党、团、队组织）；有时把他的朋友带到家里来听我讲真相，做三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孙子天生有听力障碍，做了人工耳蜗植入手术，但说话还是不清晰。我告诉他念“法轮大法好，真善忍好”，他天天念，有时走在马路上也大声念诵。现在二孙子的听力恢复了正常，说话也清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们全家人感恩慈悲伟大师父的救度与保护。写出此文，希望更多的世人听真相，明真相，诚心敬念“法轮大法好，真善忍好”九字真言，得福报，避大难，为自己选择一个美好的未来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吉林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1085</wp:posOffset>
                </wp:positionH>
                <wp:positionV relativeFrom="paragraph">
                  <wp:posOffset>180340</wp:posOffset>
                </wp:positionV>
                <wp:extent cx="2095500" cy="8068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6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5.3pt;mso-wrap-distance-left:9.05pt;mso-wrap-distance-right:9.05pt;mso-wrap-distance-top:0pt;mso-wrap-distance-bottom:0pt;margin-top:14.2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6140</wp:posOffset>
                </wp:positionH>
                <wp:positionV relativeFrom="paragraph">
                  <wp:posOffset>146685</wp:posOffset>
                </wp:positionV>
                <wp:extent cx="2095500" cy="7073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7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6.95pt;mso-wrap-distance-left:9.05pt;mso-wrap-distance-right:9.05pt;mso-wrap-distance-top:0pt;mso-wrap-distance-bottom:0pt;margin-top:11.55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.1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7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上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9pt;width:533.55pt;height:21.85pt" coordorigin="0,198" coordsize="10671,437">
                <v:shape id="shape_0" stroked="t" o:allowincell="f" style="position:absolute;left:0;top:633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19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17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上海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300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pict>
          <v:shape id="shape_0" fillcolor="black" stroked="f" o:allowincell="f" style="position:absolute;margin-left:0pt;margin-top:15.85pt;width:350.95pt;height:26.45pt;mso-wrap-style:none;v-text-anchor:middle" type="_x0000_t136">
            <v:path textpathok="t"/>
            <v:textpath on="t" fitshape="t" string="原上海市市长应勇迫害法轮功的罪行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55490</wp:posOffset>
            </wp:positionH>
            <wp:positionV relativeFrom="paragraph">
              <wp:posOffset>129540</wp:posOffset>
            </wp:positionV>
            <wp:extent cx="2223770" cy="1570990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2420</wp:posOffset>
                </wp:positionV>
                <wp:extent cx="2095500" cy="67106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71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（明慧网通讯员海外报道）二零二四年七月，法轮功学员反迫害二十五周年之际，</w:t>
                            </w:r>
                            <w:r>
                              <w:rPr/>
                              <w:t>44</w:t>
                            </w:r>
                            <w:r>
                              <w:rPr/>
                              <w:t>国的法轮功学员将又一批迫害者名单递交本国政府，要求依法对恶人及其家属禁止入境、甚至冻结资产。这些国家包括美国、加拿大、英国、澳大利亚、新西兰、欧盟的全部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个国家以及另外亚洲、欧洲及美洲的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个国家。现任中共最高检察院检察长应勇在此次递交的名单当中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应勇（</w:t>
                            </w:r>
                            <w:r>
                              <w:rPr/>
                              <w:t>Yong Ying</w:t>
                            </w:r>
                            <w:r>
                              <w:rPr/>
                              <w:t>），男，汉族，</w:t>
                            </w:r>
                            <w:r>
                              <w:rPr/>
                              <w:t>1957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生，浙江仙居人，现任中共二十届中央委员，最高检察院检察长、党组书记。在中共迫害法轮功后，应勇追随迫害政策，其职位也在中共系统中攀升。</w:t>
                            </w:r>
                            <w:r>
                              <w:rPr/>
                              <w:t>199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-200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，其任浙江省公安厅副厅长；</w:t>
                            </w:r>
                            <w:r>
                              <w:rPr/>
                              <w:t>2006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-2007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，任浙江省高级法院院长；</w:t>
                            </w:r>
                            <w:r>
                              <w:rPr/>
                              <w:t>2007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-201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，任上海市高级法院院长；</w:t>
                            </w:r>
                            <w:r>
                              <w:rPr/>
                              <w:t>201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-2020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月，分别任上海市委副书记、市政府常务副市长、市长、市政府党组书记；</w:t>
                            </w:r>
                            <w:r>
                              <w:rPr/>
                              <w:t>2020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-202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，任湖北省委书记；</w:t>
                            </w:r>
                            <w:r>
                              <w:rPr/>
                              <w:t>202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-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，任最高检察院党组副书记（正部长级）、副检察长、检察委员会委员，一级大检察官；</w:t>
                            </w: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至今，任最高检察院检察长、党组书记，中共中央政法委员会委员，首席大检察官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主要罪行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任上海市常务副市长、市长（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</w:rPr>
                              <w:t>2016.09-2020.02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）期间犯罪事实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应勇主政上海操控政法委、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、公检法司等部门实施中共对法轮功学员的迫害政策，致使江勇、陆爱荣、翁萍被迫害致死，多名法轮功学员被迫害致残、致伤，应勇应对此负主要责任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19</w:t>
                            </w:r>
                            <w:r>
                              <w:rPr/>
                              <w:t>年，上海市至少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名法轮功学员被非法判刑及勒索罚款；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人遭非法庭审；</w:t>
                            </w:r>
                            <w:r>
                              <w:rPr/>
                              <w:t>56</w:t>
                            </w:r>
                            <w:r>
                              <w:rPr/>
                              <w:t>人被非法关押；</w:t>
                            </w:r>
                            <w:r>
                              <w:rPr/>
                              <w:t>105</w:t>
                            </w:r>
                            <w:r>
                              <w:rPr/>
                              <w:t>人遭绑架、非法抄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法轮功学员江勇，男，</w:t>
                            </w:r>
                            <w:r>
                              <w:rPr/>
                              <w:t>201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日被绑架、非法抄家。江勇当天出现脑溢血症状，随时有生命危险，因此看守所拒收，被“取保候审”回家。回家后，江勇仍不断遭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人员及派出所警察多次上门骚扰、威胁。</w:t>
                            </w:r>
                            <w:r>
                              <w:rPr/>
                              <w:t>201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日至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，多人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小时轮流值班日夜看守，贴身跟踪，江勇精神和身心受到极大的折磨。</w:t>
                            </w:r>
                            <w:r>
                              <w:rPr/>
                              <w:t>201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日，江勇突然出现脑干出血症状，昏迷不醒，于</w:t>
                            </w:r>
                            <w:r>
                              <w:rPr/>
                              <w:t>201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6</w:t>
                            </w:r>
                            <w:r>
                              <w:rPr/>
                              <w:t>日含冤离世，年仅</w:t>
                            </w:r>
                            <w:r>
                              <w:rPr/>
                              <w:t>51</w:t>
                            </w:r>
                            <w:r>
                              <w:rPr/>
                              <w:t>岁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18</w:t>
                            </w:r>
                            <w:r>
                              <w:rPr/>
                              <w:t>年，上海市有数十位法轮功学员遭骚扰，至少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人遭绑架，多人已被非法批捕或非法庭审、诬判；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人遭批捕，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人被非法庭审，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人遭非法判刑，其中已有多人被劫持入狱，陆爱荣、翁萍被迫害致死；上海各监狱、看守所对法轮功学员酷刑洗脑、强制“转化”的迫害仍在持续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1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，法轮功学员邓成联在上海家中被国保警察绑架。在看守所，警察指使六名人员将邓成联按倒在地，把他头发剃光，进行凌辱、虐待。狱警还给邓成联戴手铐、脚镣长达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天。还把他绑在床上不能动弹近一个月左右。邓成联绝食抵制迫害，狱警对他进行强制导尿。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日他被劫持到医院，四肢被绑在床上，胸上再绑一道，插鼻饲，强行灌食。因一直被绑死人床，他后背已经开始溃烂。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日，邓成联因绝食反迫害，连续八天被关禁闭间，被绑死人床强行灌食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法轮功学员汤为民，女，</w:t>
                            </w:r>
                            <w:r>
                              <w:rPr/>
                              <w:t>50</w:t>
                            </w:r>
                            <w:r>
                              <w:rPr/>
                              <w:t>岁，</w:t>
                            </w:r>
                            <w:r>
                              <w:rPr/>
                              <w:t>2016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日被非法拘留在看守所。拘留结束后，警察在没任何依据情况下，将她送至精神病院。期间，汤为民每天被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次强行灌药，持续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周，导致牙齿松动，出现幻听现象，头发几乎全变白了。就这样，汤为民被非法关在精神病院药物迫害长达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个月。</w:t>
                            </w:r>
                            <w:r>
                              <w:rPr/>
                              <w:t>201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，汤为民再次被绑架，被关押到洗脑班迫害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28.4pt;mso-wrap-distance-left:9.05pt;mso-wrap-distance-right:9.05pt;mso-wrap-distance-top:0pt;mso-wrap-distance-bottom:0pt;margin-top:24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（明慧网通讯员海外报道）二零二四年七月，法轮功学员反迫害二十五周年之际，</w:t>
                      </w:r>
                      <w:r>
                        <w:rPr/>
                        <w:t>44</w:t>
                      </w:r>
                      <w:r>
                        <w:rPr/>
                        <w:t>国的法轮功学员将又一批迫害者名单递交本国政府，要求依法对恶人及其家属禁止入境、甚至冻结资产。这些国家包括美国、加拿大、英国、澳大利亚、新西兰、欧盟的全部</w:t>
                      </w:r>
                      <w:r>
                        <w:rPr/>
                        <w:t>27</w:t>
                      </w:r>
                      <w:r>
                        <w:rPr/>
                        <w:t>个国家以及另外亚洲、欧洲及美洲的</w:t>
                      </w:r>
                      <w:r>
                        <w:rPr/>
                        <w:t>12</w:t>
                      </w:r>
                      <w:r>
                        <w:rPr/>
                        <w:t>个国家。现任中共最高检察院检察长应勇在此次递交的名单当中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应勇（</w:t>
                      </w:r>
                      <w:r>
                        <w:rPr/>
                        <w:t>Yong Ying</w:t>
                      </w:r>
                      <w:r>
                        <w:rPr/>
                        <w:t>），男，汉族，</w:t>
                      </w:r>
                      <w:r>
                        <w:rPr/>
                        <w:t>1957</w:t>
                      </w:r>
                      <w:r>
                        <w:rPr/>
                        <w:t>年</w:t>
                      </w:r>
                      <w:r>
                        <w:rPr/>
                        <w:t>11</w:t>
                      </w:r>
                      <w:r>
                        <w:rPr/>
                        <w:t>月生，浙江仙居人，现任中共二十届中央委员，最高检察院检察长、党组书记。在中共迫害法轮功后，应勇追随迫害政策，其职位也在中共系统中攀升。</w:t>
                      </w:r>
                      <w:r>
                        <w:rPr/>
                        <w:t>1999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-2003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，其任浙江省公安厅副厅长；</w:t>
                      </w:r>
                      <w:r>
                        <w:rPr/>
                        <w:t>2006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-2007</w:t>
                      </w:r>
                      <w:r>
                        <w:rPr/>
                        <w:t>年</w:t>
                      </w:r>
                      <w:r>
                        <w:rPr/>
                        <w:t>11</w:t>
                      </w:r>
                      <w:r>
                        <w:rPr/>
                        <w:t>月，任浙江省高级法院院长；</w:t>
                      </w:r>
                      <w:r>
                        <w:rPr/>
                        <w:t>2007</w:t>
                      </w:r>
                      <w:r>
                        <w:rPr/>
                        <w:t>年</w:t>
                      </w: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-2013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，任上海市高级法院院长；</w:t>
                      </w:r>
                      <w:r>
                        <w:rPr/>
                        <w:t>2014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-2020</w:t>
                      </w:r>
                      <w:r>
                        <w:rPr/>
                        <w:t>年</w:t>
                      </w:r>
                      <w:r>
                        <w:rPr/>
                        <w:t>2</w:t>
                      </w:r>
                      <w:r>
                        <w:rPr/>
                        <w:t>月，分别任上海市委副书记、市政府常务副市长、市长、市政府党组书记；</w:t>
                      </w:r>
                      <w:r>
                        <w:rPr/>
                        <w:t>2020</w:t>
                      </w:r>
                      <w:r>
                        <w:rPr/>
                        <w:t>年</w:t>
                      </w:r>
                      <w:r>
                        <w:rPr/>
                        <w:t>2</w:t>
                      </w:r>
                      <w:r>
                        <w:rPr/>
                        <w:t>月</w:t>
                      </w:r>
                      <w:r>
                        <w:rPr/>
                        <w:t>-2022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，任湖北省委书记；</w:t>
                      </w:r>
                      <w:r>
                        <w:rPr/>
                        <w:t>2022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-2023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，任最高检察院党组副书记（正部长级）、副检察长、检察委员会委员，一级大检察官；</w:t>
                      </w: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-</w:t>
                      </w:r>
                      <w:r>
                        <w:rPr/>
                        <w:t>至今，任最高检察院检察长、党组书记，中共中央政法委员会委员，首席大检察官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主要罪行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任上海市常务副市长、市长（</w:t>
                      </w:r>
                      <w:r>
                        <w:rPr>
                          <w:rFonts w:eastAsia="方正兰亭中黑_GBK" w:ascii="方正兰亭中黑_GBK" w:hAnsi="方正兰亭中黑_GBK"/>
                        </w:rPr>
                        <w:t>2016.09-2020.02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>）期间犯罪事实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应勇主政上海操控政法委、“</w:t>
                      </w:r>
                      <w:r>
                        <w:rPr/>
                        <w:t>610”</w:t>
                      </w:r>
                      <w:r>
                        <w:rPr/>
                        <w:t>、公检法司等部门实施中共对法轮功学员的迫害政策，致使江勇、陆爱荣、翁萍被迫害致死，多名法轮功学员被迫害致残、致伤，应勇应对此负主要责任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19</w:t>
                      </w:r>
                      <w:r>
                        <w:rPr/>
                        <w:t>年，上海市至少</w:t>
                      </w:r>
                      <w:r>
                        <w:rPr/>
                        <w:t>15</w:t>
                      </w:r>
                      <w:r>
                        <w:rPr/>
                        <w:t>名法轮功学员被非法判刑及勒索罚款；</w:t>
                      </w:r>
                      <w:r>
                        <w:rPr/>
                        <w:t>16</w:t>
                      </w:r>
                      <w:r>
                        <w:rPr/>
                        <w:t>人遭非法庭审；</w:t>
                      </w:r>
                      <w:r>
                        <w:rPr/>
                        <w:t>56</w:t>
                      </w:r>
                      <w:r>
                        <w:rPr/>
                        <w:t>人被非法关押；</w:t>
                      </w:r>
                      <w:r>
                        <w:rPr/>
                        <w:t>105</w:t>
                      </w:r>
                      <w:r>
                        <w:rPr/>
                        <w:t>人遭绑架、非法抄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法轮功学员江勇，男，</w:t>
                      </w:r>
                      <w:r>
                        <w:rPr/>
                        <w:t>2019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24</w:t>
                      </w:r>
                      <w:r>
                        <w:rPr/>
                        <w:t>日被绑架、非法抄家。江勇当天出现脑溢血症状，随时有生命危险，因此看守所拒收，被“取保候审”回家。回家后，江勇仍不断遭</w:t>
                      </w:r>
                      <w:r>
                        <w:rPr/>
                        <w:t>“</w:t>
                      </w:r>
                      <w:r>
                        <w:rPr/>
                        <w:t>610”</w:t>
                      </w:r>
                      <w:r>
                        <w:rPr/>
                        <w:t>人员及派出所警察多次上门骚扰、威胁。</w:t>
                      </w:r>
                      <w:r>
                        <w:rPr/>
                        <w:t>2019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1</w:t>
                      </w:r>
                      <w:r>
                        <w:rPr/>
                        <w:t>日至</w:t>
                      </w:r>
                      <w:r>
                        <w:rPr/>
                        <w:t>7</w:t>
                      </w:r>
                      <w:r>
                        <w:rPr/>
                        <w:t>日，多人</w:t>
                      </w:r>
                      <w:r>
                        <w:rPr/>
                        <w:t>24</w:t>
                      </w:r>
                      <w:r>
                        <w:rPr/>
                        <w:t>小时轮流值班日夜看守，贴身跟踪，江勇精神和身心受到极大的折磨。</w:t>
                      </w:r>
                      <w:r>
                        <w:rPr/>
                        <w:t>2019</w:t>
                      </w:r>
                      <w:r>
                        <w:rPr/>
                        <w:t>年</w:t>
                      </w: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19</w:t>
                      </w:r>
                      <w:r>
                        <w:rPr/>
                        <w:t>日，江勇突然出现脑干出血症状，昏迷不醒，于</w:t>
                      </w:r>
                      <w:r>
                        <w:rPr/>
                        <w:t>2019</w:t>
                      </w:r>
                      <w:r>
                        <w:rPr/>
                        <w:t>年</w:t>
                      </w: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6</w:t>
                      </w:r>
                      <w:r>
                        <w:rPr/>
                        <w:t>日含冤离世，年仅</w:t>
                      </w:r>
                      <w:r>
                        <w:rPr/>
                        <w:t>51</w:t>
                      </w:r>
                      <w:r>
                        <w:rPr/>
                        <w:t>岁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18</w:t>
                      </w:r>
                      <w:r>
                        <w:rPr/>
                        <w:t>年，上海市有数十位法轮功学员遭骚扰，至少</w:t>
                      </w:r>
                      <w:r>
                        <w:rPr/>
                        <w:t>70</w:t>
                      </w:r>
                      <w:r>
                        <w:rPr/>
                        <w:t>人遭绑架，多人已被非法批捕或非法庭审、诬判；</w:t>
                      </w:r>
                      <w:r>
                        <w:rPr/>
                        <w:t>13</w:t>
                      </w:r>
                      <w:r>
                        <w:rPr/>
                        <w:t>人遭批捕，</w:t>
                      </w:r>
                      <w:r>
                        <w:rPr/>
                        <w:t>17</w:t>
                      </w:r>
                      <w:r>
                        <w:rPr/>
                        <w:t>人被非法庭审，</w:t>
                      </w:r>
                      <w:r>
                        <w:rPr/>
                        <w:t>20</w:t>
                      </w:r>
                      <w:r>
                        <w:rPr/>
                        <w:t>人遭非法判刑，其中已有多人被劫持入狱，陆爱荣、翁萍被迫害致死；上海各监狱、看守所对法轮功学员酷刑洗脑、强制“转化”的迫害仍在持续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18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，法轮功学员邓成联在上海家中被国保警察绑架。在看守所，警察指使六名人员将邓成联按倒在地，把他头发剃光，进行凌辱、虐待。狱警还给邓成联戴手铐、脚镣长达</w:t>
                      </w:r>
                      <w:r>
                        <w:rPr/>
                        <w:t>15</w:t>
                      </w:r>
                      <w:r>
                        <w:rPr/>
                        <w:t>天。还把他绑在床上不能动弹近一个月左右。邓成联绝食抵制迫害，狱警对他进行强制导尿。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3</w:t>
                      </w:r>
                      <w:r>
                        <w:rPr/>
                        <w:t>日他被劫持到医院，四肢被绑在床上，胸上再绑一道，插鼻饲，强行灌食。因一直被绑死人床，他后背已经开始溃烂。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4</w:t>
                      </w:r>
                      <w:r>
                        <w:rPr/>
                        <w:t>日，邓成联因绝食反迫害，连续八天被关禁闭间，被绑死人床强行灌食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法轮功学员汤为民，女，</w:t>
                      </w:r>
                      <w:r>
                        <w:rPr/>
                        <w:t>50</w:t>
                      </w:r>
                      <w:r>
                        <w:rPr/>
                        <w:t>岁，</w:t>
                      </w:r>
                      <w:r>
                        <w:rPr/>
                        <w:t>2016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14</w:t>
                      </w:r>
                      <w:r>
                        <w:rPr/>
                        <w:t>日被非法拘留在看守所。拘留结束后，警察在没任何依据情况下，将她送至精神病院。期间，汤为民每天被</w:t>
                      </w:r>
                      <w:r>
                        <w:rPr/>
                        <w:t>3</w:t>
                      </w:r>
                      <w:r>
                        <w:rPr/>
                        <w:t>次强行灌药，持续</w:t>
                      </w:r>
                      <w:r>
                        <w:rPr/>
                        <w:t>1</w:t>
                      </w:r>
                      <w:r>
                        <w:rPr/>
                        <w:t>周，导致牙齿松动，出现幻听现象，头发几乎全变白了。就这样，汤为民被非法关在精神病院药物迫害长达</w:t>
                      </w:r>
                      <w:r>
                        <w:rPr/>
                        <w:t>1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个月。</w:t>
                      </w:r>
                      <w:r>
                        <w:rPr/>
                        <w:t>2018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7</w:t>
                      </w:r>
                      <w:r>
                        <w:rPr/>
                        <w:t>日，汤为民再次被绑架，被关押到洗脑班迫害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4420</wp:posOffset>
                </wp:positionH>
                <wp:positionV relativeFrom="paragraph">
                  <wp:posOffset>320040</wp:posOffset>
                </wp:positionV>
                <wp:extent cx="2095500" cy="67030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70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27.8pt;mso-wrap-distance-left:9.05pt;mso-wrap-distance-right:9.05pt;mso-wrap-distance-top:0pt;mso-wrap-distance-bottom:0pt;margin-top:25.2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0" w:leader="none"/>
          <w:tab w:val="left" w:pos="7125" w:leader="none"/>
          <w:tab w:val="left" w:pos="820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05350</wp:posOffset>
                </wp:positionH>
                <wp:positionV relativeFrom="paragraph">
                  <wp:posOffset>236855</wp:posOffset>
                </wp:positionV>
                <wp:extent cx="2095500" cy="5143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5pt;mso-wrap-distance-left:9.05pt;mso-wrap-distance-right:9.05pt;mso-wrap-distance-top:0pt;mso-wrap-distance-bottom:0pt;margin-top:18.65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pict>
          <v:shape id="shape_0" fillcolor="black" stroked="f" o:allowincell="f" style="position:absolute;margin-left:18.05pt;margin-top:492.05pt;width:533.5pt;height:24.15pt;mso-wrap-style:none;v-text-anchor:middle" type="_x0000_t136">
            <v:path textpathok="t"/>
            <v:textpath on="t" fitshape="t" string="上海高级工程师徐永清被构陷案现已退回公安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705350</wp:posOffset>
            </wp:positionH>
            <wp:positionV relativeFrom="paragraph">
              <wp:posOffset>269240</wp:posOffset>
            </wp:positionV>
            <wp:extent cx="2095500" cy="467360"/>
            <wp:effectExtent l="0" t="0" r="0" b="0"/>
            <wp:wrapNone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8204835</wp:posOffset>
            </wp:positionV>
            <wp:extent cx="6775450" cy="6096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37" r="-5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</wp:posOffset>
                </wp:positionH>
                <wp:positionV relativeFrom="paragraph">
                  <wp:posOffset>144780</wp:posOffset>
                </wp:positionV>
                <wp:extent cx="6808470" cy="3581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847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CC3300"/>
                                <w:spacing w:val="2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CC3300"/>
                                <w:spacing w:val="26"/>
                                <w:sz w:val="52"/>
                                <w:szCs w:val="52"/>
                              </w:rPr>
                              <w:t>走近法轮功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隶书" w:hAnsi="隶书" w:eastAsia="隶书"/>
                                <w:color w:val="CC3300"/>
                                <w:spacing w:val="2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CC3300"/>
                                <w:spacing w:val="26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1pt;height:28.2pt;mso-wrap-distance-left:9.05pt;mso-wrap-distance-right:9.05pt;mso-wrap-distance-top:0pt;mso-wrap-distance-bottom:0pt;margin-top:11.4pt;mso-position-vertical-relative:text;margin-left:0.2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CC3300"/>
                          <w:spacing w:val="26"/>
                          <w:sz w:val="52"/>
                          <w:szCs w:val="52"/>
                        </w:rPr>
                      </w:pPr>
                      <w:r>
                        <w:rPr>
                          <w:rFonts w:ascii="隶书" w:hAnsi="隶书" w:eastAsia="隶书"/>
                          <w:color w:val="CC3300"/>
                          <w:spacing w:val="26"/>
                          <w:sz w:val="52"/>
                          <w:szCs w:val="52"/>
                        </w:rPr>
                        <w:t>走近法轮功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隶书" w:hAnsi="隶书" w:eastAsia="隶书"/>
                          <w:color w:val="CC3300"/>
                          <w:spacing w:val="26"/>
                          <w:sz w:val="52"/>
                          <w:szCs w:val="52"/>
                        </w:rPr>
                      </w:pPr>
                      <w:r>
                        <w:rPr>
                          <w:rFonts w:eastAsia="隶书" w:ascii="隶书" w:hAnsi="隶书"/>
                          <w:color w:val="CC3300"/>
                          <w:spacing w:val="26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2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5" descr="竖版：走近法轮功-2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6" descr="20---压缩 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6pt;margin-top:711.3pt;width:532.9pt;height:98.9pt" coordorigin="520,14226" coordsize="10658,1978">
                <v:roundrect id="shape_0" ID="AutoShape 3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5" stroked="f" o:allowincell="f" style="position:absolute;left:690;top:14331;width:538;height:184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10050;top:15521;width:920;height:61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685155</wp:posOffset>
            </wp:positionH>
            <wp:positionV relativeFrom="paragraph">
              <wp:posOffset>245110</wp:posOffset>
            </wp:positionV>
            <wp:extent cx="1043940" cy="1473835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</wp:posOffset>
                </wp:positionH>
                <wp:positionV relativeFrom="paragraph">
                  <wp:posOffset>194310</wp:posOffset>
                </wp:positionV>
                <wp:extent cx="5560060" cy="15881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法轮大法又名“法轮功”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多个国家，上亿人通过修炼法轮功得到身心健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125.05pt;mso-wrap-distance-left:9.05pt;mso-wrap-distance-right:9.05pt;mso-wrap-distance-top:0pt;mso-wrap-distance-bottom:0pt;margin-top:15.3pt;mso-position-vertical-relative:text;margin-left: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法轮大法又名“法轮功”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1992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10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多个国家，上亿人通过修炼法轮功得到身心健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</w:r>
                    </w:p>
                    <w:p>
                      <w:pPr>
                        <w:pStyle w:val="1"/>
                        <w:ind w:firstLine="454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2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Picture 5" descr="竖版：走近法轮功-2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6" descr="20---压缩 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6pt;margin-top:711.3pt;width:532.9pt;height:98.9pt" coordorigin="520,14226" coordsize="10658,1978">
                <v:roundrect id="shape_0" ID="AutoShape 3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5" stroked="f" o:allowincell="f" style="position:absolute;left:690;top:14331;width:538;height:184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10050;top:15521;width:920;height:61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1695</wp:posOffset>
                </wp:positionH>
                <wp:positionV relativeFrom="paragraph">
                  <wp:posOffset>1541145</wp:posOffset>
                </wp:positionV>
                <wp:extent cx="2095500" cy="4508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121.3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1400175</wp:posOffset>
                </wp:positionV>
                <wp:extent cx="2095500" cy="2095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.5pt;mso-wrap-distance-left:9.05pt;mso-wrap-distance-right:9.05pt;mso-wrap-distance-top:0pt;mso-wrap-distance-bottom:0pt;margin-top:110.2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90</wp:posOffset>
                </wp:positionH>
                <wp:positionV relativeFrom="paragraph">
                  <wp:posOffset>1400175</wp:posOffset>
                </wp:positionV>
                <wp:extent cx="2095500" cy="11747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9.25pt;mso-wrap-distance-left:9.05pt;mso-wrap-distance-right:9.05pt;mso-wrap-distance-top:0pt;mso-wrap-distance-bottom:0pt;margin-top:110.2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宋体;SimSu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0T00:47:00Z</dcterms:created>
  <dc:creator/>
  <dc:description/>
  <cp:keywords/>
  <dc:language>en-US</dc:language>
  <cp:lastModifiedBy/>
  <cp:lastPrinted>2024-08-16T20:17:00Z</cp:lastPrinted>
  <dcterms:modified xsi:type="dcterms:W3CDTF">2024-08-17T01:17:00Z</dcterms:modified>
  <cp:revision>21</cp:revision>
  <dc:subject/>
  <dc:title/>
</cp:coreProperties>
</file>