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64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8月17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64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8月17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10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4678680</wp:posOffset>
                  </wp:positionH>
                  <wp:positionV relativeFrom="paragraph">
                    <wp:posOffset>3041015</wp:posOffset>
                  </wp:positionV>
                  <wp:extent cx="2095500" cy="6485890"/>
                  <wp:effectExtent l="0" t="0" r="635" b="635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5560" cy="64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368.4pt;margin-top:239.45pt;width:164.95pt;height:510.65pt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</w:pict>
            </mc:Fallback>
          </mc:AlternateContent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a27800" stroked="f" o:allowincell="f" style="position:absolute;margin-left:33.95pt;margin-top:29.85pt;width:278.4pt;height:29.25pt;mso-wrap-style:none;v-text-anchor:middle" type="_x0000_t136">
              <v:path textpathok="t"/>
              <v:textpath on="t" fitshape="t" string="“不是法轮功的不看”" style="font-family:&quot;方正大黑简体&quot;;font-size:20pt"/>
              <v:fill o:detectmouseclick="t" type="solid" color2="#5d87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4445</wp:posOffset>
              </wp:positionH>
              <wp:positionV relativeFrom="paragraph">
                <wp:posOffset>5838825</wp:posOffset>
              </wp:positionV>
              <wp:extent cx="6775450" cy="60960"/>
              <wp:effectExtent l="0" t="0" r="0" b="0"/>
              <wp:wrapNone/>
              <wp:docPr id="4" name="Picture 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5" t="-437" r="-5" b="-43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775450" cy="609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5715</wp:posOffset>
                  </wp:positionH>
                  <wp:positionV relativeFrom="paragraph">
                    <wp:posOffset>5972810</wp:posOffset>
                  </wp:positionV>
                  <wp:extent cx="6776720" cy="3110865"/>
                  <wp:effectExtent l="0" t="0" r="14206855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6640" cy="3110760"/>
                            <a:chOff x="0" y="0"/>
                            <a:chExt cx="6776640" cy="311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720"/>
                              <a:ext cx="2095560" cy="11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1400_页面_1_图像_0001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146400" y="587880"/>
                              <a:ext cx="1278360" cy="1818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68440" y="562680"/>
                              <a:ext cx="704160" cy="192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病多次复发......曾因精神病发作杀害自己的父亲。”而法轮功要求，精神病人及有精神病史的人不能修炼法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19560"/>
                              <a:ext cx="2088000" cy="159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微软雅黑"/>
                                    <w:color w:val="2F5496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微软雅黑"/>
                                    <w:color w:val="auto"/>
                                    <w:lang w:val="de-DE" w:eastAsia="zh-CN" w:bidi="ar-SA"/>
                                  </w:rPr>
                                  <w:t>利用精神病人构陷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山东新泰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泰山机械厂工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王安收因精神病复发，杀死其父母一事件被中共谎称为王因“练法轮功”所为。而在王与尹彦菊离婚的判决书（右图）上写得明白:“本院认为......</w:t>
                                </w:r>
                                <w:r>
                                  <w:rPr>
                                    <w:kern w:val="2"/>
                                    <w:sz w:val="26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婚后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85040" y="0"/>
                              <a:ext cx="2091600" cy="310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微软雅黑"/>
                                    <w:color w:val="2F5496"/>
                                    <w:lang w:val="de-DE" w:eastAsia="zh-CN" w:bidi="ar-SA"/>
                                  </w:rPr>
                                  <w:t>■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黑体;SimHei" w:hAnsi="黑体;SimHei" w:eastAsia="黑体;SimHei" w:cs="微软雅黑"/>
                                    <w:color w:val="auto"/>
                                    <w:lang w:val="de-DE" w:eastAsia="zh-CN" w:bidi="ar-SA"/>
                                  </w:rPr>
                                  <w:t>记者许诺：药费减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5920" y="2477160"/>
                              <a:ext cx="2088000" cy="55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宋体;SimSun" w:hAnsi="宋体;SimSun" w:eastAsia="宋体;SimSun" w:cs="黑体;SimHei"/>
                                    <w:color w:val="auto"/>
                                    <w:lang w:val="de-DE" w:eastAsia="zh-CN" w:bidi="ar-SA"/>
                                  </w:rPr>
                                  <w:t>功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这个案例却被中共江泽民集团收入1400例，栽赃到法轮功头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54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字体颜色接近--1400例假新闻  您看穿了吗？-1" descr=""/>
                            <pic:cNvPicPr/>
                          </pic:nvPicPr>
                          <pic:blipFill>
                            <a:blip r:embed="rId6"/>
                            <a:srcRect l="0" t="0" r="26909" b="0"/>
                            <a:stretch/>
                          </pic:blipFill>
                          <pic:spPr>
                            <a:xfrm>
                              <a:off x="0" y="12240"/>
                              <a:ext cx="4494600" cy="44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45pt;margin-top:470.3pt;width:533.6pt;height:244.95pt" coordorigin="-9,9406" coordsize="10672,4899">
                  <v:shape id="shape_0" stroked="f" o:allowincell="f" style="position:absolute;left:-9;top:10286;width:3299;height:18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Times New Roman"/>
                              <w:color w:val="auto"/>
                              <w:lang w:val="de-DE" w:eastAsia="zh-CN" w:bidi="ar-SA"/>
                            </w:rPr>
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1400_页面_1_图像_0001" stroked="f" o:allowincell="f" style="position:absolute;left:4946;top:10332;width:2012;height:286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21;top:10292;width:1108;height:30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病多次复发......曾因精神病发作杀害自己的父亲。”而法轮功要求，精神病人及有精神病史的人不能修炼法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;top:11799;width:3287;height:25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微软雅黑"/>
                              <w:color w:val="2F5496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微软雅黑"/>
                              <w:color w:val="auto"/>
                              <w:lang w:val="de-DE" w:eastAsia="zh-CN" w:bidi="ar-SA"/>
                            </w:rPr>
                            <w:t>利用精神病人构陷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山东新泰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泰山机械厂工人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王安收因精神病复发，杀死其父母一事件被中共谎称为王因“练法轮功”所为。而在王与尹彦菊离婚的判决书（右图）上写得明白:“本院认为......</w:t>
                          </w:r>
                          <w:r>
                            <w:rPr>
                              <w:kern w:val="2"/>
                              <w:sz w:val="26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婚后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9;top:9406;width:3293;height:48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微软雅黑"/>
                              <w:color w:val="2F5496"/>
                              <w:lang w:val="de-DE" w:eastAsia="zh-CN" w:bidi="ar-SA"/>
                            </w:rPr>
                            <w:t>■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黑体;SimHei" w:hAnsi="黑体;SimHei" w:eastAsia="黑体;SimHei" w:cs="微软雅黑"/>
                              <w:color w:val="auto"/>
                              <w:lang w:val="de-DE" w:eastAsia="zh-CN" w:bidi="ar-SA"/>
                            </w:rPr>
                            <w:t>记者许诺：药费减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道。这就是中共媒体炮制的“罗锅事件”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17;top:13307;width:3287;height:8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宋体;SimSun" w:hAnsi="宋体;SimSun" w:eastAsia="宋体;SimSun" w:cs="黑体;SimHei"/>
                              <w:color w:val="auto"/>
                              <w:lang w:val="de-DE" w:eastAsia="zh-CN" w:bidi="ar-SA"/>
                            </w:rPr>
                            <w:t>功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这个案例却被中共江泽民集团收入1400例，栽赃到法轮功头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54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字体颜色接近--1400例假新闻  您看穿了吗？-1" stroked="f" o:allowincell="f" style="position:absolute;left:-9;top:9425;width:7077;height:70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675505</wp:posOffset>
              </wp:positionH>
              <wp:positionV relativeFrom="paragraph">
                <wp:posOffset>310515</wp:posOffset>
              </wp:positionV>
              <wp:extent cx="2087880" cy="2943860"/>
              <wp:effectExtent l="0" t="0" r="0" b="0"/>
              <wp:wrapNone/>
              <wp:docPr id="6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13" t="-9" r="-13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87880" cy="29438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45055</wp:posOffset>
                </wp:positionH>
                <wp:positionV relativeFrom="paragraph">
                  <wp:posOffset>903605</wp:posOffset>
                </wp:positionV>
                <wp:extent cx="2095500" cy="4805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0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8.4pt;mso-wrap-distance-left:9.05pt;mso-wrap-distance-right:9.05pt;mso-wrap-distance-top:0pt;mso-wrap-distance-bottom:0pt;margin-top:71.15pt;mso-position-vertical-relative:text;margin-left:18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5505</wp:posOffset>
                </wp:positionH>
                <wp:positionV relativeFrom="paragraph">
                  <wp:posOffset>3380105</wp:posOffset>
                </wp:positionV>
                <wp:extent cx="2095500" cy="2509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97.6pt;mso-wrap-distance-left:9.05pt;mso-wrap-distance-right:9.05pt;mso-wrap-distance-top:0pt;mso-wrap-distance-bottom:0pt;margin-top:266.15pt;mso-position-vertical-relative:text;margin-left:36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04240</wp:posOffset>
                </wp:positionV>
                <wp:extent cx="2095500" cy="48133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81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我想真诚的告诉每一位世人，千万不要拒绝法轮大法真相，要多了解大法真相。只有明白真相，你才能冲破中共邪党谎言的束缚，才能被法轮大法救度，平安度过大劫，拥有幸福美好的未来。下面我讲几个近期讲真相中的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82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A278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A2780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A27800"/>
                                <w:sz w:val="24"/>
                              </w:rPr>
                              <w:t>不是法轮功的不看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有一次，我和一位年轻姑娘在我们村讲真相、发真相资料。这时开来一辆电三轮车，开三轮车的是一位着装整齐的男士，车上坐着一位老者，穿戴也很好，面带微笑，一看就不是乡下人。男士把车停在了我们前面两、三米远，我俩赶快走过去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走上前问：“你看书吗？”男士还没下车，回头看着我俩说：“什么书？不是法轮功的不看。”一听说话，就知道是明真相的人。姑娘拿出小册子，还有师父发表的《为什么会有人类》的经文送到他手中，他高兴的接过去，递给老者一份，自己又要了一份。我们告诉他这是大法师父第一次向世人讲法，一定要珍惜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姑娘说：“记住‘法轮大法好，真善忍好’这九字真言，祛病健身有奇效。”说完她向前走去。男士低声问我：“怎么这么年轻也干这个？”我说：“你可不知道，这姑娘被医院确诊为乳腺癌，没去医院花钱治疗。修炼法轮功后不长时间到医院检查，癌细胞不见了。她高兴的说：‘我要回报大法，我的生命是大法给的，我要出去救人，让人知道这救命的良方。’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男士问我是哪个村的？我告诉了他村名。他说：“你认识某某吗？”我说：“认识，我们是一个村的（县政协退休人员）。”男士说：“我们在一块住，你把经文也给他一份。你别看你和他是一村的，你给他，他不一定看；我给他，他一定看。”我说：“你这样做功德无量，你会得福报的。”他高兴的不得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82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A2780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A27800"/>
                                <w:sz w:val="24"/>
                              </w:rPr>
                              <w:t>有讲法拿来，我给亲家送去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村有一个天主教徒，他爱看大法真相，从不排斥。一次，他对我说：“以后有（大法师父的）新经文你给我送来，我给亲家母送去。”他说亲家母给姑娘看孩子，接触不到同修，怕她落下了。每次我给他送去新经文，他都打车很快送到亲家母手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他的这一善举得了福报，过去他妻子儿女都有严重的病症，这几年来都没事了，都很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文／大陆大法弟子　修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9pt;mso-wrap-distance-left:9.05pt;mso-wrap-distance-right:9.05pt;mso-wrap-distance-top:0pt;mso-wrap-distance-bottom:0pt;margin-top:71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我想真诚的告诉每一位世人，千万不要拒绝法轮大法真相，要多了解大法真相。只有明白真相，你才能冲破中共邪党谎言的束缚，才能被法轮大法救度，平安度过大劫，拥有幸福美好的未来。下面我讲几个近期讲真相中的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82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A27800"/>
                          <w:sz w:val="24"/>
                          <w:lang w:val="en-US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A27800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A27800"/>
                          <w:sz w:val="24"/>
                        </w:rPr>
                        <w:t>不是法轮功的不看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有一次，我和一位年轻姑娘在我们村讲真相、发真相资料。这时开来一辆电三轮车，开三轮车的是一位着装整齐的男士，车上坐着一位老者，穿戴也很好，面带微笑，一看就不是乡下人。男士把车停在了我们前面两、三米远，我俩赶快走过去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走上前问：“你看书吗？”男士还没下车，回头看着我俩说：“什么书？不是法轮功的不看。”一听说话，就知道是明真相的人。姑娘拿出小册子，还有师父发表的《为什么会有人类》的经文送到他手中，他高兴的接过去，递给老者一份，自己又要了一份。我们告诉他这是大法师父第一次向世人讲法，一定要珍惜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姑娘说：“记住‘法轮大法好，真善忍好’这九字真言，祛病健身有奇效。”说完她向前走去。男士低声问我：“怎么这么年轻也干这个？”我说：“你可不知道，这姑娘被医院确诊为乳腺癌，没去医院花钱治疗。修炼法轮功后不长时间到医院检查，癌细胞不见了。她高兴的说：‘我要回报大法，我的生命是大法给的，我要出去救人，让人知道这救命的良方。’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男士问我是哪个村的？我告诉了他村名。他说：“你认识某某吗？”我说：“认识，我们是一个村的（县政协退休人员）。”男士说：“我们在一块住，你把经文也给他一份。你别看你和他是一村的，你给他，他不一定看；我给他，他一定看。”我说：“你这样做功德无量，你会得福报的。”他高兴的不得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82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A27800"/>
                          <w:sz w:val="24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A27800"/>
                          <w:sz w:val="24"/>
                        </w:rPr>
                        <w:t>有讲法拿来，我给亲家送去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村有一个天主教徒，他爱看大法真相，从不排斥。一次，他对我说：“以后有（大法师父的）新经文你给我送来，我给亲家母送去。”他说亲家母给姑娘看孩子，接触不到同修，怕她落下了。每次我给他送去新经文，他都打车很快送到亲家母手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他的这一善举得了福报，过去他妻子儿女都有严重的病症，这几年来都没事了，都很健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文／大陆大法弟子　修真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1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177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7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沈阳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1pt;width:533.55pt;height:21.85pt" coordorigin="0,302" coordsize="10671,437">
                <v:shape id="shape_0" stroked="f" o:allowincell="f" style="position:absolute;left:0;top:30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7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沈阳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3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04;width:1275;height:2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rPr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715</wp:posOffset>
                </wp:positionH>
                <wp:positionV relativeFrom="margin">
                  <wp:posOffset>981710</wp:posOffset>
                </wp:positionV>
                <wp:extent cx="2095500" cy="92786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27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140"/>
                              <w:jc w:val="both"/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沈阳市大东区法院企图在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日对刘国华进行非法庭审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沈阳市大东区法院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对法轮功学员刘国华进行非法庭审。家属已为刘国华请了辩护律师，开庭时间如有变动另行通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沈阳市大东区检察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检察官：葛明宜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检察官助理 ：李晴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沈阳市大东区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官：张巨涛（刑二庭庭长）手机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998269802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锦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州市黑山县法轮功学员韩春龙被劫持到沈阳二监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锦州市黑山县法轮功学员韩春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沈阳市沈河区皇城派出所警察绑架、非法关押在沈河区看守所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遭沈阳市大东区法院非法秘密开庭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非法判四年，罚金三万。韩春龙提出上诉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沈阳市中级法院非法维持原判。目前韩春龙已经被劫持到辽宁沈阳二监入监队（十四监区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沈阳法轮功学员王荣军和女儿那艳结束冤狱已回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沈阳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岁的法轮功学员王荣军和女儿那艳，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被沈阳市和平区南市场派出所警察绑架构陷，被沈阳市辽中区法院非法判刑三年零两个月。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023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被劫入辽宁省第二女子监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王荣军和女儿那艳结束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零两个月的冤狱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回到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沈阳市孟庆洁被非法抓捕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孟庆洁于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被辽宁省国保大队、沈河分局国保大队、东陵派出所非法抓捕并于当日晚被送至沈阳市第一看守所，至今没有任何说法。经家属不停追问，被告知东陵派出所已将材料递交至沈河区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检察院，等待立案批捕。恶人办案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时没有出具任何法律文书，没有立案手续，没有穿警服、完全是土匪式违法办案作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目前，孟庆洁家属已经聘请正义律师，对孟庆洁进行法律保护，对违法的迫害者们提出严肃控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沈阳市苏家屯区法轮功学员刘丽艳被绑架，后回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沈阳市苏家屯区法轮功学员刘丽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在家中被苏家屯区国保警察金鹏等人绑架到沈阳第一看守所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张</w:t>
                            </w: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馨月被沈阳市大东区检察院构陷到大东区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日明慧网消息，沈阳市法轮功学员张馨月被构陷到大东区检察院。几天后，张馨月被沈阳市大东区检察院构陷到大东区法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沈阳市大东区法院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法官：张巨涛（刑二庭庭长） 电话：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24-28319571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手机：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3998269802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沈阳市大东公安分局国保大队黄威的手机号的补充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沈阳市大东公安分局国保大队黄威，在多次参与迫害法轮功学员的构陷案件中，充当办案人（在案卷中签名）。</w:t>
                            </w:r>
                          </w:p>
                          <w:p>
                            <w:pPr>
                              <w:pStyle w:val="Footer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黄威的手机：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15502402078 18100406428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方正兰亭中黑_GBK" w:hAnsi="方正兰亭中黑_GBK" w:eastAsia="方正兰亭中黑_GBK"/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沈阳市法轮功学员金晓峰被构陷到检察院</w:t>
                            </w:r>
                          </w:p>
                          <w:p>
                            <w:pPr>
                              <w:pStyle w:val="Footer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沈阳市大东区金晓峰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被沈阳市沈河分局绑架，非法关押在方家栏看守所。目前，构陷金晓峰的案子已到大东区检察院。</w:t>
                            </w:r>
                          </w:p>
                          <w:p>
                            <w:pPr>
                              <w:pStyle w:val="Footer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金晓峰，家住辽宁省沈阳市大东区望花南街。他未接触法轮功之前，对妻子孩子不管不问，赌博吃喝，只顾自己享乐，恶习满身，搞得家庭几近崩溃。</w:t>
                            </w:r>
                          </w:p>
                          <w:p>
                            <w:pPr>
                              <w:pStyle w:val="Footer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自从金晓峰修炼法轮功以后，通过修炼法轮功，他的身体非常健康，无病一身轻。金晓峰按照“真、善、忍”标准要求自己，思想境界得到了升华，明白了人生的意义，真是脱胎换骨，变成了一个真正的好人，与人为善、工作认真、家庭和睦幸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沈阳市沈河区泉园派出所警察骚扰法轮功学员家</w:t>
                            </w:r>
                          </w:p>
                          <w:p>
                            <w:pPr>
                              <w:pStyle w:val="Footer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半左右，沈河区泉园派出所警察骚扰法轮功学员家。一男一女两个警察进门后，男警察把录放的开关打开说要调查。后来情况不明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沈阳市康平县被绑架法轮功学员的近况</w:t>
                            </w:r>
                          </w:p>
                          <w:p>
                            <w:pPr>
                              <w:pStyle w:val="Footer"/>
                              <w:spacing w:lineRule="exact" w:line="30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沈阳市康平县海洲乡法轮功学员贾淑坤已被非法批捕。高宝侠在取保中，也被公安带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Cs/>
                                <w:sz w:val="23"/>
                                <w:szCs w:val="23"/>
                                <w:lang w:val="en-US"/>
                              </w:rPr>
                              <w:t>沈阳市各个派出所骚扰法轮功学员</w:t>
                            </w:r>
                          </w:p>
                          <w:p>
                            <w:pPr>
                              <w:pStyle w:val="Footer"/>
                              <w:spacing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沈阳市各个派出所骚扰法轮功学员，新东派出所骚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东塔派出所电话骚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。自称国保大队电话骚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有四名被骚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30.6pt;mso-wrap-distance-left:9.05pt;mso-wrap-distance-right:9.05pt;mso-wrap-distance-top:0pt;mso-wrap-distance-bottom:0pt;margin-top:77.3pt;mso-position-vertical-relative:margin;margin-left:0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140"/>
                        <w:jc w:val="both"/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沈阳市大东区法院企图在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3"/>
                          <w:szCs w:val="23"/>
                          <w:lang w:val="en-US"/>
                        </w:rPr>
                        <w:t>8</w:t>
                      </w: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3"/>
                          <w:szCs w:val="23"/>
                          <w:lang w:val="en-US"/>
                        </w:rPr>
                        <w:t>7</w:t>
                      </w: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日对刘国华进行非法庭审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沈阳市大东区法院在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日对法轮功学员刘国华进行非法庭审。家属已为刘国华请了辩护律师，开庭时间如有变动另行通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沈阳市大东区检察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检察官：葛明宜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检察官助理 ：李晴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沈阳市大东区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官：张巨涛（刑二庭庭长）手机：</w:t>
                      </w:r>
                      <w:r>
                        <w:rPr>
                          <w:sz w:val="22"/>
                          <w:szCs w:val="22"/>
                        </w:rPr>
                        <w:t>13998269802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/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锦</w:t>
                      </w: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州市黑山县法轮功学员韩春龙被劫持到沈阳二监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锦州市黑山县法轮功学员韩春龙</w:t>
                      </w:r>
                      <w:r>
                        <w:rPr>
                          <w:sz w:val="22"/>
                          <w:szCs w:val="22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日被沈阳市沈河区皇城派出所警察绑架、非法关押在沈河区看守所。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</w:rPr>
                        <w:t>日遭沈阳市大东区法院非法秘密开庭，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被非法判四年，罚金三万。韩春龙提出上诉，</w:t>
                      </w:r>
                      <w:r>
                        <w:rPr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被沈阳市中级法院非法维持原判。目前韩春龙已经被劫持到辽宁沈阳二监入监队（十四监区）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沈阳法轮功学员王荣军和女儿那艳结束冤狱已回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沈阳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岁的法轮功学员王荣军和女儿那艳，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被沈阳市和平区南市场派出所警察绑架构陷，被沈阳市辽中区法院非法判刑三年零两个月。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023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被劫入辽宁省第二女子监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王荣军和女儿那艳结束了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年零两个月的冤狱，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日回到家中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沈阳市孟庆洁被非法抓捕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孟庆洁于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被辽宁省国保大队、沈河分局国保大队、东陵派出所非法抓捕并于当日晚被送至沈阳市第一看守所，至今没有任何说法。经家属不停追问，被告知东陵派出所已将材料递交至沈河区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检察院，等待立案批捕。恶人办案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时没有出具任何法律文书，没有立案手续，没有穿警服、完全是土匪式违法办案作风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目前，孟庆洁家属已经聘请正义律师，对孟庆洁进行法律保护，对违法的迫害者们提出严肃控告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沈阳市苏家屯区法轮功学员刘丽艳被绑架，后回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沈阳市苏家屯区法轮功学员刘丽艳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在家中被苏家屯区国保警察金鹏等人绑架到沈阳第一看守所，于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日回家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张</w:t>
                      </w: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馨月被沈阳市大东区检察院构陷到大东区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日明慧网消息，沈阳市法轮功学员张馨月被构陷到大东区检察院。几天后，张馨月被沈阳市大东区检察院构陷到大东区法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沈阳市大东区法院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法官：张巨涛（刑二庭庭长） 电话：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024-28319571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手机：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3998269802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沈阳市大东公安分局国保大队黄威的手机号的补充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沈阳市大东公安分局国保大队黄威，在多次参与迫害法轮功学员的构陷案件中，充当办案人（在案卷中签名）。</w:t>
                      </w:r>
                    </w:p>
                    <w:p>
                      <w:pPr>
                        <w:pStyle w:val="Footer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黄威的手机：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15502402078 18100406428  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方正兰亭中黑_GBK" w:hAnsi="方正兰亭中黑_GBK" w:eastAsia="方正兰亭中黑_GBK"/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沈阳市法轮功学员金晓峰被构陷到检察院</w:t>
                      </w:r>
                    </w:p>
                    <w:p>
                      <w:pPr>
                        <w:pStyle w:val="Footer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沈阳市大东区金晓峰，于</w:t>
                      </w: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，被沈阳市沈河分局绑架，非法关押在方家栏看守所。目前，构陷金晓峰的案子已到大东区检察院。</w:t>
                      </w:r>
                    </w:p>
                    <w:p>
                      <w:pPr>
                        <w:pStyle w:val="Footer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金晓峰，家住辽宁省沈阳市大东区望花南街。他未接触法轮功之前，对妻子孩子不管不问，赌博吃喝，只顾自己享乐，恶习满身，搞得家庭几近崩溃。</w:t>
                      </w:r>
                    </w:p>
                    <w:p>
                      <w:pPr>
                        <w:pStyle w:val="Footer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自从金晓峰修炼法轮功以后，通过修炼法轮功，他的身体非常健康，无病一身轻。金晓峰按照“真、善、忍”标准要求自己，思想境界得到了升华，明白了人生的意义，真是脱胎换骨，变成了一个真正的好人，与人为善、工作认真、家庭和睦幸福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沈阳市沈河区泉园派出所警察骚扰法轮功学员家</w:t>
                      </w:r>
                    </w:p>
                    <w:p>
                      <w:pPr>
                        <w:pStyle w:val="Footer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点半左右，沈河区泉园派出所警察骚扰法轮功学员家。一男一女两个警察进门后，男警察把录放的开关打开说要调查。后来情况不明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沈阳市康平县被绑架法轮功学员的近况</w:t>
                      </w:r>
                    </w:p>
                    <w:p>
                      <w:pPr>
                        <w:pStyle w:val="Footer"/>
                        <w:spacing w:lineRule="exact" w:line="30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沈阳市康平县海洲乡法轮功学员贾淑坤已被非法批捕。高宝侠在取保中，也被公安带走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</w:pPr>
                      <w:r>
                        <w:rPr>
                          <w:rFonts w:ascii="黑体;SimHei" w:hAnsi="黑体;SimHei" w:eastAsia="黑体;SimHei"/>
                          <w:bCs/>
                          <w:sz w:val="23"/>
                          <w:szCs w:val="23"/>
                          <w:lang w:val="en-US"/>
                        </w:rPr>
                        <w:t>沈阳市各个派出所骚扰法轮功学员</w:t>
                      </w:r>
                    </w:p>
                    <w:p>
                      <w:pPr>
                        <w:pStyle w:val="Footer"/>
                        <w:spacing w:lineRule="exact" w:line="30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沈阳市各个派出所骚扰法轮功学员，新东派出所骚扰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人，东塔派出所电话骚扰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人。自称国保大队电话骚扰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人，有四名被骚扰</w:t>
                      </w:r>
                      <w:r>
                        <w:rPr>
                          <w:sz w:val="22"/>
                          <w:szCs w:val="22"/>
                        </w:rPr>
                        <w:t>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683760</wp:posOffset>
                </wp:positionH>
                <wp:positionV relativeFrom="margin">
                  <wp:posOffset>882650</wp:posOffset>
                </wp:positionV>
                <wp:extent cx="2095500" cy="76898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68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05.5pt;mso-wrap-distance-left:9.05pt;mso-wrap-distance-right:9.05pt;mso-wrap-distance-top:0pt;mso-wrap-distance-bottom:0pt;margin-top:69.5pt;mso-position-vertical-relative:margin;margin-left:36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4915</wp:posOffset>
                </wp:positionH>
                <wp:positionV relativeFrom="paragraph">
                  <wp:posOffset>216535</wp:posOffset>
                </wp:positionV>
                <wp:extent cx="1767840" cy="47752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78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新魏" w:hAnsi="华文新魏" w:eastAsia="华文新魏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sz w:val="66"/>
                                <w:szCs w:val="66"/>
                              </w:rPr>
                              <w:t>沈阳简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2pt;height:37.6pt;mso-wrap-distance-left:9.05pt;mso-wrap-distance-right:9.05pt;mso-wrap-distance-top:0pt;mso-wrap-distance-bottom:0pt;margin-top:17.05pt;mso-position-vertical-relative:text;margin-left:19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华文新魏" w:hAnsi="华文新魏" w:eastAsia="华文新魏"/>
                          <w:sz w:val="66"/>
                          <w:szCs w:val="66"/>
                        </w:rPr>
                      </w:pPr>
                      <w:r>
                        <w:rPr>
                          <w:rFonts w:ascii="华文新魏" w:hAnsi="华文新魏" w:eastAsia="华文新魏"/>
                          <w:sz w:val="66"/>
                          <w:szCs w:val="66"/>
                        </w:rPr>
                        <w:t>沈阳简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77110</wp:posOffset>
            </wp:positionH>
            <wp:positionV relativeFrom="paragraph">
              <wp:posOffset>69850</wp:posOffset>
            </wp:positionV>
            <wp:extent cx="2206625" cy="148653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345055</wp:posOffset>
                </wp:positionH>
                <wp:positionV relativeFrom="margin">
                  <wp:posOffset>3165475</wp:posOffset>
                </wp:positionV>
                <wp:extent cx="2095500" cy="71342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13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61.75pt;mso-wrap-distance-left:9.05pt;mso-wrap-distance-right:9.05pt;mso-wrap-distance-top:0pt;mso-wrap-distance-bottom:0pt;margin-top:249.25pt;mso-position-vertical-relative:margin;margin-left:184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7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  <w:lang w:val="en-US"/>
        </w:rPr>
        <w:t xml:space="preserve"> </w:t>
      </w:r>
      <w:r>
        <w:rPr>
          <w:rFonts w:cs="宋体;SimSun"/>
          <w:lang w:val="en-US"/>
        </w:rPr>
        <w:t xml:space="preserve"> </w: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cs="宋体;SimSun"/>
        </w:rPr>
      </w:pPr>
      <w:r>
        <w:rPr>
          <w:rFonts w:eastAsia="华文细黑" w:cs="华文细黑" w:ascii="华文细黑" w:hAnsi="华文细黑"/>
          <w:sz w:val="24"/>
        </w:rPr>
        <w:t xml:space="preserve"> </w:t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jc w:val="right"/>
        <w:rPr/>
      </w:pP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                                 </w: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6">
                <wp:simplePos x="0" y="0"/>
                <wp:positionH relativeFrom="column">
                  <wp:posOffset>4674235</wp:posOffset>
                </wp:positionH>
                <wp:positionV relativeFrom="paragraph">
                  <wp:posOffset>924560</wp:posOffset>
                </wp:positionV>
                <wp:extent cx="2111375" cy="15601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1560195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 w:before="72" w:after="0"/>
                              <w:ind w:firstLine="448"/>
                              <w:jc w:val="both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从未损害他人的利益，从未侵害他人的权利，从未防碍他人的自由，从未干涉他人的信仰，从未藐视他人的尊严，从未提出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任何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政治诉求，一贯坚持和平理性。法轮功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6.25pt;height:122.85pt;mso-wrap-distance-left:9.05pt;mso-wrap-distance-right:9.05pt;mso-wrap-distance-top:3.75pt;mso-wrap-distance-bottom:3.75pt;margin-top:72.8pt;mso-position-vertical-relative:text;margin-left:368.0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 w:before="72" w:after="0"/>
                        <w:ind w:firstLine="448"/>
                        <w:jc w:val="both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从未损害他人的利益，从未侵害他人的权利，从未防碍他人的自由，从未干涉他人的信仰，从未藐视他人的尊严，从未提出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任何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政治诉求，一贯坚持和平理性。法轮功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sz w:val="26"/>
      <w:szCs w:val="24"/>
    </w:rPr>
  </w:style>
  <w:style w:type="character" w:styleId="CharChar3">
    <w:name w:val=" Char Char3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2">
    <w:name w:val="普通 (Web) Char Char Char Char Char Char Char2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2">
    <w:name w:val=" Char Char2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harChar5">
    <w:name w:val=" Char Char5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HTML1">
    <w:name w:val="HTML 预设格式 字符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6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hyperlink" Target="../../C:/Users/1/AppData/Local/Temp/Rar$EXa2200.18996/2014-10-10-minghui-pohai-zhangfang.jpg" TargetMode="External"/><Relationship Id="rId11" Type="http://schemas.openxmlformats.org/officeDocument/2006/relationships/hyperlink" Target="../../C:/Users/1/AppData/Local/Temp/Rar$EXa696.7696/2010-9-26-featurephotos-64--ss.jpg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yperlink" Target="../../C:/Users/hp/AppData/Local/Temp/Rar$EXa5220.21775/2024-4-11-eren-zhongbinglin.jpg" TargetMode="External"/><Relationship Id="rId16" Type="http://schemas.openxmlformats.org/officeDocument/2006/relationships/hyperlink" Target="../../C:/Users/hp/AppData/Local/Temp/Rar$EXa4592.30878/2014-3-19-minghui-pohai-beijing-11.jpg" TargetMode="External"/><Relationship Id="rId17" Type="http://schemas.openxmlformats.org/officeDocument/2006/relationships/hyperlink" Target="../../C:/Users/hp/AppData/Local/Temp/Rar$EXa5824.36257/2024-2-15-mh-persecution-beijing-1.pn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0:07:00Z</dcterms:created>
  <dc:creator/>
  <dc:description/>
  <cp:keywords/>
  <dc:language>en-US</dc:language>
  <cp:lastModifiedBy/>
  <cp:lastPrinted>2024-08-16T19:26:00Z</cp:lastPrinted>
  <dcterms:modified xsi:type="dcterms:W3CDTF">2024-08-17T00:26:00Z</dcterms:modified>
  <cp:revision>2</cp:revision>
  <dc:subject/>
  <dc:title/>
</cp:coreProperties>
</file>