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44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44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445</wp:posOffset>
                </wp:positionH>
                <wp:positionV relativeFrom="paragraph">
                  <wp:posOffset>289560</wp:posOffset>
                </wp:positionV>
                <wp:extent cx="6796405" cy="8815070"/>
                <wp:effectExtent l="0" t="0" r="16953865" b="0"/>
                <wp:wrapNone/>
                <wp:docPr id="3" name=""/>
                <a:graphic xmlns:a="http://schemas.openxmlformats.org/drawingml/2006/main">
                  <a:graphicData uri="http://schemas.microsoft.com/office/word/2010/wordprocessingGroup">
                    <wpg:wgp>
                      <wpg:cNvGrpSpPr/>
                      <wpg:grpSpPr>
                        <a:xfrm>
                          <a:off x="0" y="0"/>
                          <a:ext cx="6796440" cy="8814960"/>
                          <a:chOff x="0" y="0"/>
                          <a:chExt cx="6796440" cy="8814960"/>
                        </a:xfrm>
                      </wpg:grpSpPr>
                      <wps:wsp>
                        <wps:cNvSpPr txBox="1"/>
                        <wps:spPr>
                          <a:xfrm>
                            <a:off x="0" y="849600"/>
                            <a:ext cx="2095560" cy="788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的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的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的说：“法轮功真好，我相信大法好，我的腿就好了，真灵啊！”他对着过往的行人大声喊着，人们都驻足听他讲，一会儿</w:t>
                              </w:r>
                            </w:p>
                          </w:txbxContent>
                        </wps:txbx>
                        <wps:bodyPr wrap="square" lIns="0" rIns="0" tIns="0" bIns="0" anchor="t">
                          <a:noAutofit/>
                        </wps:bodyPr>
                      </wps:wsp>
                      <wps:wsp>
                        <wps:cNvSpPr txBox="1"/>
                        <wps:spPr>
                          <a:xfrm>
                            <a:off x="2345040" y="849600"/>
                            <a:ext cx="2095560" cy="7865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wps:txbx>
                        <wps:bodyPr wrap="square" lIns="0" rIns="0" tIns="0" bIns="0" anchor="t">
                          <a:noAutofit/>
                        </wps:bodyPr>
                      </wps:wsp>
                      <wps:wsp>
                        <wps:cNvSpPr txBox="1"/>
                        <wps:spPr>
                          <a:xfrm>
                            <a:off x="4680000" y="3511440"/>
                            <a:ext cx="2095560" cy="53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的不得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的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840" y="180360"/>
                            <a:ext cx="4448880" cy="448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世人在明真相、在醒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89000" y="0"/>
                            <a:ext cx="2107440" cy="3290040"/>
                          </a:xfrm>
                          <a:prstGeom prst="rect">
                            <a:avLst/>
                          </a:prstGeom>
                          <a:ln w="0">
                            <a:noFill/>
                          </a:ln>
                        </pic:spPr>
                      </pic:pic>
                    </wpg:wgp>
                  </a:graphicData>
                </a:graphic>
              </wp:anchor>
            </w:drawing>
          </mc:Choice>
          <mc:Fallback>
            <w:pict>
              <v:group id="shape_0" style="position:absolute;margin-left:0.35pt;margin-top:22.8pt;width:535.15pt;height:694.05pt" coordorigin="7,456" coordsize="10703,13881">
                <v:shape id="shape_0" stroked="f" o:allowincell="f" style="position:absolute;left:7;top:1794;width:3299;height:12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的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的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的说：“法轮功真好，我相信大法好，我的腿就好了，真灵啊！”他对着过往的行人大声喊着，人们都驻足听他讲，一会儿</w:t>
                        </w:r>
                      </w:p>
                    </w:txbxContent>
                  </v:textbox>
                  <v:fill o:detectmouseclick="t" on="false"/>
                  <v:stroke color="#3465a4" joinstyle="round" endcap="flat"/>
                  <w10:wrap type="none"/>
                </v:shape>
                <v:shape id="shape_0" stroked="f" o:allowincell="f" style="position:absolute;left:3700;top:1794;width:3299;height:123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v:textbox>
                  <v:fill o:detectmouseclick="t" on="false"/>
                  <v:stroke color="#3465a4" joinstyle="round" endcap="flat"/>
                  <w10:wrap type="none"/>
                </v:shape>
                <v:shape id="shape_0" stroked="f" o:allowincell="f" style="position:absolute;left:7377;top:5986;width:3299;height:83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的不得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的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top:740;width:7005;height:705;mso-wrap-style:none;v-text-anchor:middle" type="_x0000_t136">
                  <v:path textpathok="t"/>
                  <v:textpath on="t" fitshape="t" string="世人在明真相、在醒悟" style="font-family:&quot;方正大黑简体&quot;;font-size:24pt"/>
                  <v:fill o:detectmouseclick="t" type="solid" color2="#6699ff" opacity="0.87"/>
                  <v:stroke color="#3465a4" joinstyle="round" endcap="flat"/>
                  <v:shadow on="t" obscured="f" color="white"/>
                  <w10:wrap type="none"/>
                </v:shape>
                <v:shape id="shape_0" stroked="f" o:allowincell="f" style="position:absolute;left:7391;top:456;width:3318;height:5180;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r>
        <w:br w:type="page"/>
      </w:r>
    </w:p>
    <w:p>
      <w:pPr>
        <w:pStyle w:val="Normal"/>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31800</wp:posOffset>
                  </wp:positionV>
                  <wp:extent cx="6776085" cy="277495"/>
                  <wp:effectExtent l="1905" t="0" r="11410315" b="2299970"/>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34pt;width:533.55pt;height:21.85pt" coordorigin="0,680" coordsize="10671,437">
                  <v:shape id="shape_0" stroked="t" o:allowincell="f" style="position:absolute;left:0;top:1115;width:10670;height:1" type="_x0000_t32">
                    <v:stroke color="black" joinstyle="miter" endcap="flat"/>
                    <v:fill o:detectmouseclick="t" on="false"/>
                    <w10:wrap type="none"/>
                  </v:shape>
                  <v:group id="shape_0" style="position:absolute;left:0;top:680;width:10657;height:371">
                    <v:shape id="shape_0" stroked="f" o:allowincell="f" style="position:absolute;left:0;top:6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82;width:1275;height:217;mso-wrap-style:none;v-text-anchor:middle" type="_x0000_t75">
                      <v:imagedata r:id="rId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5080</wp:posOffset>
                  </wp:positionH>
                  <wp:positionV relativeFrom="paragraph">
                    <wp:posOffset>850900</wp:posOffset>
                  </wp:positionV>
                  <wp:extent cx="6793230" cy="9512300"/>
                  <wp:effectExtent l="0" t="0" r="35714940" b="0"/>
                  <wp:wrapNone/>
                  <wp:docPr id="6" name=""/>
                  <a:graphic xmlns:a="http://schemas.openxmlformats.org/drawingml/2006/main">
                    <a:graphicData uri="http://schemas.microsoft.com/office/word/2010/wordprocessingGroup">
                      <wpg:wgp>
                        <wpg:cNvGrpSpPr/>
                        <wpg:grpSpPr>
                          <a:xfrm>
                            <a:off x="0" y="0"/>
                            <a:ext cx="6793200" cy="9512280"/>
                            <a:chOff x="0" y="0"/>
                            <a:chExt cx="6793200" cy="9512280"/>
                          </a:xfrm>
                        </wpg:grpSpPr>
                        <wpg:grpSp>
                          <wpg:cNvGrpSpPr/>
                          <wpg:grpSpPr>
                            <a:xfrm>
                              <a:off x="4627800" y="3876840"/>
                              <a:ext cx="2162880" cy="5536080"/>
                            </a:xfrm>
                          </wpg:grpSpPr>
                          <wps:wsp>
                            <wps:cNvSpPr txBox="1"/>
                            <wps:spPr>
                              <a:xfrm>
                                <a:off x="87840" y="200520"/>
                                <a:ext cx="1981800" cy="4813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警察医生勾搭使诈　两</w:t>
                                  </w:r>
                                </w:p>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位七旬老妪被非法关押</w:t>
                                  </w:r>
                                </w:p>
                              </w:txbxContent>
                            </wps:txbx>
                            <wps:bodyPr wrap="none" lIns="158760" rIns="158760" tIns="82440" bIns="82440" anchor="t">
                              <a:prstTxWarp prst="textPlain">
                                <a:avLst>
                                  <a:gd name="adj" fmla="val 50000"/>
                                </a:avLst>
                              </a:prstTxWarp>
                              <a:noAutofit/>
                            </wps:bodyPr>
                          </wps:wsp>
                          <wps:wsp>
                            <wps:cNvSpPr txBox="1"/>
                            <wps:spPr>
                              <a:xfrm>
                                <a:off x="0" y="0"/>
                                <a:ext cx="2162880" cy="5536080"/>
                              </a:xfrm>
                              <a:prstGeom prst="rect">
                                <a:avLst/>
                              </a:prstGeom>
                              <a:noFill/>
                              <a:ln w="9360">
                                <a:solidFill>
                                  <a:srgbClr val="000000"/>
                                </a:solidFill>
                                <a:miter/>
                              </a:ln>
                            </wps:spPr>
                            <wps:txbx>
                              <w:txbxContent>
                                <w:p>
                                  <w:pPr>
                                    <w:overflowPunct w:val="false"/>
                                    <w:bidi w:val="0"/>
                                    <w:spacing w:before="1200" w:after="0" w:lineRule="exact" w:line="300"/>
                                    <w:ind w:left="130" w:right="130" w:firstLine="440"/>
                                    <w:jc w:val="both"/>
                                    <w:rPr/>
                                  </w:pPr>
                                  <w:r>
                                    <w:rPr>
                                      <w:kern w:val="2"/>
                                      <w:sz w:val="22"/>
                                      <w:szCs w:val="22"/>
                                      <w:rFonts w:ascii="宋体;SimSun" w:hAnsi="宋体;SimSun" w:eastAsia="宋体;SimSun" w:cs="Times New Roman"/>
                                      <w:color w:val="auto"/>
                                      <w:lang w:val="de-DE" w:eastAsia="zh-CN" w:bidi="ar-SA"/>
                                    </w:rPr>
                                    <w:t>【明慧网】四川省遂宁市船山区三位老年法轮功女学员邓修桂、杜映芬、杨桂华因坚持修炼法轮大法，于二零二二年十二月五日被警察绑架，后被所谓“取保候审”。二零二四年三月十八日，遂宁市船山区法院对她们实施司法迫害：诬判杜映芬一年八个月，勒索罚金五千元；诬判邓修桂一年两个月，勒索罚金三千元；诬判杨桂华一年，罚金二千元。当天，邓修桂、杜映芬因体检不合格、看守所拒收而被放回家，杨桂华被劫持到遂宁市永兴看守所非法关押至今。今年七月底，警察与医生勾搭，以欺骗手段将邓修桂、杜映芬劫持到永兴看守所非法关押。</w:t>
                                  </w:r>
                                </w:p>
                                <w:p>
                                  <w:pPr>
                                    <w:overflowPunct w:val="false"/>
                                    <w:bidi w:val="0"/>
                                    <w:spacing w:before="0" w:after="0" w:lineRule="exact" w:line="300"/>
                                    <w:ind w:left="130" w:right="130" w:firstLine="440"/>
                                    <w:jc w:val="both"/>
                                    <w:rPr/>
                                  </w:pPr>
                                  <w:r>
                                    <w:rPr>
                                      <w:kern w:val="2"/>
                                      <w:sz w:val="22"/>
                                      <w:szCs w:val="22"/>
                                      <w:rFonts w:ascii="宋体;SimSun" w:hAnsi="宋体;SimSun" w:eastAsia="宋体;SimSun" w:cs="Times New Roman"/>
                                      <w:color w:val="auto"/>
                                      <w:lang w:val="de-DE" w:eastAsia="zh-CN" w:bidi="ar-SA"/>
                                    </w:rPr>
                                    <w:t>三位老人均是六、七十岁的老人：邓修桂今年74岁，杜映芬70岁，杨桂华67岁。她们都因坚持修炼法轮大法，多次遭到中共人员骚扰、抄家、绑架、非法拘留、关洗脑班等迫害。◇</w:t>
                                  </w:r>
                                </w:p>
                                <w:p>
                                  <w:pPr>
                                    <w:overflowPunct w:val="false"/>
                                    <w:bidi w:val="0"/>
                                    <w:spacing w:before="0" w:after="0" w:lineRule="exact" w:line="300"/>
                                    <w:ind w:left="130" w:right="130"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0"/>
                              <a:ext cx="6793200" cy="9512280"/>
                            </a:xfrm>
                          </wpg:grpSpPr>
                          <wps:wsp>
                            <wps:cNvSpPr txBox="1"/>
                            <wps:spPr>
                              <a:xfrm>
                                <a:off x="0" y="489600"/>
                                <a:ext cx="2095560" cy="901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四川攀枝花市法轮功学员陈鹤琼，二零二四年七月二十四日在仁和区讲大法真相时遭人恶告，她被警察绑架，现在被非法关押在攀枝花市棉纱湾看守所。陈鹤琼因坚持真、善、忍信仰，曾于二零零四年被非法判刑七年半。二零一七年她被非法判刑一年零两个月。</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en-US" w:eastAsia="zh-CN" w:bidi="ar-SA"/>
                                    </w:rPr>
                                    <w:t>陈鹤琼两次遭非法判刑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共一九九九年七月对法轮功发动了疯狂迫害。二零零零年十二月二十三日，陈鹤琼独自去北京为法轮功说公道话，在天安门广场被警察绑架，她被劫持回攀枝花仁和公安分局，被非法拘留十五天。并被单位停止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四年四月九日上午，陈鹤琼在家中照顾生病的母亲，被闯入的仁和派出所、国保大队长警察绑架到仁和公安分局，警察将她铐在审讯室中间的水泥墩子上、吊铐在铁栏杆上，用两个大灯泡的光，白天晚上对着她烤，刑讯逼供三天三夜。第四天，“610”头目周鲁容将她带到一个农家乐的秘密审讯室，市公安局头目、国保大队长和十几个警察当晚他们就把她双手反背吊铐在窗户上，两三人一组，轮番对她狂吼乱叫，拍桌子打板凳地咆哮，过一会儿就把铐她手的铐子往上提升一点，只有脚尖着地，整整折磨了她一晚上。第五天下午，她被关入攀枝花弯腰树看守所。二零零四年十二月，被盐边县法院非法判刑7年6个月。陈鹤琼被绑架后，她八十岁的母亲因承受不住爱女遭迫害，悲哀过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鹤琼被劫持到四川省女子监狱，遭到各种残酷迫害。她曾描述自己在狱中遭迫害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年一月十日，我被投进四川省女子监狱第五监区，在四川省女子监狱非法关押的七年半时间里，由于我不转化，曾经把我转过四个监区，受过种种酷刑</w:t>
                                  </w:r>
                                </w:p>
                              </w:txbxContent>
                            </wps:txbx>
                            <wps:bodyPr wrap="square" lIns="0" rIns="0" tIns="0" bIns="0" anchor="t">
                              <a:noAutofit/>
                            </wps:bodyPr>
                          </wps:wsp>
                          <wps:wsp>
                            <wps:cNvSpPr txBox="1"/>
                            <wps:spPr>
                              <a:xfrm>
                                <a:off x="17280" y="0"/>
                                <a:ext cx="6761520" cy="3506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曾遭冤刑共九年　攀枝花市陈鹤琼又被囚看守所</w:t>
                                  </w:r>
                                </w:p>
                              </w:txbxContent>
                            </wps:txbx>
                            <wps:bodyPr wrap="none" lIns="158760" rIns="158760" tIns="82440" bIns="82440" anchor="t">
                              <a:prstTxWarp prst="textPlain">
                                <a:avLst>
                                  <a:gd name="adj" fmla="val 50000"/>
                                </a:avLst>
                              </a:prstTxWarp>
                              <a:noAutofit/>
                            </wps:bodyPr>
                          </wps:wsp>
                          <wps:wsp>
                            <wps:cNvSpPr txBox="1"/>
                            <wps:spPr>
                              <a:xfrm>
                                <a:off x="2352600" y="3339000"/>
                                <a:ext cx="2095560" cy="6173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磨，长时间吊铐、长时间罚站、不让吃饱饭、不许购买任何食物，购生活必需品都限制，不准与家人通话，不准家里亲人接见，我四姐花了不少路费，转乘几次汽车、火车，千里迢迢赶到监狱去看望我。狱警告诉她说：不转化，不能接见。也确实是不管把我转到那个监区，不管哪个狱警找我谈话，我都明确告诉她：我不愿意“转化”。我说：如果信仰真善忍都有罪的话，那这个世界上还有什么是正的？如果有一天，你知道天安门自焚是假的，是江泽民为了打压法轮功制造的谎言、伪案。不知你们有何感想？多数狱警都不回答。也有少数狱警装糊涂或者不敢面对。如果长期转化不到人，狱警压力就很大，常把怨气撒到坚定的大法弟子身上，狱警可以随便找个理由惩罚你。有一次我就为一点小事，在数九寒天关进冰冷的小号七天七夜。二零一零年过年前，包夹我的刑事犯说：我与另外不转化的大法弟子走到一起了，被狱警分别罚我们站了四天四夜，连续站着不许睡觉，后又每天从早上站到晚上凌晨两点，一直站到过年。二零一一年三月份，我因不戴罪犯标志牌，不打罪犯报告词，不背监规，一监区的分队长王亚飞又罚我站，每天从早上七点强迫劳动，下午七点回监</w:t>
                                  </w:r>
                                </w:p>
                              </w:txbxContent>
                            </wps:txbx>
                            <wps:bodyPr wrap="square" lIns="0" rIns="0" tIns="0" bIns="0" anchor="t">
                              <a:noAutofit/>
                            </wps:bodyPr>
                          </wps:wsp>
                          <wps:wsp>
                            <wps:cNvSpPr txBox="1"/>
                            <wps:spPr>
                              <a:xfrm>
                                <a:off x="4697640" y="459000"/>
                                <a:ext cx="2095560" cy="337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罚站到凌晨两点，一直持续到七月份，连续站了四个月。未进监狱前我满口牙齿都好，到二零一一年十月份冤狱刑满快回家时，被迫害的满口牙齿松动，并且掉了一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七月二日上午，陈鹤琼在第一农贸市场讲真相、发真相资料时，被农贸市场执勤巡逻的仁和镇土城社区书记刘光明跟踪、绑架。之后，仁和区公安分局、仁和派出所、土城居委会、仁和区丝绸公司配合将陈鹤琼绑架、抄家、关押到看守所。接下来陈鹤琼被仁和区公安分局、检察院非法批捕、起诉。二零一八年三月，陈鹤琼遭诬判一年零两个月。◇</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24440" y="594360"/>
                                <a:ext cx="2162880" cy="2743200"/>
                              </a:xfrm>
                            </wpg:grpSpPr>
                            <pic:pic xmlns:pic="http://schemas.openxmlformats.org/drawingml/2006/picture">
                              <pic:nvPicPr>
                                <pic:cNvPr id="3" name="" descr=""/>
                                <pic:cNvPicPr/>
                              </pic:nvPicPr>
                              <pic:blipFill>
                                <a:blip r:embed="rId9"/>
                                <a:stretch/>
                              </pic:blipFill>
                              <pic:spPr>
                                <a:xfrm>
                                  <a:off x="353520" y="0"/>
                                  <a:ext cx="1802160" cy="2413800"/>
                                </a:xfrm>
                                <a:prstGeom prst="rect">
                                  <a:avLst/>
                                </a:prstGeom>
                                <a:ln w="0">
                                  <a:noFill/>
                                </a:ln>
                              </pic:spPr>
                            </pic:pic>
                            <wps:wsp>
                              <wps:cNvSpPr txBox="1"/>
                              <wps:spPr>
                                <a:xfrm>
                                  <a:off x="0" y="2486160"/>
                                  <a:ext cx="2162880" cy="257040"/>
                                </a:xfrm>
                                <a:prstGeom prst="rect">
                                  <a:avLst/>
                                </a:prstGeom>
                                <a:noFill/>
                                <a:ln w="0">
                                  <a:noFill/>
                                </a:ln>
                              </wps:spPr>
                              <wps:txbx>
                                <w:txbxContent>
                                  <w:p>
                                    <w:pPr>
                                      <w:overflowPunct w:val="false"/>
                                      <w:bidi w:val="0"/>
                                      <w:spacing w:before="0" w:after="200" w:lineRule="auto" w:line="276"/>
                                      <w:ind w:firstLine="920"/>
                                      <w:rPr/>
                                    </w:pPr>
                                    <w:r>
                                      <w:rPr>
                                        <w:kern w:val="2"/>
                                        <w:sz w:val="23"/>
                                        <w:szCs w:val="24"/>
                                        <w:rFonts w:ascii="华文楷体" w:hAnsi="华文楷体" w:eastAsia="华文楷体" w:cs="华文楷体"/>
                                        <w:color w:val="auto"/>
                                        <w:lang w:val="de-DE" w:eastAsia="zh-CN" w:bidi="ar-SA"/>
                                      </w:rPr>
                                      <w:t>▲</w:t>
                                    </w:r>
                                    <w:r>
                                      <w:rPr>
                                        <w:kern w:val="2"/>
                                        <w:sz w:val="23"/>
                                        <w:szCs w:val="24"/>
                                        <w:rFonts w:ascii="华文楷体" w:hAnsi="华文楷体" w:eastAsia="华文楷体" w:cs="Times New Roman"/>
                                        <w:color w:val="auto"/>
                                        <w:lang w:val="de-DE" w:eastAsia="zh-CN" w:bidi="ar-SA"/>
                                      </w:rPr>
                                      <w:t>中共酷刑：吊铐</w:t>
                                    </w:r>
                                  </w:p>
                                </w:txbxContent>
                              </wps:txbx>
                              <wps:bodyPr wrap="square" lIns="0" rIns="0" tIns="0" bIns="0" anchor="t">
                                <a:noAutofit/>
                              </wps:bodyPr>
                            </wps:wsp>
                          </wpg:grpSp>
                        </wpg:grpSp>
                      </wpg:wgp>
                    </a:graphicData>
                  </a:graphic>
                </wp:anchor>
              </w:drawing>
            </mc:Choice>
            <mc:Fallback>
              <w:pict>
                <v:group id="shape_0" style="position:absolute;margin-left:-0.4pt;margin-top:67pt;width:534.9pt;height:749.05pt" coordorigin="-8,1340" coordsize="10698,14981">
                  <v:group id="shape_0" style="position:absolute;left:7280;top:7445;width:3406;height:8718">
                    <v:shape id="shape_0" fillcolor="#161616" stroked="f" o:allowincell="f" style="position:absolute;left:7418;top:7761;width:3120;height:757;mso-wrap-style:none;v-text-anchor:middle" type="_x0000_t136">
                      <v:path textpathok="t"/>
                      <v:textpath on="t" fitshape="t" string="警察医生勾搭使诈　两&#10;位七旬老妪被非法关押" style="font-family:&quot;方正大标宋简体&quot;;font-size:20pt"/>
                      <v:fill o:detectmouseclick="t" type="solid" color2="#e9e9e9"/>
                      <v:stroke color="#3465a4" joinstyle="round" endcap="flat"/>
                      <v:shadow on="t" obscured="f" color="white"/>
                      <w10:wrap type="none"/>
                    </v:shape>
                    <v:shape id="shape_0" stroked="t" o:allowincell="f" style="position:absolute;left:7280;top:7445;width:3405;height:8717;mso-wrap-style:square;v-text-anchor:top" type="_x0000_t202">
                      <v:textbox>
                        <w:txbxContent>
                          <w:p>
                            <w:pPr>
                              <w:overflowPunct w:val="false"/>
                              <w:bidi w:val="0"/>
                              <w:spacing w:before="1200" w:after="0" w:lineRule="exact" w:line="300"/>
                              <w:ind w:left="130" w:right="130" w:firstLine="440"/>
                              <w:jc w:val="both"/>
                              <w:rPr/>
                            </w:pPr>
                            <w:r>
                              <w:rPr>
                                <w:kern w:val="2"/>
                                <w:sz w:val="22"/>
                                <w:szCs w:val="22"/>
                                <w:rFonts w:ascii="宋体;SimSun" w:hAnsi="宋体;SimSun" w:eastAsia="宋体;SimSun" w:cs="Times New Roman"/>
                                <w:color w:val="auto"/>
                                <w:lang w:val="de-DE" w:eastAsia="zh-CN" w:bidi="ar-SA"/>
                              </w:rPr>
                              <w:t>【明慧网】四川省遂宁市船山区三位老年法轮功女学员邓修桂、杜映芬、杨桂华因坚持修炼法轮大法，于二零二二年十二月五日被警察绑架，后被所谓“取保候审”。二零二四年三月十八日，遂宁市船山区法院对她们实施司法迫害：诬判杜映芬一年八个月，勒索罚金五千元；诬判邓修桂一年两个月，勒索罚金三千元；诬判杨桂华一年，罚金二千元。当天，邓修桂、杜映芬因体检不合格、看守所拒收而被放回家，杨桂华被劫持到遂宁市永兴看守所非法关押至今。今年七月底，警察与医生勾搭，以欺骗手段将邓修桂、杜映芬劫持到永兴看守所非法关押。</w:t>
                            </w:r>
                          </w:p>
                          <w:p>
                            <w:pPr>
                              <w:overflowPunct w:val="false"/>
                              <w:bidi w:val="0"/>
                              <w:spacing w:before="0" w:after="0" w:lineRule="exact" w:line="300"/>
                              <w:ind w:left="130" w:right="130" w:firstLine="440"/>
                              <w:jc w:val="both"/>
                              <w:rPr/>
                            </w:pPr>
                            <w:r>
                              <w:rPr>
                                <w:kern w:val="2"/>
                                <w:sz w:val="22"/>
                                <w:szCs w:val="22"/>
                                <w:rFonts w:ascii="宋体;SimSun" w:hAnsi="宋体;SimSun" w:eastAsia="宋体;SimSun" w:cs="Times New Roman"/>
                                <w:color w:val="auto"/>
                                <w:lang w:val="de-DE" w:eastAsia="zh-CN" w:bidi="ar-SA"/>
                              </w:rPr>
                              <w:t>三位老人均是六、七十岁的老人：邓修桂今年74岁，杜映芬70岁，杨桂华67岁。她们都因坚持修炼法轮大法，多次遭到中共人员骚扰、抄家、绑架、非法拘留、关洗脑班等迫害。◇</w:t>
                            </w:r>
                          </w:p>
                          <w:p>
                            <w:pPr>
                              <w:overflowPunct w:val="false"/>
                              <w:bidi w:val="0"/>
                              <w:spacing w:before="0" w:after="0" w:lineRule="exact" w:line="300"/>
                              <w:ind w:left="130" w:right="130" w:firstLine="44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top:1340;width:10698;height:14981">
                    <v:shape id="shape_0" stroked="f" o:allowincell="f" style="position:absolute;left:-8;top:2111;width:3299;height:1419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四川攀枝花市法轮功学员陈鹤琼，二零二四年七月二十四日在仁和区讲大法真相时遭人恶告，她被警察绑架，现在被非法关押在攀枝花市棉纱湾看守所。陈鹤琼因坚持真、善、忍信仰，曾于二零零四年被非法判刑七年半。二零一七年她被非法判刑一年零两个月。</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en-US" w:eastAsia="zh-CN" w:bidi="ar-SA"/>
                              </w:rPr>
                              <w:t>陈鹤琼两次遭非法判刑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共一九九九年七月对法轮功发动了疯狂迫害。二零零零年十二月二十三日，陈鹤琼独自去北京为法轮功说公道话，在天安门广场被警察绑架，她被劫持回攀枝花仁和公安分局，被非法拘留十五天。并被单位停止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四年四月九日上午，陈鹤琼在家中照顾生病的母亲，被闯入的仁和派出所、国保大队长警察绑架到仁和公安分局，警察将她铐在审讯室中间的水泥墩子上、吊铐在铁栏杆上，用两个大灯泡的光，白天晚上对着她烤，刑讯逼供三天三夜。第四天，“610”头目周鲁容将她带到一个农家乐的秘密审讯室，市公安局头目、国保大队长和十几个警察当晚他们就把她双手反背吊铐在窗户上，两三人一组，轮番对她狂吼乱叫，拍桌子打板凳地咆哮，过一会儿就把铐她手的铐子往上提升一点，只有脚尖着地，整整折磨了她一晚上。第五天下午，她被关入攀枝花弯腰树看守所。二零零四年十二月，被盐边县法院非法判刑7年6个月。陈鹤琼被绑架后，她八十岁的母亲因承受不住爱女遭迫害，悲哀过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鹤琼被劫持到四川省女子监狱，遭到各种残酷迫害。她曾描述自己在狱中遭迫害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年一月十日，我被投进四川省女子监狱第五监区，在四川省女子监狱非法关押的七年半时间里，由于我不转化，曾经把我转过四个监区，受过种种酷刑</w:t>
                            </w:r>
                          </w:p>
                        </w:txbxContent>
                      </v:textbox>
                      <v:fill o:detectmouseclick="t" on="false"/>
                      <v:stroke color="#3465a4" joinstyle="round" endcap="flat"/>
                      <w10:wrap type="none"/>
                    </v:shape>
                    <v:shape id="shape_0" fillcolor="#161616" stroked="f" o:allowincell="f" style="position:absolute;left:19;top:1340;width:10647;height:551;mso-wrap-style:none;v-text-anchor:middle" type="_x0000_t136">
                      <v:path textpathok="t"/>
                      <v:textpath on="t" fitshape="t" string="曾遭冤刑共九年　攀枝花市陈鹤琼又被囚看守所" style="font-family:&quot;方正大黑简体&quot;;font-size:20pt"/>
                      <v:fill o:detectmouseclick="t" type="solid" color2="#e9e9e9"/>
                      <v:stroke color="#3465a4" joinstyle="round" endcap="flat"/>
                      <v:shadow on="t" obscured="f" color="white"/>
                      <w10:wrap type="none"/>
                    </v:shape>
                    <v:shape id="shape_0" stroked="f" o:allowincell="f" style="position:absolute;left:3697;top:6598;width:3299;height:97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磨，长时间吊铐、长时间罚站、不让吃饱饭、不许购买任何食物，购生活必需品都限制，不准与家人通话，不准家里亲人接见，我四姐花了不少路费，转乘几次汽车、火车，千里迢迢赶到监狱去看望我。狱警告诉她说：不转化，不能接见。也确实是不管把我转到那个监区，不管哪个狱警找我谈话，我都明确告诉她：我不愿意“转化”。我说：如果信仰真善忍都有罪的话，那这个世界上还有什么是正的？如果有一天，你知道天安门自焚是假的，是江泽民为了打压法轮功制造的谎言、伪案。不知你们有何感想？多数狱警都不回答。也有少数狱警装糊涂或者不敢面对。如果长期转化不到人，狱警压力就很大，常把怨气撒到坚定的大法弟子身上，狱警可以随便找个理由惩罚你。有一次我就为一点小事，在数九寒天关进冰冷的小号七天七夜。二零一零年过年前，包夹我的刑事犯说：我与另外不转化的大法弟子走到一起了，被狱警分别罚我们站了四天四夜，连续站着不许睡觉，后又每天从早上站到晚上凌晨两点，一直站到过年。二零一一年三月份，我因不戴罪犯标志牌，不打罪犯报告词，不背监规，一监区的分队长王亚飞又罚我站，每天从早上七点强迫劳动，下午七点回监</w:t>
                            </w:r>
                          </w:p>
                        </w:txbxContent>
                      </v:textbox>
                      <v:fill o:detectmouseclick="t" on="false"/>
                      <v:stroke color="#3465a4" joinstyle="round" endcap="flat"/>
                      <w10:wrap type="none"/>
                    </v:shape>
                    <v:shape id="shape_0" stroked="f" o:allowincell="f" style="position:absolute;left:7390;top:2063;width:3299;height:53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罚站到凌晨两点，一直持续到七月份，连续站了四个月。未进监狱前我满口牙齿都好，到二零一一年十月份冤狱刑满快回家时，被迫害的满口牙齿松动，并且掉了一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七月二日上午，陈鹤琼在第一农贸市场讲真相、发真相资料时，被农贸市场执勤巡逻的仁和镇土城社区书记刘光明跟踪、绑架。之后，仁和区公安分局、仁和派出所、土城居委会、仁和区丝绸公司配合将陈鹤琼绑架、抄家、关押到看守所。接下来陈鹤琼被仁和区公安分局、检察院非法批捕、起诉。二零一八年三月，陈鹤琼遭诬判一年零两个月。◇</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95;top:2276;width:3406;height:4321">
                      <v:shape id="shape_0" stroked="f" o:allowincell="f" style="position:absolute;left:4052;top:2276;width:2837;height:3800;mso-wrap-style:none;v-text-anchor:middle" type="_x0000_t75">
                        <v:imagedata r:id="rId10" o:detectmouseclick="t"/>
                        <v:stroke color="#3465a4" joinstyle="round" endcap="flat"/>
                        <w10:wrap type="none"/>
                      </v:shape>
                      <v:shape id="shape_0" stroked="f" o:allowincell="f" style="position:absolute;left:3495;top:6191;width:3405;height:404;mso-wrap-style:square;v-text-anchor:top" type="_x0000_t202">
                        <v:textbox>
                          <w:txbxContent>
                            <w:p>
                              <w:pPr>
                                <w:overflowPunct w:val="false"/>
                                <w:bidi w:val="0"/>
                                <w:spacing w:before="0" w:after="200" w:lineRule="auto" w:line="276"/>
                                <w:ind w:firstLine="920"/>
                                <w:rPr/>
                              </w:pPr>
                              <w:r>
                                <w:rPr>
                                  <w:kern w:val="2"/>
                                  <w:sz w:val="23"/>
                                  <w:szCs w:val="24"/>
                                  <w:rFonts w:ascii="华文楷体" w:hAnsi="华文楷体" w:eastAsia="华文楷体" w:cs="华文楷体"/>
                                  <w:color w:val="auto"/>
                                  <w:lang w:val="de-DE" w:eastAsia="zh-CN" w:bidi="ar-SA"/>
                                </w:rPr>
                                <w:t>▲</w:t>
                              </w:r>
                              <w:r>
                                <w:rPr>
                                  <w:kern w:val="2"/>
                                  <w:sz w:val="23"/>
                                  <w:szCs w:val="24"/>
                                  <w:rFonts w:ascii="华文楷体" w:hAnsi="华文楷体" w:eastAsia="华文楷体" w:cs="Times New Roman"/>
                                  <w:color w:val="auto"/>
                                  <w:lang w:val="de-DE" w:eastAsia="zh-CN" w:bidi="ar-SA"/>
                                </w:rPr>
                                <w:t>中共酷刑：吊铐</w:t>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C:/Users/1/AppData/Local/Temp/Rar$EXa3456.18867/2022-9-18-yangyin-explusion-01--ss.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23:55:00Z</dcterms:created>
  <dc:creator/>
  <dc:description/>
  <cp:keywords/>
  <dc:language>en-US</dc:language>
  <cp:lastModifiedBy/>
  <cp:lastPrinted>2024-08-16T20:16:00Z</cp:lastPrinted>
  <dcterms:modified xsi:type="dcterms:W3CDTF">2024-08-17T01:16:00Z</dcterms:modified>
  <cp:revision>1595</cp:revision>
  <dc:subject/>
  <dc:title> </dc:title>
</cp:coreProperties>
</file>