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59740</wp:posOffset>
                  </wp:positionV>
                  <wp:extent cx="6794500" cy="8702675"/>
                  <wp:effectExtent l="0" t="0" r="833501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702640"/>
                            <a:chOff x="0" y="0"/>
                            <a:chExt cx="6794640" cy="870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5840"/>
                              <a:ext cx="2095560" cy="747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在CCTV摄像机前讲真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发声；法轮功学员的合法权利被剥夺，就连说句真话的地方也没有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“一会儿就来人采访你。”我说：“你们来吧，我正好等着你们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妹妹准备换身好看的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4429800"/>
                              <a:ext cx="2095560" cy="410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们进屋就问：“你们是炼法轮功啊？”我说：“是啊。”记者又问：“炼多长时间了？”我说：“炼不长时间。”“那你们说说吧，炼法轮功怎么个好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记者问我：“现在国家不让炼了，你还炼不？”我反问他：“我们这老弱病残的，要不炼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990000"/>
                              <a:ext cx="2095560" cy="771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轮功）了，你们能负责我们的身体不？我们给国家节省了多少医药费？”记者不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接着说：“修炼法轮功以后，我变化老大了，以前上楼我得提着这只腿走，因为它特别沉，现在不用了，我上楼悠悠的，可快了，一身轻松，可好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告诉他们：“这个功谁炼谁受益，我现在身体可轻快了，身心受益，不叫我炼了，你们谁能为我的身体负责不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记者又问：“那现在国家不让炼了，你还炼不？”我面对在场所有的人，坚定的说：“炼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政法委的人听了气得瞪着眼珠子说：“不录！不录！这个你们别录！”话音刚落，就见这帮人匆匆忙忙的都撤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转眼间，二十多年过去了，而这令我永生难忘的一幕，至今回忆起来仍历历在目、记忆犹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恩法轮大法给了我新生，感恩伟大师尊的慈悲救度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0"/>
                              <a:ext cx="6677640" cy="86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677640" cy="448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“不录！不录！这个你们别录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3720" y="584280"/>
                                <a:ext cx="3656160" cy="27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楷体" w:hAnsi="华文楷体" w:eastAsia="华文楷体" w:cs="华文楷体"/>
                                      <w:lang w:val="en-US" w:bidi="hi-IN"/>
                                    </w:rPr>
                                    <w:t>记当年在CCTV摄像机前讲真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40000" y="1073880"/>
                              <a:ext cx="2095560" cy="341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13520"/>
                                <a:ext cx="2095560" cy="18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雪碧瓶也完好无损，警察拎着灭火毯等着，直到他喊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口号才把灭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火毯盖他身上。这不是演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戏又是啥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>
                                <a:lum bright="20000"/>
                              </a:blip>
                              <a:stretch/>
                            </pic:blipFill>
                            <pic:spPr>
                              <a:xfrm>
                                <a:off x="18360" y="0"/>
                                <a:ext cx="2058840" cy="155844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6.2pt;width:535pt;height:685.25pt" coordorigin="-3,724" coordsize="10700,13705">
                  <v:shape id="shape_0" stroked="f" o:allowincell="f" style="position:absolute;left:-3;top:2308;width:3299;height:11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en-US" w:eastAsia="zh-CN" w:bidi="ar-SA"/>
                            </w:rPr>
                            <w:t xml:space="preserve">在CCTV摄像机前讲真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七月二十日，中共江泽民集团发动了对法轮功的疯狂迫害。大陆新闻媒体（中央电视台（CCTV）、新华社、《人民日报》、《光明日报》、《中国青年报》等在江氏集团的控制下，发动全民洗脑的宣传攻势，为煽动仇恨，诋毁诬陷法轮功，推出编造的谎言，为这场疯狂迫害大造舆论声势，为残酷迫害推波助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时间黑云压顶，谎言铺天盖地毒害着众生。法轮功学员“四·二五”和平请愿被诋毁成围攻中南海；到北京上访，哪怕只为了说一句真话，就要遭到劳教判刑；全国上下所有的电视台、电台、报纸都只为邪党的打压和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发声；法轮功学员的合法权利被剥夺，就连说句真话的地方也没有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“七·二零”以后，当地辅导员都被绑架关押起来了。那时我整日呆在家里，心情沉闷，感到内心无比的压抑。没想到，一场预谋作反面宣传的突然采访，却成为我说真话、揭谎言、表达心声的大好机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天我正和妹妹在家里学法、炼功，派出所来人敲门。当时正是夏天，我安的假肢（修炼前因一场飞来横祸被火车碾压造成一条腿截肢）腿露在外面很明显。来人进门后问我是不是某某某？是不是炼了法轮功后腿有变化、身体有变化了？我都回答：“是啊。”他说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“一会儿就来人采访你。”我说：“你们来吧，我正好等着你们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妹妹准备换身好看的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7700;width:3299;height:6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接受采访，可是还没等我俩换呢，就见一大帮人“呼啦”一下全都涌进来了。这群人中有政法委的，有市公安局的，还有当地派出所和街道办的，大概能有十六、七人，其中一人扛个大摄像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们进屋就问：“你们是炼法轮功啊？”我说：“是啊。”记者又问：“炼多长时间了？”我说：“炼不长时间。”“那你们说说吧，炼法轮功怎么个好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坐在床上说起来：“自从我残疾之后，给家里添了不少麻烦，我安假肢的整个这半边身体都受到了影响，胳膊和手没有劲儿，端碗水都端不住，得用另一只手擎着才行，总得麻烦家人帮我、伺候我，自己感到很痛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记者问我：“现在国家不让炼了，你还炼不？”我反问他：“我们这老弱病残的，要不炼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2283;width:3299;height:121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轮功）了，你们能负责我们的身体不？我们给国家节省了多少医药费？”记者不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又说：“自从我残疾以后，受到心理创伤和精神刺激，脾气火暴，心情焦躁，不随自己心意就骂人，到了不骂人不说话的地步。学法轮功以后，我脾气改好了，也不骂人了，也能忍耐了，对别人也和善了，不但能自理，还能帮家里干一些轻微的活，家庭也和睦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接着说：“修炼法轮功以后，我变化老大了，以前上楼我得提着这只腿走，因为它特别沉，现在不用了，我上楼悠悠的，可快了，一身轻松，可好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告诉他们：“这个功谁炼谁受益，我现在身体可轻快了，身心受益，不叫我炼了，你们谁能为我的身体负责不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记者又问：“那现在国家不让炼了，你还炼不？”我面对在场所有的人，坚定的说：“炼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政法委的人听了气得瞪着眼珠子说：“不录！不录！这个你们别录！”话音刚落，就见这帮人匆匆忙忙的都撤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地政法委等部门谋划安排的这次采访，是想让我在压力面前说不炼了，然后通过录像内容来做反面宣传，诋毁大法、毒害众生。可是令他们万万没想到的是，我们却利用这次机会说出了真相，揭穿了邪恶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转眼间，二十多年过去了，而这令我永生难忘的一幕，至今回忆起来仍历历在目、记忆犹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恩法轮大法给了我新生，感恩伟大师尊的慈悲救度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6;top:724;width:10516;height:1356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1c1c1c" stroked="f" o:allowincell="f" style="position:absolute;left:106;top:724;width:10515;height:705;mso-wrap-style:none;v-text-anchor:middle" type="_x0000_t136">
                      <v:path textpathok="t"/>
                      <v:textpath on="t" fitshape="t" string="“不录！不录！这个你们别录！”" style="font-family:&quot;方正大黑简体&quot;;font-size:24pt"/>
                      <v:fill o:detectmouseclick="t" type="solid" color2="#e3e3e3" opacity="0.87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663300" stroked="f" o:allowincell="f" style="position:absolute;left:2474;top:1644;width:5757;height:435;mso-wrap-style:none;v-text-anchor:middle" type="_x0000_t136">
                      <v:path textpathok="t"/>
                      <v:textpath on="t" fitshape="t" string="记当年在CCTV摄像机前讲真话" style="font-family:&quot;华文楷体&quot;;font-size:24pt"/>
                      <v:fill o:detectmouseclick="t" type="solid" color2="#99ccff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group id="shape_0" style="position:absolute;left:3682;top:2415;width:3300;height:5376">
                    <v:shape id="shape_0" stroked="f" o:allowincell="f" style="position:absolute;left:3682;top:4956;width:3299;height:28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2001 年1 月23 日（除夕）中共在天安门广场制造的构陷法轮功的自焚伪案画面，央视“天安门自焚”录像中的王进东的衣服被大火“烧”破，但是最易燃烧的头发还在头上，他腿间的盛满汽油的塑料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雪碧瓶也完好无损，警察拎着灭火毯等着，直到他喊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口号才把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火毯盖他身上。这不是演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戏又是啥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711;top:2415;width:3241;height:2453;mso-wrap-style:none;v-text-anchor:middle" type="_x0000_t75">
                      <v:imagedata r:id="rId5" o:detectmouseclick="t"/>
                      <v:stroke color="white" weight="12600" joinstyle="miter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33.55pt;height:21.85pt" coordorigin="0,256" coordsize="10671,437">
                <v:shape id="shape_0" stroked="f" o:allowincell="f" style="position:absolute;left:0;top:2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e97132" stroked="f" o:allowincell="f" style="position:absolute;margin-left:-0.9pt;margin-top:73.2pt;width:373.45pt;height:30.95pt;mso-wrap-style:none;v-text-anchor:middle;mso-position-horizontal-relative:margin;mso-position-vertical-relative:margin" type="_x0000_t136">
            <v:path textpathok="t"/>
            <v:textpath on="t" fitshape="t" string="诚念法轮大法好　白肺消失" style="font-family:&quot;方正大黑简体&quot;;font-size:24pt"/>
            <v:fill o:detectmouseclick="t" type="solid" color2="#168ecd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9655</wp:posOffset>
            </wp:positionH>
            <wp:positionV relativeFrom="paragraph">
              <wp:posOffset>204470</wp:posOffset>
            </wp:positionV>
            <wp:extent cx="1909445" cy="20002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95885</wp:posOffset>
                </wp:positionV>
                <wp:extent cx="2095500" cy="3321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嫂子只好回家了。几天过去，病情加重。我听说后赶紧跑到她家。我说：医院不给治，咱们有更好的办法。嫂子你忘了，你八十一岁那年摔的腰椎骨折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这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嫂子就这样一直念九字真言，白肺的症状完全消失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黑龙江大法弟子净莲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1.5pt;mso-wrap-distance-left:9.05pt;mso-wrap-distance-right:9.05pt;mso-wrap-distance-top:0pt;mso-wrap-distance-bottom:0pt;margin-top:7.5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，凶猛的疫情来袭，我地大部分人都感染了。我嫂子也“阳”了，发烧咳嗽、浑身疼，呼吸困难，送去医院。医生检查后说：“肺部已经感染，也就是白肺了，住院没有床位，你也看到了，楼上楼下人都爆满，走廊过道都挤满人，加不进去一张床，八十多岁了，回家吧，也没有什么特效药，你回家自己买点药吃维持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嫂子只好回家了。几天过去，病情加重。我听说后赶紧跑到她家。我说：医院不给治，咱们有更好的办法。嫂子你忘了，你八十一岁那年摔的腰椎骨折了，不能翻身下地。我告诉你诚念“法轮大法好，真善忍好”，让你听师父的讲法录音带，你很快就好了，也没住一天医院，别人还认为你八十多岁了，摔这一跤，这下可能瘫痪了，起不来了。没想到两个多月你神奇的好了。这事你忘了吗？你怎么不念“法轮大法好，真善忍好”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于是嫂子和我一起念：“法轮大法好，真善忍好。”她诚心不停的念。第二天早上一起来，嫂子就发现因颈椎病五、六年不能随意转动的头能随意转动了！她高兴极了，赶紧给我打电话，没打通，就让人捎信给我。我去了她家，嫂子高兴地说：“念这‘法轮大法好’怎么这灵呀，我的颈椎病奇迹般的好了，太神奇了，我能跟别人说这事吗？”我说：“能啊，跟谁说都行，说的人越多越好，这是弘扬大法，你还得福报。”我又问她：“你别的病怎样了？”她说：“都强了，呼吸不那么困难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嫂子就这样一直念九字真言，白肺的症状完全消失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黑龙江大法弟子净莲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95885</wp:posOffset>
                </wp:positionV>
                <wp:extent cx="2095500" cy="32950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9.45pt;mso-wrap-distance-left:9.05pt;mso-wrap-distance-right:9.05pt;mso-wrap-distance-top:0pt;mso-wrap-distance-bottom:0pt;margin-top:7.5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123825</wp:posOffset>
                </wp:positionV>
                <wp:extent cx="2095500" cy="18078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2.35pt;mso-wrap-distance-left:9.05pt;mso-wrap-distance-right:9.05pt;mso-wrap-distance-top:0pt;mso-wrap-distance-bottom:0pt;margin-top:9.7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color w:val="FF0000"/>
          <w:sz w:val="24"/>
          <w:lang w:val="en-US" w:eastAsia="en-US"/>
        </w:rPr>
      </w:pPr>
      <w:r>
        <w:rPr>
          <w:rFonts w:cs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4240</wp:posOffset>
                </wp:positionH>
                <wp:positionV relativeFrom="paragraph">
                  <wp:posOffset>159385</wp:posOffset>
                </wp:positionV>
                <wp:extent cx="2096770" cy="4853305"/>
                <wp:effectExtent l="0" t="0" r="6607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4853160"/>
                          <a:chOff x="0" y="0"/>
                          <a:chExt cx="2096640" cy="485316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203256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47760"/>
                              <a:ext cx="19936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203256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SimHei" w:hAnsi="SimHei" w:eastAsia="SimHei" w:cs="SimHei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1852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SimHei" w:hAnsi="SimHei" w:eastAsia="SimHei" w:cs="SimHei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966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4"/>
                                  <w:rFonts w:ascii="宋体;SimSun" w:hAnsi="宋体;SimSun" w:eastAsia="PMingLiU;Microsoft JhengHei" w:cs="Times New Roman"/>
                                  <w:color w:val="auto"/>
                                  <w:lang w:val="de-DE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4"/>
                                  <w:rFonts w:ascii="宋体;SimSun" w:hAnsi="宋体;SimSun" w:cs="Times New Roman" w:eastAsia="宋体;SimSun"/>
                                  <w:color w:val="auto"/>
                                  <w:lang w:val="de-DE" w:bidi="ar-SA" w:eastAsia="zh-CN"/>
                                </w:rPr>
                                <w:t>中国最高效力的法律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4"/>
                                  <w:w w:val="90"/>
                                  <w:rFonts w:ascii="宋体;SimSun" w:hAnsi="宋体;SimSun" w:cs="Times New Roman" w:eastAsia="宋体;SimSun"/>
                                  <w:color w:val="auto"/>
                                  <w:lang w:val="de-DE" w:bidi="ar-SA" w:eastAsia="zh-CN"/>
                                </w:rPr>
                                <w:t>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w w:val="90"/>
                                  <w:spacing w:val="-40"/>
                                  <w:rFonts w:ascii="宋体;SimSun" w:hAnsi="宋体;SimSun" w:cs="Times New Roman" w:eastAsia="宋体;SimSun"/>
                                  <w:color w:val="auto"/>
                                  <w:lang w:val="de-DE" w:bidi="ar-SA" w:eastAsia="zh-CN"/>
                                </w:rPr>
                                <w:t>宪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PMingLiU;Microsoft JhengHei" w:hAnsi="PMingLiU;Microsoft JhengHei" w:eastAsia="PMingLiU;Microsoft JhengHei" w:cs="PMingLiU;Microsoft JhengHei"/>
                                  <w:color w:val="auto"/>
                                  <w:lang w:val="de-DE" w:bidi="ar-SA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bidi="ar-SA" w:eastAsia="zh-CN"/>
                                </w:rPr>
                                <w:t>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bidi="ar-SA" w:eastAsia="zh-CN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bidi="ar-SA" w:eastAsia="zh-CN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12.55pt;width:165.1pt;height:382.15pt" coordorigin="7424,251" coordsize="3302,7643">
                <v:group id="shape_0" style="position:absolute;left:7483;top:251;width:3201;height:1098">
                  <v:shape id="shape_0" stroked="t" o:allowincell="f" style="position:absolute;left:7519;top:799;width:3139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c27c0a" stroked="f" o:allowincell="f" style="position:absolute;left:7483;top:886;width:3200;height:462;mso-wrap-style:none;v-text-anchor:middle" type="_x0000_t136">
                    <v:path textpathok="t"/>
                    <v:textpath on="t" fitshape="t" string="无任何条文指法轮功违法" style="font-family:&quot;SimHei&quot;;font-size:12pt"/>
                    <v:fill o:detectmouseclick="t" type="solid" color2="#3d83f5"/>
                    <v:stroke color="#3465a4" joinstyle="round" endcap="flat"/>
                    <w10:wrap type="none"/>
                  </v:shape>
                  <v:shape id="shape_0" fillcolor="#c27c0a" stroked="f" o:allowincell="f" style="position:absolute;left:7505;top:251;width:3178;height:463;mso-wrap-style:none;v-text-anchor:middle" type="_x0000_t136">
                    <v:path textpathok="t"/>
                    <v:textpath on="t" fitshape="t" string="翻遍中国宪法和法律" style="font-family:&quot;SimHei&quot;;font-size:12pt"/>
                    <v:fill o:detectmouseclick="t" type="solid" color2="#3d8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4;top:1562;width:3301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0"/>
                            <w:szCs w:val="24"/>
                            <w:rFonts w:ascii="宋体;SimSun" w:hAnsi="宋体;SimSun" w:eastAsia="PMingLiU;Microsoft JhengHei" w:cs="Times New Roman"/>
                            <w:color w:val="auto"/>
                            <w:lang w:val="de-DE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4"/>
                            <w:rFonts w:ascii="宋体;SimSun" w:hAnsi="宋体;SimSun" w:cs="Times New Roman" w:eastAsia="宋体;SimSun"/>
                            <w:color w:val="auto"/>
                            <w:lang w:val="de-DE" w:bidi="ar-SA" w:eastAsia="zh-CN"/>
                          </w:rPr>
                          <w:t>中国最高效力的法律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4"/>
                            <w:w w:val="90"/>
                            <w:rFonts w:ascii="宋体;SimSun" w:hAnsi="宋体;SimSun" w:cs="Times New Roman" w:eastAsia="宋体;SimSun"/>
                            <w:color w:val="auto"/>
                            <w:lang w:val="de-DE" w:bidi="ar-SA" w:eastAsia="zh-CN"/>
                          </w:rPr>
                          <w:t>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w w:val="90"/>
                            <w:spacing w:val="-40"/>
                            <w:rFonts w:ascii="宋体;SimSun" w:hAnsi="宋体;SimSun" w:cs="Times New Roman" w:eastAsia="宋体;SimSun"/>
                            <w:color w:val="auto"/>
                            <w:lang w:val="de-DE" w:bidi="ar-SA" w:eastAsia="zh-CN"/>
                          </w:rPr>
                          <w:t>宪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PMingLiU;Microsoft JhengHei" w:hAnsi="PMingLiU;Microsoft JhengHei" w:eastAsia="PMingLiU;Microsoft JhengHei" w:cs="PMingLiU;Microsoft JhengHei"/>
                            <w:color w:val="auto"/>
                            <w:lang w:val="de-DE" w:bidi="ar-SA" w:eastAsia="zh-TW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bidi="ar-SA" w:eastAsia="zh-CN"/>
                          </w:rPr>
                          <w:t>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bidi="ar-SA" w:eastAsia="zh-CN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bidi="ar-SA" w:eastAsia="zh-CN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27.55pt;margin-top:393.5pt;width:286.4pt;height:57.05pt;mso-wrap-style:none;v-text-anchor:middle;mso-position-horizontal-relative:margin;mso-position-vertical-relative:margin" type="_x0000_t136">
            <v:path textpathok="t"/>
            <v:textpath on="t" fitshape="t" string="天津滨海新区塘沽法轮功&#10; 学员李萍被绑架的过程" style="font-family:&quot;方正大黑简体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81250</wp:posOffset>
            </wp:positionH>
            <wp:positionV relativeFrom="paragraph">
              <wp:posOffset>258445</wp:posOffset>
            </wp:positionV>
            <wp:extent cx="1983740" cy="12014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2255" r="-13" b="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655</wp:posOffset>
                </wp:positionH>
                <wp:positionV relativeFrom="paragraph">
                  <wp:posOffset>237490</wp:posOffset>
                </wp:positionV>
                <wp:extent cx="2095500" cy="4471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，片警杨某伙同塘沽派出所警察十多人，到李萍住处。他们穿便衣，开始搜家。警察没有给李萍被抢走的物品清单。李萍家里并没有他们要找的东西，有几台被淘汰的旧电脑，有一台打印机，有十几张真相币。李萍的大法书被抢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李萍被绑架。并被非法拘留。他们所谓的拘留通知书只是一张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纸，是派出所自己打印的，上面连公章也没有，这属于非法私自办案。李萍现被非法关押在塘沽赵家地看守所。李萍在家很少外出，甚至很少下楼，平时写写毛笔字，做做饭，和外界没有什么联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和李萍同住的母亲苟瑞英去市场买菜，半路被劫持，被非法审问，直到晚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才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李萍母亲请的律师到天津市滨海新区第一看守所会见了李萍。天津市滨海新区看守所五月一日过后要搬到生态城，地址是：港城大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1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律师到天津市滨海新区塘沽派出所见到了办案警察。具体细节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4"/>
                              </w:rPr>
                              <w:t>天津市宝坻区大口屯镇法轮功学员李秋兰和薛广辉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天津市宝坻区大口屯镇法轮功学员李秋兰和薛广辉（大概是这名字）外出讲真相，可能被不明真相的世人构陷，被大口屯镇派出所警察绑架并非法抄家。目前两人被非法关押在宝坻区拘留所。警察通知家属他们要被非法拘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05pt;mso-wrap-distance-left:9.05pt;mso-wrap-distance-right:9.05pt;mso-wrap-distance-top:0pt;mso-wrap-distance-bottom:0pt;margin-top:18.7pt;mso-position-vertical-relative:text;margin-left:-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，片警杨某伙同塘沽派出所警察十多人，到李萍住处。他们穿便衣，开始搜家。警察没有给李萍被抢走的物品清单。李萍家里并没有他们要找的东西，有几台被淘汰的旧电脑，有一台打印机，有十几张真相币。李萍的大法书被抢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李萍被绑架。并被非法拘留。他们所谓的拘留通知书只是一张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纸，是派出所自己打印的，上面连公章也没有，这属于非法私自办案。李萍现被非法关押在塘沽赵家地看守所。李萍在家很少外出，甚至很少下楼，平时写写毛笔字，做做饭，和外界没有什么联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和李萍同住的母亲苟瑞英去市场买菜，半路被劫持，被非法审问，直到晚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才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李萍母亲请的律师到天津市滨海新区第一看守所会见了李萍。天津市滨海新区看守所五月一日过后要搬到生态城，地址是：港城大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1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律师到天津市滨海新区塘沽派出所见到了办案警察。具体细节不详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4"/>
                        </w:rPr>
                        <w:t>天津市宝坻区大口屯镇法轮功学员李秋兰和薛广辉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天津市宝坻区大口屯镇法轮功学员李秋兰和薛广辉（大概是这名字）外出讲真相，可能被不明真相的世人构陷，被大口屯镇派出所警察绑架并非法抄家。目前两人被非法关押在宝坻区拘留所。警察通知家属他们要被非法拘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天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1560</wp:posOffset>
                </wp:positionH>
                <wp:positionV relativeFrom="paragraph">
                  <wp:posOffset>172085</wp:posOffset>
                </wp:positionV>
                <wp:extent cx="2095500" cy="32524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6.1pt;mso-wrap-distance-left:9.05pt;mso-wrap-distance-right:9.05pt;mso-wrap-distance-top:0pt;mso-wrap-distance-bottom:0pt;margin-top:13.5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705350</wp:posOffset>
            </wp:positionH>
            <wp:positionV relativeFrom="margin">
              <wp:posOffset>9326880</wp:posOffset>
            </wp:positionV>
            <wp:extent cx="2095500" cy="9207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楷体">
    <w:charset w:val="01"/>
    <w:family w:val="roman"/>
    <w:pitch w:val="default"/>
  </w:font>
  <w:font w:name="SimHei">
    <w:charset w:val="01"/>
    <w:family w:val="roman"/>
    <w:pitch w:val="default"/>
  </w:font>
  <w:font w:name="PMingLiU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13">
    <w:name w:val="無間距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14">
    <w:name w:val="清單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13:10:00Z</dcterms:created>
  <dc:creator/>
  <dc:description/>
  <cp:keywords/>
  <dc:language>en-US</dc:language>
  <cp:lastModifiedBy/>
  <cp:lastPrinted>2024-08-16T20:14:00Z</cp:lastPrinted>
  <dcterms:modified xsi:type="dcterms:W3CDTF">2024-08-17T01:14:00Z</dcterms:modified>
  <cp:revision>2</cp:revision>
  <dc:subject/>
  <dc:title/>
</cp:coreProperties>
</file>