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412115</wp:posOffset>
                  </wp:positionV>
                  <wp:extent cx="6805295" cy="8674735"/>
                  <wp:effectExtent l="0" t="1270" r="9242425" b="0"/>
                  <wp:wrapNone/>
                  <wp:docPr id="3" name=""/>
                  <a:graphic xmlns:a="http://schemas.openxmlformats.org/drawingml/2006/main">
                    <a:graphicData uri="http://schemas.microsoft.com/office/word/2010/wordprocessingGroup">
                      <wpg:wgp>
                        <wpg:cNvGrpSpPr/>
                        <wpg:grpSpPr>
                          <a:xfrm>
                            <a:off x="0" y="0"/>
                            <a:ext cx="6805440" cy="8674560"/>
                            <a:chOff x="0" y="0"/>
                            <a:chExt cx="6805440" cy="8674560"/>
                          </a:xfrm>
                        </wpg:grpSpPr>
                        <wps:wsp>
                          <wps:cNvSpPr txBox="1"/>
                          <wps:spPr>
                            <a:xfrm>
                              <a:off x="0" y="1122840"/>
                              <a:ext cx="2095560" cy="7445880"/>
                            </a:xfrm>
                            <a:prstGeom prst="rect">
                              <a:avLst/>
                            </a:prstGeom>
                            <a:noFill/>
                            <a:ln w="0">
                              <a:noFill/>
                            </a:ln>
                          </wps:spPr>
                          <wps:txbx>
                            <w:txbxContent>
                              <w:p>
                                <w:pPr>
                                  <w:overflowPunct w:val="false"/>
                                  <w:bidi w:val="0"/>
                                  <w:spacing w:before="0" w:after="0" w:lineRule="exact" w:line="300"/>
                                  <w:ind w:right="624"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北京市女子监狱共有十二个监区，有三个监区重点参与迫害法轮功学员，第三监区是女子监狱重点迫害法轮功学员监区之一，现在的监区长叫李倩，四十岁出头，已在三监区多年，参与迫害法轮功学员。在三监区长李倩的指使下，对法轮功学员进行强制洗脑、酷刑、打毒针、灌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药、不许睡觉、不许上厕所、体罚、车轮战等迫害。</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被非法关押在北京市女子监狱的部分法轮功学员遭迫害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龚瑞平，今年60岁，北京市平谷区刘家店镇刘家店村人。龚瑞平二零二一年被绑架后，被非法判刑五年半，在北京女子监狱，她拒绝“转化”，狱警二十四小时不让她睡觉、不让上厕所，她被迫害致憋不住尿，但监狱规定上厕所必须二人同去，她只好夜间在地下徘徊，等待有人上厕所时才能去，她一夜多次起来，白天出奴工，晚上被洗脑，致使龚瑞平身体非常消瘦。龚瑞平现被非法关押在北京女子监狱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梁淑清，现年约72岁，家住北京市房山区迎风街道杏花东里。二零二零年九月十六日被警察绑架，取保候审，二零二一年十二月十六日被房山区法院非法判刑四年半。在北京女子监狱，梁淑清被迫害致出现脑梗症状，身体右侧倾斜，严重时不能走路，一度被送医院住院四十多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缪伯君，现年约55岁，</w:t>
                                </w:r>
                              </w:p>
                            </w:txbxContent>
                          </wps:txbx>
                          <wps:bodyPr wrap="square" lIns="0" rIns="0" tIns="0" bIns="0" anchor="t">
                            <a:noAutofit/>
                          </wps:bodyPr>
                        </wps:wsp>
                        <wps:wsp>
                          <wps:cNvSpPr txBox="1"/>
                          <wps:spPr>
                            <a:xfrm>
                              <a:off x="2348280" y="3218760"/>
                              <a:ext cx="2095560" cy="534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住北京市通州区。二零二二年八月四日，缪伯君被警察骗到张家湾派出所后被绑架，一直被非法关押在通州区看守所。二零二三年四月二十日，缪伯君被转到大兴天堂河监狱。家属多次找公检法部门要判决书，谁也拿不出来，只口头上说三年半刑期。缪伯君现被非法关押在北京女子监狱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赵留计，现年69岁，家住北京市延庆区延庆镇谷家营村回迁小区。赵留计二零一八年被绑架，二零一九年被非法判刑三年。在北京女监三监区，恶犯在狱警的指使下将她逼到监号的监控盲区，使劲掐、拧她的身体，她的大腿、胳膊全是青紫、淤青。监狱串通她的家属，每天逼她吃治疗精神类药物。她被无期徒刑罪犯包夹，被逼迫写所谓的“思想汇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贾燕茹，家住北京市西城区马连道附近。二零二二年七月七日被门头沟区城子派出所警察绑架，二零二三年一月被构陷到法院，后被非法判刑两年，被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春芳，现年约57岁，家住北京市东城区。二零二一年八月</w:t>
                                </w:r>
                              </w:p>
                            </w:txbxContent>
                          </wps:txbx>
                          <wps:bodyPr wrap="square" lIns="0" rIns="0" tIns="0" bIns="0" anchor="t">
                            <a:noAutofit/>
                          </wps:bodyPr>
                        </wps:wsp>
                        <wps:wsp>
                          <wps:cNvSpPr txBox="1"/>
                          <wps:spPr>
                            <a:xfrm>
                              <a:off x="462960" y="0"/>
                              <a:ext cx="5739840" cy="9277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被非法关押在北京市女子监狱的</w:t>
                                </w:r>
                              </w:p>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 xml:space="preserve">       法轮功学员遭迫害情况</w:t>
                                </w:r>
                              </w:p>
                            </w:txbxContent>
                          </wps:txbx>
                          <wps:bodyPr wrap="none" lIns="158760" rIns="158760" tIns="82440" bIns="82440" anchor="t">
                            <a:prstTxWarp prst="textPlain">
                              <a:avLst>
                                <a:gd name="adj" fmla="val 50000"/>
                              </a:avLst>
                            </a:prstTxWarp>
                            <a:noAutofit/>
                          </wps:bodyPr>
                        </wps:wsp>
                        <wps:wsp>
                          <wps:cNvSpPr txBox="1"/>
                          <wps:spPr>
                            <a:xfrm>
                              <a:off x="4709880" y="1112400"/>
                              <a:ext cx="2095560" cy="7562160"/>
                            </a:xfrm>
                            <a:prstGeom prst="rect">
                              <a:avLst/>
                            </a:prstGeom>
                            <a:noFill/>
                            <a:ln w="0">
                              <a:noFill/>
                            </a:ln>
                          </wps:spPr>
                          <wps:txbx>
                            <w:txbxContent>
                              <w:p>
                                <w:pPr>
                                  <w:overflowPunct w:val="false"/>
                                  <w:bidi w:val="0"/>
                                  <w:spacing w:before="0" w:after="0" w:lineRule="exact" w:line="300"/>
                                  <w:ind w:left="624" w:hanging="0"/>
                                  <w:jc w:val="both"/>
                                  <w:rPr/>
                                </w:pPr>
                                <w:r>
                                  <w:rPr>
                                    <w:kern w:val="2"/>
                                    <w:sz w:val="22"/>
                                    <w:szCs w:val="24"/>
                                    <w:rFonts w:ascii="宋体;SimSun" w:hAnsi="宋体;SimSun" w:eastAsia="宋体;SimSun" w:cs="宋体;SimSun"/>
                                    <w:color w:val="auto"/>
                                    <w:lang w:val="en-US" w:eastAsia="zh-CN" w:bidi="ar-SA"/>
                                  </w:rPr>
                                  <w:t>二十六日，李春芳在天坛公园附近讲述法轮功真相时被绑架。李春芳遭诬判情况待查，她被非法关押到北京女监三监区。</w:t>
                                </w:r>
                              </w:p>
                              <w:p>
                                <w:pPr>
                                  <w:overflowPunct w:val="false"/>
                                  <w:bidi w:val="0"/>
                                  <w:spacing w:before="0" w:after="0" w:lineRule="exact" w:line="300"/>
                                  <w:ind w:left="624" w:firstLine="440"/>
                                  <w:jc w:val="both"/>
                                  <w:rPr/>
                                </w:pPr>
                                <w:r>
                                  <w:rPr>
                                    <w:kern w:val="2"/>
                                    <w:sz w:val="22"/>
                                    <w:szCs w:val="24"/>
                                    <w:rFonts w:ascii="宋体;SimSun" w:hAnsi="宋体;SimSun" w:eastAsia="宋体;SimSun" w:cs="宋体;SimSun"/>
                                    <w:color w:val="auto"/>
                                    <w:lang w:val="en-US" w:eastAsia="zh-CN" w:bidi="ar-SA"/>
                                  </w:rPr>
                                  <w:t>◎赵桂香，北京市延庆区三中优秀教师。二零一七年十二月五日被延庆区夏都派出所警察绑架，二零一八年八月九日被延庆法院非法判刑七年。在北京女监三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区，赵桂香遭狱警、包夹犯人强迫“转化”，语言上侮辱，肉体上折磨，不让睡觉，身体上被掐的青一块紫一块的。赵桂香约于二零二四年十二月结束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春波，二零二一年三月九日在青龙湖租住房内被北京市公安局房山分局国保大队警察绑架。二零二三年六月初获知她被北京市房山区法院非法判刑八年，现被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潘秀芹，北京市延庆县法轮功学员。二零二零年十二月初潘秀芹被延庆县百泉派出所警察绑架，被非法关押在北京昌平看守所。后被非法判刑三年，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金香，遭迫害经历待查。她在北京市女子监狱因遭药物迫害致精神失常。目前的郭金香精神正常，但仍被狱方逼吃治疗精神类药物，每天三顿饭后她都会发眯，睁</w:t>
                                </w:r>
                                <w:r>
                                  <w:rPr>
                                    <w:kern w:val="2"/>
                                    <w:sz w:val="22"/>
                                    <w:szCs w:val="24"/>
                                    <w:spacing w:val="-14"/>
                                    <w:rFonts w:ascii="宋体;SimSun" w:hAnsi="宋体;SimSun" w:eastAsia="宋体;SimSun" w:cs="宋体;SimSun"/>
                                    <w:color w:val="auto"/>
                                    <w:lang w:val="en-US" w:eastAsia="zh-CN" w:bidi="ar-SA"/>
                                  </w:rPr>
                                  <w:t>不开眼，需要靠墙闭眼睡一会儿。即使这样，她每</w:t>
                                </w:r>
                                <w:r>
                                  <w:rPr>
                                    <w:kern w:val="2"/>
                                    <w:sz w:val="22"/>
                                    <w:szCs w:val="24"/>
                                    <w:rFonts w:ascii="宋体;SimSun" w:hAnsi="宋体;SimSun" w:eastAsia="宋体;SimSun" w:cs="宋体;SimSun"/>
                                    <w:color w:val="auto"/>
                                    <w:lang w:val="en-US" w:eastAsia="zh-CN" w:bidi="ar-SA"/>
                                  </w:rPr>
                                  <w:t>天仍被迫干奴工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顺梅，现年65岁，家住北京市海淀区四季</w:t>
                                </w:r>
                                <w:r>
                                  <w:rPr>
                                    <w:kern w:val="2"/>
                                    <w:sz w:val="22"/>
                                    <w:szCs w:val="24"/>
                                    <w:spacing w:val="-14"/>
                                    <w:rFonts w:ascii="宋体;SimSun" w:hAnsi="宋体;SimSun" w:eastAsia="宋体;SimSun" w:cs="宋体;SimSun"/>
                                    <w:color w:val="auto"/>
                                    <w:lang w:val="en-US" w:eastAsia="zh-CN" w:bidi="ar-SA"/>
                                  </w:rPr>
                                  <w:t>青乡。杨顺梅于二零二二年七月十四日被闯入家中的警</w:t>
                                </w:r>
                                <w:r>
                                  <w:rPr>
                                    <w:kern w:val="2"/>
                                    <w:sz w:val="22"/>
                                    <w:szCs w:val="24"/>
                                    <w:rFonts w:ascii="宋体;SimSun" w:hAnsi="宋体;SimSun" w:eastAsia="宋体;SimSun" w:cs="宋体;SimSun"/>
                                    <w:color w:val="auto"/>
                                    <w:lang w:val="en-US" w:eastAsia="zh-CN" w:bidi="ar-SA"/>
                                  </w:rPr>
                                  <w:t>察绑架</w:t>
                                </w:r>
                                <w:r>
                                  <w:rPr>
                                    <w:kern w:val="2"/>
                                    <w:sz w:val="22"/>
                                    <w:szCs w:val="24"/>
                                    <w:spacing w:val="-14"/>
                                    <w:rFonts w:ascii="宋体;SimSun" w:hAnsi="宋体;SimSun" w:eastAsia="宋体;SimSun" w:cs="宋体;SimSun"/>
                                    <w:color w:val="auto"/>
                                    <w:lang w:val="en-US" w:eastAsia="zh-CN" w:bidi="ar-SA"/>
                                  </w:rPr>
                                  <w:t>，非法</w:t>
                                </w:r>
                                <w:r>
                                  <w:rPr>
                                    <w:kern w:val="2"/>
                                    <w:sz w:val="22"/>
                                    <w:szCs w:val="24"/>
                                    <w:rFonts w:ascii="宋体;SimSun" w:hAnsi="宋体;SimSun" w:eastAsia="宋体;SimSun" w:cs="宋体;SimSun"/>
                                    <w:color w:val="auto"/>
                                    <w:lang w:val="en-US" w:eastAsia="zh-CN" w:bidi="ar-SA"/>
                                  </w:rPr>
                                  <w:t>关押在</w:t>
                                </w:r>
                                <w:r>
                                  <w:rPr>
                                    <w:kern w:val="2"/>
                                    <w:sz w:val="22"/>
                                    <w:szCs w:val="24"/>
                                    <w:spacing w:val="-14"/>
                                    <w:rFonts w:ascii="宋体;SimSun" w:hAnsi="宋体;SimSun" w:eastAsia="宋体;SimSun" w:cs="宋体;SimSun"/>
                                    <w:color w:val="auto"/>
                                    <w:lang w:val="en-US" w:eastAsia="zh-CN" w:bidi="ar-SA"/>
                                  </w:rPr>
                                  <w:t>（</w:t>
                                </w:r>
                                <w:r>
                                  <w:rPr>
                                    <w:kern w:val="2"/>
                                    <w:sz w:val="22"/>
                                    <w:szCs w:val="24"/>
                                    <w:spacing w:val="-14"/>
                                    <w:rFonts w:cs="宋体;SimSun" w:ascii="华文楷体" w:hAnsi="华文楷体" w:eastAsia="华文楷体"/>
                                    <w:color w:val="auto"/>
                                    <w:lang w:val="en-US" w:eastAsia="zh-CN" w:bidi="ar-SA"/>
                                  </w:rPr>
                                  <w:t>转下页</w:t>
                                </w:r>
                                <w:r>
                                  <w:rPr>
                                    <w:kern w:val="2"/>
                                    <w:sz w:val="22"/>
                                    <w:szCs w:val="24"/>
                                    <w:spacing w:val="-14"/>
                                    <w:rFonts w:cs="宋体;SimSun" w:ascii="宋体;SimSun" w:hAnsi="宋体;SimSun" w:eastAsia="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0" t="2569" r="0" b="0"/>
                            <a:stretch/>
                          </pic:blipFill>
                          <pic:spPr>
                            <a:xfrm>
                              <a:off x="1905120" y="1166040"/>
                              <a:ext cx="2991960" cy="1959120"/>
                            </a:xfrm>
                            <a:prstGeom prst="rect">
                              <a:avLst/>
                            </a:prstGeom>
                            <a:ln w="0">
                              <a:noFill/>
                            </a:ln>
                          </pic:spPr>
                        </pic:pic>
                      </wpg:wgp>
                    </a:graphicData>
                  </a:graphic>
                </wp:anchor>
              </w:drawing>
            </mc:Choice>
            <mc:Fallback>
              <w:pict>
                <v:group id="shape_0" style="position:absolute;margin-left:-1.5pt;margin-top:32.45pt;width:535.85pt;height:683.05pt" coordorigin="-30,649" coordsize="10717,13661">
                  <v:shape id="shape_0" stroked="f" o:allowincell="f" style="position:absolute;left:-30;top:2417;width:3299;height:11725;mso-wrap-style:square;v-text-anchor:top" type="_x0000_t202">
                    <v:textbox>
                      <w:txbxContent>
                        <w:p>
                          <w:pPr>
                            <w:overflowPunct w:val="false"/>
                            <w:bidi w:val="0"/>
                            <w:spacing w:before="0" w:after="0" w:lineRule="exact" w:line="300"/>
                            <w:ind w:right="624"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北京市女子监狱共有十二个监区，有三个监区重点参与迫害法轮功学员，第三监区是女子监狱重点迫害法轮功学员监区之一，现在的监区长叫李倩，四十岁出头，已在三监区多年，参与迫害法轮功学员。在三监区长李倩的指使下，对法轮功学员进行强制洗脑、酷刑、打毒针、灌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药、不许睡觉、不许上厕所、体罚、车轮战等迫害。</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被非法关押在北京市女子监狱的部分法轮功学员遭迫害情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龚瑞平，今年60岁，北京市平谷区刘家店镇刘家店村人。龚瑞平二零二一年被绑架后，被非法判刑五年半，在北京女子监狱，她拒绝“转化”，狱警二十四小时不让她睡觉、不让上厕所，她被迫害致憋不住尿，但监狱规定上厕所必须二人同去，她只好夜间在地下徘徊，等待有人上厕所时才能去，她一夜多次起来，白天出奴工，晚上被洗脑，致使龚瑞平身体非常消瘦。龚瑞平现被非法关押在北京女子监狱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梁淑清，现年约72岁，家住北京市房山区迎风街道杏花东里。二零二零年九月十六日被警察绑架，取保候审，二零二一年十二月十六日被房山区法院非法判刑四年半。在北京女子监狱，梁淑清被迫害致出现脑梗症状，身体右侧倾斜，严重时不能走路，一度被送医院住院四十多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缪伯君，现年约55岁，</w:t>
                          </w:r>
                        </w:p>
                      </w:txbxContent>
                    </v:textbox>
                    <v:fill o:detectmouseclick="t" on="false"/>
                    <v:stroke color="#3465a4" joinstyle="round" endcap="flat"/>
                    <w10:wrap type="none"/>
                  </v:shape>
                  <v:shape id="shape_0" stroked="f" o:allowincell="f" style="position:absolute;left:3668;top:5718;width:3299;height:84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住北京市通州区。二零二二年八月四日，缪伯君被警察骗到张家湾派出所后被绑架，一直被非法关押在通州区看守所。二零二三年四月二十日，缪伯君被转到大兴天堂河监狱。家属多次找公检法部门要判决书，谁也拿不出来，只口头上说三年半刑期。缪伯君现被非法关押在北京女子监狱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赵留计，现年69岁，家住北京市延庆区延庆镇谷家营村回迁小区。赵留计二零一八年被绑架，二零一九年被非法判刑三年。在北京女监三监区，恶犯在狱警的指使下将她逼到监号的监控盲区，使劲掐、拧她的身体，她的大腿、胳膊全是青紫、淤青。监狱串通她的家属，每天逼她吃治疗精神类药物。她被无期徒刑罪犯包夹，被逼迫写所谓的“思想汇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贾燕茹，家住北京市西城区马连道附近。二零二二年七月七日被门头沟区城子派出所警察绑架，二零二三年一月被构陷到法院，后被非法判刑两年，被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春芳，现年约57岁，家住北京市东城区。二零二一年八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699;top:649;width:9038;height:1460;mso-wrap-style:none;v-text-anchor:middle" type="_x0000_t136">
                    <v:path textpathok="t"/>
                    <v:textpath on="t" fitshape="t" string="被非法关押在北京市女子监狱的&#10;       法轮功学员遭迫害情况" style="font-family:&quot;方正大黑简体&quot;;font-size:24pt"/>
                    <v:fill o:detectmouseclick="t" type="solid" color2="#e3e3e3" opacity="0.87"/>
                    <v:stroke color="#3465a4" joinstyle="round" endcap="flat"/>
                    <v:shadow on="t" obscured="f" color="white"/>
                    <w10:wrap type="none"/>
                  </v:shape>
                  <v:shape id="shape_0" stroked="f" o:allowincell="f" style="position:absolute;left:7387;top:2401;width:3299;height:11908;mso-wrap-style:square;v-text-anchor:top" type="_x0000_t202">
                    <v:textbox>
                      <w:txbxContent>
                        <w:p>
                          <w:pPr>
                            <w:overflowPunct w:val="false"/>
                            <w:bidi w:val="0"/>
                            <w:spacing w:before="0" w:after="0" w:lineRule="exact" w:line="300"/>
                            <w:ind w:left="624" w:hanging="0"/>
                            <w:jc w:val="both"/>
                            <w:rPr/>
                          </w:pPr>
                          <w:r>
                            <w:rPr>
                              <w:kern w:val="2"/>
                              <w:sz w:val="22"/>
                              <w:szCs w:val="24"/>
                              <w:rFonts w:ascii="宋体;SimSun" w:hAnsi="宋体;SimSun" w:eastAsia="宋体;SimSun" w:cs="宋体;SimSun"/>
                              <w:color w:val="auto"/>
                              <w:lang w:val="en-US" w:eastAsia="zh-CN" w:bidi="ar-SA"/>
                            </w:rPr>
                            <w:t>二十六日，李春芳在天坛公园附近讲述法轮功真相时被绑架。李春芳遭诬判情况待查，她被非法关押到北京女监三监区。</w:t>
                          </w:r>
                        </w:p>
                        <w:p>
                          <w:pPr>
                            <w:overflowPunct w:val="false"/>
                            <w:bidi w:val="0"/>
                            <w:spacing w:before="0" w:after="0" w:lineRule="exact" w:line="300"/>
                            <w:ind w:left="624" w:firstLine="440"/>
                            <w:jc w:val="both"/>
                            <w:rPr/>
                          </w:pPr>
                          <w:r>
                            <w:rPr>
                              <w:kern w:val="2"/>
                              <w:sz w:val="22"/>
                              <w:szCs w:val="24"/>
                              <w:rFonts w:ascii="宋体;SimSun" w:hAnsi="宋体;SimSun" w:eastAsia="宋体;SimSun" w:cs="宋体;SimSun"/>
                              <w:color w:val="auto"/>
                              <w:lang w:val="en-US" w:eastAsia="zh-CN" w:bidi="ar-SA"/>
                            </w:rPr>
                            <w:t>◎赵桂香，北京市延庆区三中优秀教师。二零一七年十二月五日被延庆区夏都派出所警察绑架，二零一八年八月九日被延庆法院非法判刑七年。在北京女监三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区，赵桂香遭狱警、包夹犯人强迫“转化”，语言上侮辱，肉体上折磨，不让睡觉，身体上被掐的青一块紫一块的。赵桂香约于二零二四年十二月结束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春波，二零二一年三月九日在青龙湖租住房内被北京市公安局房山分局国保大队警察绑架。二零二三年六月初获知她被北京市房山区法院非法判刑八年，现被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潘秀芹，北京市延庆县法轮功学员。二零二零年十二月初潘秀芹被延庆县百泉派出所警察绑架，被非法关押在北京昌平看守所。后被非法判刑三年，非法关押在北京女监三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金香，遭迫害经历待查。她在北京市女子监狱因遭药物迫害致精神失常。目前的郭金香精神正常，但仍被狱方逼吃治疗精神类药物，每天三顿饭后她都会发眯，睁</w:t>
                          </w:r>
                          <w:r>
                            <w:rPr>
                              <w:kern w:val="2"/>
                              <w:sz w:val="22"/>
                              <w:szCs w:val="24"/>
                              <w:spacing w:val="-14"/>
                              <w:rFonts w:ascii="宋体;SimSun" w:hAnsi="宋体;SimSun" w:eastAsia="宋体;SimSun" w:cs="宋体;SimSun"/>
                              <w:color w:val="auto"/>
                              <w:lang w:val="en-US" w:eastAsia="zh-CN" w:bidi="ar-SA"/>
                            </w:rPr>
                            <w:t>不开眼，需要靠墙闭眼睡一会儿。即使这样，她每</w:t>
                          </w:r>
                          <w:r>
                            <w:rPr>
                              <w:kern w:val="2"/>
                              <w:sz w:val="22"/>
                              <w:szCs w:val="24"/>
                              <w:rFonts w:ascii="宋体;SimSun" w:hAnsi="宋体;SimSun" w:eastAsia="宋体;SimSun" w:cs="宋体;SimSun"/>
                              <w:color w:val="auto"/>
                              <w:lang w:val="en-US" w:eastAsia="zh-CN" w:bidi="ar-SA"/>
                            </w:rPr>
                            <w:t>天仍被迫干奴工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顺梅，现年65岁，家住北京市海淀区四季</w:t>
                          </w:r>
                          <w:r>
                            <w:rPr>
                              <w:kern w:val="2"/>
                              <w:sz w:val="22"/>
                              <w:szCs w:val="24"/>
                              <w:spacing w:val="-14"/>
                              <w:rFonts w:ascii="宋体;SimSun" w:hAnsi="宋体;SimSun" w:eastAsia="宋体;SimSun" w:cs="宋体;SimSun"/>
                              <w:color w:val="auto"/>
                              <w:lang w:val="en-US" w:eastAsia="zh-CN" w:bidi="ar-SA"/>
                            </w:rPr>
                            <w:t>青乡。杨顺梅于二零二二年七月十四日被闯入家中的警</w:t>
                          </w:r>
                          <w:r>
                            <w:rPr>
                              <w:kern w:val="2"/>
                              <w:sz w:val="22"/>
                              <w:szCs w:val="24"/>
                              <w:rFonts w:ascii="宋体;SimSun" w:hAnsi="宋体;SimSun" w:eastAsia="宋体;SimSun" w:cs="宋体;SimSun"/>
                              <w:color w:val="auto"/>
                              <w:lang w:val="en-US" w:eastAsia="zh-CN" w:bidi="ar-SA"/>
                            </w:rPr>
                            <w:t>察绑架</w:t>
                          </w:r>
                          <w:r>
                            <w:rPr>
                              <w:kern w:val="2"/>
                              <w:sz w:val="22"/>
                              <w:szCs w:val="24"/>
                              <w:spacing w:val="-14"/>
                              <w:rFonts w:ascii="宋体;SimSun" w:hAnsi="宋体;SimSun" w:eastAsia="宋体;SimSun" w:cs="宋体;SimSun"/>
                              <w:color w:val="auto"/>
                              <w:lang w:val="en-US" w:eastAsia="zh-CN" w:bidi="ar-SA"/>
                            </w:rPr>
                            <w:t>，非法</w:t>
                          </w:r>
                          <w:r>
                            <w:rPr>
                              <w:kern w:val="2"/>
                              <w:sz w:val="22"/>
                              <w:szCs w:val="24"/>
                              <w:rFonts w:ascii="宋体;SimSun" w:hAnsi="宋体;SimSun" w:eastAsia="宋体;SimSun" w:cs="宋体;SimSun"/>
                              <w:color w:val="auto"/>
                              <w:lang w:val="en-US" w:eastAsia="zh-CN" w:bidi="ar-SA"/>
                            </w:rPr>
                            <w:t>关押在</w:t>
                          </w:r>
                          <w:r>
                            <w:rPr>
                              <w:kern w:val="2"/>
                              <w:sz w:val="22"/>
                              <w:szCs w:val="24"/>
                              <w:spacing w:val="-14"/>
                              <w:rFonts w:ascii="宋体;SimSun" w:hAnsi="宋体;SimSun" w:eastAsia="宋体;SimSun" w:cs="宋体;SimSun"/>
                              <w:color w:val="auto"/>
                              <w:lang w:val="en-US" w:eastAsia="zh-CN" w:bidi="ar-SA"/>
                            </w:rPr>
                            <w:t>（</w:t>
                          </w:r>
                          <w:r>
                            <w:rPr>
                              <w:kern w:val="2"/>
                              <w:sz w:val="22"/>
                              <w:szCs w:val="24"/>
                              <w:spacing w:val="-14"/>
                              <w:rFonts w:cs="宋体;SimSun" w:ascii="华文楷体" w:hAnsi="华文楷体" w:eastAsia="华文楷体"/>
                              <w:color w:val="auto"/>
                              <w:lang w:val="en-US" w:eastAsia="zh-CN" w:bidi="ar-SA"/>
                            </w:rPr>
                            <w:t>转下页</w:t>
                          </w:r>
                          <w:r>
                            <w:rPr>
                              <w:kern w:val="2"/>
                              <w:sz w:val="22"/>
                              <w:szCs w:val="24"/>
                              <w:spacing w:val="-14"/>
                              <w:rFonts w:cs="宋体;SimSun" w:ascii="宋体;SimSun" w:hAnsi="宋体;SimSun" w:eastAsia="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0;top:2485;width:4711;height:3084;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25400</wp:posOffset>
                </wp:positionH>
                <wp:positionV relativeFrom="paragraph">
                  <wp:posOffset>234950</wp:posOffset>
                </wp:positionV>
                <wp:extent cx="6826250" cy="4986020"/>
                <wp:effectExtent l="0" t="0" r="9151620" b="0"/>
                <wp:wrapNone/>
                <wp:docPr id="8" name=""/>
                <a:graphic xmlns:a="http://schemas.openxmlformats.org/drawingml/2006/main">
                  <a:graphicData uri="http://schemas.microsoft.com/office/word/2010/wordprocessingGroup">
                    <wpg:wgp>
                      <wpg:cNvGrpSpPr/>
                      <wpg:grpSpPr>
                        <a:xfrm>
                          <a:off x="0" y="0"/>
                          <a:ext cx="6826320" cy="4986000"/>
                          <a:chOff x="0" y="0"/>
                          <a:chExt cx="6826320" cy="4986000"/>
                        </a:xfrm>
                      </wpg:grpSpPr>
                      <wps:wsp>
                        <wps:cNvSpPr txBox="1"/>
                        <wps:spPr>
                          <a:xfrm>
                            <a:off x="509760" y="0"/>
                            <a:ext cx="5821200" cy="3758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传播大法真相　北京王伟明又遭枉判</w:t>
                              </w:r>
                            </w:p>
                          </w:txbxContent>
                        </wps:txbx>
                        <wps:bodyPr wrap="none" lIns="158760" rIns="158760" tIns="82440" bIns="82440" anchor="t" anchorCtr="1">
                          <a:prstTxWarp prst="textPlain">
                            <a:avLst>
                              <a:gd name="adj" fmla="val 50000"/>
                            </a:avLst>
                          </a:prstTxWarp>
                          <a:noAutofit/>
                        </wps:bodyPr>
                      </wps:wsp>
                      <wps:wsp>
                        <wps:cNvSpPr txBox="1"/>
                        <wps:spPr>
                          <a:xfrm>
                            <a:off x="0" y="560160"/>
                            <a:ext cx="2095560" cy="422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房山区法轮功学员王伟明因发放法轮功真相资料，于二零二二年十二月二十七日被北京市公安局房山分局石楼派出所警察绑架，后被所谓“取保候审”。近日获悉：王伟明被北京市房山区法院非法判刑一年，非法关押在房山看守所迫害。</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事件回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伟明先生，家住北京市房山区石楼镇夏村，他修炼法轮大法后，按真、善、忍法理做好人，身心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二月二十七日，王伟明在北京市房山区石楼镇二站村发放法轮功真相资料，被北京市公安局房山分局石楼派出所警车行车记录仪拍到，石楼派出所警察将他绑架，并从王伟明家里非法抄走电脑、大法书、播放器、真相小册子等物品。当天，王伟明被劫往</w:t>
                              </w:r>
                            </w:p>
                          </w:txbxContent>
                        </wps:txbx>
                        <wps:bodyPr wrap="square" lIns="0" rIns="0" tIns="0" bIns="0" anchor="t">
                          <a:noAutofit/>
                        </wps:bodyPr>
                      </wps:wsp>
                      <wps:wsp>
                        <wps:cNvSpPr txBox="1"/>
                        <wps:spPr>
                          <a:xfrm>
                            <a:off x="2368440" y="2266920"/>
                            <a:ext cx="2095560" cy="250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预审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年十二月二十八日，王伟明被石楼派出所警察劫持到房山看守所（在瓜市村），因他在北京市房山区第一医院身体检查不合格，被看守所拒收，后被所谓“取保候审”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检法相互勾结、构陷，王伟明被北京市房山区法院非法判刑一年，于二零二四年七月十四日晚被北京市房山区法院警察绑架走。现在王伟明被非法关押在位于房山区长阳那边的新看守所。</w:t>
                              </w:r>
                            </w:p>
                          </w:txbxContent>
                        </wps:txbx>
                        <wps:bodyPr wrap="square" lIns="0" rIns="0" tIns="0" bIns="0" anchor="t">
                          <a:noAutofit/>
                        </wps:bodyPr>
                      </wps:wsp>
                      <wps:wsp>
                        <wps:cNvSpPr txBox="1"/>
                        <wps:spPr>
                          <a:xfrm>
                            <a:off x="4730760" y="547200"/>
                            <a:ext cx="2095560" cy="4438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王伟明曾于二零一零年五月四日在邻村田各庄村发放法轮功真相材料，遭不明真相的人构陷，被石楼派出所警察绑架，他先后被非法关押房山看守所、北京大兴新安劳教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379960" y="593640"/>
                            <a:ext cx="2077560" cy="1548000"/>
                          </a:xfrm>
                          <a:prstGeom prst="rect">
                            <a:avLst/>
                          </a:prstGeom>
                          <a:ln w="0">
                            <a:noFill/>
                          </a:ln>
                        </pic:spPr>
                      </pic:pic>
                    </wpg:wgp>
                  </a:graphicData>
                </a:graphic>
              </wp:anchor>
            </w:drawing>
          </mc:Choice>
          <mc:Fallback>
            <w:pict>
              <v:group id="shape_0" style="position:absolute;margin-left:-2pt;margin-top:18.5pt;width:537.5pt;height:392.6pt" coordorigin="-40,370" coordsize="10750,7852">
                <v:shape id="shape_0" fillcolor="black" stroked="f" o:allowincell="f" style="position:absolute;left:763;top:370;width:9166;height:591;mso-wrap-style:none;v-text-anchor:middle" type="_x0000_t136">
                  <v:path textpathok="t"/>
                  <v:textpath on="t" fitshape="t" string="传播大法真相　北京王伟明又遭枉判" style="font-family:&quot;方正大标宋简体&quot;;font-size:24pt"/>
                  <v:fill o:detectmouseclick="t" type="solid" color2="white"/>
                  <v:stroke color="#3465a4" joinstyle="round" endcap="flat"/>
                  <w10:wrap type="none"/>
                </v:shape>
                <v:shape id="shape_0" stroked="f" o:allowincell="f" style="position:absolute;left:-40;top:1252;width:3299;height:66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房山区法轮功学员王伟明因发放法轮功真相资料，于二零二二年十二月二十七日被北京市公安局房山分局石楼派出所警察绑架，后被所谓“取保候审”。近日获悉：王伟明被北京市房山区法院非法判刑一年，非法关押在房山看守所迫害。</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事件回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伟明先生，家住北京市房山区石楼镇夏村，他修炼法轮大法后，按真、善、忍法理做好人，身心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二月二十七日，王伟明在北京市房山区石楼镇二站村发放法轮功真相资料，被北京市公安局房山分局石楼派出所警车行车记录仪拍到，石楼派出所警察将他绑架，并从王伟明家里非法抄走电脑、大法书、播放器、真相小册子等物品。当天，王伟明被劫往</w:t>
                        </w:r>
                      </w:p>
                    </w:txbxContent>
                  </v:textbox>
                  <v:fill o:detectmouseclick="t" on="false"/>
                  <v:stroke color="#3465a4" joinstyle="round" endcap="flat"/>
                  <w10:wrap type="none"/>
                </v:shape>
                <v:shape id="shape_0" stroked="f" o:allowincell="f" style="position:absolute;left:3690;top:3940;width:3299;height:39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预审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年十二月二十八日，王伟明被石楼派出所警察劫持到房山看守所（在瓜市村），因他在北京市房山区第一医院身体检查不合格，被看守所拒收，后被所谓“取保候审”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检法相互勾结、构陷，王伟明被北京市房山区法院非法判刑一年，于二零二四年七月十四日晚被北京市房山区法院警察绑架走。现在王伟明被非法关押在位于房山区长阳那边的新看守所。</w:t>
                        </w:r>
                      </w:p>
                    </w:txbxContent>
                  </v:textbox>
                  <v:fill o:detectmouseclick="t" on="false"/>
                  <v:stroke color="#3465a4" joinstyle="round" endcap="flat"/>
                  <w10:wrap type="none"/>
                </v:shape>
                <v:shape id="shape_0" stroked="f" o:allowincell="f" style="position:absolute;left:7410;top:1232;width:3299;height:69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王伟明曾于二零一零年五月四日在邻村田各庄村发放法轮功真相材料，遭不明真相的人构陷，被石楼派出所警察绑架，他先后被非法关押房山看守所、北京大兴新安劳教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8;top:1305;width:3271;height:2437;mso-wrap-style:none;v-text-anchor:middle" type="_x0000_t75">
                  <v:imagedata r:id="rId11"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276860</wp:posOffset>
                </wp:positionV>
                <wp:extent cx="4450715" cy="4479290"/>
                <wp:effectExtent l="0" t="635" r="6469380" b="0"/>
                <wp:wrapNone/>
                <wp:docPr id="9" name=""/>
                <a:graphic xmlns:a="http://schemas.openxmlformats.org/drawingml/2006/main">
                  <a:graphicData uri="http://schemas.microsoft.com/office/word/2010/wordprocessingGroup">
                    <wpg:wgp>
                      <wpg:cNvGrpSpPr/>
                      <wpg:grpSpPr>
                        <a:xfrm>
                          <a:off x="0" y="0"/>
                          <a:ext cx="4450680" cy="4479120"/>
                          <a:chOff x="0" y="0"/>
                          <a:chExt cx="4450680" cy="4479120"/>
                        </a:xfrm>
                      </wpg:grpSpPr>
                      <wps:wsp>
                        <wps:cNvSpPr txBox="1"/>
                        <wps:spPr>
                          <a:xfrm>
                            <a:off x="2355120" y="771480"/>
                            <a:ext cx="2095560" cy="3707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性病变，昏迷十二小时，被送至中日医院抢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六月四日下午，河北省承德市兴隆县警察闯入朱颖老父亲家，非法抄家和绑架了朱颖。由于当时只有朱颖一人在家，所以家里人都不知道当时发生了什么。警察把朱颖带到承德看守所后，才通知她远在北京的家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绑架朱颖的时候，朱颖的血压高压一直都是在200 mmHg和220mmHg。这个指标是属于3级高血压，也就是重度高血压，是有生命危险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承德的公安局和检察院在明知道朱颖的身体情况下，还是无视人命安全，强行批捕了朱颖。警方坚持将朱颖非法关押在承德看守所。◇</w:t>
                              </w:r>
                            </w:p>
                          </w:txbxContent>
                        </wps:txbx>
                        <wps:bodyPr wrap="square" lIns="0" rIns="0" tIns="0" bIns="0" anchor="t">
                          <a:noAutofit/>
                        </wps:bodyPr>
                      </wps:wsp>
                      <wps:wsp>
                        <wps:cNvSpPr txBox="1"/>
                        <wps:spPr>
                          <a:xfrm>
                            <a:off x="286920" y="0"/>
                            <a:ext cx="3832200" cy="6357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曾遭诬判六年　北京法轮功学员</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朱颖又面临司法迫害</w:t>
                              </w:r>
                            </w:p>
                          </w:txbxContent>
                        </wps:txbx>
                        <wps:bodyPr wrap="none" lIns="158760" rIns="158760" tIns="82440" bIns="82440" anchor="t" anchorCtr="1">
                          <a:prstTxWarp prst="textPlain">
                            <a:avLst>
                              <a:gd name="adj" fmla="val 50000"/>
                            </a:avLst>
                          </a:prstTxWarp>
                          <a:noAutofit/>
                        </wps:bodyPr>
                      </wps:wsp>
                      <wps:wsp>
                        <wps:cNvSpPr txBox="1"/>
                        <wps:spPr>
                          <a:xfrm>
                            <a:off x="0" y="777960"/>
                            <a:ext cx="2095560" cy="3670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北京法轮功学员朱颖女士，二零二四年六月四日遭河北省承德市兴隆县警察绑架，被非法关押在河北承德看守所。近日得知，朱颖已经被非法批捕，面临中共司法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朱颖，现年61岁，家住北京市朝阳区，原是北京公交汽车司机。一九九四年，朱颖全家人开始修炼法轮大法，身心受益。一九九九年七月，中共江泽民集团开始疯狂迫害法轮功。朱颖也遭到绑架、关押、非法判刑等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朱颖因制作真相资料被警察绑架，后被非法判刑六年，被关押在北京女子监狱迫害。六年的迫害给朱颖的身体带来很大的伤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朱颖因颅内占</w:t>
                              </w:r>
                            </w:p>
                          </w:txbxContent>
                        </wps:txbx>
                        <wps:bodyPr wrap="square" lIns="0" rIns="0" tIns="0" bIns="0" anchor="t">
                          <a:noAutofit/>
                        </wps:bodyPr>
                      </wps:wsp>
                    </wpg:wgp>
                  </a:graphicData>
                </a:graphic>
              </wp:anchor>
            </w:drawing>
          </mc:Choice>
          <mc:Fallback>
            <w:pict>
              <v:group id="shape_0" style="position:absolute;margin-left:-1.65pt;margin-top:21.8pt;width:350.45pt;height:352.7pt" coordorigin="-33,436" coordsize="7009,7054">
                <v:shape id="shape_0" stroked="f" o:allowincell="f" style="position:absolute;left:3676;top:1651;width:3299;height:583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性病变，昏迷十二小时，被送至中日医院抢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六月四日下午，河北省承德市兴隆县警察闯入朱颖老父亲家，非法抄家和绑架了朱颖。由于当时只有朱颖一人在家，所以家里人都不知道当时发生了什么。警察把朱颖带到承德看守所后，才通知她远在北京的家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绑架朱颖的时候，朱颖的血压高压一直都是在200 mmHg和220mmHg。这个指标是属于3级高血压，也就是重度高血压，是有生命危险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承德的公安局和检察院在明知道朱颖的身体情况下，还是无视人命安全，强行批捕了朱颖。警方坚持将朱颖非法关押在承德看守所。◇</w:t>
                        </w:r>
                      </w:p>
                    </w:txbxContent>
                  </v:textbox>
                  <v:fill o:detectmouseclick="t" on="false"/>
                  <v:stroke color="#3465a4" joinstyle="round" endcap="flat"/>
                  <w10:wrap type="none"/>
                </v:shape>
                <v:shape id="shape_0" fillcolor="#1c1c1c" stroked="f" o:allowincell="f" style="position:absolute;left:419;top:436;width:6034;height:1000;mso-wrap-style:none;v-text-anchor:middle" type="_x0000_t136">
                  <v:path textpathok="t"/>
                  <v:textpath on="t" fitshape="t" string="曾遭诬判六年　北京法轮功学员&#10;朱颖又面临司法迫害" style="font-family:&quot;方正大标宋简体&quot;;font-size:24pt"/>
                  <v:fill o:detectmouseclick="t" type="solid" color2="#e3e3e3"/>
                  <v:stroke color="#3465a4" joinstyle="round" endcap="flat"/>
                  <w10:wrap type="none"/>
                </v:shape>
                <v:shape id="shape_0" stroked="f" o:allowincell="f" style="position:absolute;left:-33;top:1661;width:3299;height:578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北京法轮功学员朱颖女士，二零二四年六月四日遭河北省承德市兴隆县警察绑架，被非法关押在河北承德看守所。近日得知，朱颖已经被非法批捕，面临中共司法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朱颖，现年61岁，家住北京市朝阳区，原是北京公交汽车司机。一九九四年，朱颖全家人开始修炼法轮大法，身心受益。一九九九年七月，中共江泽民集团开始疯狂迫害法轮功。朱颖也遭到绑架、关押、非法判刑等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朱颖因制作真相资料被警察绑架，后被非法判刑六年，被关押在北京女子监狱迫害。六年的迫害给朱颖的身体带来很大的伤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朱颖因颅内占</w:t>
                        </w:r>
                      </w:p>
                    </w:txbxContent>
                  </v:textbox>
                  <v:fill o:detectmouseclick="t" on="false"/>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9">
                <wp:simplePos x="0" y="0"/>
                <wp:positionH relativeFrom="column">
                  <wp:posOffset>4642485</wp:posOffset>
                </wp:positionH>
                <wp:positionV relativeFrom="paragraph">
                  <wp:posOffset>247015</wp:posOffset>
                </wp:positionV>
                <wp:extent cx="2146300" cy="4403725"/>
                <wp:effectExtent l="0" t="0" r="0" b="0"/>
                <wp:wrapNone/>
                <wp:docPr id="10" name="Frame4"/>
                <a:graphic xmlns:a="http://schemas.openxmlformats.org/drawingml/2006/main">
                  <a:graphicData uri="http://schemas.microsoft.com/office/word/2010/wordprocessingShape">
                    <wps:wsp>
                      <wps:cNvSpPr txBox="1"/>
                      <wps:spPr>
                        <a:xfrm>
                          <a:off x="0" y="0"/>
                          <a:ext cx="2146300" cy="4403725"/>
                        </a:xfrm>
                        <a:prstGeom prst="rect"/>
                        <a:solidFill>
                          <a:srgbClr val="FFFFFF">
                            <a:alpha val="0"/>
                          </a:srgbClr>
                        </a:solidFill>
                        <a:ln w="3175">
                          <a:solidFill>
                            <a:srgbClr val="000000"/>
                          </a:solidFill>
                        </a:ln>
                      </wps:spPr>
                      <wps:txbx>
                        <w:txbxContent>
                          <w:p>
                            <w:pPr>
                              <w:pStyle w:val="Normal"/>
                              <w:spacing w:lineRule="exact" w:line="300" w:before="72" w:after="0"/>
                              <w:ind w:left="130" w:right="130" w:hanging="0"/>
                              <w:jc w:val="both"/>
                              <w:rPr>
                                <w:rFonts w:cs="宋体;SimSun"/>
                                <w:sz w:val="22"/>
                                <w:lang w:val="en-US"/>
                              </w:rPr>
                            </w:pPr>
                            <w:r>
                              <w:rPr>
                                <w:rFonts w:cs="宋体;SimSun"/>
                                <w:sz w:val="22"/>
                                <w:lang w:val="en-US"/>
                              </w:rPr>
                              <w:t>（</w:t>
                            </w:r>
                            <w:r>
                              <w:rPr>
                                <w:rFonts w:ascii="华文楷体" w:hAnsi="华文楷体" w:cs="宋体;SimSun" w:eastAsia="华文楷体"/>
                                <w:sz w:val="22"/>
                                <w:lang w:val="en-US"/>
                              </w:rPr>
                              <w:t>接上页</w:t>
                            </w:r>
                            <w:r>
                              <w:rPr>
                                <w:rFonts w:cs="宋体;SimSun"/>
                                <w:sz w:val="22"/>
                                <w:lang w:val="en-US"/>
                              </w:rPr>
                              <w:t>）海淀区看守所。二零二三年，她被海淀中级法院非法判刑两年，被非法关押在北京女监三监区。</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李玉新，家住北京市海淀区苏家坨柳林村。二零二二年七月一日被警察绑架，二零二三年二月中旬被非法判刑两年，被劫持到北京女监三监区非法关押。</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吴国芹，北京怀柔区法轮功学员。二零二二年八月十日被警察绑架，后被当地法院非法判刑两年，被非法关押在北京女监三监区。吴国芹应于二零二四年八月结束冤刑。</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钟丽伟（音），遭迫害经历待查，据悉她两次遭冤狱迫</w:t>
                            </w:r>
                            <w:r>
                              <w:rPr>
                                <w:rFonts w:cs="宋体;SimSun"/>
                                <w:spacing w:val="-14"/>
                                <w:sz w:val="22"/>
                                <w:lang w:val="en-US"/>
                              </w:rPr>
                              <w:t>害。她老伴在会见时告诉她这次冤狱被人社局勒索要求返还养老金。</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冯永军、李小菊，被非法关押在北京女监三监区，遭迫害情况待查。◇</w:t>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before="0" w:after="200"/>
                              <w:rPr>
                                <w:rFonts w:cs="宋体;SimSun"/>
                                <w:sz w:val="22"/>
                                <w:lang w:val="en-US"/>
                              </w:rPr>
                            </w:pPr>
                            <w:r>
                              <w:rPr>
                                <w:rFonts w:cs="宋体;SimSun"/>
                                <w:sz w:val="22"/>
                                <w:lang w:val="en-US"/>
                              </w:rPr>
                            </w:r>
                          </w:p>
                        </w:txbxContent>
                      </wps:txbx>
                      <wps:bodyPr anchor="t" lIns="0" tIns="0" rIns="0" bIns="0">
                        <a:noAutofit/>
                      </wps:bodyPr>
                    </wps:wsp>
                  </a:graphicData>
                </a:graphic>
              </wp:anchor>
            </w:drawing>
          </mc:Choice>
          <mc:Fallback>
            <w:pict>
              <v:rect fillcolor="#FFFFFF" strokecolor="#000000" strokeweight="0pt" style="position:absolute;rotation:-0;width:169pt;height:346.75pt;mso-wrap-distance-left:9.05pt;mso-wrap-distance-right:9.05pt;mso-wrap-distance-top:0pt;mso-wrap-distance-bottom:0pt;margin-top:19.45pt;mso-position-vertical-relative:text;margin-left:365.55pt;mso-position-horizontal-relative:text">
                <v:fill opacity="0f"/>
                <v:textbox inset="0in,0in,0in,0in">
                  <w:txbxContent>
                    <w:p>
                      <w:pPr>
                        <w:pStyle w:val="Normal"/>
                        <w:spacing w:lineRule="exact" w:line="300" w:before="72" w:after="0"/>
                        <w:ind w:left="130" w:right="130" w:hanging="0"/>
                        <w:jc w:val="both"/>
                        <w:rPr>
                          <w:rFonts w:cs="宋体;SimSun"/>
                          <w:sz w:val="22"/>
                          <w:lang w:val="en-US"/>
                        </w:rPr>
                      </w:pPr>
                      <w:r>
                        <w:rPr>
                          <w:rFonts w:cs="宋体;SimSun"/>
                          <w:sz w:val="22"/>
                          <w:lang w:val="en-US"/>
                        </w:rPr>
                        <w:t>（</w:t>
                      </w:r>
                      <w:r>
                        <w:rPr>
                          <w:rFonts w:ascii="华文楷体" w:hAnsi="华文楷体" w:cs="宋体;SimSun" w:eastAsia="华文楷体"/>
                          <w:sz w:val="22"/>
                          <w:lang w:val="en-US"/>
                        </w:rPr>
                        <w:t>接上页</w:t>
                      </w:r>
                      <w:r>
                        <w:rPr>
                          <w:rFonts w:cs="宋体;SimSun"/>
                          <w:sz w:val="22"/>
                          <w:lang w:val="en-US"/>
                        </w:rPr>
                        <w:t>）海淀区看守所。二零二三年，她被海淀中级法院非法判刑两年，被非法关押在北京女监三监区。</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李玉新，家住北京市海淀区苏家坨柳林村。二零二二年七月一日被警察绑架，二零二三年二月中旬被非法判刑两年，被劫持到北京女监三监区非法关押。</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吴国芹，北京怀柔区法轮功学员。二零二二年八月十日被警察绑架，后被当地法院非法判刑两年，被非法关押在北京女监三监区。吴国芹应于二零二四年八月结束冤刑。</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钟丽伟（音），遭迫害经历待查，据悉她两次遭冤狱迫</w:t>
                      </w:r>
                      <w:r>
                        <w:rPr>
                          <w:rFonts w:cs="宋体;SimSun"/>
                          <w:spacing w:val="-14"/>
                          <w:sz w:val="22"/>
                          <w:lang w:val="en-US"/>
                        </w:rPr>
                        <w:t>害。她老伴在会见时告诉她这次冤狱被人社局勒索要求返还养老金。</w:t>
                      </w:r>
                    </w:p>
                    <w:p>
                      <w:pPr>
                        <w:pStyle w:val="Normal"/>
                        <w:spacing w:lineRule="exact" w:line="300" w:before="0" w:after="0"/>
                        <w:ind w:left="130" w:right="130" w:firstLine="440"/>
                        <w:jc w:val="both"/>
                        <w:rPr>
                          <w:rFonts w:cs="宋体;SimSun"/>
                          <w:sz w:val="22"/>
                          <w:lang w:val="en-US"/>
                        </w:rPr>
                      </w:pPr>
                      <w:r>
                        <w:rPr>
                          <w:rFonts w:cs="宋体;SimSun"/>
                          <w:sz w:val="22"/>
                          <w:lang w:val="en-US"/>
                        </w:rPr>
                        <w:t>◎</w:t>
                      </w:r>
                      <w:r>
                        <w:rPr>
                          <w:rFonts w:cs="宋体;SimSun"/>
                          <w:sz w:val="22"/>
                          <w:lang w:val="en-US"/>
                        </w:rPr>
                        <w:t>冯永军、李小菊，被非法关押在北京女监三监区，遭迫害情况待查。◇</w:t>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before="0" w:after="200"/>
                        <w:rPr>
                          <w:rFonts w:cs="宋体;SimSun"/>
                          <w:sz w:val="22"/>
                          <w:lang w:val="en-US"/>
                        </w:rPr>
                      </w:pPr>
                      <w:r>
                        <w:rPr>
                          <w:rFonts w:cs="宋体;SimSun"/>
                          <w:sz w:val="22"/>
                          <w:lang w:val="en-US"/>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13:28:00Z</dcterms:created>
  <dc:creator/>
  <dc:description/>
  <cp:keywords/>
  <dc:language>en-US</dc:language>
  <cp:lastModifiedBy/>
  <cp:lastPrinted>2024-08-16T20:19:00Z</cp:lastPrinted>
  <dcterms:modified xsi:type="dcterms:W3CDTF">2024-08-17T01:19:00Z</dcterms:modified>
  <cp:revision>2</cp:revision>
  <dc:subject/>
  <dc:title/>
</cp:coreProperties>
</file>