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8520" y="772920"/>
                            <a:ext cx="3797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秦皇岛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0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533.5pt;height:95.85pt" coordorigin="0,72" coordsize="10670,1917">
                <v:group id="shape_0" style="position:absolute;left:10670;top:167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7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8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7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7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470;top:1289;width:59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秦皇岛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0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0"/>
          <w:numId w:val="0"/>
        </w:numPr>
        <w:spacing w:before="100" w:after="100"/>
        <w:ind w:hanging="0"/>
        <w:jc w:val="both"/>
        <w:rPr/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435100</wp:posOffset>
                  </wp:positionV>
                  <wp:extent cx="6794500" cy="8702675"/>
                  <wp:effectExtent l="0" t="0" r="833501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702640"/>
                            <a:chOff x="0" y="0"/>
                            <a:chExt cx="6794640" cy="870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5840"/>
                              <a:ext cx="2095560" cy="747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在CCTV摄像机前讲真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七月二十日，中共江泽民集团发动了对法轮功的疯狂迫害。大陆新闻媒体（中央电视台（CCTV）、新华社、《人民日报》、《光明日报》、《中国青年报》等在江氏集团的控制下，发动全民洗脑的宣传攻势，为煽动仇恨，诋毁诬陷法轮功，推出编造的谎言，为这场疯狂迫害大造舆论声势，为残酷迫害推波助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时间黑云压顶，谎言铺天盖地毒害着众生。法轮功学员“四·二五”和平请愿被诋毁成围攻中南海；到北京上访，哪怕只为了说一句真话，就要遭到劳教判刑；全国上下所有的电视台、电台、报纸都只为邪党的打压和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发声；法轮功学员的合法权利被剥夺，就连说句真话的地方也没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“七·二零”以后，当地辅导员都被绑架关押起来了。那时我整日呆在家里，心情沉闷，感到内心无比的压抑。没想到，一场预谋作反面宣传的突然采访，却成为我说真话、揭谎言、表达心声的大好机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天我正和妹妹在家里学法、炼功，派出所来人敲门。当时正是夏天，我安的假肢（修炼前因一场飞来横祸被火车碾压造成一条腿截肢）腿露在外面很明显。来人进门后问我是不是某某某？是不是炼了法轮功后腿有变化、身体有变化了？我都回答：“是啊。”他说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“一会儿就来人采访你。”我说：“你们来吧，我正好等着你们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妹妹准备换身好看的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4429800"/>
                              <a:ext cx="2095560" cy="410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接受采访，可是还没等我俩换呢，就见一大帮人“呼啦”一下全都涌进来了。这群人中有政法委的，有市公安局的，还有当地派出所和街道办的，大概能有十六、七人，其中一人扛个大摄像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们进屋就问：“你们是炼法轮功啊？”我说：“是啊。”记者又问：“炼多长时间了？”我说：“炼不长时间。”“那你们说说吧，炼法轮功怎么个好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坐在床上说起来：“自从我残疾之后，给家里添了不少麻烦，我安假肢的整个这半边身体都受到了影响，胳膊和手没有劲儿，端碗水都端不住，得用另一只手擎着才行，总得麻烦家人帮我、伺候我，自己感到很痛苦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记者问我：“现在国家不让炼了，你还炼不？”我反问他：“我们这老弱病残的，要不炼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990000"/>
                              <a:ext cx="2095560" cy="771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轮功）了，你们能负责我们的身体不？我们给国家节省了多少医药费？”记者不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又说：“自从我残疾以后，受到心理创伤和精神刺激，脾气火暴，心情焦躁，不随自己心意就骂人，到了不骂人不说话的地步。学法轮功以后，我脾气改好了，也不骂人了，也能忍耐了，对别人也和善了，不但能自理，还能帮家里干一些轻微的活，家庭也和睦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接着说：“修炼法轮功以后，我变化老大了，以前上楼我得提着这只腿走，因为它特别沉，现在不用了，我上楼悠悠的，可快了，一身轻松，可好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告诉他们：“这个功谁炼谁受益，我现在身体可轻快了，身心受益，不叫我炼了，你们谁能为我的身体负责不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记者又问：“那现在国家不让炼了，你还炼不？”我面对在场所有的人，坚定的说：“炼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政法委的人听了气得瞪着眼珠子说：“不录！不录！这个你们别录！”话音刚落，就见这帮人匆匆忙忙的都撤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地政法委等部门谋划安排的这次采访，是想让我在压力面前说不炼了，然后通过录像内容来做反面宣传，诋毁大法、毒害众生。可是令他们万万没想到的是，我们却利用这次机会说出了真相，揭穿了邪恶的谎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转眼间，二十多年过去了，而这令我永生难忘的一幕，至今回忆起来仍历历在目、记忆犹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感恩法轮大法给了我新生，感恩伟大师尊的慈悲救度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20" y="0"/>
                              <a:ext cx="6677640" cy="861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677640" cy="448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“不录！不录！这个你们别录！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3720" y="584280"/>
                                <a:ext cx="3656160" cy="27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楷体" w:hAnsi="华文楷体" w:eastAsia="华文楷体" w:cs="华文楷体"/>
                                      <w:lang w:val="en-US" w:bidi="hi-IN"/>
                                    </w:rPr>
                                    <w:t>记当年在CCTV摄像机前讲真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0000" y="1073880"/>
                              <a:ext cx="2095560" cy="341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613520"/>
                                <a:ext cx="2095560" cy="180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▲2001 年1 月23 日（除夕）中共在天安门广场制造的构陷法轮功的自焚伪案画面，央视“天安门自焚”录像中的王进东的衣服被大火“烧”破，但是最易燃烧的头发还在头上，他腿间的盛满汽油的塑料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雪碧瓶也完好无损，警察拎着灭火毯等着，直到他喊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口号才把灭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火毯盖他身上。这不是演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戏又是啥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>
                                <a:lum bright="20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2058840" cy="155844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113pt;width:535pt;height:685.25pt" coordorigin="-3,2260" coordsize="10700,13705">
                  <v:shape id="shape_0" stroked="f" o:allowincell="f" style="position:absolute;left:-3;top:3844;width:3299;height:11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en-US" w:eastAsia="zh-CN" w:bidi="ar-SA"/>
                            </w:rPr>
                            <w:t xml:space="preserve">在CCTV摄像机前讲真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七月二十日，中共江泽民集团发动了对法轮功的疯狂迫害。大陆新闻媒体（中央电视台（CCTV）、新华社、《人民日报》、《光明日报》、《中国青年报》等在江氏集团的控制下，发动全民洗脑的宣传攻势，为煽动仇恨，诋毁诬陷法轮功，推出编造的谎言，为这场疯狂迫害大造舆论声势，为残酷迫害推波助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时间黑云压顶，谎言铺天盖地毒害着众生。法轮功学员“四·二五”和平请愿被诋毁成围攻中南海；到北京上访，哪怕只为了说一句真话，就要遭到劳教判刑；全国上下所有的电视台、电台、报纸都只为邪党的打压和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发声；法轮功学员的合法权利被剥夺，就连说句真话的地方也没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“七·二零”以后，当地辅导员都被绑架关押起来了。那时我整日呆在家里，心情沉闷，感到内心无比的压抑。没想到，一场预谋作反面宣传的突然采访，却成为我说真话、揭谎言、表达心声的大好机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天我正和妹妹在家里学法、炼功，派出所来人敲门。当时正是夏天，我安的假肢（修炼前因一场飞来横祸被火车碾压造成一条腿截肢）腿露在外面很明显。来人进门后问我是不是某某某？是不是炼了法轮功后腿有变化、身体有变化了？我都回答：“是啊。”他说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“一会儿就来人采访你。”我说：“你们来吧，我正好等着你们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妹妹准备换身好看的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9236;width:3299;height:6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接受采访，可是还没等我俩换呢，就见一大帮人“呼啦”一下全都涌进来了。这群人中有政法委的，有市公安局的，还有当地派出所和街道办的，大概能有十六、七人，其中一人扛个大摄像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们进屋就问：“你们是炼法轮功啊？”我说：“是啊。”记者又问：“炼多长时间了？”我说：“炼不长时间。”“那你们说说吧，炼法轮功怎么个好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坐在床上说起来：“自从我残疾之后，给家里添了不少麻烦，我安假肢的整个这半边身体都受到了影响，胳膊和手没有劲儿，端碗水都端不住，得用另一只手擎着才行，总得麻烦家人帮我、伺候我，自己感到很痛苦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记者问我：“现在国家不让炼了，你还炼不？”我反问他：“我们这老弱病残的，要不炼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3819;width:3299;height:121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轮功）了，你们能负责我们的身体不？我们给国家节省了多少医药费？”记者不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又说：“自从我残疾以后，受到心理创伤和精神刺激，脾气火暴，心情焦躁，不随自己心意就骂人，到了不骂人不说话的地步。学法轮功以后，我脾气改好了，也不骂人了，也能忍耐了，对别人也和善了，不但能自理，还能帮家里干一些轻微的活，家庭也和睦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接着说：“修炼法轮功以后，我变化老大了，以前上楼我得提着这只腿走，因为它特别沉，现在不用了，我上楼悠悠的，可快了，一身轻松，可好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告诉他们：“这个功谁炼谁受益，我现在身体可轻快了，身心受益，不叫我炼了，你们谁能为我的身体负责不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记者又问：“那现在国家不让炼了，你还炼不？”我面对在场所有的人，坚定的说：“炼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政法委的人听了气得瞪着眼珠子说：“不录！不录！这个你们别录！”话音刚落，就见这帮人匆匆忙忙的都撤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地政法委等部门谋划安排的这次采访，是想让我在压力面前说不炼了，然后通过录像内容来做反面宣传，诋毁大法、毒害众生。可是令他们万万没想到的是，我们却利用这次机会说出了真相，揭穿了邪恶的谎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转眼间，二十多年过去了，而这令我永生难忘的一幕，至今回忆起来仍历历在目、记忆犹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感恩法轮大法给了我新生，感恩伟大师尊的慈悲救度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6;top:2260;width:10516;height:1356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1c1c1c" stroked="f" o:allowincell="f" style="position:absolute;left:106;top:2260;width:10515;height:705;mso-wrap-style:none;v-text-anchor:middle" type="_x0000_t136">
                      <v:path textpathok="t"/>
                      <v:textpath on="t" fitshape="t" string="“不录！不录！这个你们别录！”" style="font-family:&quot;方正大黑简体&quot;;font-size:24pt"/>
                      <v:fill o:detectmouseclick="t" type="solid" color2="#e3e3e3" opacity="0.87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663300" stroked="f" o:allowincell="f" style="position:absolute;left:2474;top:3180;width:5757;height:435;mso-wrap-style:none;v-text-anchor:middle" type="_x0000_t136">
                      <v:path textpathok="t"/>
                      <v:textpath on="t" fitshape="t" string="记当年在CCTV摄像机前讲真话" style="font-family:&quot;华文楷体&quot;;font-size:24pt"/>
                      <v:fill o:detectmouseclick="t" type="solid" color2="#99ccff"/>
                      <v:stroke color="#3465a4" joinstyle="round" endcap="flat"/>
                      <v:shadow on="t" obscured="f" color="white"/>
                      <w10:wrap type="none"/>
                    </v:shape>
                  </v:group>
                  <v:group id="shape_0" style="position:absolute;left:3682;top:3951;width:3300;height:5376">
                    <v:shape id="shape_0" stroked="f" o:allowincell="f" style="position:absolute;left:3682;top:6492;width:3299;height:28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▲2001 年1 月23 日（除夕）中共在天安门广场制造的构陷法轮功的自焚伪案画面，央视“天安门自焚”录像中的王进东的衣服被大火“烧”破，但是最易燃烧的头发还在头上，他腿间的盛满汽油的塑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雪碧瓶也完好无损，警察拎着灭火毯等着，直到他喊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口号才把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火毯盖他身上。这不是演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戏又是啥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711;top:3951;width:3241;height:2453;mso-wrap-style:none;v-text-anchor:middle" type="_x0000_t75">
                      <v:imagedata r:id="rId5" o:detectmouseclick="t"/>
                      <v:stroke color="white" weight="12600" joinstyle="miter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100" w:after="100"/>
        <w:jc w:val="both"/>
        <w:rPr/>
      </w:pPr>
      <w:hyperlink r:id="rId1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1645</wp:posOffset>
                  </wp:positionV>
                  <wp:extent cx="6776085" cy="277495"/>
                  <wp:effectExtent l="635" t="0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8月19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秦皇岛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680"/>
                                <a:ext cx="6776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6.35pt;width:533.55pt;height:21.85pt" coordorigin="0,727" coordsize="10671,437">
                  <v:shape id="shape_0" stroked="f" o:allowincell="f" style="position:absolute;left:0;top:727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8月19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秦皇岛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829;width:10671;height:335">
                    <v:shape id="shape_0" stroked="t" o:allowincell="f" style="position:absolute;left:0;top:1162;width:10670;height:1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829;width:1275;height:217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44.05pt;margin-top:68.15pt;width:443.25pt;height:24.8pt;mso-wrap-style:none;v-text-anchor:middle" type="_x0000_t136">
              <v:path textpathok="t"/>
              <v:textpath on="t" fitshape="t" string="秦皇岛市610和公安警察骚扰毕艳珍女士" style="font-family:&quot;方正兰亭中黑_GBK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220595</wp:posOffset>
              </wp:positionH>
              <wp:positionV relativeFrom="paragraph">
                <wp:posOffset>1356995</wp:posOffset>
              </wp:positionV>
              <wp:extent cx="2335530" cy="1736725"/>
              <wp:effectExtent l="0" t="0" r="0" b="0"/>
              <wp:wrapNone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9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35530" cy="1736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36830" distB="36830" distL="36830" distR="36830" simplePos="0" locked="0" layoutInCell="0" allowOverlap="1" relativeHeight="1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8021955</wp:posOffset>
                  </wp:positionV>
                  <wp:extent cx="6775450" cy="2259965"/>
                  <wp:effectExtent l="5080" t="5715" r="5715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775560" cy="226008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0.65pt;margin-top:631.65pt;width:533.45pt;height:177.9pt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8044815</wp:posOffset>
                  </wp:positionV>
                  <wp:extent cx="6529705" cy="2164080"/>
                  <wp:effectExtent l="0" t="0" r="4698365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29680" cy="2163960"/>
                            <a:chOff x="0" y="0"/>
                            <a:chExt cx="6529680" cy="216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960"/>
                              <a:ext cx="6529680" cy="211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4480"/>
                                <a:ext cx="2016000" cy="155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7920" y="564480"/>
                                <a:ext cx="2016000" cy="155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9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法轮功在中国一直是合法的--3" descr=""/>
                              <pic:cNvPicPr/>
                            </pic:nvPicPr>
                            <pic:blipFill>
                              <a:blip r:embed="rId10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084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560" y="43812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2021-07-09 21 23 54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671040" cy="49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8.85pt;margin-top:633.45pt;width:514.15pt;height:170.4pt" coordorigin="177,12669" coordsize="10283,3408">
                  <v:group id="shape_0" style="position:absolute;left:177;top:12746;width:10283;height:3331">
                    <v:shape id="shape_0" stroked="f" o:allowincell="f" style="position:absolute;left:177;top:13635;width:3174;height:2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33;top:13635;width:3174;height:24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85;top:12746;width:3174;height:3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5;top:12669;width:6545;height:787">
                    <v:shape id="shape_0" ID="法轮功在中国一直是合法的--3" stroked="f" o:allowincell="f" style="position:absolute;left:1303;top:12829;width:5429;height:49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298;top:13359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15;top:12669;width:1056;height:786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0110</wp:posOffset>
                </wp:positionH>
                <wp:positionV relativeFrom="paragraph">
                  <wp:posOffset>1290955</wp:posOffset>
                </wp:positionV>
                <wp:extent cx="2095500" cy="67538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5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31.8pt;mso-wrap-distance-left:9.05pt;mso-wrap-distance-right:9.05pt;mso-wrap-distance-top:0pt;mso-wrap-distance-bottom:0pt;margin-top:101.6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4895</wp:posOffset>
                </wp:positionH>
                <wp:positionV relativeFrom="paragraph">
                  <wp:posOffset>3206115</wp:posOffset>
                </wp:positionV>
                <wp:extent cx="2095500" cy="4815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1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.2pt;mso-wrap-distance-left:9.05pt;mso-wrap-distance-right:9.05pt;mso-wrap-distance-top:0pt;mso-wrap-distance-bottom:0pt;margin-top:252.45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2095500" cy="6676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7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毕艳珍女士原是秦皇岛市工商银行一名优秀会计师，因坚持修炼法轮大法曾遭中共残酷迫害，明慧网曾多次报道过。二零二四年七月，毕艳珍及家人又被秦皇岛警察骚扰、威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七月二十日大约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秦皇岛海港公安分局一曹姓局长和国保副队长李振兴（音），和西港路派出所的警察和政法委的人员、先盛里居委会一人，开三辆警车，大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他们把毕艳珍家包围，要毕艳珍开门、拍照，被毕艳珍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最后，毕艳珍丈夫出来与他们交涉，说自己妻子因为炼法轮功被中共迫害得差点死了，一分钱劳保都没有，还来再迫害我们，还想不想让人过了？告诉他们这样做是违法的，炼法轮功的人都是好人。警察说法轮功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。她丈夫说自己妻子无论是在家里还是和邻居相处都按真、善、忍做好人怎么会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是让人做坏事的，并讲了自己妻子通过学法轮功身心受益的情况。告诉他们：法轮功要不好，不用你们管，我们家属就管了，就不让学了。最后警察又问她丈夫：法轮功这么好你为什么不炼？家属说：法轮功不是谁都能学的，我层次不够。警察听了都不吱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僵持了一段时间，警察非要毕艳珍开门，毕艳珍通过丈夫的电话告诉李振兴：强行拍照违法，宪法允许信仰自由，言论自由。告诉他他们所有的行为都是在执法犯法，希望结个善缘，迫害善的才是邪教，希望他不要迫害好人。李说是执行公务。曹姓局长还说：不给开门我们有的是合法的办法开门。曹又威胁说：再不开门你的公司就别想运作了。毕艳珍的丈夫说：我们都发不起工资了，正好不想干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最后，毕艳珍要求和局长对话，局长说心脏难受不接，让国保李振兴接电话。毕艳珍很严肃的告诉李振兴：法轮功教人做好人，没有错，更没有违法，自己不可能放弃信仰，如果因为不转化自己被活摘器官或被迫害死，绝不会放过参与迫害的所有人。迫害的后果一定要他负责。当时，手机的声音是外放的，他们都在听。过了一会儿，局长走了，国保及派出所警察也撤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毕艳珍因为修炼法轮功多次遭受秦皇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残酷迫害，九死一生，被迫害得失去优厚的工作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来一分钱没给过，更没有劳保，靠丈夫养家，而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来不断地受到骚扰迫害。从来没有过一天安稳日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另外还有一件事。二零二一年七月十七日，毕艳珍带着远道而来的客人到北戴河联峰山公园去游玩，这个公园面积很大，主要是一些原始森林和一些景点，和高官住的西山别墅区相邻，中间有一道高墙电网隔开，而且高压电网外都有武警执勤，几步一岗，摄像头林立，根本不可能进入别墅区。因为当时不知道不让进，他们用身份证买票成功了（秦皇岛景点买票都要身份证），没想到在检票时被武警（用一种仪器验身份证，据说全国联网）拦截，被强行带到联峰山派出所，限制人身自由，不许到任何景点去玩，最后快中午了才被秦皇岛海港区所在派出所用警车接回，后来经过交涉才被送到客人居住的酒店吃饭。这件事给本人及家属和客人造成很大的精神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光天化日之下，中共对好人如此骚扰不讲法律，给毕艳珍及家属造成很大的精神伤害，也惊动了很多周围的邻居。看到这一幕的周围的百姓都骂共产党，都说对付一个手无寸铁的好人下这么大的力量，共产党离灭亡不远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在做天在看，善恶终有报。法网恢恢疏而不漏。在此真心的奉劝仍然参与迫害法轮功的人好好看看大法真相资料，不要给中共当替罪羊了，天灭中共就在眼前，为自己和家人选择一个好的未来吧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5.7pt;mso-wrap-distance-left:9.05pt;mso-wrap-distance-right:9.05pt;mso-wrap-distance-top:0pt;mso-wrap-distance-bottom:0pt;margin-top:100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毕艳珍女士原是秦皇岛市工商银行一名优秀会计师，因坚持修炼法轮大法曾遭中共残酷迫害，明慧网曾多次报道过。二零二四年七月，毕艳珍及家人又被秦皇岛警察骚扰、威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四年七月二十日大约下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点左右，秦皇岛海港公安分局一曹姓局长和国保副队长李振兴（音），和西港路派出所的警察和政法委的人员、先盛里居委会一人，开三辆警车，大约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人，他们把毕艳珍家包围，要毕艳珍开门、拍照，被毕艳珍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最后，毕艳珍丈夫出来与他们交涉，说自己妻子因为炼法轮功被中共迫害得差点死了，一分钱劳保都没有，还来再迫害我们，还想不想让人过了？告诉他们这样做是违法的，炼法轮功的人都是好人。警察说法轮功是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。她丈夫说自己妻子无论是在家里还是和邻居相处都按真、善、忍做好人怎么会是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？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是让人做坏事的，并讲了自己妻子通过学法轮功身心受益的情况。告诉他们：法轮功要不好，不用你们管，我们家属就管了，就不让学了。最后警察又问她丈夫：法轮功这么好你为什么不炼？家属说：法轮功不是谁都能学的，我层次不够。警察听了都不吱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僵持了一段时间，警察非要毕艳珍开门，毕艳珍通过丈夫的电话告诉李振兴：强行拍照违法，宪法允许信仰自由，言论自由。告诉他他们所有的行为都是在执法犯法，希望结个善缘，迫害善的才是邪教，希望他不要迫害好人。李说是执行公务。曹姓局长还说：不给开门我们有的是合法的办法开门。曹又威胁说：再不开门你的公司就别想运作了。毕艳珍的丈夫说：我们都发不起工资了，正好不想干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最后，毕艳珍要求和局长对话，局长说心脏难受不接，让国保李振兴接电话。毕艳珍很严肃的告诉李振兴：法轮功教人做好人，没有错，更没有违法，自己不可能放弃信仰，如果因为不转化自己被活摘器官或被迫害死，绝不会放过参与迫害的所有人。迫害的后果一定要他负责。当时，手机的声音是外放的，他们都在听。过了一会儿，局长走了，国保及派出所警察也撤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毕艳珍因为修炼法轮功多次遭受秦皇岛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的残酷迫害，九死一生，被迫害得失去优厚的工作，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年来一分钱没给过，更没有劳保，靠丈夫养家，而且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年来不断地受到骚扰迫害。从来没有过一天安稳日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另外还有一件事。二零二一年七月十七日，毕艳珍带着远道而来的客人到北戴河联峰山公园去游玩，这个公园面积很大，主要是一些原始森林和一些景点，和高官住的西山别墅区相邻，中间有一道高墙电网隔开，而且高压电网外都有武警执勤，几步一岗，摄像头林立，根本不可能进入别墅区。因为当时不知道不让进，他们用身份证买票成功了（秦皇岛景点买票都要身份证），没想到在检票时被武警（用一种仪器验身份证，据说全国联网）拦截，被强行带到联峰山派出所，限制人身自由，不许到任何景点去玩，最后快中午了才被秦皇岛海港区所在派出所用警车接回，后来经过交涉才被送到客人居住的酒店吃饭。这件事给本人及家属和客人造成很大的精神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光天化日之下，中共对好人如此骚扰不讲法律，给毕艳珍及家属造成很大的精神伤害，也惊动了很多周围的邻居。看到这一幕的周围的百姓都骂共产党，都说对付一个手无寸铁的好人下这么大的力量，共产党离灭亡不远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人在做天在看，善恶终有报。法网恢恢疏而不漏。在此真心的奉劝仍然参与迫害法轮功的人好好看看大法真相资料，不要给中共当替罪羊了，天灭中共就在眼前，为自己和家人选择一个好的未来吧。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CharCharCharCharCharCharCharCharChar">
    <w:name w:val=" Char Char Char Char Char Char Char Char Char"/>
    <w:qFormat/>
    <w:rPr>
      <w:rFonts w:ascii="Arial" w:hAnsi="Arial" w:eastAsia="黑体;SimHei" w:cs="Arial"/>
      <w:b/>
      <w:bCs/>
      <w:sz w:val="28"/>
      <w:szCs w:val="28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../../C:/Users/1/AppData/Local/Temp/Rar$EXa696.7696/2010-9-26-featurephotos-64--ss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19:40:00Z</dcterms:created>
  <dc:creator/>
  <dc:description/>
  <cp:keywords/>
  <dc:language>en-US</dc:language>
  <cp:lastModifiedBy>andre</cp:lastModifiedBy>
  <cp:lastPrinted>2024-08-18T14:12:00Z</cp:lastPrinted>
  <dcterms:modified xsi:type="dcterms:W3CDTF">2024-08-18T19:12:00Z</dcterms:modified>
  <cp:revision>4</cp:revision>
  <dc:subject/>
  <dc:title> </dc:title>
</cp:coreProperties>
</file>