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0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0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82270</wp:posOffset>
                  </wp:positionV>
                  <wp:extent cx="6803390" cy="8609965"/>
                  <wp:effectExtent l="0" t="0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的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做着救人的事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0.1pt;width:535.7pt;height:677.95pt" coordorigin="-15,602" coordsize="10714,13559">
                  <v:group id="shape_0" style="position:absolute;left:-15;top:602;width:10714;height:13559">
                    <v:shape id="shape_0" stroked="f" o:allowincell="f" style="position:absolute;left:7399;top:1680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的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地就没了。直到现在我俩一直配合做着救人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02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得胸口象是被人使劲按了一下子，然后浑身发冷，难受得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得清清楚楚，一个字没落下。我还觉得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08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得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02;width:7747;height:751;mso-wrap-style:none;v-text-anchor:middle" type="_x0000_t136">
                      <v:path textpathok="t"/>
                      <v:textpath on="t" fitshape="t" string="忆当年大法传到我家乡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773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683;width:7444;height:3277">
                    <v:shape id="shape_0" stroked="f" o:allowincell="f" style="position:absolute;left:4634;top:10819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683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3960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35;width:1654;height:2826">
                      <v:shape id="shape_0" stroked="f" o:allowincell="f" style="position:absolute;left:3670;top:13252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35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20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533.55pt;height:21.85pt" coordorigin="0,282" coordsize="10671,437">
                <v:shape id="shape_0" stroked="f" o:allowincell="f" style="position:absolute;left:0;top:28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35pt;margin-top:17.3pt;width:352.65pt;height:26.55pt;mso-wrap-style:none;v-text-anchor:middle" type="_x0000_t136">
            <v:path textpathok="t"/>
            <v:textpath on="t" fitshape="t" string="安徽省黄山市徐积权等法轮功学员被迫害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130175</wp:posOffset>
                </wp:positionV>
                <wp:extent cx="2095500" cy="45364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3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7.2pt;mso-wrap-distance-left:9.05pt;mso-wrap-distance-right:9.05pt;mso-wrap-distance-top:0pt;mso-wrap-distance-bottom:0pt;margin-top:10.2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1880</wp:posOffset>
            </wp:positionH>
            <wp:positionV relativeFrom="paragraph">
              <wp:posOffset>330200</wp:posOffset>
            </wp:positionV>
            <wp:extent cx="2084705" cy="161734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2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80670</wp:posOffset>
                </wp:positionV>
                <wp:extent cx="2095500" cy="4236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安徽报道）安徽省黄山市法轮功学员徐积权，多次遭受非法关押、拘留、抄家、罚款，于二零一四年遭绑架、非法判刑三年半，身心遭受严重迫害，出狱后又不断遭到各方面的骚扰，于二零二一年一月六日含冤离世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徐积权，男，汽车公司退休驾驶员。在一九九九年七月中共江泽民流氓集团疯狂迫害法轮功后，他先后被非法关押五次，抄家、罚款，遭受种种精神和肉体上的双重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四年九月一日，徐积权因讲法轮功真相，被构陷、再次遭绑架，被非法拘押在屯溪看守所。二零一五年六月中旬，徐积权被非法开庭，被枉判三年半。当时他满口牙齿所剩无几，不能咀嚼，吃饭时，光靠吞咽，人瘦得皮包骨头。徐积权被劫持到安徽宿州监狱继续非法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八年二月二十八日，徐积权从宿州监狱回家，但由于身心遭受多年迫害，身体一直承受在监狱中造成的病业魔难，回来的几年中又不断遭到各方面的骚扰，致使身体状况愈来愈差，于二零二一年一月六日离世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黄山市法轮功学员黄亚飞，遭非法劳教与判刑迫害，几度被迫害致命悬一线，他是带着满身伤症的衰弱身体出狱的。而回家后的这几年中，他一直遭到中共人员跟踪、监视、骚扰，于二零一四年三月二十日含冤离世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黄山市休宁县法轮功学员张春峰，二零零三年一月二十九日被中共当局劳教迫害致死，当时年仅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在安徽省南湖劳教所，张春峰被狱警用高压电棍连续电击脸、脖子等部位，鼻子被电变形了，被电得一股焦糊味，多次被同监犯人殴打、犯人用针在他身上扎了无数针，身体多处被犯人用烟头烫伤。他曾经先后九次绝食抗议并遭到强行灌食，又被强迫参加长时间高强度体力劳动，经历了种种非人的折磨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52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Cs w:val="26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Cs w:val="26"/>
                              </w:rPr>
                              <w:t>安徽合肥市法轮功学员汤菊章被绑架　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安徽合肥市法轮功学员汤菊章家的门锁被撬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被绑架，至今下落不明。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安徽法轮功学员杨树贵被骚扰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6pt;mso-wrap-distance-left:9.05pt;mso-wrap-distance-right:9.05pt;mso-wrap-distance-top:0pt;mso-wrap-distance-bottom:0pt;margin-top:22.1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安徽报道）安徽省黄山市法轮功学员徐积权，多次遭受非法关押、拘留、抄家、罚款，于二零一四年遭绑架、非法判刑三年半，身心遭受严重迫害，出狱后又不断遭到各方面的骚扰，于二零二一年一月六日含冤离世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徐积权，男，汽车公司退休驾驶员。在一九九九年七月中共江泽民流氓集团疯狂迫害法轮功后，他先后被非法关押五次，抄家、罚款，遭受种种精神和肉体上的双重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四年九月一日，徐积权因讲法轮功真相，被构陷、再次遭绑架，被非法拘押在屯溪看守所。二零一五年六月中旬，徐积权被非法开庭，被枉判三年半。当时他满口牙齿所剩无几，不能咀嚼，吃饭时，光靠吞咽，人瘦得皮包骨头。徐积权被劫持到安徽宿州监狱继续非法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八年二月二十八日，徐积权从宿州监狱回家，但由于身心遭受多年迫害，身体一直承受在监狱中造成的病业魔难，回来的几年中又不断遭到各方面的骚扰，致使身体状况愈来愈差，于二零二一年一月六日离世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黄山市法轮功学员黄亚飞，遭非法劳教与判刑迫害，几度被迫害致命悬一线，他是带着满身伤症的衰弱身体出狱的。而回家后的这几年中，他一直遭到中共人员跟踪、监视、骚扰，于二零一四年三月二十日含冤离世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黄山市休宁县法轮功学员张春峰，二零零三年一月二十九日被中共当局劳教迫害致死，当时年仅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在安徽省南湖劳教所，张春峰被狱警用高压电棍连续电击脸、脖子等部位，鼻子被电变形了，被电得一股焦糊味，多次被同监犯人殴打、犯人用针在他身上扎了无数针，身体多处被犯人用烟头烫伤。他曾经先后九次绝食抗议并遭到强行灌食，又被强迫参加长时间高强度体力劳动，经历了种种非人的折磨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520"/>
                        <w:jc w:val="both"/>
                        <w:rPr>
                          <w:rFonts w:ascii="方正兰亭中黑_GBK" w:hAnsi="方正兰亭中黑_GBK" w:eastAsia="方正兰亭中黑_GBK" w:cs="华文楷体"/>
                          <w:szCs w:val="26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Cs w:val="26"/>
                        </w:rPr>
                        <w:t>安徽合肥市法轮功学员汤菊章被绑架　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安徽合肥市法轮功学员汤菊章家的门锁被撬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被绑架，至今下落不明。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安徽法轮功学员杨树贵被骚扰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156210</wp:posOffset>
                </wp:positionV>
                <wp:extent cx="2095500" cy="2482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5.45pt;mso-wrap-distance-left:9.05pt;mso-wrap-distance-right:9.05pt;mso-wrap-distance-top:0pt;mso-wrap-distance-bottom:0pt;margin-top:12.3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1060</wp:posOffset>
                </wp:positionH>
                <wp:positionV relativeFrom="paragraph">
                  <wp:posOffset>173990</wp:posOffset>
                </wp:positionV>
                <wp:extent cx="2094865" cy="508635"/>
                <wp:effectExtent l="571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508680"/>
                          <a:chOff x="0" y="0"/>
                          <a:chExt cx="2094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36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106200"/>
                            <a:ext cx="769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3680" y="0"/>
                            <a:ext cx="50040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5004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5004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13.7pt;width:164.95pt;height:40.05pt" coordorigin="7356,274" coordsize="3299,801">
                <v:shape id="shape_0" fillcolor="#0000cc" stroked="t" o:allowincell="f" style="position:absolute;left:7356;top:428;width:1316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3;top:441;width:1211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3;top:274;width:788;height:801">
                  <v:shape id="shape_0" stroked="f" o:allowincell="f" style="position:absolute;left:8653;top:274;width:78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3;top:274;width:78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8890</wp:posOffset>
                </wp:positionV>
                <wp:extent cx="6778625" cy="2893695"/>
                <wp:effectExtent l="0" t="0" r="870204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400_页面_1_图像_000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字体颜色接近--1400例假新闻  您看穿了吗？-1" descr=""/>
                          <pic:cNvPicPr/>
                        </pic:nvPicPr>
                        <pic:blipFill>
                          <a:blip r:embed="rId21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0.7pt;width:533.75pt;height:227.85pt" coordorigin="-36,14" coordsize="10675,4557">
                <v:shape id="shape_0" stroked="f" o:allowincell="f" style="position:absolute;left:-36;top:786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23;top:877;width:1787;height:2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695;top:774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2280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14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3481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-36;top:82;width:6965;height:6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142030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1400_页面_1_图像_000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字体颜色接近--1400例假新闻  您看穿了吗？-1" descr=""/>
                          <pic:cNvPicPr/>
                        </pic:nvPicPr>
                        <pic:blipFill>
                          <a:blip r:embed="rId25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93410</wp:posOffset>
            </wp:positionH>
            <wp:positionV relativeFrom="paragraph">
              <wp:posOffset>1370965</wp:posOffset>
            </wp:positionV>
            <wp:extent cx="1043940" cy="1473835"/>
            <wp:effectExtent l="0" t="0" r="0" b="0"/>
            <wp:wrapNone/>
            <wp:docPr id="15" name="法轮功学员在炼第五套功法MB-93-A5-print_页面_10_图像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法轮功学员在炼第五套功法MB-93-A5-print_页面_10_图像_00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</wp:posOffset>
                </wp:positionH>
                <wp:positionV relativeFrom="paragraph">
                  <wp:posOffset>1381760</wp:posOffset>
                </wp:positionV>
                <wp:extent cx="5560060" cy="15265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等线"/>
                                <w:sz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11"/>
                              <w:ind w:firstLine="454"/>
                              <w:rPr>
                                <w:rFonts w:ascii="华文楷体" w:hAnsi="华文楷体" w:eastAsia="华文楷体" w:cs="华文楷体"/>
                                <w:sz w:val="2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等线" w:hAnsi="等线" w:eastAsia="等线" w:cs="宋体;SimSun"/>
                                <w:sz w:val="22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 w:cs="宋体;SimSun"/>
                                <w:sz w:val="22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120.2pt;mso-wrap-distance-left:9.05pt;mso-wrap-distance-right:9.05pt;mso-wrap-distance-top:0pt;mso-wrap-distance-bottom:0pt;margin-top:108.8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等线"/>
                          <w:sz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1"/>
                        </w:rPr>
                      </w:r>
                    </w:p>
                    <w:p>
                      <w:pPr>
                        <w:pStyle w:val="11"/>
                        <w:ind w:firstLine="454"/>
                        <w:rPr>
                          <w:rFonts w:ascii="华文楷体" w:hAnsi="华文楷体" w:eastAsia="华文楷体" w:cs="华文楷体"/>
                          <w:sz w:val="2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等线" w:hAnsi="等线" w:eastAsia="等线" w:cs="宋体;SimSun"/>
                          <w:sz w:val="22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 w:cs="宋体;SimSun"/>
                          <w:sz w:val="22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998855</wp:posOffset>
                </wp:positionV>
                <wp:extent cx="6808470" cy="3181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CC3300"/>
                                <w:spacing w:val="26"/>
                                <w:sz w:val="52"/>
                                <w:szCs w:val="52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/>
                                <w:color w:val="CC3300"/>
                                <w:spacing w:val="26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color w:val="CC3300"/>
                                <w:spacing w:val="26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1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25.05pt;mso-wrap-distance-left:9.05pt;mso-wrap-distance-right:9.05pt;mso-wrap-distance-top:0pt;mso-wrap-distance-bottom:0pt;margin-top:78.65pt;mso-position-vertical-relative:text;margin-left:0.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eastAsia="隶书"/>
                          <w:color w:val="CC3300"/>
                          <w:spacing w:val="26"/>
                          <w:sz w:val="52"/>
                          <w:szCs w:val="52"/>
                        </w:rPr>
                        <w:t>走近法轮功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/>
                          <w:color w:val="CC3300"/>
                          <w:spacing w:val="26"/>
                          <w:sz w:val="21"/>
                          <w:szCs w:val="22"/>
                        </w:rPr>
                      </w:pPr>
                      <w:r>
                        <w:rPr>
                          <w:rFonts w:eastAsia="等线" w:ascii="等线" w:hAnsi="等线"/>
                          <w:color w:val="CC3300"/>
                          <w:spacing w:val="26"/>
                          <w:sz w:val="21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/>
                          <w:sz w:val="21"/>
                          <w:szCs w:val="22"/>
                        </w:rPr>
                      </w:pPr>
                      <w:r>
                        <w:rPr>
                          <w:rFonts w:eastAsia="等线" w:ascii="等线" w:hAnsi="等线"/>
                          <w:sz w:val="21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宋体">
    <w:charset w:val="01"/>
    <w:family w:val="roman"/>
    <w:pitch w:val="default"/>
  </w:font>
  <w:font w:name="等线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8-02T18:38:00Z</cp:lastPrinted>
  <dcterms:modified xsi:type="dcterms:W3CDTF">2024-08-02T23:38:00Z</dcterms:modified>
  <cp:revision>2728</cp:revision>
  <dc:subject/>
  <dc:title/>
</cp:coreProperties>
</file>