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保定</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保定</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445</wp:posOffset>
                </wp:positionH>
                <wp:positionV relativeFrom="paragraph">
                  <wp:posOffset>320040</wp:posOffset>
                </wp:positionV>
                <wp:extent cx="6771005" cy="8744585"/>
                <wp:effectExtent l="0" t="0" r="11822430" b="0"/>
                <wp:wrapNone/>
                <wp:docPr id="4" name=""/>
                <a:graphic xmlns:a="http://schemas.openxmlformats.org/drawingml/2006/main">
                  <a:graphicData uri="http://schemas.microsoft.com/office/word/2010/wordprocessingGroup">
                    <wpg:wgp>
                      <wpg:cNvGrpSpPr/>
                      <wpg:grpSpPr>
                        <a:xfrm>
                          <a:off x="0" y="0"/>
                          <a:ext cx="6770880" cy="8744760"/>
                          <a:chOff x="0" y="0"/>
                          <a:chExt cx="6770880" cy="8744760"/>
                        </a:xfrm>
                      </wpg:grpSpPr>
                      <wps:wsp>
                        <wps:cNvSpPr txBox="1"/>
                        <wps:spPr>
                          <a:xfrm>
                            <a:off x="20880" y="59040"/>
                            <a:ext cx="2736720" cy="9403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老太八十寿</w:t>
                              </w:r>
                            </w:p>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家人谢师恩</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3378240" y="0"/>
                            <a:ext cx="3384000" cy="2690640"/>
                          </a:xfrm>
                          <a:prstGeom prst="rect">
                            <a:avLst/>
                          </a:prstGeom>
                          <a:ln w="0">
                            <a:noFill/>
                          </a:ln>
                        </pic:spPr>
                      </pic:pic>
                      <wpg:grpSp>
                        <wpg:cNvGrpSpPr/>
                        <wpg:grpSpPr>
                          <a:xfrm>
                            <a:off x="0" y="1184760"/>
                            <a:ext cx="6770880" cy="7559640"/>
                          </a:xfrm>
                        </wpg:grpSpPr>
                        <wps:wsp>
                          <wps:cNvSpPr txBox="1"/>
                          <wps:spPr>
                            <a:xfrm>
                              <a:off x="0" y="9720"/>
                              <a:ext cx="2095560" cy="7550280"/>
                            </a:xfrm>
                            <a:prstGeom prst="rect">
                              <a:avLst/>
                            </a:prstGeom>
                            <a:noFill/>
                            <a:ln w="0">
                              <a:noFill/>
                            </a:ln>
                          </wps:spPr>
                          <wps:txbx>
                            <w:txbxContent>
                              <w:p>
                                <w:pPr>
                                  <w:overflowPunct w:val="false"/>
                                  <w:bidi w:val="0"/>
                                  <w:spacing w:before="0" w:after="0" w:lineRule="exact" w:line="300"/>
                                  <w:ind w:left="182" w:hanging="0"/>
                                  <w:jc w:val="both"/>
                                  <w:rPr/>
                                </w:pPr>
                                <w:r>
                                  <w:rPr>
                                    <w:kern w:val="2"/>
                                    <w:sz w:val="22"/>
                                    <w:szCs w:val="24"/>
                                    <w:rFonts w:ascii="黑体;SimHei" w:hAnsi="黑体;SimHei" w:eastAsia="黑体;SimHei" w:cs="宋体;SimSun"/>
                                    <w:color w:val="ED7D31"/>
                                    <w:lang w:val="en-US" w:eastAsia="zh-CN" w:bidi="ar-SA"/>
                                  </w:rPr>
                                  <w:t xml:space="preserve">【明慧网】这是河北省某县的一个真实故事。当地有个习俗，老人活到八十，家人都准备酒席款待亲朋好友，欢迎他们来家里给老人祝寿。 </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en-US" w:eastAsia="zh-CN" w:bidi="ar-SA"/>
                                  </w:rPr>
                                  <w:t xml:space="preserve">儿子感谢大法师父救命之恩 </w:t>
                                </w:r>
                                <w:r>
                                  <w:rPr>
                                    <w:kern w:val="2"/>
                                    <w:szCs w:val="24"/>
                                    <w:b/>
                                    <w:sz w:val="22"/>
                                    <w:rFonts w:ascii="黑体;SimHei" w:hAnsi="黑体;SimHei" w:eastAsia="黑体;SimHei" w:cs="宋体;SimSun"/>
                                    <w:color w:val="806000"/>
                                    <w:lang w:val="en-US"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4年正月初八，在河北某县的一个小山村有一户人家，鞭炮齐鸣，响彻天空，周围有一百多人围着欢声笑语，每个人的脸上都洋溢着幸福的笑容。半个小时后，鞭炮放完，有两个年轻的女孩抬着一个一人来高的大蛋糕走进院子。一个慈祥的老太太惊喜的说道：“哎呀，买这个干啥啊，挺贵的。”其中一个女孩说道：“姥姥，高兴啊，您说您活到八十岁，多不容易啊，我们得庆祝庆祝。”老太太说：“这得多少钱啊，我都没看见过这么大的蛋糕。”儿子接过来说：“妈，不贵，才一千三百块钱，怕你不让才没告诉你。”老太太又说：“这鞭炮多少钱啊，放这么长时间。”儿子说：“不多，两千七百多元，等晚上了还有烟花呢。”老太太说：“真是的，你说咱们农村过日子挣点钱多不易啊。”儿子说：“妈，不贵，我们高兴啊，你说我每天出去回来喊一声妈，您就答应着出来，我多幸福啊！再说了最重要的是我们得感谢李洪志师父的救命之恩呀！你要不修炼法轮大法，你现在还能站在这儿吗？十年前你就没了。”</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en-US" w:eastAsia="zh-CN" w:bidi="ar-SA"/>
                                  </w:rPr>
                                  <w:t>一家四代给大法师父敬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将近十二点，老太太一家四代二十来人，自动的来到老太太的</w:t>
                                </w:r>
                              </w:p>
                            </w:txbxContent>
                          </wps:txbx>
                          <wps:bodyPr wrap="square" lIns="0" rIns="0" tIns="0" bIns="0" anchor="t">
                            <a:noAutofit/>
                          </wps:bodyPr>
                        </wps:wsp>
                        <wpg:grpSp>
                          <wpg:cNvGrpSpPr/>
                          <wpg:grpSpPr>
                            <a:xfrm>
                              <a:off x="5040" y="0"/>
                              <a:ext cx="6765840" cy="7507440"/>
                            </a:xfrm>
                          </wpg:grpSpPr>
                          <wps:wsp>
                            <wps:cNvSpPr txBox="1"/>
                            <wps:spPr>
                              <a:xfrm>
                                <a:off x="2340000" y="0"/>
                                <a:ext cx="877680" cy="1805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里排着队站好，然后让老太太，坐在提前放好的大蛋糕旁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老太太的大姑爷走到老太太身边，郑重的说：“</w:t>
                                  </w:r>
                                </w:p>
                              </w:txbxContent>
                            </wps:txbx>
                            <wps:bodyPr wrap="square" lIns="0" rIns="0" tIns="0" bIns="0" anchor="t">
                              <a:noAutofit/>
                            </wps:bodyPr>
                          </wps:wsp>
                          <wps:wsp>
                            <wps:cNvSpPr txBox="1"/>
                            <wps:spPr>
                              <a:xfrm>
                                <a:off x="2340000" y="1716480"/>
                                <a:ext cx="2095560" cy="5791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老岳母今年八十，我们给庆祝一下，她老人家活到现在真是不容易，要是没有李洪志师父保护，十年前她就没了。我还记得十年前的冬天，老岳母不小心摔了一下，开始没当回事，因为她修炼法轮大法，她也没在意，可是后来越发感觉不对劲，到了腊月二十六，快过年了，就感觉更不行了，我们就把她送县里医院，医生检查说她的各个器官都衰竭了，不行了，回家吧！我岳母还说自己没事，也不吃药，我们把她又送往市里医院检查结果一样，医院也不留。回到家已经是奄奄一息了，我们又找来村医，村医一摸脉象，已经没有脉了。那天晚上灯火通明，可都是给老太太准备后事的。大法弟子听说了，陆陆续续来了好多人，他们就围着她念《转法轮》书，白天黑夜的不停的念书，大法弟子们没管家里的过年事，他们都编班来守护她，过年都没间断。到了年后正月初八，她能下地走路了，我们感谢师父、感谢大法弟子的心情无以言表。后来又有几次也是出现很吓人的现象，肚子大的象扣个锅，可是她坚持学法炼功，在李洪志师父的保护下，结果啥事没有。在今天这个特殊的日子里，我们首先要感</w:t>
                                  </w:r>
                                </w:p>
                              </w:txbxContent>
                            </wps:txbx>
                            <wps:bodyPr wrap="square" lIns="0" rIns="0" tIns="0" bIns="0" anchor="t">
                              <a:noAutofit/>
                            </wps:bodyPr>
                          </wps:wsp>
                          <wps:wsp>
                            <wps:cNvSpPr txBox="1"/>
                            <wps:spPr>
                              <a:xfrm>
                                <a:off x="4670640" y="1716480"/>
                                <a:ext cx="2095560" cy="5791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李洪志师父对岳母的救命之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大姑爷庄严的喊：“大家给李洪志师父敬礼！”礼毕，人们都开始给老太太祝贺，希望她好好修炼，多救人。</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en-US" w:eastAsia="zh-CN" w:bidi="ar-SA"/>
                                    </w:rPr>
                                    <w:t>老人送给客人们的祝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大家开始围桌吃饭，老太太对儿子说：“我想和外面的那些乡里乡亲也说几句话。”儿子微笑着说：“你准备好了吗？”老太太拿着一张纸自信的说：“我准备好了。”儿子说：“快去吧，我给你找个喇叭来啊？”老太太说不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老太太对客人们说：“感谢大家来给我庆贺八十大寿，我的生命是我师父给延续来的，我要不修炼法轮大法，活不到现在，我要谢谢我师父的救命之恩。法轮大法是正法，希望大家一定要记住“法轮大法好，真善忍好”。平安度过劫难。都会有一个美好的未来。希望大家吃好喝好，把我的祝福带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宴席开始了，人们还沉浸在对大法的感恩气氛中，他们一家四代人谢师恩的场面感动着在场的每个人，“法轮大法好，真善忍好”在每个人的耳边回响着……</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河北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55440"/>
                                <a:ext cx="47160" cy="899640"/>
                              </a:xfrm>
                              <a:prstGeom prst="rect">
                                <a:avLst/>
                              </a:prstGeom>
                              <a:solidFill>
                                <a:srgbClr val="f4b083"/>
                              </a:solidFill>
                              <a:ln w="0">
                                <a:noFill/>
                              </a:ln>
                            </wps:spPr>
                            <wps:style>
                              <a:lnRef idx="0"/>
                              <a:fillRef idx="0"/>
                              <a:effectRef idx="0"/>
                              <a:fontRef idx="minor"/>
                            </wps:style>
                            <wps:bodyPr/>
                          </wps:wsp>
                        </wpg:grpSp>
                      </wpg:grpSp>
                    </wpg:wgp>
                  </a:graphicData>
                </a:graphic>
              </wp:anchor>
            </w:drawing>
          </mc:Choice>
          <mc:Fallback>
            <w:pict>
              <v:group id="shape_0" style="position:absolute;margin-left:0.35pt;margin-top:25.2pt;width:533.15pt;height:688.55pt" coordorigin="7,504" coordsize="10663,1377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40;top:597;width:4309;height:1480;mso-wrap-style:none;v-text-anchor:middle" type="_x0000_t136">
                  <v:path textpathok="t"/>
                  <v:textpath on="t" fitshape="t" string="老太八十寿&#10;家人谢师恩" style="font-family:&quot;方正大黑简体&quot;;font-size:20pt"/>
                  <v:fill o:detectmouseclick="t" type="solid" color2="#5d87ff"/>
                  <v:stroke color="#3465a4" joinstyle="round"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27;top:504;width:5328;height:4236;mso-wrap-style:none;v-text-anchor:middle" type="_x0000_t75">
                  <v:imagedata r:id="rId4" o:detectmouseclick="t"/>
                  <v:stroke color="#3465a4" joinstyle="round" endcap="flat"/>
                  <w10:wrap type="none"/>
                </v:shape>
                <v:group id="shape_0" style="position:absolute;left:7;top:2370;width:10663;height:11905">
                  <v:shapetype id="_x0000_t202" coordsize="21600,21600" o:spt="202" path="m,l,21600l21600,21600l21600,xe">
                    <v:stroke joinstyle="miter"/>
                    <v:path gradientshapeok="t" o:connecttype="rect"/>
                  </v:shapetype>
                  <v:shape id="shape_0" stroked="f" o:allowincell="f" style="position:absolute;left:7;top:2385;width:3299;height:11889;mso-wrap-style:square;v-text-anchor:top" type="_x0000_t202">
                    <v:textbox>
                      <w:txbxContent>
                        <w:p>
                          <w:pPr>
                            <w:overflowPunct w:val="false"/>
                            <w:bidi w:val="0"/>
                            <w:spacing w:before="0" w:after="0" w:lineRule="exact" w:line="300"/>
                            <w:ind w:left="182" w:hanging="0"/>
                            <w:jc w:val="both"/>
                            <w:rPr/>
                          </w:pPr>
                          <w:r>
                            <w:rPr>
                              <w:kern w:val="2"/>
                              <w:sz w:val="22"/>
                              <w:szCs w:val="24"/>
                              <w:rFonts w:ascii="黑体;SimHei" w:hAnsi="黑体;SimHei" w:eastAsia="黑体;SimHei" w:cs="宋体;SimSun"/>
                              <w:color w:val="ED7D31"/>
                              <w:lang w:val="en-US" w:eastAsia="zh-CN" w:bidi="ar-SA"/>
                            </w:rPr>
                            <w:t xml:space="preserve">【明慧网】这是河北省某县的一个真实故事。当地有个习俗，老人活到八十，家人都准备酒席款待亲朋好友，欢迎他们来家里给老人祝寿。 </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en-US" w:eastAsia="zh-CN" w:bidi="ar-SA"/>
                            </w:rPr>
                            <w:t xml:space="preserve">儿子感谢大法师父救命之恩 </w:t>
                          </w:r>
                          <w:r>
                            <w:rPr>
                              <w:kern w:val="2"/>
                              <w:szCs w:val="24"/>
                              <w:b/>
                              <w:sz w:val="22"/>
                              <w:rFonts w:ascii="黑体;SimHei" w:hAnsi="黑体;SimHei" w:eastAsia="黑体;SimHei" w:cs="宋体;SimSun"/>
                              <w:color w:val="806000"/>
                              <w:lang w:val="en-US"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4年正月初八，在河北某县的一个小山村有一户人家，鞭炮齐鸣，响彻天空，周围有一百多人围着欢声笑语，每个人的脸上都洋溢着幸福的笑容。半个小时后，鞭炮放完，有两个年轻的女孩抬着一个一人来高的大蛋糕走进院子。一个慈祥的老太太惊喜的说道：“哎呀，买这个干啥啊，挺贵的。”其中一个女孩说道：“姥姥，高兴啊，您说您活到八十岁，多不容易啊，我们得庆祝庆祝。”老太太说：“这得多少钱啊，我都没看见过这么大的蛋糕。”儿子接过来说：“妈，不贵，才一千三百块钱，怕你不让才没告诉你。”老太太又说：“这鞭炮多少钱啊，放这么长时间。”儿子说：“不多，两千七百多元，等晚上了还有烟花呢。”老太太说：“真是的，你说咱们农村过日子挣点钱多不易啊。”儿子说：“妈，不贵，我们高兴啊，你说我每天出去回来喊一声妈，您就答应着出来，我多幸福啊！再说了最重要的是我们得感谢李洪志师父的救命之恩呀！你要不修炼法轮大法，你现在还能站在这儿吗？十年前你就没了。”</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en-US" w:eastAsia="zh-CN" w:bidi="ar-SA"/>
                            </w:rPr>
                            <w:t>一家四代给大法师父敬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将近十二点，老太太一家四代二十来人，自动的来到老太太的</w:t>
                          </w:r>
                        </w:p>
                      </w:txbxContent>
                    </v:textbox>
                    <v:fill o:detectmouseclick="t" on="false"/>
                    <v:stroke color="#3465a4" joinstyle="round" endcap="flat"/>
                    <w10:wrap type="none"/>
                  </v:shape>
                  <v:group id="shape_0" style="position:absolute;left:15;top:2370;width:10655;height:11823">
                    <v:shape id="shape_0" stroked="f" o:allowincell="f" style="position:absolute;left:3700;top:2370;width:1381;height:284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里排着队站好，然后让老太太，坐在提前放好的大蛋糕旁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老太太的大姑爷走到老太太身边，郑重的说：“</w:t>
                            </w:r>
                          </w:p>
                        </w:txbxContent>
                      </v:textbox>
                      <v:fill o:detectmouseclick="t" on="false"/>
                      <v:stroke color="#3465a4" joinstyle="round" endcap="flat"/>
                      <w10:wrap type="none"/>
                    </v:shape>
                    <v:shape id="shape_0" stroked="f" o:allowincell="f" style="position:absolute;left:3700;top:5073;width:3299;height:91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老岳母今年八十，我们给庆祝一下，她老人家活到现在真是不容易，要是没有李洪志师父保护，十年前她就没了。我还记得十年前的冬天，老岳母不小心摔了一下，开始没当回事，因为她修炼法轮大法，她也没在意，可是后来越发感觉不对劲，到了腊月二十六，快过年了，就感觉更不行了，我们就把她送县里医院，医生检查说她的各个器官都衰竭了，不行了，回家吧！我岳母还说自己没事，也不吃药，我们把她又送往市里医院检查结果一样，医院也不留。回到家已经是奄奄一息了，我们又找来村医，村医一摸脉象，已经没有脉了。那天晚上灯火通明，可都是给老太太准备后事的。大法弟子听说了，陆陆续续来了好多人，他们就围着她念《转法轮》书，白天黑夜的不停的念书，大法弟子们没管家里的过年事，他们都编班来守护她，过年都没间断。到了年后正月初八，她能下地走路了，我们感谢师父、感谢大法弟子的心情无以言表。后来又有几次也是出现很吓人的现象，肚子大的象扣个锅，可是她坚持学法炼功，在李洪志师父的保护下，结果啥事没有。在今天这个特殊的日子里，我们首先要感</w:t>
                            </w:r>
                          </w:p>
                        </w:txbxContent>
                      </v:textbox>
                      <v:fill o:detectmouseclick="t" on="false"/>
                      <v:stroke color="#3465a4" joinstyle="round" endcap="flat"/>
                      <w10:wrap type="none"/>
                    </v:shape>
                    <v:shape id="shape_0" stroked="f" o:allowincell="f" style="position:absolute;left:7370;top:5073;width:3299;height:91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李洪志师父对岳母的救命之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大姑爷庄严的喊：“大家给李洪志师父敬礼！”礼毕，人们都开始给老太太祝贺，希望她好好修炼，多救人。</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en-US" w:eastAsia="zh-CN" w:bidi="ar-SA"/>
                              </w:rPr>
                              <w:t>老人送给客人们的祝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大家开始围桌吃饭，老太太对儿子说：“我想和外面的那些乡里乡亲也说几句话。”儿子微笑着说：“你准备好了吗？”老太太拿着一张纸自信的说：“我准备好了。”儿子说：“快去吧，我给你找个喇叭来啊？”老太太说不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老太太对客人们说：“感谢大家来给我庆贺八十大寿，我的生命是我师父给延续来的，我要不修炼法轮大法，活不到现在，我要谢谢我师父的救命之恩。法轮大法是正法，希望大家一定要记住“法轮大法好，真善忍好”。平安度过劫难。都会有一个美好的未来。希望大家吃好喝好，把我的祝福带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宴席开始了，人们还沉浸在对大法的感恩气氛中，他们一家四代人谢师恩的场面感动着在场的每个人，“法轮大法好，真善忍好”在每个人的耳边回响着……</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河北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4b083" stroked="f" o:allowincell="f" style="position:absolute;left:15;top:2457;width:73;height:1416;mso-wrap-style:none;v-text-anchor:middle">
                      <v:fill o:detectmouseclick="t" type="solid" color2="#0b4f7c"/>
                      <v:stroke color="#3465a4" joinstyle="round" endcap="flat"/>
                      <w10:wrap type="none"/>
                    </v:rect>
                  </v:group>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6"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8034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保定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14.2pt;width:533.55pt;height:21.85pt" coordorigin="7,284" coordsize="10671,437">
                <v:shape id="shape_0" stroked="t" o:allowincell="f" style="position:absolute;left:7;top:719;width:10671;height:2" type="_x0000_t32">
                  <v:stroke color="black" joinstyle="miter" endcap="flat"/>
                  <v:fill o:detectmouseclick="t" on="false"/>
                  <w10:wrap type="none"/>
                </v:shape>
                <v:shape id="shape_0" stroked="f" o:allowincell="f" style="position:absolute;left:7;top:28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保定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386;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11.05pt;margin-top:1.35pt;width:502.4pt;height:29.05pt;mso-wrap-style:none;v-text-anchor:middle" type="_x0000_t136">
            <v:path textpathok="t"/>
            <v:textpath on="t" fitshape="t" string="河北省保定市七旬范淑银被非法判刑三年"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8">
            <wp:simplePos x="0" y="0"/>
            <wp:positionH relativeFrom="column">
              <wp:posOffset>2296160</wp:posOffset>
            </wp:positionH>
            <wp:positionV relativeFrom="paragraph">
              <wp:posOffset>152400</wp:posOffset>
            </wp:positionV>
            <wp:extent cx="2160270" cy="1196340"/>
            <wp:effectExtent l="0" t="0" r="0" b="0"/>
            <wp:wrapNone/>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7"/>
                    <a:srcRect l="-3" t="6106" r="-3" b="6653"/>
                    <a:stretch>
                      <a:fillRect/>
                    </a:stretch>
                  </pic:blipFill>
                  <pic:spPr bwMode="auto">
                    <a:xfrm>
                      <a:off x="0" y="0"/>
                      <a:ext cx="2160270" cy="11963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17475</wp:posOffset>
                </wp:positionV>
                <wp:extent cx="2095500" cy="6556375"/>
                <wp:effectExtent l="0" t="0" r="0" b="0"/>
                <wp:wrapNone/>
                <wp:docPr id="10" name="Frame4"/>
                <a:graphic xmlns:a="http://schemas.openxmlformats.org/drawingml/2006/main">
                  <a:graphicData uri="http://schemas.microsoft.com/office/word/2010/wordprocessingShape">
                    <wps:wsp>
                      <wps:cNvSpPr txBox="1"/>
                      <wps:spPr>
                        <a:xfrm>
                          <a:off x="0" y="0"/>
                          <a:ext cx="2095500" cy="6556375"/>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明慧网通讯员河北报道）河北省保定市竞秀区</w:t>
                            </w:r>
                            <w:r>
                              <w:rPr>
                                <w:sz w:val="22"/>
                                <w:szCs w:val="22"/>
                              </w:rPr>
                              <w:t>73</w:t>
                            </w:r>
                            <w:r>
                              <w:rPr>
                                <w:sz w:val="22"/>
                                <w:szCs w:val="22"/>
                              </w:rPr>
                              <w:t>岁的法轮功女学员范书银，二零二三年八月二十三日被莲池区公安分局五尧乡派出所警察王利等人绑架到保定市看守所关押构陷，二零二三年十二月二十一日在看守所被非法宣布判刑三年，并勒索罚款一万五千元。</w:t>
                            </w:r>
                          </w:p>
                          <w:p>
                            <w:pPr>
                              <w:pStyle w:val="Normal"/>
                              <w:spacing w:lineRule="exact" w:line="300" w:before="0" w:after="0"/>
                              <w:ind w:firstLine="440"/>
                              <w:jc w:val="both"/>
                              <w:rPr>
                                <w:sz w:val="22"/>
                                <w:szCs w:val="22"/>
                              </w:rPr>
                            </w:pPr>
                            <w:r>
                              <w:rPr>
                                <w:sz w:val="22"/>
                                <w:szCs w:val="22"/>
                              </w:rPr>
                              <w:t>范书银（范淑银）老太太是保定第二机床厂的退休工人，家住保定市竞秀区龙泉路，她是一位贤妻良母，曾经长期照顾患脑血栓的婆婆和丈夫达十多年，直到他们去世。她的善良及付出，邻里有目共睹，大家庭的亲友们更是深得其惠。范书银老人曾说，自己是因为修炼了法轮大法，才能有这样好的心态及体力。范书银以前身体有很多病：严重失眠、肾脏不好、心脏心律不齐、颈椎有毛病、坐骨神经痛，身体没有一点力气，常年吃安定药；一九九六年八月修炼法轮功后，获得健康。</w:t>
                            </w:r>
                          </w:p>
                          <w:p>
                            <w:pPr>
                              <w:pStyle w:val="Normal"/>
                              <w:spacing w:lineRule="exact" w:line="300" w:before="0" w:after="0"/>
                              <w:ind w:firstLine="440"/>
                              <w:jc w:val="both"/>
                              <w:rPr>
                                <w:sz w:val="22"/>
                                <w:szCs w:val="22"/>
                              </w:rPr>
                            </w:pPr>
                            <w:r>
                              <w:rPr>
                                <w:sz w:val="22"/>
                                <w:szCs w:val="22"/>
                              </w:rPr>
                              <w:t>二零二二年二月十八日上午，范书银在五马庄集市赶集时遭城管人员恶告，被保定市莲池区五尧乡派出所警察绑架，警察强制她按手印、签字、抽血，到下午五点才放她回家。</w:t>
                            </w:r>
                          </w:p>
                          <w:p>
                            <w:pPr>
                              <w:pStyle w:val="Normal"/>
                              <w:spacing w:lineRule="exact" w:line="300" w:before="0" w:after="0"/>
                              <w:ind w:firstLine="440"/>
                              <w:jc w:val="both"/>
                              <w:rPr>
                                <w:sz w:val="22"/>
                                <w:szCs w:val="22"/>
                              </w:rPr>
                            </w:pPr>
                            <w:r>
                              <w:rPr>
                                <w:sz w:val="22"/>
                                <w:szCs w:val="22"/>
                              </w:rPr>
                              <w:t>二零二二年三月二十七日上午十点多，范书银在家中被王利等三男一女警察绑架到五尧派出所，警察搜走她的钥匙，再闯到她家非法抄家。下午，一年长警察拿着五、六张表叫范书银签字，她拿过来两张撕了，警察就把剩下的拿走了。后来警察王利对范书银说：“送你回家，因为你不是我们这的人，你的户口是竞秀区棉纺厂的，你归他们管。”警察王利还举着几张表说：“他们签了字，你就回家。”范书银又被王利等人拉到棉纺派出所，棉纺派出所不签字，不接收。下午七点多，王利才把范书银放回家。老人回家一看，家中一片狼藉，警察竟在她不在的情况下非法抄家，家里的打印机、电脑都没了，连过年门上贴的福字也被警察摘走了。</w:t>
                            </w:r>
                          </w:p>
                          <w:p>
                            <w:pPr>
                              <w:pStyle w:val="Normal"/>
                              <w:spacing w:lineRule="exact" w:line="300" w:before="0" w:after="0"/>
                              <w:ind w:firstLine="440"/>
                              <w:jc w:val="both"/>
                              <w:rPr>
                                <w:sz w:val="22"/>
                                <w:szCs w:val="22"/>
                              </w:rPr>
                            </w:pPr>
                            <w:r>
                              <w:rPr>
                                <w:sz w:val="22"/>
                                <w:szCs w:val="22"/>
                              </w:rPr>
                              <w:t>二零二二年七月二十七日上午十点左右，五尧派出所、棉纺派出所共七个警察闯到范书银家中，警察王利叫老人跟他们去一趟签个字，要拉老人走，她不去，把住楼栏杆大声喊：“我不去！”僵持中，上下邻居都出来了，指责警察：你们这是干什么？你们叫她干什么去？王利说：就是签个字，不签也行，她去一趟保证让她回来。有邻居就说：既然他们保证你回来，要不就去一趟吧。</w:t>
                            </w:r>
                          </w:p>
                          <w:p>
                            <w:pPr>
                              <w:pStyle w:val="Normal"/>
                              <w:spacing w:lineRule="exact" w:line="300" w:before="0" w:after="0"/>
                              <w:ind w:firstLine="440"/>
                              <w:jc w:val="both"/>
                              <w:rPr>
                                <w:sz w:val="22"/>
                                <w:szCs w:val="22"/>
                              </w:rPr>
                            </w:pPr>
                            <w:r>
                              <w:rPr>
                                <w:sz w:val="22"/>
                                <w:szCs w:val="22"/>
                              </w:rPr>
                              <w:t>范书银被警察劫持到高阳县检察院，遭到女检察官姚素玲的非法审问。姚素玲问：你干什么去了？你发的是什么？范书银说：你看哪，上边不都是写着呢。她大声说：十四种邪教没有法轮功，你好好查一查，法轮功是好的，是正的。这时王利叫一男一女警察把她带到外面去，他自己和检察院的人密谈。结果老人被取保候审一年，当天回家。</w:t>
                            </w:r>
                          </w:p>
                          <w:p>
                            <w:pPr>
                              <w:pStyle w:val="Normal"/>
                              <w:spacing w:lineRule="exact" w:line="300" w:before="0" w:after="0"/>
                              <w:ind w:firstLine="440"/>
                              <w:jc w:val="both"/>
                              <w:rPr>
                                <w:sz w:val="22"/>
                                <w:szCs w:val="22"/>
                              </w:rPr>
                            </w:pPr>
                            <w:r>
                              <w:rPr>
                                <w:sz w:val="22"/>
                                <w:szCs w:val="22"/>
                              </w:rPr>
                              <w:t>二零二三年八月二十三日，范书银被五尧乡派出所警察王利等人绑架到保定市看守所。警察称是高阳县法院下令非法逮捕她，由莲池区公安分局执行。</w:t>
                            </w:r>
                          </w:p>
                          <w:p>
                            <w:pPr>
                              <w:pStyle w:val="Normal"/>
                              <w:spacing w:lineRule="exact" w:line="300" w:before="0" w:after="0"/>
                              <w:ind w:firstLine="440"/>
                              <w:jc w:val="both"/>
                              <w:rPr>
                                <w:sz w:val="22"/>
                                <w:szCs w:val="22"/>
                              </w:rPr>
                            </w:pPr>
                            <w:r>
                              <w:rPr>
                                <w:sz w:val="22"/>
                                <w:szCs w:val="22"/>
                              </w:rPr>
                              <w:t>二零二三年十二月二十一日，范书银老人在看守所被非法宣布判刑三年，并勒索罚款一万五千元。具体情况待查。</w:t>
                            </w:r>
                          </w:p>
                          <w:p>
                            <w:pPr>
                              <w:pStyle w:val="Normal"/>
                              <w:spacing w:lineRule="exact" w:line="300" w:before="0" w:after="0"/>
                              <w:ind w:firstLine="440"/>
                              <w:jc w:val="both"/>
                              <w:rPr/>
                            </w:pPr>
                            <w:r>
                              <w:rPr>
                                <w:sz w:val="22"/>
                                <w:szCs w:val="22"/>
                              </w:rPr>
                              <w:t>自古以来，法律是惩罚坏人的，惩罚好人就是在制造冤案。警告那些一意孤行追随中共迫害法轮功学员的公检法人员，不要拿自己和家人的性命去换一时的官禄，行恶一定会遭天谴，这是永恒不变的天理。只是时机一到，后悔就晚了。现在的天灾人祸还不多吗？那就是天惩啊！赶紧找机会将功赎罪吧。</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516.25pt;mso-wrap-distance-left:9.05pt;mso-wrap-distance-right:9.05pt;mso-wrap-distance-top:0pt;mso-wrap-distance-bottom:0pt;margin-top:9.2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河北报道）河北省保定市竞秀区</w:t>
                      </w:r>
                      <w:r>
                        <w:rPr>
                          <w:sz w:val="22"/>
                          <w:szCs w:val="22"/>
                        </w:rPr>
                        <w:t>73</w:t>
                      </w:r>
                      <w:r>
                        <w:rPr>
                          <w:sz w:val="22"/>
                          <w:szCs w:val="22"/>
                        </w:rPr>
                        <w:t>岁的法轮功女学员范书银，二零二三年八月二十三日被莲池区公安分局五尧乡派出所警察王利等人绑架到保定市看守所关押构陷，二零二三年十二月二十一日在看守所被非法宣布判刑三年，并勒索罚款一万五千元。</w:t>
                      </w:r>
                    </w:p>
                    <w:p>
                      <w:pPr>
                        <w:pStyle w:val="Normal"/>
                        <w:spacing w:lineRule="exact" w:line="300" w:before="0" w:after="0"/>
                        <w:ind w:firstLine="440"/>
                        <w:jc w:val="both"/>
                        <w:rPr>
                          <w:sz w:val="22"/>
                          <w:szCs w:val="22"/>
                        </w:rPr>
                      </w:pPr>
                      <w:r>
                        <w:rPr>
                          <w:sz w:val="22"/>
                          <w:szCs w:val="22"/>
                        </w:rPr>
                        <w:t>范书银（范淑银）老太太是保定第二机床厂的退休工人，家住保定市竞秀区龙泉路，她是一位贤妻良母，曾经长期照顾患脑血栓的婆婆和丈夫达十多年，直到他们去世。她的善良及付出，邻里有目共睹，大家庭的亲友们更是深得其惠。范书银老人曾说，自己是因为修炼了法轮大法，才能有这样好的心态及体力。范书银以前身体有很多病：严重失眠、肾脏不好、心脏心律不齐、颈椎有毛病、坐骨神经痛，身体没有一点力气，常年吃安定药；一九九六年八月修炼法轮功后，获得健康。</w:t>
                      </w:r>
                    </w:p>
                    <w:p>
                      <w:pPr>
                        <w:pStyle w:val="Normal"/>
                        <w:spacing w:lineRule="exact" w:line="300" w:before="0" w:after="0"/>
                        <w:ind w:firstLine="440"/>
                        <w:jc w:val="both"/>
                        <w:rPr>
                          <w:sz w:val="22"/>
                          <w:szCs w:val="22"/>
                        </w:rPr>
                      </w:pPr>
                      <w:r>
                        <w:rPr>
                          <w:sz w:val="22"/>
                          <w:szCs w:val="22"/>
                        </w:rPr>
                        <w:t>二零二二年二月十八日上午，范书银在五马庄集市赶集时遭城管人员恶告，被保定市莲池区五尧乡派出所警察绑架，警察强制她按手印、签字、抽血，到下午五点才放她回家。</w:t>
                      </w:r>
                    </w:p>
                    <w:p>
                      <w:pPr>
                        <w:pStyle w:val="Normal"/>
                        <w:spacing w:lineRule="exact" w:line="300" w:before="0" w:after="0"/>
                        <w:ind w:firstLine="440"/>
                        <w:jc w:val="both"/>
                        <w:rPr>
                          <w:sz w:val="22"/>
                          <w:szCs w:val="22"/>
                        </w:rPr>
                      </w:pPr>
                      <w:r>
                        <w:rPr>
                          <w:sz w:val="22"/>
                          <w:szCs w:val="22"/>
                        </w:rPr>
                        <w:t>二零二二年三月二十七日上午十点多，范书银在家中被王利等三男一女警察绑架到五尧派出所，警察搜走她的钥匙，再闯到她家非法抄家。下午，一年长警察拿着五、六张表叫范书银签字，她拿过来两张撕了，警察就把剩下的拿走了。后来警察王利对范书银说：“送你回家，因为你不是我们这的人，你的户口是竞秀区棉纺厂的，你归他们管。”警察王利还举着几张表说：“他们签了字，你就回家。”范书银又被王利等人拉到棉纺派出所，棉纺派出所不签字，不接收。下午七点多，王利才把范书银放回家。老人回家一看，家中一片狼藉，警察竟在她不在的情况下非法抄家，家里的打印机、电脑都没了，连过年门上贴的福字也被警察摘走了。</w:t>
                      </w:r>
                    </w:p>
                    <w:p>
                      <w:pPr>
                        <w:pStyle w:val="Normal"/>
                        <w:spacing w:lineRule="exact" w:line="300" w:before="0" w:after="0"/>
                        <w:ind w:firstLine="440"/>
                        <w:jc w:val="both"/>
                        <w:rPr>
                          <w:sz w:val="22"/>
                          <w:szCs w:val="22"/>
                        </w:rPr>
                      </w:pPr>
                      <w:r>
                        <w:rPr>
                          <w:sz w:val="22"/>
                          <w:szCs w:val="22"/>
                        </w:rPr>
                        <w:t>二零二二年七月二十七日上午十点左右，五尧派出所、棉纺派出所共七个警察闯到范书银家中，警察王利叫老人跟他们去一趟签个字，要拉老人走，她不去，把住楼栏杆大声喊：“我不去！”僵持中，上下邻居都出来了，指责警察：你们这是干什么？你们叫她干什么去？王利说：就是签个字，不签也行，她去一趟保证让她回来。有邻居就说：既然他们保证你回来，要不就去一趟吧。</w:t>
                      </w:r>
                    </w:p>
                    <w:p>
                      <w:pPr>
                        <w:pStyle w:val="Normal"/>
                        <w:spacing w:lineRule="exact" w:line="300" w:before="0" w:after="0"/>
                        <w:ind w:firstLine="440"/>
                        <w:jc w:val="both"/>
                        <w:rPr>
                          <w:sz w:val="22"/>
                          <w:szCs w:val="22"/>
                        </w:rPr>
                      </w:pPr>
                      <w:r>
                        <w:rPr>
                          <w:sz w:val="22"/>
                          <w:szCs w:val="22"/>
                        </w:rPr>
                        <w:t>范书银被警察劫持到高阳县检察院，遭到女检察官姚素玲的非法审问。姚素玲问：你干什么去了？你发的是什么？范书银说：你看哪，上边不都是写着呢。她大声说：十四种邪教没有法轮功，你好好查一查，法轮功是好的，是正的。这时王利叫一男一女警察把她带到外面去，他自己和检察院的人密谈。结果老人被取保候审一年，当天回家。</w:t>
                      </w:r>
                    </w:p>
                    <w:p>
                      <w:pPr>
                        <w:pStyle w:val="Normal"/>
                        <w:spacing w:lineRule="exact" w:line="300" w:before="0" w:after="0"/>
                        <w:ind w:firstLine="440"/>
                        <w:jc w:val="both"/>
                        <w:rPr>
                          <w:sz w:val="22"/>
                          <w:szCs w:val="22"/>
                        </w:rPr>
                      </w:pPr>
                      <w:r>
                        <w:rPr>
                          <w:sz w:val="22"/>
                          <w:szCs w:val="22"/>
                        </w:rPr>
                        <w:t>二零二三年八月二十三日，范书银被五尧乡派出所警察王利等人绑架到保定市看守所。警察称是高阳县法院下令非法逮捕她，由莲池区公安分局执行。</w:t>
                      </w:r>
                    </w:p>
                    <w:p>
                      <w:pPr>
                        <w:pStyle w:val="Normal"/>
                        <w:spacing w:lineRule="exact" w:line="300" w:before="0" w:after="0"/>
                        <w:ind w:firstLine="440"/>
                        <w:jc w:val="both"/>
                        <w:rPr>
                          <w:sz w:val="22"/>
                          <w:szCs w:val="22"/>
                        </w:rPr>
                      </w:pPr>
                      <w:r>
                        <w:rPr>
                          <w:sz w:val="22"/>
                          <w:szCs w:val="22"/>
                        </w:rPr>
                        <w:t>二零二三年十二月二十一日，范书银老人在看守所被非法宣布判刑三年，并勒索罚款一万五千元。具体情况待查。</w:t>
                      </w:r>
                    </w:p>
                    <w:p>
                      <w:pPr>
                        <w:pStyle w:val="Normal"/>
                        <w:spacing w:lineRule="exact" w:line="300" w:before="0" w:after="0"/>
                        <w:ind w:firstLine="440"/>
                        <w:jc w:val="both"/>
                        <w:rPr/>
                      </w:pPr>
                      <w:r>
                        <w:rPr>
                          <w:sz w:val="22"/>
                          <w:szCs w:val="22"/>
                        </w:rPr>
                        <w:t>自古以来，法律是惩罚坏人的，惩罚好人就是在制造冤案。警告那些一意孤行追随中共迫害法轮功学员的公检法人员，不要拿自己和家人的性命去换一时的官禄，行恶一定会遭天谴，这是永恒不变的天理。只是时机一到，后悔就晚了。现在的天灾人祸还不多吗？那就是天惩啊！赶紧找机会将功赎罪吧。</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6140</wp:posOffset>
                </wp:positionH>
                <wp:positionV relativeFrom="paragraph">
                  <wp:posOffset>114300</wp:posOffset>
                </wp:positionV>
                <wp:extent cx="2095500" cy="5953125"/>
                <wp:effectExtent l="0" t="0" r="0" b="0"/>
                <wp:wrapNone/>
                <wp:docPr id="11" name="Frame3"/>
                <a:graphic xmlns:a="http://schemas.openxmlformats.org/drawingml/2006/main">
                  <a:graphicData uri="http://schemas.microsoft.com/office/word/2010/wordprocessingShape">
                    <wps:wsp>
                      <wps:cNvSpPr txBox="1"/>
                      <wps:spPr>
                        <a:xfrm>
                          <a:off x="0" y="0"/>
                          <a:ext cx="2095500" cy="59531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8.75pt;mso-wrap-distance-left:9.05pt;mso-wrap-distance-right:9.05pt;mso-wrap-distance-top:0pt;mso-wrap-distance-bottom:0pt;margin-top:9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2336800</wp:posOffset>
                </wp:positionH>
                <wp:positionV relativeFrom="paragraph">
                  <wp:posOffset>108585</wp:posOffset>
                </wp:positionV>
                <wp:extent cx="2095500" cy="5172710"/>
                <wp:effectExtent l="0" t="0" r="0" b="0"/>
                <wp:wrapNone/>
                <wp:docPr id="12" name="Frame5"/>
                <a:graphic xmlns:a="http://schemas.openxmlformats.org/drawingml/2006/main">
                  <a:graphicData uri="http://schemas.microsoft.com/office/word/2010/wordprocessingShape">
                    <wps:wsp>
                      <wps:cNvSpPr txBox="1"/>
                      <wps:spPr>
                        <a:xfrm>
                          <a:off x="0" y="0"/>
                          <a:ext cx="2095500" cy="51727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07.3pt;mso-wrap-distance-left:9.05pt;mso-wrap-distance-right:9.05pt;mso-wrap-distance-top:0pt;mso-wrap-distance-bottom:0pt;margin-top:8.5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column">
              <wp:posOffset>4676140</wp:posOffset>
            </wp:positionH>
            <wp:positionV relativeFrom="paragraph">
              <wp:posOffset>177165</wp:posOffset>
            </wp:positionV>
            <wp:extent cx="2095500" cy="467360"/>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8"/>
                    <a:srcRect l="-18" t="-97" r="-18" b="-97"/>
                    <a:stretch>
                      <a:fillRect/>
                    </a:stretch>
                  </pic:blipFill>
                  <pic:spPr bwMode="auto">
                    <a:xfrm>
                      <a:off x="0" y="0"/>
                      <a:ext cx="2095500" cy="46736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16">
                <wp:simplePos x="0" y="0"/>
                <wp:positionH relativeFrom="column">
                  <wp:posOffset>-8890</wp:posOffset>
                </wp:positionH>
                <wp:positionV relativeFrom="paragraph">
                  <wp:posOffset>59690</wp:posOffset>
                </wp:positionV>
                <wp:extent cx="6790055" cy="2411730"/>
                <wp:effectExtent l="1905" t="1905" r="9370060" b="2540"/>
                <wp:wrapNone/>
                <wp:docPr id="14"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Malgun Gothic Semilight" w:hAnsi="HAKUYOGuiFanZi3500;Malgun Gothic Semilight" w:eastAsia="HAKUYOGuiFanZi3500;Malgun Gothic Semilight" w:cs="HAKUYOGuiFanZi3500;Malgun Gothic Semilight"/>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2" name="" descr=""/>
                          <pic:cNvPicPr/>
                        </pic:nvPicPr>
                        <pic:blipFill>
                          <a:blip r:embed="rId9"/>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7pt;margin-top:4.7pt;width:534.6pt;height:189.9pt" coordorigin="-14,94" coordsize="10692,3798">
                <v:shape id="shape_0" stroked="f" o:allowincell="f" style="position:absolute;left:4724;top:195;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Malgun Gothic Semilight" w:hAnsi="HAKUYOGuiFanZi3500;Malgun Gothic Semilight" w:eastAsia="HAKUYOGuiFanZi3500;Malgun Gothic Semilight" w:cs="HAKUYOGuiFanZi3500;Malgun Gothic Semilight"/>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top:796;width:4500;height:3004;mso-wrap-style:none;v-text-anchor:middle" type="_x0000_t75">
                  <v:imagedata r:id="rId10" o:detectmouseclick="t"/>
                  <v:stroke color="#3465a4" joinstyle="round" endcap="flat"/>
                  <w10:wrap type="none"/>
                </v:shape>
                <v:roundrect id="shape_0" stroked="t" o:allowincell="f" style="position:absolute;left:-14;top:94;width:10673;height:3797;mso-wrap-style:none;v-text-anchor:middle">
                  <v:fill o:detectmouseclick="t" on="false"/>
                  <v:stroke color="#ed7d31" weight="3240" joinstyle="miter" endcap="flat"/>
                  <w10:wrap type="none"/>
                </v:roundrect>
                <v:shape id="shape_0" fillcolor="black" stroked="f" o:allowincell="f" style="position:absolute;left:878;top:308;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大黑简体">
    <w:charset w:val="01"/>
    <w:family w:val="roman"/>
    <w:pitch w:val="default"/>
  </w:font>
  <w:font w:name="HAKUYOGuiFanZi3500">
    <w:altName w:val="Malgun Gothic Semilight"/>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1:52:00Z</dcterms:created>
  <dc:creator/>
  <dc:description/>
  <cp:keywords/>
  <dc:language>en-US</dc:language>
  <cp:lastModifiedBy>andre</cp:lastModifiedBy>
  <cp:lastPrinted>2024-08-02T19:07:00Z</cp:lastPrinted>
  <dcterms:modified xsi:type="dcterms:W3CDTF">2024-08-03T00:07:00Z</dcterms:modified>
  <cp:revision>43</cp:revision>
  <dc:subject/>
  <dc:title/>
</cp:coreProperties>
</file>