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沙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4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沙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4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6.3pt;margin-top:35.1pt;width:527.15pt;height:33.85pt;mso-wrap-style:none;v-text-anchor:middle" type="_x0000_t136">
              <v:path textpathok="t"/>
              <v:textpath on="t" fitshape="t" string="听法过程中妈妈的眼睛重见光明" style="font-family:&quot;方正大黑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71650</wp:posOffset>
              </wp:positionH>
              <wp:positionV relativeFrom="paragraph">
                <wp:posOffset>1123950</wp:posOffset>
              </wp:positionV>
              <wp:extent cx="3263900" cy="2324100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63900" cy="2324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813550</wp:posOffset>
                  </wp:positionV>
                  <wp:extent cx="6753225" cy="2130425"/>
                  <wp:effectExtent l="1905" t="1270" r="616140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53240" cy="2130480"/>
                            <a:chOff x="0" y="0"/>
                            <a:chExt cx="6753240" cy="2130480"/>
                          </a:xfrm>
                        </wpg:grpSpPr>
                        <pic:pic xmlns:pic="http://schemas.openxmlformats.org/drawingml/2006/picture">
                          <pic:nvPicPr>
                            <pic:cNvPr id="1" name="12071215072497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360" y="95400"/>
                              <a:ext cx="2623320" cy="19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6753240" cy="2130480"/>
                            </a:xfrm>
                            <a:prstGeom prst="roundRect">
                              <a:avLst>
                                <a:gd name="adj" fmla="val 7634"/>
                              </a:avLst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9840" y="73080"/>
                              <a:ext cx="3256200" cy="20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●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书籍中明确指出杀生和自杀都是有罪的，真正的修炼人绝不会杀生或自杀、自焚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● 2003年11月8日，由新唐人电视台制作的揭露“天安门自焚”真相的纪录片《伪火》（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华文楷体" w:ascii="Times New Roman" w:hAnsi="Times New Roman" w:cs="Times New Roman"/>
                                    <w:color w:val="auto"/>
                                    <w:lang w:val="de-DE" w:eastAsia="zh-CN" w:bidi="ar-SA"/>
                                  </w:rPr>
                                  <w:t>False Fir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华文楷体" w:ascii="华文楷体" w:hAnsi="华文楷体" w:cs="华文楷体"/>
                                    <w:color w:val="auto"/>
                                    <w:lang w:val="de-DE" w:eastAsia="zh-CN" w:bidi="ar-SA"/>
                                  </w:rPr>
                                  <w:t>》）获第51届哥伦布国际电影电视节荣誉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347560" y="906480"/>
                              <a:ext cx="1500480" cy="31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新魏" w:hAnsi="华文新魏" w:eastAsia="华文新魏" w:cs="华文新魏"/>
                                    <w:lang w:val="en-US" w:bidi="hi-IN"/>
                                  </w:rPr>
                                  <w:t>你知道吗</w:t>
                                </w:r>
                              </w:p>
                            </w:txbxContent>
                          </wps:txbx>
                          <wps:bodyPr wrap="none" lIns="158760" rIns="158760" tIns="82440" bIns="82440" anchor="b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36.5pt;width:531.75pt;height:167.75pt" coordorigin="6,10730" coordsize="10635,3355">
                  <v:shape id="shape_0" ID="120712150724976" stroked="f" o:allowincell="f" style="position:absolute;left:120;top:10881;width:4130;height:302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6;top:10730;width:10634;height:3354;mso-wrap-style:none;v-text-anchor:middle">
                    <v:fill o:detectmouseclick="t" on="false"/>
                    <v:stroke color="black" weight="1440" joinstyle="miter" endcap="flat"/>
                    <w10:wrap type="none"/>
                  </v:roundrect>
                  <v:shape id="shape_0" stroked="f" o:allowincell="f" style="position:absolute;left:5360;top:10845;width:5127;height:31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●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书籍中明确指出杀生和自杀都是有罪的，真正的修炼人绝不会杀生或自杀、自焚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● 2001年8月14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● 2003年11月8日，由新唐人电视台制作的揭露“天安门自焚”真相的纪录片《伪火》（《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华文楷体" w:ascii="Times New Roman" w:hAnsi="Times New Roman" w:cs="Times New Roman"/>
                              <w:color w:val="auto"/>
                              <w:lang w:val="de-DE" w:eastAsia="zh-CN" w:bidi="ar-SA"/>
                            </w:rPr>
                            <w:t>False Fir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华文楷体" w:ascii="华文楷体" w:hAnsi="华文楷体" w:cs="华文楷体"/>
                              <w:color w:val="auto"/>
                              <w:lang w:val="de-DE" w:eastAsia="zh-CN" w:bidi="ar-SA"/>
                            </w:rPr>
                            <w:t>》）获第51届哥伦布国际电影电视节荣誉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3704;top:12158;width:2362;height:496;mso-wrap-style:none;v-text-anchor:middle;rotation:90" type="_x0000_t136">
                    <v:path textpathok="t"/>
                    <v:textpath on="t" fitshape="t" string="你知道吗" style="font-family:&quot;华文新魏&quot;;font-size:2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1068705</wp:posOffset>
                </wp:positionV>
                <wp:extent cx="2095500" cy="5668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6.3pt;mso-wrap-distance-left:9.05pt;mso-wrap-distance-right:9.05pt;mso-wrap-distance-top:0pt;mso-wrap-distance-bottom:0pt;margin-top:84.1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082675</wp:posOffset>
                </wp:positionV>
                <wp:extent cx="2095500" cy="5554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从小就喜欢武术、气功，在北京因工作轻松，一个月上一个星期的班，我大部份时间就在天坛公园练练武术，各种气功，气功书买了一大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六年，我去天坛公园练武术后去龙潭公园，看见许多人都在打坐，场面祥和。一下子就把我吸引住了，看了大法的简介。我就坐下来跟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们炼起来，这时有辅导员过来帮我纠正动作。他们介绍我买《转法轮》，我一口气就看完了书，一边看一遍流泪，心情激动，还不时的念出声来，让宿舍的人听见，我知道这就是我要找寻的，我终于找到了。从此别的门派的气功、武术统统不练了，坚定的走上了法轮大法修炼的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学了一种功法，可好了，义务教功，不要钱，你也可以告诉村里的人，谁想来学都行。结果一下来了很多人，我每天给大伙放师父的讲法录音，每天听一讲。听完后，我就教大家一套功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听法过程中，妈妈的眼睛就奇迹般的看见了。妈妈说：药送人吧，我不喝了。我妈炼功前有胆囊炎，一宿一宿的睡不着觉，还有高血压，那时妈妈死的想法都有了，一下子重见光明，她可高兴坏了。几天后，妈妈血压也不高了，胆囊炎也好了，很快就恢复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学法炼功的过程中，还有几个人的天目开了，有一位看见自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，县城上班的两个姑姑听说了我妈妈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事，到乡下来看我妈，姑姑也跟着炼起来了，刚一炼姑姑就体会到有法轮的旋转，这时我爸爸也戒掉了烟瘾，走入了大法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回去北京向北京的姑姑讲了家里发生的事情，北京的姑姑也毫不犹豫的炼上了，表姐也走入了大法修炼。两个姑父也相继得法。当时我九十岁的奶奶跟着修炼后，满头银发的她，发根都长出了一层黑头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再后来，我的姐姐，妻子，孩子们也都跟着学炼法轮功，走入了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</w:rPr>
                              <w:t>大法修炼。在我的带动下我们一大家子都走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入了大法修炼，幸福吉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／河北大法弟子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4pt;mso-wrap-distance-left:9.05pt;mso-wrap-distance-right:9.05pt;mso-wrap-distance-top:0pt;mso-wrap-distance-bottom:0pt;margin-top:85.2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从小就喜欢武术、气功，在北京因工作轻松，一个月上一个星期的班，我大部份时间就在天坛公园练练武术，各种气功，气功书买了一大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九九六年，我去天坛公园练武术后去龙潭公园，看见许多人都在打坐，场面祥和。一下子就把我吸引住了，看了大法的简介。我就坐下来跟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们炼起来，这时有辅导员过来帮我纠正动作。他们介绍我买《转法轮》，我一口气就看完了书，一边看一遍流泪，心情激动，还不时的念出声来，让宿舍的人听见，我知道这就是我要找寻的，我终于找到了。从此别的门派的气功、武术统统不练了，坚定的走上了法轮大法修炼的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学了一种功法，可好了，义务教功，不要钱，你也可以告诉村里的人，谁想来学都行。结果一下来了很多人，我每天给大伙放师父的讲法录音，每天听一讲。听完后，我就教大家一套功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听法过程中，妈妈的眼睛就奇迹般的看见了。妈妈说：药送人吧，我不喝了。我妈炼功前有胆囊炎，一宿一宿的睡不着觉，还有高血压，那时妈妈死的想法都有了，一下子重见光明，她可高兴坏了。几天后，妈妈血压也不高了，胆囊炎也好了，很快就恢复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学法炼功的过程中，还有几个人的天目开了，有一位看见自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，县城上班的两个姑姑听说了我妈妈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事，到乡下来看我妈，姑姑也跟着炼起来了，刚一炼姑姑就体会到有法轮的旋转，这时我爸爸也戒掉了烟瘾，走入了大法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回去北京向北京的姑姑讲了家里发生的事情，北京的姑姑也毫不犹豫的炼上了，表姐也走入了大法修炼。两个姑父也相继得法。当时我九十岁的奶奶跟着修炼后，满头银发的她，发根都长出了一层黑头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再后来，我的姐姐，妻子，孩子们也都跟着学炼法轮功，走入了</w:t>
                      </w:r>
                      <w:r>
                        <w:rPr>
                          <w:rFonts w:cs="宋体;SimSun"/>
                          <w:spacing w:val="-14"/>
                          <w:sz w:val="22"/>
                        </w:rPr>
                        <w:t>大法修炼。在我的带动下我们一大家子都走</w:t>
                      </w:r>
                      <w:r>
                        <w:rPr>
                          <w:rFonts w:cs="宋体;SimSun"/>
                          <w:sz w:val="22"/>
                        </w:rPr>
                        <w:t>入了大法修炼，幸福吉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／河北大法弟子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30746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1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沙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沙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140970</wp:posOffset>
            </wp:positionV>
            <wp:extent cx="3158490" cy="34569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34925</wp:posOffset>
                </wp:positionV>
                <wp:extent cx="6811010" cy="5539105"/>
                <wp:effectExtent l="0" t="635" r="45218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5538960"/>
                          <a:chOff x="0" y="0"/>
                          <a:chExt cx="6810840" cy="5538960"/>
                        </a:xfrm>
                      </wpg:grpSpPr>
                      <wps:wsp>
                        <wps:cNvSpPr txBox="1"/>
                        <wps:spPr>
                          <a:xfrm>
                            <a:off x="2349000" y="1179360"/>
                            <a:ext cx="209556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有好的办法，只有法轮功能救你，你默念“法轮大法好、真善忍好”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善忍”三个字打到脑子里，我对照一下，自己太差劲了，以后我按照“真善忍”标准来要求自己，我就开始学盘腿打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到当地居家隔离，我把母亲的炼功图解拿回家，按图解学功法。有一天，我正在炼打坐，并且大声念出“法轮大法好，真善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0"/>
                            <a:ext cx="4326120" cy="94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“国产疫苗”害我残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大法使我恢复健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040"/>
                            <a:ext cx="2095560" cy="43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的一下懵了，美国权威专家说：这病没有好的医疗办法，只能吃药维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飞到上海后，在上海隔离，当时我心理压力很大，就在我无助的情况下，我想起了法轮功，我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1152360"/>
                            <a:ext cx="2095560" cy="43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”，突然感到一只大手从头顶上揪出一个东西，当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立刻感到脑袋轻松了。从此以后，我每天坚持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功。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到两个月的时间，没劲的右腿彻底康复了！身体也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没有大法救我，这个“国产疫苗”会害我终身残疾，后果真是不敢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知道自己得法晚，所以决心以后要好好修炼，按“真善忍“标准要求自己，做个名副其实的大法弟子，谢谢师父救我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.75pt;width:536.3pt;height:436.15pt" coordorigin="-43,55" coordsize="10726,8723">
                <v:shape id="shape_0" stroked="f" o:allowincell="f" style="position:absolute;left:3656;top:1912;width:3299;height:6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有好的办法，只有法轮功能救你，你默念“法轮大法好、真善忍好”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善忍”三个字打到脑子里，我对照一下，自己太差劲了，以后我按照“真善忍”标准来要求自己，我就开始学盘腿打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到当地居家隔离，我把母亲的炼功图解拿回家，按图解学功法。有一天，我正在炼打坐，并且大声念出“法轮大法好，真善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55;width:6812;height:1490;mso-wrap-style:none;v-text-anchor:middle" type="_x0000_t136">
                  <v:path textpathok="t"/>
                  <v:textpath on="t" fitshape="t" string="“国产疫苗”害我残疾&#10;大法使我恢复健康" style="font-family:&quot;方正大黑简体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934;width:3299;height:6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的一下懵了，美国权威专家说：这病没有好的医疗办法，只能吃药维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飞到上海后，在上海隔离，当时我心理压力很大，就在我无助的情况下，我想起了法轮功，我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1870;width:3299;height:6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”，突然感到一只大手从头顶上揪出一个东西，当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立刻感到脑袋轻松了。从此以后，我每天坚持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功。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到两个月的时间，没劲的右腿彻底康复了！身体也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做梦都没有想到身体能够恢复如初，大法真的是太神奇超常了。想到我老姨一九九六年得法，我很后悔错过了这二十年得法的机会。万幸的是现在我得法了，如果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没有大法救我，这个“国产疫苗”会害我终身残疾，后果真是不敢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知道自己得法晚，所以决心以后要好好修炼，按“真善忍“标准要求自己，做个名副其实的大法弟子，谢谢师父救我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7270</wp:posOffset>
                </wp:positionH>
                <wp:positionV relativeFrom="paragraph">
                  <wp:posOffset>215900</wp:posOffset>
                </wp:positionV>
                <wp:extent cx="2480310" cy="533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长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沙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bookmarkEnd w:id="0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简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3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30"/>
                                <w:sz w:val="54"/>
                              </w:rPr>
                              <w:t>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42pt;mso-wrap-distance-left:9.05pt;mso-wrap-distance-right:9.05pt;mso-wrap-distance-top:0pt;mso-wrap-distance-bottom:0pt;margin-top:17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ind w:hanging="0"/>
                        <w:rPr/>
                      </w:pPr>
                      <w:bookmarkStart w:id="1" w:name="OLE_LINK1"/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长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沙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bookmarkEnd w:id="1"/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简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3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30"/>
                          <w:sz w:val="54"/>
                        </w:rPr>
                        <w:t>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1550</wp:posOffset>
                </wp:positionH>
                <wp:positionV relativeFrom="paragraph">
                  <wp:posOffset>65405</wp:posOffset>
                </wp:positionV>
                <wp:extent cx="1987550" cy="127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792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5.15pt;width:156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100330</wp:posOffset>
                </wp:positionV>
                <wp:extent cx="1987550" cy="127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792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7.9pt;width:156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320675</wp:posOffset>
                </wp:positionV>
                <wp:extent cx="2095500" cy="19062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法轮功学员苏静雯被非法关押在湖南长沙市第四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傍晚，法轮功学员苏静雯在家中被湖南长沙岳麓区公安分局绑架后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分局警察又对苏静雯家进行了两次非法搜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早晨，岳麓区公安分局下达了对苏静雯的刑事拘留通知，并将苏静雯送入长沙市第四看守所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苏静雯，女，四十多岁，原岳阳四化建公司，后嫁入平江县，现住长沙市望城区高星物流园附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湖南省长沙市岳麓区法轮功学员张映霞、郭安娜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左右，长沙市岳麓区法轮功学员张映霞、郭安娜被绑架，随后张映霞被放回，郭安娜至今未归，去向不明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0.1pt;mso-wrap-distance-left:9.05pt;mso-wrap-distance-right:9.05pt;mso-wrap-distance-top:0pt;mso-wrap-distance-bottom:0pt;margin-top:25.2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法轮功学员苏静雯被非法关押在湖南长沙市第四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傍晚，法轮功学员苏静雯在家中被湖南长沙岳麓区公安分局绑架后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分局警察又对苏静雯家进行了两次非法搜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早晨，岳麓区公安分局下达了对苏静雯的刑事拘留通知，并将苏静雯送入长沙市第四看守所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苏静雯，女，四十多岁，原岳阳四化建公司，后嫁入平江县，现住长沙市望城区高星物流园附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湖南省长沙市岳麓区法轮功学员张映霞、郭安娜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左右，长沙市岳麓区法轮功学员张映霞、郭安娜被绑架，随后张映霞被放回，郭安娜至今未归，去向不明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1673860</wp:posOffset>
                </wp:positionV>
                <wp:extent cx="2095500" cy="6089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.95pt;mso-wrap-distance-left:9.05pt;mso-wrap-distance-right:9.05pt;mso-wrap-distance-top:0pt;mso-wrap-distance-bottom:0pt;margin-top:131.8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335915</wp:posOffset>
                </wp:positionV>
                <wp:extent cx="2095500" cy="13849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9.05pt;mso-wrap-distance-left:9.05pt;mso-wrap-distance-right:9.05pt;mso-wrap-distance-top:0pt;mso-wrap-distance-bottom:0pt;margin-top:26.4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74570</wp:posOffset>
            </wp:positionH>
            <wp:positionV relativeFrom="paragraph">
              <wp:posOffset>3175</wp:posOffset>
            </wp:positionV>
            <wp:extent cx="2232025" cy="1185545"/>
            <wp:effectExtent l="0" t="0" r="0" b="0"/>
            <wp:wrapNone/>
            <wp:docPr id="20" name="2--2021-7-17-washington-dc-720-parade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-2021-7-17-washington-dc-720-parade_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10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642110</wp:posOffset>
                </wp:positionV>
                <wp:extent cx="6767830" cy="1256030"/>
                <wp:effectExtent l="1905" t="1905" r="453390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0---压缩 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29.3pt;width:532.9pt;height:98.9pt" coordorigin="-1,2586" coordsize="10658,1978">
                <v:roundrect id="shape_0" fillcolor="white" stroked="t" o:allowincell="f" style="position:absolute;left:-1;top:258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44;top:267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69;top:2691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29;top:3881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79950</wp:posOffset>
            </wp:positionH>
            <wp:positionV relativeFrom="paragraph">
              <wp:posOffset>1032510</wp:posOffset>
            </wp:positionV>
            <wp:extent cx="2095500" cy="467360"/>
            <wp:effectExtent l="0" t="0" r="0" b="0"/>
            <wp:wrapNone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  <w:font w:name="方正大黑简体">
    <w:charset w:val="01"/>
    <w:family w:val="roman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8-02T17:58:00Z</cp:lastPrinted>
  <dcterms:modified xsi:type="dcterms:W3CDTF">2024-08-02T22:58:00Z</dcterms:modified>
  <cp:revision>2750</cp:revision>
  <dc:subject/>
  <dc:title/>
</cp:coreProperties>
</file>