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福建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4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8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福建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4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8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96240</wp:posOffset>
                  </wp:positionV>
                  <wp:extent cx="6803390" cy="8609965"/>
                  <wp:effectExtent l="0" t="0" r="93497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3280" cy="8610120"/>
                            <a:chOff x="0" y="0"/>
                            <a:chExt cx="6803280" cy="861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03280" cy="861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07720" y="684360"/>
                                <a:ext cx="2095560" cy="56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8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雪到小腿深，人们照样去炼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那时候大人、孩子、一家子一家子的炼。我丈夫一开始没有炼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为我有病，他让我先炼，后来他脖子上长了一个鹌鹑蛋大的疙瘩，人家说是疮，他看我炼功炼好了，就说：“俺也炼功。”他学法炼功不长时间，那个疮不知不觉的就没了。直到现在我俩一直配合做着救人的事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大法弘传，福泽众生。人们通过修炼法轮功，得到了健康的身体，获得了新生。愿有缘人赶快了解大法，这可是千载难逢的好机缘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文：中国大陆大法弟子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8400"/>
                                <a:ext cx="2095560" cy="79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天，我表妹来叫我晚上去她家看法轮功师父讲法录像，她说：“这个功是性命双修的功法，祛病健身忒好。”当时我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到表妹家一看，她家来了三个北京的亲戚，都是炼法轮功的，来这里弘法。刚一放录像，我就觉的胸口象是被人使劲按了一下子，然后浑身发冷，难受的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当晚我睡觉就特别香，未失眠。于是我就天天去看录像，这样看了九天讲法录像。在看录像的过程中，我有时不知不觉就睡着了，但是师父讲的内容全都听的清清楚楚，一个字没落下。我还觉的奇怪呢，怎么睡着觉什么都能听见了啊？有时看着看着录像，我浑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040" y="3178800"/>
                                <a:ext cx="2095560" cy="31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的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0320" y="0"/>
                                <a:ext cx="4920120" cy="47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忆当年大法传到我家乡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778040" y="743760"/>
                                <a:ext cx="3312000" cy="232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40000" y="6401520"/>
                              <a:ext cx="4444200" cy="208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1640" y="86400"/>
                                <a:ext cx="3823200" cy="19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在中共迫害法轮功前，法轮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之神奇功效在中国几乎家喻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晓。1998 年，中国国家体育总局抽样调查法轮功学员12553 人，疾病痊愈和基本康复率为77.5%，加上好转率20.4%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总有效率高达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97.9%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3B3838"/>
                                      <w:lang w:val="de-DE" w:eastAsia="zh-CN" w:bidi="ar-SA"/>
                                    </w:rPr>
                                    <w:t>但却在中国大陆一地受到残酷迫害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4420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44200" y="208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9840"/>
                                <a:ext cx="502920" cy="1794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471320"/>
                                  <a:ext cx="502920" cy="32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3880" y="0"/>
                                  <a:ext cx="325800" cy="13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2f54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281880" y="561960"/>
                                  <a:ext cx="1050120" cy="214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黑体" w:hAnsi="黑体" w:eastAsia="黑体" w:cs="黑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31.2pt;width:535.7pt;height:677.95pt" coordorigin="-15,624" coordsize="10714,13559">
                  <v:group id="shape_0" style="position:absolute;left:-15;top:624;width:10714;height:13559">
                    <v:shape id="shape_0" stroked="f" o:allowincell="f" style="position:absolute;left:7399;top:1702;width:3299;height:8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8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雪到小腿深，人们照样去炼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那时候大人、孩子、一家子一家子的炼。我丈夫一开始没有炼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为我有病，他让我先炼，后来他脖子上长了一个鹌鹑蛋大的疙瘩，人家说是疮，他看我炼功炼好了，就说：“俺也炼功。”他学法炼功不长时间，那个疮不知不觉的就没了。直到现在我俩一直配合做着救人的事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大法弘传，福泽众生。人们通过修炼法轮功，得到了健康的身体，获得了新生。愿有缘人赶快了解大法，这可是千载难逢的好机缘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文：中国大陆大法弟子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5;top:1724;width:3299;height:12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天，我表妹来叫我晚上去她家看法轮功师父讲法录像，她说：“这个功是性命双修的功法，祛病健身忒好。”当时我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到表妹家一看，她家来了三个北京的亲戚，都是炼法轮功的，来这里弘法。刚一放录像，我就觉的胸口象是被人使劲按了一下子，然后浑身发冷，难受的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当晚我睡觉就特别香，未失眠。于是我就天天去看录像，这样看了九天讲法录像。在看录像的过程中，我有时不知不觉就睡着了，但是师父讲的内容全都听的清清楚楚，一个字没落下。我还觉的奇怪呢，怎么睡着觉什么都能听见了啊？有时看着看着录像，我浑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2;top:5630;width:3299;height:4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的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466;top:624;width:7747;height:751;mso-wrap-style:none;v-text-anchor:middle" type="_x0000_t136">
                      <v:path textpathok="t"/>
                      <v:textpath on="t" fitshape="t" string="忆当年大法传到我家乡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2785;top:1795;width:5215;height:36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25;top:10705;width:7444;height:3276">
                    <v:shape id="shape_0" stroked="f" o:allowincell="f" style="position:absolute;left:4634;top:10841;width:6020;height:3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在中共迫害法轮功前，法轮功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之神奇功效在中国几乎家喻户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晓。1998 年，中国国家体育总局抽样调查法轮功学员12553 人，疾病痊愈和基本康复率为77.5%，加上好转率20.4%，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总有效率高达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97.9%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3B3838"/>
                                <w:lang w:val="de-DE" w:eastAsia="zh-CN" w:bidi="ar-SA"/>
                              </w:rPr>
                              <w:t>但却在中国大陆一地受到残酷迫害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669;top:10705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9;top:13982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group id="shape_0" style="position:absolute;left:3225;top:10957;width:1654;height:2826">
                      <v:shape id="shape_0" stroked="f" o:allowincell="f" style="position:absolute;left:3670;top:13274;width:791;height:50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#2f5496" stroked="f" o:allowincell="f" style="position:absolute;left:3802;top:10957;width:512;height:2130;mso-wrap-style:none;v-text-anchor:middle">
                        <v:fill o:detectmouseclick="t" type="solid" color2="#d0ab69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226;top:11842;width:1653;height:337;mso-wrap-style:none;v-text-anchor:middle;rotation:90" type="_x0000_t136">
                        <v:path textpathok="t"/>
                        <v:textpath on="t" fitshape="t" string="你知道吗" style="font-family:&quot;黑体&quot;;font-size:10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8月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福建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pt;width:533.55pt;height:21.85pt" coordorigin="0,282" coordsize="10671,437">
                <v:shape id="shape_0" stroked="f" o:allowincell="f" style="position:absolute;left:0;top:28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8月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福建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4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194945</wp:posOffset>
                </wp:positionV>
                <wp:extent cx="6811010" cy="9552940"/>
                <wp:effectExtent l="0" t="0" r="83972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9552960"/>
                          <a:chOff x="0" y="0"/>
                          <a:chExt cx="6810840" cy="9552960"/>
                        </a:xfrm>
                      </wpg:grpSpPr>
                      <wps:wsp>
                        <wps:cNvSpPr txBox="1"/>
                        <wps:spPr>
                          <a:xfrm>
                            <a:off x="2349000" y="822240"/>
                            <a:ext cx="2095560" cy="438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好本职工作外，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会对政治、政权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兴趣，否则绝不是我的弟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这些年来，无论上访、上天安门广场、还是发传单、办网站、办活动、对迫害者提起告诉，法轮功学员所做的一切，都是为了揭露迫害、制止迫害，清除谎言，让人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明白真相，恢复合法炼功的权利，而不是为了夺取政权或改变政治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我们到底应该谴责哪方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1C1C1C"/>
                                  <w:lang w:val="de-DE" w:eastAsia="zh-CN" w:bidi="ar-SA"/>
                                </w:rPr>
                                <w:t>法轮功劝“三退”，是不是不爱国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在中国，共产党被宣扬成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18080"/>
                            <a:ext cx="3139560" cy="46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行楷" w:hAnsi="华文行楷" w:eastAsia="华文行楷" w:cs="华文行楷"/>
                                  <w:lang w:val="en-US" w:bidi="hi-IN"/>
                                </w:rPr>
                                <w:t>反迫害无关政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720"/>
                            <a:ext cx="2095560" cy="43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少读者朋友可能对法轮功学员发传单、讲真相、劝“三退”（即退出中共党团队组织）有一些不理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1C1C1C"/>
                                  <w:lang w:val="de-DE" w:eastAsia="zh-CN" w:bidi="ar-SA"/>
                                </w:rPr>
                                <w:t>法轮功学员发传单是不是搞政治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如果中共不迫害、污蔑法轮功，法轮功学员能够自由合法地修炼，他们根本就不会去上访、发传单、办活动讲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早在1994 年4 月，李洪志先生就明确对弟子提出了“ 不干涉政治”，要求法轮功学员“ 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5640" y="59040"/>
                            <a:ext cx="2095560" cy="9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具体言之，从1949 年建政以后，共产党不断发动各种政治运动，整风、三反、五反、反右、文革、六四天安门、迫害法轮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de-DE" w:eastAsia="zh-CN" w:bidi="ar-SA"/>
                                </w:rPr>
                                <w:t>⋯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杀地主、杀资本家、杀中共自己队伍中还有良知的人、杀知识分子、杀学生、杀有信仰的人，杀害的都是精英，中国有三分之二以上的家庭遭受过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回过头来说，法轮功让人退出共产党这样一个罪恶的政治组织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就是为了让人不参与共产党的污浊政治，还自己一个清白干净的人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这是在帮助人，这是在做大好事。法轮功学员讲真相，并不是要推翻这个党，善恶有报，共产党杀人无数已天理不容，自作孽不可活，这是天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讲真相，是希望在天灭中共的时候，个人不要给共产党作垫背，三退自救。法轮功是修炼人，身在尘世、心在方外的人，怎么会对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治感兴趣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“救人一命胜造七级浮图。”这才是法轮功讲真相的目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13600" y="0"/>
                            <a:ext cx="950040" cy="109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15.35pt;width:536.3pt;height:752.2pt" coordorigin="-43,307" coordsize="10726,15044">
                <v:shape id="shape_0" stroked="f" o:allowincell="f" style="position:absolute;left:3656;top:1602;width:3299;height:6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好本职工作外，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会对政治、政权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兴趣，否则绝不是我的弟子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这些年来，无论上访、上天安门广场、还是发传单、办网站、办活动、对迫害者提起告诉，法轮功学员所做的一切，都是为了揭露迫害、制止迫害，清除谎言，让人们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明白真相，恢复合法炼功的权利，而不是为了夺取政权或改变政治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我们到底应该谴责哪方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1C1C1C"/>
                            <w:lang w:val="de-DE" w:eastAsia="zh-CN" w:bidi="ar-SA"/>
                          </w:rPr>
                          <w:t>法轮功劝“三退”，是不是不爱国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在中国，共产党被宣扬成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c1c1c" stroked="f" o:allowincell="f" style="position:absolute;left:55;top:493;width:4943;height:732;mso-wrap-style:none;v-text-anchor:middle" type="_x0000_t136">
                  <v:path textpathok="t"/>
                  <v:textpath on="t" fitshape="t" string="反迫害无关政治" style="font-family:&quot;华文行楷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-43;top:1612;width:3299;height:6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少读者朋友可能对法轮功学员发传单、讲真相、劝“三退”（即退出中共党团队组织）有一些不理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1C1C1C"/>
                            <w:lang w:val="de-DE" w:eastAsia="zh-CN" w:bidi="ar-SA"/>
                          </w:rPr>
                          <w:t>法轮功学员发传单是不是搞政治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如果中共不迫害、污蔑法轮功，法轮功学员能够自由合法地修炼，他们根本就不会去上访、发传单、办活动讲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早在1994 年4 月，李洪志先生就明确对弟子提出了“ 不干涉政治”，要求法轮功学员“ 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400;width:3299;height:14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具体言之，从1949 年建政以后，共产党不断发动各种政治运动，整风、三反、五反、反右、文革、六四天安门、迫害法轮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de-DE" w:eastAsia="zh-CN" w:bidi="ar-SA"/>
                          </w:rPr>
                          <w:t>⋯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杀地主、杀资本家、杀中共自己队伍中还有良知的人、杀知识分子、杀学生、杀有信仰的人，杀害的都是精英，中国有三分之二以上的家庭遭受过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回过头来说，法轮功让人退出共产党这样一个罪恶的政治组织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就是为了让人不参与共产党的污浊政治，还自己一个清白干净的人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这是在帮助人，这是在做大好事。法轮功学员讲真相，并不是要推翻这个党，善恶有报，共产党杀人无数已天理不容，自作孽不可活，这是天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讲真相，是希望在天灭中共的时候，个人不要给共产党作垫背，三退自救。法轮功是修炼人，身在尘世、心在方外的人，怎么会对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治感兴趣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“救人一命胜造七级浮图。”这才是法轮功讲真相的目的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307;width:1495;height:17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2815</wp:posOffset>
                </wp:positionH>
                <wp:positionV relativeFrom="paragraph">
                  <wp:posOffset>266700</wp:posOffset>
                </wp:positionV>
                <wp:extent cx="2578735" cy="5353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580" w:before="120" w:after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1C1C1C"/>
                                <w:spacing w:val="10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1C1C1C"/>
                                <w:spacing w:val="10"/>
                                <w:sz w:val="52"/>
                                <w:szCs w:val="48"/>
                              </w:rPr>
                              <w:t>福建省新闻简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42.15pt;mso-wrap-distance-left:9.05pt;mso-wrap-distance-right:9.05pt;mso-wrap-distance-top:0pt;mso-wrap-distance-bottom:0pt;margin-top:21pt;mso-position-vertical-relative:text;margin-left: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580" w:before="120" w:after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1C1C1C"/>
                          <w:spacing w:val="10"/>
                          <w:sz w:val="52"/>
                          <w:szCs w:val="4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1C1C1C"/>
                          <w:spacing w:val="10"/>
                          <w:sz w:val="52"/>
                          <w:szCs w:val="48"/>
                        </w:rPr>
                        <w:t>福建省新闻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95250</wp:posOffset>
                </wp:positionV>
                <wp:extent cx="4398010" cy="139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3970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6.3pt;height:11pt;mso-wrap-distance-left:9.05pt;mso-wrap-distance-right:9.05pt;mso-wrap-distance-top:0pt;mso-wrap-distance-bottom:0pt;margin-top:7.5pt;mso-position-vertical-relative:text;margin-left: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340610</wp:posOffset>
            </wp:positionH>
            <wp:positionV relativeFrom="margin">
              <wp:posOffset>6816090</wp:posOffset>
            </wp:positionV>
            <wp:extent cx="2095500" cy="10706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49860</wp:posOffset>
                </wp:positionV>
                <wp:extent cx="2095500" cy="19602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福建省泉州法轮功学员安仁荣遭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晚大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-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左右，福建省泉州法轮功学员安仁荣在某处所遭绑架，大概有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个人来敲门、撞门，锁都撞坏了。他们进来后，其中一个问安仁荣在哪里？其他人在屋里到处找，他们出示的证件是南安市公安局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他们找到安仁荣后，直接就叫出来他的名字。那些人把安仁荣双手背后，还拍了照片，拿走安仁荣手机。安仁荣被他们开车带走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4.35pt;mso-wrap-distance-left:9.05pt;mso-wrap-distance-right:9.05pt;mso-wrap-distance-top:0pt;mso-wrap-distance-bottom:0pt;margin-top:11.8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福建省泉州法轮功学员安仁荣遭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晚大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-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左右，福建省泉州法轮功学员安仁荣在某处所遭绑架，大概有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个人来敲门、撞门，锁都撞坏了。他们进来后，其中一个问安仁荣在哪里？其他人在屋里到处找，他们出示的证件是南安市公安局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他们找到安仁荣后，直接就叫出来他的名字。那些人把安仁荣双手背后，还拍了照片，拿走安仁荣手机。安仁荣被他们开车带走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1543685</wp:posOffset>
                </wp:positionV>
                <wp:extent cx="4464685" cy="1354455"/>
                <wp:effectExtent l="5715" t="5715" r="147701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0" descr="未标题-1.jpg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0" descr="未标题-1.jpg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21.55pt;width:351.55pt;height:106.65pt" coordorigin="16,2431" coordsize="7031,2133">
                <v:shape id="shape_0" stroked="f" o:allowincell="f" style="position:absolute;left:92;top:2948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6;top:2431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21;top:2431;width:3778;height:555">
                  <v:shape id="shape_0" ID="图片 0" stroked="f" o:allowincell="f" style="position:absolute;left:4860;top:2445;width:638;height:51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21;top:2431;width:638;height:51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8;top:2490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9660</wp:posOffset>
                </wp:positionH>
                <wp:positionV relativeFrom="paragraph">
                  <wp:posOffset>732790</wp:posOffset>
                </wp:positionV>
                <wp:extent cx="2095500" cy="802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.2pt;mso-wrap-distance-left:9.05pt;mso-wrap-distance-right:9.05pt;mso-wrap-distance-top:0pt;mso-wrap-distance-bottom:0pt;margin-top:57.7pt;mso-position-vertical-relative:text;margin-left:1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  <w:font w:name="华文行楷">
    <w:charset w:val="01"/>
    <w:family w:val="roman"/>
    <w:pitch w:val="default"/>
  </w:font>
  <w:font w:name="MS Gothic">
    <w:altName w:val="ＭＳ ゴシック"/>
    <w:charset w:val="80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>andre</cp:lastModifiedBy>
  <cp:lastPrinted>2024-08-02T18:03:00Z</cp:lastPrinted>
  <dcterms:modified xsi:type="dcterms:W3CDTF">2024-08-02T23:04:00Z</dcterms:modified>
  <cp:revision>2720</cp:revision>
  <dc:subject/>
  <dc:title/>
</cp:coreProperties>
</file>