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6289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湖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4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月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7pt;width:533.5pt;height:95.8pt" coordorigin="0,414" coordsize="10670,1916">
                <v:group id="shape_0" style="position:absolute;left:10670;top:2013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13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31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16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14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31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湖南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4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月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765</wp:posOffset>
                </wp:positionH>
                <wp:positionV relativeFrom="paragraph">
                  <wp:posOffset>274955</wp:posOffset>
                </wp:positionV>
                <wp:extent cx="6811645" cy="8674100"/>
                <wp:effectExtent l="635" t="635" r="133292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1560" cy="8674200"/>
                          <a:chOff x="0" y="0"/>
                          <a:chExt cx="6811560" cy="8674200"/>
                        </a:xfrm>
                      </wpg:grpSpPr>
                      <wps:wsp>
                        <wps:cNvSpPr txBox="1"/>
                        <wps:spPr>
                          <a:xfrm>
                            <a:off x="20880" y="551160"/>
                            <a:ext cx="2095560" cy="810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我是一名化学工作者。大家都知道化学是个危险职业，每年都有人死于化学品导致的爆炸或者剧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氰化氢是一种剧毒气体。当它通过呼吸進入人体后，氰根离子能抑制人体组织细胞内四十二种酶的活性，特别是细胞色素氧化酶对氰化物最为敏感，使组织细胞不能利用血液中的氧而造成机体缺氧，几分钟内就可毙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人在网上写过一个真实的故事：一位北大博士，做完氰化物实验后，本来应该加高锰酸钾将氰化物处理掉，而他却顺手将剩余的氰化物废料直接倒入了废液缸，就在倒的瞬间，他才想起来忘记测试废液缸的酸碱性了，因为氰化物在酸性条件下，会产生剧毒氰化氢气体。他马上朝门的方向跑，还没跑到门口，就扑倒在地，再也没有醒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同样是氰化物中毒，我却非常幸运，法轮大法救了我，事情的经过非常神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一年，我在某公司上班，公司的一道工艺需要严格控制水中铁离子的含量。我买了硫氰化钾，只要水溶液中有铁离子，加入硫氰化钾会产生血红色，从而指示铁离子的存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做了这么多年化学实验，我已经养成了一个习惯，用一个陌生化学品之前，先查它的性质。我翻看了网上资料，没有发现硫氰化钾有什么特别的毒性和注意事项。但我却犯了一个致命的错误，忘记看瓶子上的标签了，标签上写着：“遇强酸产生剧毒气体。”我在没有任何防备的情况下，开始做实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由于资料上写把硫氰化钾调成弱酸性，而我突然心血来潮，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840" y="550440"/>
                            <a:ext cx="2095560" cy="81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硫氰化钾溶液的小烧杯里直接倒了些浓盐酸（一种强酸），就放在了实验台上，并时不时地看一下它。突然，我发现烧杯里的物质开始变黄，越来越黄，最后变成了极漂亮的艳黄色。这时，我脑子里突然打進一念：“不好！剧毒！越漂亮毒性越大的。”我立即处理掉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处理完后，我来到车间的一个角落里坐下。这时，我嘴里有一股淡淡的苦杏仁味，我知道这是氰化物中毒的典型特征。我感觉心慌，头晕乎乎的，感觉自己飘了起来了，浮在半空中。我看着车间忙忙碌碌的人，好象人间一切都是虚幻的，人不知道为什么活着，仿佛没有自己的思想似的，象木偶一样地被操纵着。以前我看过很多濒死体验的案例，都谈到了同样的感受：在即将死亡的时候，元神离体了，回头再看人间时，感觉人类都在迷中，忙忙碌碌的，仿佛一切都是假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这时，我突然意识到：我是法轮大法弟子啊！我不能死，就这样突然死了，这不是给大法抹黑吗？！在中共对法轮功二十多年的迫害中，编造了太多诬蔑大法的谎言。我要是被氰化物毒死了，没有人知道真实原因，却会被中共利用炒作。实际上，当时我修炼法轮大法已经二十三年了，不生病，也不被疫情感染，而且道德提升非常大，身心被荡涤，真是受益太多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这时，我知道只有法轮大法能救我，我开始默念：“法轮大法好，真善忍好。”一遍接一遍地念。过了一会儿，我深深地呼出一口气，然后继续念，又呼出一口气，我反复不断地念这九个字，同时心里坚定一念：“法轮大法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2277720"/>
                            <a:ext cx="2095560" cy="63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能救我！”当我呼出第三口气的时候，我发现进入我体内的毒气被彻底清除了，我完全恢复了，仿佛刚才一切都没发生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知道，如果不是因为我修炼法轮大法而使我的体质特别好，我在处理废液的时候就倒下了。换成普通人直接面对氰化氢毒气，怎么可能有生还的机会呢？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后来我又去网上查看资料，发现在二零二二年时，硫氰化钾词条下补充了产生氰化氢的化学反应方程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硫氰化钾在酸性溶液中长时间放置，则与酸（入盐酸）发生反应，产生黄色沉淀（硫）和剧毒的氰化氢气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KSCN + HC1 = HSCN + K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HSCN = HCN↑ + S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硫氰化钾与盐酸反应方程式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切都与我当时发生的那么相象——“产生黄色沉淀的同时生成剧毒氰化氢气体”。而且当时打入我脑子的一念“剧毒”，是来自法轮大法的点悟，如果当时我不及时处理，每个进实验室的人都有可能中毒身亡，这是多可怕的后果！在完全不知情的情况下，法轮大法救了我们所有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诚念“法轮大法好，真善忍好”，得到大法的救度。写出我的真实故事，是希望大家能自己找真相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宋体;SimSun" w:ascii="华文楷体" w:hAnsi="华文楷体" w:eastAsia="华文楷体"/>
                                  <w:color w:val="auto"/>
                                  <w:lang w:eastAsia="zh-CN" w:bidi="ar-SA" w:val="de-DE"/>
                                </w:rPr>
                                <w:t xml:space="preserve">◇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华文楷体" w:hAnsi="华文楷体" w:eastAsia="华文楷体"/>
                                  <w:color w:val="auto"/>
                                  <w:lang w:eastAsia="zh-CN" w:bidi="ar-SA" w:val="en-US"/>
                                </w:rPr>
                                <w:t>文／司徒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156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剧毒氰化氢中毒　坚信大法神奇恢复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700880" y="556920"/>
                            <a:ext cx="2099160" cy="170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1.65pt;width:536.35pt;height:683pt" coordorigin="-39,433" coordsize="10727,13660">
                <v:shape id="shape_0" stroked="f" o:allowincell="f" style="position:absolute;left:-6;top:1301;width:3299;height:12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我是一名化学工作者。大家都知道化学是个危险职业，每年都有人死于化学品导致的爆炸或者剧毒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氰化氢是一种剧毒气体。当它通过呼吸進入人体后，氰根离子能抑制人体组织细胞内四十二种酶的活性，特别是细胞色素氧化酶对氰化物最为敏感，使组织细胞不能利用血液中的氧而造成机体缺氧，几分钟内就可毙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人在网上写过一个真实的故事：一位北大博士，做完氰化物实验后，本来应该加高锰酸钾将氰化物处理掉，而他却顺手将剩余的氰化物废料直接倒入了废液缸，就在倒的瞬间，他才想起来忘记测试废液缸的酸碱性了，因为氰化物在酸性条件下，会产生剧毒氰化氢气体。他马上朝门的方向跑，还没跑到门口，就扑倒在地，再也没有醒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同样是氰化物中毒，我却非常幸运，法轮大法救了我，事情的经过非常神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一年，我在某公司上班，公司的一道工艺需要严格控制水中铁离子的含量。我买了硫氰化钾，只要水溶液中有铁离子，加入硫氰化钾会产生血红色，从而指示铁离子的存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做了这么多年化学实验，我已经养成了一个习惯，用一个陌生化学品之前，先查它的性质。我翻看了网上资料，没有发现硫氰化钾有什么特别的毒性和注意事项。但我却犯了一个致命的错误，忘记看瓶子上的标签了，标签上写着：“遇强酸产生剧毒气体。”我在没有任何防备的情况下，开始做实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由于资料上写把硫氰化钾调成弱酸性，而我突然心血来潮，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300;width:3299;height:12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硫氰化钾溶液的小烧杯里直接倒了些浓盐酸（一种强酸），就放在了实验台上，并时不时地看一下它。突然，我发现烧杯里的物质开始变黄，越来越黄，最后变成了极漂亮的艳黄色。这时，我脑子里突然打進一念：“不好！剧毒！越漂亮毒性越大的。”我立即处理掉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处理完后，我来到车间的一个角落里坐下。这时，我嘴里有一股淡淡的苦杏仁味，我知道这是氰化物中毒的典型特征。我感觉心慌，头晕乎乎的，感觉自己飘了起来了，浮在半空中。我看着车间忙忙碌碌的人，好象人间一切都是虚幻的，人不知道为什么活着，仿佛没有自己的思想似的，象木偶一样地被操纵着。以前我看过很多濒死体验的案例，都谈到了同样的感受：在即将死亡的时候，元神离体了，回头再看人间时，感觉人类都在迷中，忙忙碌碌的，仿佛一切都是假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这时，我突然意识到：我是法轮大法弟子啊！我不能死，就这样突然死了，这不是给大法抹黑吗？！在中共对法轮功二十多年的迫害中，编造了太多诬蔑大法的谎言。我要是被氰化物毒死了，没有人知道真实原因，却会被中共利用炒作。实际上，当时我修炼法轮大法已经二十三年了，不生病，也不被疫情感染，而且道德提升非常大，身心被荡涤，真是受益太多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这时，我知道只有法轮大法能救我，我开始默念：“法轮大法好，真善忍好。”一遍接一遍地念。过了一会儿，我深深地呼出一口气，然后继续念，又呼出一口气，我反复不断地念这九个字，同时心里坚定一念：“法轮大法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4020;width:3299;height:10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能救我！”当我呼出第三口气的时候，我发现进入我体内的毒气被彻底清除了，我完全恢复了，仿佛刚才一切都没发生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知道，如果不是因为我修炼法轮大法而使我的体质特别好，我在处理废液的时候就倒下了。换成普通人直接面对氰化氢毒气，怎么可能有生还的机会呢？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后来我又去网上查看资料，发现在二零二二年时，硫氰化钾词条下补充了产生氰化氢的化学反应方程式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硫氰化钾在酸性溶液中长时间放置，则与酸（入盐酸）发生反应，产生黄色沉淀（硫）和剧毒的氰化氢气体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KSCN + HC1 = HSCN + KC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HSCN = HCN↑ + S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硫氰化钾与盐酸反应方程式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切都与我当时发生的那么相象——“产生黄色沉淀的同时生成剧毒氰化氢气体”。而且当时打入我脑子的一念“剧毒”，是来自法轮大法的点悟，如果当时我不及时处理，每个进实验室的人都有可能中毒身亡，这是多可怕的后果！在完全不知情的情况下，法轮大法救了我们所有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诚念“法轮大法好，真善忍好”，得到大法的救度。写出我的真实故事，是希望大家能自己找真相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宋体;SimSun" w:ascii="华文楷体" w:hAnsi="华文楷体" w:eastAsia="华文楷体"/>
                            <w:color w:val="auto"/>
                            <w:lang w:eastAsia="zh-CN" w:bidi="ar-SA" w:val="de-DE"/>
                          </w:rPr>
                          <w:t xml:space="preserve">◇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华文楷体" w:hAnsi="华文楷体" w:eastAsia="华文楷体"/>
                            <w:color w:val="auto"/>
                            <w:lang w:eastAsia="zh-CN" w:bidi="ar-SA" w:val="en-US"/>
                          </w:rPr>
                          <w:t>文／司徒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-39;top:433;width:10726;height:692;mso-wrap-style:none;v-text-anchor:middle" type="_x0000_t136">
                  <v:path textpathok="t"/>
                  <v:textpath on="t" fitshape="t" string="剧毒氰化氢中毒　坚信大法神奇恢复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364;top:1310;width:3305;height:26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64760</wp:posOffset>
            </wp:positionH>
            <wp:positionV relativeFrom="paragraph">
              <wp:posOffset>163830</wp:posOffset>
            </wp:positionV>
            <wp:extent cx="699135" cy="6959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湖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15pt;width:533.55pt;height:21.85pt" coordorigin="0,163" coordsize="10671,437">
                <v:shape id="shape_0" stroked="t" o:allowincell="f" style="position:absolute;left:0;top:598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16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湖南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265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black" stroked="f" o:allowincell="f" style="position:absolute;margin-left:1.4pt;margin-top:13.35pt;width:531.35pt;height:26.45pt;mso-wrap-style:none;v-text-anchor:middle" type="_x0000_t136">
            <v:path textpathok="t"/>
            <v:textpath on="t" fitshape="t" string="原湖南省娄底市政法委书记易春阳遭恶报被起诉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85695</wp:posOffset>
            </wp:positionH>
            <wp:positionV relativeFrom="paragraph">
              <wp:posOffset>231140</wp:posOffset>
            </wp:positionV>
            <wp:extent cx="1992630" cy="1093470"/>
            <wp:effectExtent l="0" t="0" r="0" b="0"/>
            <wp:wrapNone/>
            <wp:docPr id="9" name="善恶有报-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善恶有报--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4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1140</wp:posOffset>
                </wp:positionV>
                <wp:extent cx="2095500" cy="90068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0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湖南省人大环境与资源保护委员会原副主任委员易春阳，二零二三年八月二十八日因涉嫌严重违纪违法被查，二零二四年六月因涉嫌受贿、滥用职权案，被株洲市检察院依法向株洲市中级法院提起公诉。易春阳曾经任湖南娄底市政法委书记，直接参与迫害法轮功，其恶行在法轮功明慧网多次曝光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易春阳，男，汉族，一九六三年二月出生，湖南省涟源人，一九八二年八月参加工作，中共党员，在职研究生学历。曾任娄底市双峰县委副书记、县长、县委书记；二零零三年十二月至二零一一年九月，任娄底市委常委、政法委书记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易春阳任双峰县县长、县委书记和娄底市市委常委、政法委书记期间疯狂迫害法轮功，多名法轮功学员学员被迫害致死、致残、致疯、判重刑。二零零四年十一月二十九日，明慧网有文章对娄底市对法轮功的迫害真相进行了揭露，在文章刊登出来后的第二天，娄底市政法委、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就立即掀起了对当地法轮功学员的报复性迫害，再次非法抓捕了十几位当地法轮功学员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易春阳任职娄底市政法委书记期间部分恶行：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一、杨菊生被劳教折磨致死　三子女被迫害精神失常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娄底市双峰县六旬妇女杨菊生坚持修炼法轮功，二次被非法劳教，遭种种折磨：连续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昼夜不允许睡觉，有一次闭了一下眼，被恶警指使吸毒犯照她的眼睛打了</w:t>
                            </w:r>
                            <w:r>
                              <w:rPr/>
                              <w:t>100</w:t>
                            </w:r>
                            <w:r>
                              <w:rPr/>
                              <w:t>多下；还被连续罚站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天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夜，再用电棒电击腰部，致使昏死几次，造成严重伤残，于二零零六年十一月二十九日含冤离世，终年</w:t>
                            </w:r>
                            <w:r>
                              <w:rPr/>
                              <w:t>67</w:t>
                            </w:r>
                            <w:r>
                              <w:rPr/>
                              <w:t>岁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杨菊生的儿子孙辉做过律师，二零零零年一月被绑架劳教，遭残忍折磨、药物迫害致精神失常；杨菊生的两个双胞胎女儿孙莉虹和孙莉萍，也被迫害致精神失常。杨菊生的丈夫孙忠烟是法官，全家及祖辈没有精神病史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一年六月十六日，娄底市及双峰县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（中共专职迫害法轮功的非法组织，凌驾于法律之上）人员闯到杨菊生小女儿孙莉华家，逼迫孙莉华接受他们带来的记者采访，要求她照着他们提供材料念，材料诬蔑她家因为炼法轮功而造成一死三疯，并要保证以后再也不炼了等等，想在电视等媒体上来欺骗、毒害世人，并想以此作为向上级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邀功请赏。孙莉华对此断然拒绝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孙莉华说：“你们把我们家迫害成这样，还要我去说一些违心的话，我决不会那样做的。”过了几天，那伙人又来说，只要你上镜头接受采访，你说什么都可以，他们想利用邪恶人员来诬蔑配音来做诬陷材料。孙莉华仍然断然拒绝了他们的邪恶要求。最后那伙人灰溜溜地走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中共将一家好好的三个人迫害致精神失常，造成一死三疯的悲惨结局，还图谋将自己造下的罪恶，通过威逼利诱再次嫁祸、栽赃法轮功，继续欺骗、毒害世人，无耻、邪恶至极。由此也看出所有诬陷法轮功的谎言是如何经过造假造出来的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二、贺碧刚女士被迫害致疯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贺碧刚女士，娄底市人，一九六五年十二月出生，一九九八年十月修炼法轮功前，一只耳朵曾经患有神经性耳聋、妇科病等疾病，修炼后身体康复。二零零一年被中共秘密判刑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年，在湖南省女子监狱，遭毒打、吊铐、背铐、电棒电击、注射毒针、灌石灰水等。被迫害的精神失常、骨瘦如柴，二零零八年三月三日放回家，至今仍精神失常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三、李枚秋含冤离世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李枚秋，男，终年</w:t>
                            </w:r>
                            <w:r>
                              <w:rPr/>
                              <w:t>77</w:t>
                            </w:r>
                            <w:r>
                              <w:rPr/>
                              <w:t>岁，娄底市双峰县沙塘乡人。因修炼法轮功遭监视居住和骚扰，五保户生活费被无理扣除。二零一一年四月双峰县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将他的女儿、法轮功学员李玉英关入双峰县看守所，不准接见；同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，李枚秋被劫持到洗脑班迫害一整天。悲愤交加中，李枚秋于二零一二年二月二十八日离世，被关押在看守所已近一年的李玉英没有见到父亲最后一面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四、对修炼真、善、忍的好人判重刑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零年八月三日，娄底市娄星区法院秘密非法重判了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名法轮功学员，曹贡勋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年，刘新平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年，周庆峰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个月，欧阳钟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个月，贺锦林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年，邓莲珍、谢闺荣、李再英、袁求娣各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年，缓刑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五年六月，多位娄底市法轮功学员被非法判刑：彭冬梅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年半，谢爱兰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年，李曼莲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年（缓期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年），彭楚豪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年（缓期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年），谢新春劳教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年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五、酷刑迫害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◎</w:t>
                            </w:r>
                            <w:r>
                              <w:rPr/>
                              <w:t>袁国清，男，现年</w:t>
                            </w:r>
                            <w:r>
                              <w:rPr/>
                              <w:t>50</w:t>
                            </w:r>
                            <w:r>
                              <w:rPr/>
                              <w:t>岁，娄底市新化县糖酒副食公司业务骨干。二零零九年，袁国清被绑架到县国保大队，王晖、教导员游朝峰等三人刑讯逼供，拳打脚踢，袁国清的脸被踢得乌黑，肿得变形，送进看守所，看守所值班人员录像时，都感到吃惊。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年屡遭迫害，袁国清家庭破裂，累计被迫害性罚款近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万元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无论以任何名义对善良的法轮功修炼者采取惩治都是违法犯罪行为，这些伤天害理的罪行，一定会受到追诉、严惩，接受历史的审判。多行不义必自毙，易春阳的恶报才刚刚开始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9.2pt;mso-wrap-distance-left:9.05pt;mso-wrap-distance-right:9.05pt;mso-wrap-distance-top:0pt;mso-wrap-distance-bottom:0pt;margin-top:18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湖南省人大环境与资源保护委员会原副主任委员易春阳，二零二三年八月二十八日因涉嫌严重违纪违法被查，二零二四年六月因涉嫌受贿、滥用职权案，被株洲市检察院依法向株洲市中级法院提起公诉。易春阳曾经任湖南娄底市政法委书记，直接参与迫害法轮功，其恶行在法轮功明慧网多次曝光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易春阳，男，汉族，一九六三年二月出生，湖南省涟源人，一九八二年八月参加工作，中共党员，在职研究生学历。曾任娄底市双峰县委副书记、县长、县委书记；二零零三年十二月至二零一一年九月，任娄底市委常委、政法委书记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易春阳任双峰县县长、县委书记和娄底市市委常委、政法委书记期间疯狂迫害法轮功，多名法轮功学员学员被迫害致死、致残、致疯、判重刑。二零零四年十一月二十九日，明慧网有文章对娄底市对法轮功的迫害真相进行了揭露，在文章刊登出来后的第二天，娄底市政法委、</w:t>
                      </w:r>
                      <w:r>
                        <w:rPr/>
                        <w:t>610</w:t>
                      </w:r>
                      <w:r>
                        <w:rPr/>
                        <w:t>就立即掀起了对当地法轮功学员的报复性迫害，再次非法抓捕了十几位当地法轮功学员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易春阳任职娄底市政法委书记期间部分恶行：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一、杨菊生被劳教折磨致死　三子女被迫害精神失常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娄底市双峰县六旬妇女杨菊生坚持修炼法轮功，二次被非法劳教，遭种种折磨：连续</w:t>
                      </w:r>
                      <w:r>
                        <w:rPr/>
                        <w:t>13</w:t>
                      </w:r>
                      <w:r>
                        <w:rPr/>
                        <w:t>昼夜不允许睡觉，有一次闭了一下眼，被恶警指使吸毒犯照她的眼睛打了</w:t>
                      </w:r>
                      <w:r>
                        <w:rPr/>
                        <w:t>100</w:t>
                      </w:r>
                      <w:r>
                        <w:rPr/>
                        <w:t>多下；还被连续罚站</w:t>
                      </w:r>
                      <w:r>
                        <w:rPr/>
                        <w:t>12</w:t>
                      </w:r>
                      <w:r>
                        <w:rPr/>
                        <w:t>天</w:t>
                      </w:r>
                      <w:r>
                        <w:rPr/>
                        <w:t>12</w:t>
                      </w:r>
                      <w:r>
                        <w:rPr/>
                        <w:t>夜，再用电棒电击腰部，致使昏死几次，造成严重伤残，于二零零六年十一月二十九日含冤离世，终年</w:t>
                      </w:r>
                      <w:r>
                        <w:rPr/>
                        <w:t>67</w:t>
                      </w:r>
                      <w:r>
                        <w:rPr/>
                        <w:t>岁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杨菊生的儿子孙辉做过律师，二零零零年一月被绑架劳教，遭残忍折磨、药物迫害致精神失常；杨菊生的两个双胞胎女儿孙莉虹和孙莉萍，也被迫害致精神失常。杨菊生的丈夫孙忠烟是法官，全家及祖辈没有精神病史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一年六月十六日，娄底市及双峰县“</w:t>
                      </w:r>
                      <w:r>
                        <w:rPr/>
                        <w:t>610”</w:t>
                      </w:r>
                      <w:r>
                        <w:rPr/>
                        <w:t>（中共专职迫害法轮功的非法组织，凌驾于法律之上）人员闯到杨菊生小女儿孙莉华家，逼迫孙莉华接受他们带来的记者采访，要求她照着他们提供材料念，材料诬蔑她家因为炼法轮功而造成一死三疯，并要保证以后再也不炼了等等，想在电视等媒体上来欺骗、毒害世人，并想以此作为向上级“</w:t>
                      </w:r>
                      <w:r>
                        <w:rPr/>
                        <w:t>610”</w:t>
                      </w:r>
                      <w:r>
                        <w:rPr/>
                        <w:t>邀功请赏。孙莉华对此断然拒绝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孙莉华说：“你们把我们家迫害成这样，还要我去说一些违心的话，我决不会那样做的。”过了几天，那伙人又来说，只要你上镜头接受采访，你说什么都可以，他们想利用邪恶人员来诬蔑配音来做诬陷材料。孙莉华仍然断然拒绝了他们的邪恶要求。最后那伙人灰溜溜地走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中共将一家好好的三个人迫害致精神失常，造成一死三疯的悲惨结局，还图谋将自己造下的罪恶，通过威逼利诱再次嫁祸、栽赃法轮功，继续欺骗、毒害世人，无耻、邪恶至极。由此也看出所有诬陷法轮功的谎言是如何经过造假造出来的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二、贺碧刚女士被迫害致疯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贺碧刚女士，娄底市人，一九六五年十二月出生，一九九八年十月修炼法轮功前，一只耳朵曾经患有神经性耳聋、妇科病等疾病，修炼后身体康复。二零零一年被中共秘密判刑</w:t>
                      </w:r>
                      <w:r>
                        <w:rPr/>
                        <w:t>7</w:t>
                      </w:r>
                      <w:r>
                        <w:rPr/>
                        <w:t>年，在湖南省女子监狱，遭毒打、吊铐、背铐、电棒电击、注射毒针、灌石灰水等。被迫害的精神失常、骨瘦如柴，二零零八年三月三日放回家，至今仍精神失常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三、李枚秋含冤离世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李枚秋，男，终年</w:t>
                      </w:r>
                      <w:r>
                        <w:rPr/>
                        <w:t>77</w:t>
                      </w:r>
                      <w:r>
                        <w:rPr/>
                        <w:t>岁，娄底市双峰县沙塘乡人。因修炼法轮功遭监视居住和骚扰，五保户生活费被无理扣除。二零一一年四月双峰县“</w:t>
                      </w:r>
                      <w:r>
                        <w:rPr/>
                        <w:t>610”</w:t>
                      </w:r>
                      <w:r>
                        <w:rPr/>
                        <w:t>将他的女儿、法轮功学员李玉英关入双峰县看守所，不准接见；同年</w:t>
                      </w:r>
                      <w:r>
                        <w:rPr/>
                        <w:t>6</w:t>
                      </w:r>
                      <w:r>
                        <w:rPr/>
                        <w:t>月，李枚秋被劫持到洗脑班迫害一整天。悲愤交加中，李枚秋于二零一二年二月二十八日离世，被关押在看守所已近一年的李玉英没有见到父亲最后一面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四、对修炼真、善、忍的好人判重刑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零年八月三日，娄底市娄星区法院秘密非法重判了</w:t>
                      </w:r>
                      <w:r>
                        <w:rPr/>
                        <w:t>9</w:t>
                      </w:r>
                      <w:r>
                        <w:rPr/>
                        <w:t>名法轮功学员，曹贡勋</w:t>
                      </w:r>
                      <w:r>
                        <w:rPr/>
                        <w:t>10</w:t>
                      </w:r>
                      <w:r>
                        <w:rPr/>
                        <w:t>年，刘新平</w:t>
                      </w:r>
                      <w:r>
                        <w:rPr/>
                        <w:t>9</w:t>
                      </w:r>
                      <w:r>
                        <w:rPr/>
                        <w:t>年，周庆峰</w:t>
                      </w:r>
                      <w:r>
                        <w:rPr/>
                        <w:t>5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个月，欧阳钟</w:t>
                      </w:r>
                      <w:r>
                        <w:rPr/>
                        <w:t>3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个月，贺锦林</w:t>
                      </w:r>
                      <w:r>
                        <w:rPr/>
                        <w:t>2</w:t>
                      </w:r>
                      <w:r>
                        <w:rPr/>
                        <w:t>年，邓莲珍、谢闺荣、李再英、袁求娣各</w:t>
                      </w:r>
                      <w:r>
                        <w:rPr/>
                        <w:t>3</w:t>
                      </w:r>
                      <w:r>
                        <w:rPr/>
                        <w:t>年，缓刑</w:t>
                      </w:r>
                      <w:r>
                        <w:rPr/>
                        <w:t>4</w:t>
                      </w:r>
                      <w:r>
                        <w:rPr/>
                        <w:t>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五年六月，多位娄底市法轮功学员被非法判刑：彭冬梅</w:t>
                      </w:r>
                      <w:r>
                        <w:rPr/>
                        <w:t>7</w:t>
                      </w:r>
                      <w:r>
                        <w:rPr/>
                        <w:t>年半，谢爱兰</w:t>
                      </w:r>
                      <w:r>
                        <w:rPr/>
                        <w:t>6</w:t>
                      </w:r>
                      <w:r>
                        <w:rPr/>
                        <w:t>年，李曼莲</w:t>
                      </w:r>
                      <w:r>
                        <w:rPr/>
                        <w:t>3</w:t>
                      </w:r>
                      <w:r>
                        <w:rPr/>
                        <w:t>年（缓期</w:t>
                      </w:r>
                      <w:r>
                        <w:rPr/>
                        <w:t>4</w:t>
                      </w:r>
                      <w:r>
                        <w:rPr/>
                        <w:t>年），彭楚豪</w:t>
                      </w:r>
                      <w:r>
                        <w:rPr/>
                        <w:t>3</w:t>
                      </w:r>
                      <w:r>
                        <w:rPr/>
                        <w:t>年（缓期</w:t>
                      </w:r>
                      <w:r>
                        <w:rPr/>
                        <w:t>3</w:t>
                      </w:r>
                      <w:r>
                        <w:rPr/>
                        <w:t>年），谢新春劳教</w:t>
                      </w:r>
                      <w:r>
                        <w:rPr/>
                        <w:t>2</w:t>
                      </w:r>
                      <w:r>
                        <w:rPr/>
                        <w:t>年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五、酷刑迫害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</w:rPr>
                        <w:t>◎</w:t>
                      </w:r>
                      <w:r>
                        <w:rPr/>
                        <w:t>袁国清，男，现年</w:t>
                      </w:r>
                      <w:r>
                        <w:rPr/>
                        <w:t>50</w:t>
                      </w:r>
                      <w:r>
                        <w:rPr/>
                        <w:t>岁，娄底市新化县糖酒副食公司业务骨干。二零零九年，袁国清被绑架到县国保大队，王晖、教导员游朝峰等三人刑讯逼供，拳打脚踢，袁国清的脸被踢得乌黑，肿得变形，送进看守所，看守所值班人员录像时，都感到吃惊。</w:t>
                      </w:r>
                      <w:r>
                        <w:rPr/>
                        <w:t>13</w:t>
                      </w:r>
                      <w:r>
                        <w:rPr/>
                        <w:t>年屡遭迫害，袁国清家庭破裂，累计被迫害性罚款近</w:t>
                      </w:r>
                      <w:r>
                        <w:rPr/>
                        <w:t>1</w:t>
                      </w:r>
                      <w:r>
                        <w:rPr/>
                        <w:t>万元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无论以任何名义对善良的法轮功修炼者采取惩治都是违法犯罪行为，这些伤天害理的罪行，一定会受到追诉、严惩，接受历史的审判。多行不义必自毙，易春阳的恶报才刚刚开始。</w:t>
                      </w:r>
                      <w:r>
                        <w:rPr>
                          <w:rFonts w:ascii="华文楷体" w:hAnsi="华文楷体" w:cs="宋体;SimSun" w:eastAsia="华文楷体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1060</wp:posOffset>
                </wp:positionH>
                <wp:positionV relativeFrom="paragraph">
                  <wp:posOffset>226060</wp:posOffset>
                </wp:positionV>
                <wp:extent cx="2095500" cy="90119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1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9.6pt;mso-wrap-distance-left:9.05pt;mso-wrap-distance-right:9.05pt;mso-wrap-distance-top:0pt;mso-wrap-distance-bottom:0pt;margin-top:17.8pt;mso-position-vertical-relative:text;margin-left:3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3625</wp:posOffset>
                </wp:positionH>
                <wp:positionV relativeFrom="paragraph">
                  <wp:posOffset>248285</wp:posOffset>
                </wp:positionV>
                <wp:extent cx="2095500" cy="78701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7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19.7pt;mso-wrap-distance-left:9.05pt;mso-wrap-distance-right:9.05pt;mso-wrap-distance-top:0pt;mso-wrap-distance-bottom:0pt;margin-top:19.5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1695</wp:posOffset>
                </wp:positionH>
                <wp:positionV relativeFrom="paragraph">
                  <wp:posOffset>1541145</wp:posOffset>
                </wp:positionV>
                <wp:extent cx="2095500" cy="450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121.3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1720</wp:posOffset>
                </wp:positionH>
                <wp:positionV relativeFrom="paragraph">
                  <wp:posOffset>1400175</wp:posOffset>
                </wp:positionV>
                <wp:extent cx="2095500" cy="209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.5pt;mso-wrap-distance-left:9.05pt;mso-wrap-distance-right:9.05pt;mso-wrap-distance-top:0pt;mso-wrap-distance-bottom:0pt;margin-top:110.2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</wp:posOffset>
                </wp:positionH>
                <wp:positionV relativeFrom="paragraph">
                  <wp:posOffset>1400175</wp:posOffset>
                </wp:positionV>
                <wp:extent cx="2095500" cy="1174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9.25pt;mso-wrap-distance-left:9.05pt;mso-wrap-distance-right:9.05pt;mso-wrap-distance-top:0pt;mso-wrap-distance-bottom:0pt;margin-top:110.2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宋体;SimSu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22:48:00Z</dcterms:created>
  <dc:creator/>
  <dc:description/>
  <cp:keywords/>
  <dc:language>en-US</dc:language>
  <cp:lastModifiedBy>andre</cp:lastModifiedBy>
  <cp:lastPrinted>2024-08-02T20:33:00Z</cp:lastPrinted>
  <dcterms:modified xsi:type="dcterms:W3CDTF">2024-08-03T01:33:00Z</dcterms:modified>
  <cp:revision>4</cp:revision>
  <dc:subject/>
  <dc:title/>
</cp:coreProperties>
</file>