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2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95.95pt" coordorigin="0,420" coordsize="10671,1919">
                <v:group id="shape_0" style="position:absolute;left:0;top:201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201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33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2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f" o:allowincell="f" style="position:absolute;margin-left:0.6pt;margin-top:133.2pt;width:345.7pt;height:32.35pt;mso-wrap-style:none;v-text-anchor:middle" type="_x0000_t136">
            <v:path textpathok="t"/>
            <v:textpath on="t" fitshape="t" string="念九字真言　母亲延寿两年" style="font-family:&quot;方正粗圆简体&quot;;font-size:24pt"/>
            <v:fill o:detectmouseclick="t" type="solid" color2="#6699cc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8515</wp:posOffset>
            </wp:positionH>
            <wp:positionV relativeFrom="paragraph">
              <wp:posOffset>1562735</wp:posOffset>
            </wp:positionV>
            <wp:extent cx="2146935" cy="2338705"/>
            <wp:effectExtent l="0" t="0" r="0" b="0"/>
            <wp:wrapNone/>
            <wp:docPr id="4" name="2--JXBB_2021_A5_ZX_Print_页面_17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-JXBB_2021_A5_ZX_Print_页面_17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39010</wp:posOffset>
                </wp:positionV>
                <wp:extent cx="2112645" cy="8116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我早期读过法轮大法书，由于惧怕邪党的迫害就放弃了，在人世中迷失了多年。慈悲伟大的师父没有放弃我这个不争气的弟子，一直在看护着我，二零一六年我又从新回到大法中来。开始家人都极力反对我修炼。通过不断地学法，我注意修自己的言行。通过我的改变，渐渐地家人们也有了改变，母亲对大法也有了好感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color w:val="A26F0A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A26F0A"/>
                              </w:rPr>
                              <w:t>念九字真言　母亲延寿两年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八年冬天，母亲以前得的脑栓病突然犯了，而且特别严重，马上送地区医院治疗，经医院多方面检查，最后医院下了病危通知单：十种重大疾病已无法医治。母亲被放到一楼抢救室里，到了晚上八点多钟，哥哥、姐姐他们都累了，就去旅店休息了。只有我守在母亲身边，她一时明白、一时糊涂。我看到她闭着眼睛说：“现在就来找我了，我从哪个门走啊，哎！我还有个有病的孩子呢”（我老弟有精神病史）。我一听她这不是看到阴间的鬼差了吗，她才说这话，我心里非常着急，赶紧给一法轮功学员打电话，告诉她我母亲现在的情况，问她怎么呀？她告诉我，你快让你母亲念“法轮大法好，真善忍好”，你也帮她念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谢过学员后，在母亲明白时，我就教她念“法轮大法好，真善忍好”这九字真言。母亲认真地跟着我念，就这样她明白时我就教她念：“法轮大法好，真善忍好”，糊涂时就不念了，一晚上断断续续地念“法轮大法好，真善忍好”。念来念去，母亲的状态越来越好。到了第二天早上，医生把母亲送到普通病房了，按普通病人治疗了，她也不糊涂了。母亲这样住了十三天医院，病好了就出院了。母亲出院时对同病房的家属说：“你们谁住我的床，谁病就好的快。”于是离我母亲最近的病人亲属说：“我们住这床”。因为我把母亲的病危通知单让那位家属看过，那位大姐一看我母亲现在恢复得这么好，非常震惊，如果不是她亲眼所见，她是不会相信的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我告诉她，我叫母亲念九字真言“法轮大法好，真善忍好”，我母亲才好的这么快。我接着说：“法轮大法是正法，是叫人做好人的，是来救人的。”我就给她讲了法轮功真相，她听明白了。她说：“我丈夫得的是糖尿病，在医院住好长时间了，也治不好，白天整天睡觉，一到晚上就总上厕所，弄得家人疲惫不堪，现在我也要叫他念九字真言。”那位大姐用手机记下了九字真言，她说一定让丈夫也念，在我母亲身上发生的神奇，她全看到了，她彻底相信大法好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母亲出院后，我在照顾母亲时，时常给她讲法轮功真相，她也彻底明白了法轮功是教人做好人的，和恶党在电视上宣传的完全不一样。因为母亲常念“法轮大法好，真善忍好”，师父给她延长了两年的寿命。（在二零零几年时，我和二姐分别找过两个算命先生给母亲算她的寿命，到八十一岁去世，结果母亲在八十一岁时，就是二零一八年，她病重住进医院，医院下了病危通知单）。母亲明白大法真相后，她跟我说：“我以后再死我可不害怕了。”等到二零二零年八月，母亲又发病住进医院，在临终前的几个小时还念了几遍九字真言，在没有怕心、没有任何牵挂中安详离世。我知道她会去一个好去处。</w:t>
                            </w:r>
                          </w:p>
                          <w:p>
                            <w:pPr>
                              <w:pStyle w:val="1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A9740B"/>
                              </w:rPr>
                              <w:t>帮忙邮寄大法书  弟弟病愈得福报</w:t>
                            </w:r>
                          </w:p>
                          <w:p>
                            <w:pPr>
                              <w:pStyle w:val="1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我的老弟也受到很多恶党的谎言欺骗，不明白法轮功真相，在我刚修炼法轮大法时，他很不理解。我修炼法轮大法一年多后，通过不断地给他讲大法真相，他有了变化，对大法的态度从抵触到认可。这几年他帮了我很多。我是二零一六年才正式修炼法轮大法的，基本处于独自修炼的状态，缺少大法书，我以前认识的法轮功学员和老弟是一个地方的，我就求老弟帮助我。老弟尽力帮我，就找到学员帮我邮寄了几次大法书，对我修炼帮助很大。因此他也得了福报。他有精神病史，有时发病，不能正常工作。自从他帮助我邮寄大法书后，他病好了，再没发过病。</w:t>
                            </w:r>
                          </w:p>
                          <w:p>
                            <w:pPr>
                              <w:pStyle w:val="1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零二二年八月末，他又帮我邮寄大法书，结果马上得福报了。九月初他去二姐那打工，到那后二姐说到月末才能干上活，而且那活又脏又累，一个月才一千六百元钱。他想得一个月才能干上活，不如自己先找找活看看，这样他从二姐家出去不到五分钟，就到了一个大医院，他进去问：“你们这需要人上班吗？”一个保安说：“需要。”那个保安又问：“需要一个保安，谁干？”我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>
                                <w:color w:val="000000"/>
                              </w:rPr>
                              <w:t>弟赶紧说：“我想干，行吗？”那个保安一看我老弟，个还高，长的还好，又年轻，马上说：“行，你下午来签合同，然后发服装，工资每月二千一百元，每天只上半天班。”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就这样，老弟自己轻松地找到一份可心的工作。他高兴地给我打电话说：“三姐，我找到好工作了，我这一辈子从来没找到这么可心的工作呀，象坐办公室一样，一点也不累。”我也高兴地告诉他：“老弟，你这是善待大法，帮助大法弟子得了福报呀！”他非常高兴，我给他的真相护身符他天天都</w:t>
                            </w:r>
                            <w:r>
                              <w:rPr/>
                              <w:t>带着，还经常念我告诉他的九字真言“法轮大法好，真善忍好”。今年这次瘟疫他只是轻微的感染，在家呆了二、三天就好了，检查全正常了，又去正常上班了。现在他每天都快快乐乐，高高兴兴的。这真是“善待大法一念，天赐幸福平安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以后我会更加信师信法，精進实修，做好大法弟子该做的三件事，以报师尊救度之恩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文／内蒙古大法弟子　净莲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639.1pt;mso-wrap-distance-left:9.05pt;mso-wrap-distance-right:9.05pt;mso-wrap-distance-top:0pt;mso-wrap-distance-bottom:0pt;margin-top:176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我早期读过法轮大法书，由于惧怕邪党的迫害就放弃了，在人世中迷失了多年。慈悲伟大的师父没有放弃我这个不争气的弟子，一直在看护着我，二零一六年我又从新回到大法中来。开始家人都极力反对我修炼。通过不断地学法，我注意修自己的言行。通过我的改变，渐渐地家人们也有了改变，母亲对大法也有了好感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color w:val="A26F0A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A26F0A"/>
                        </w:rPr>
                        <w:t>念九字真言　母亲延寿两年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八年冬天，母亲以前得的脑栓病突然犯了，而且特别严重，马上送地区医院治疗，经医院多方面检查，最后医院下了病危通知单：十种重大疾病已无法医治。母亲被放到一楼抢救室里，到了晚上八点多钟，哥哥、姐姐他们都累了，就去旅店休息了。只有我守在母亲身边，她一时明白、一时糊涂。我看到她闭着眼睛说：“现在就来找我了，我从哪个门走啊，哎！我还有个有病的孩子呢”（我老弟有精神病史）。我一听她这不是看到阴间的鬼差了吗，她才说这话，我心里非常着急，赶紧给一法轮功学员打电话，告诉她我母亲现在的情况，问她怎么呀？她告诉我，你快让你母亲念“法轮大法好，真善忍好”，你也帮她念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谢过学员后，在母亲明白时，我就教她念“法轮大法好，真善忍好”这九字真言。母亲认真地跟着我念，就这样她明白时我就教她念：“法轮大法好，真善忍好”，糊涂时就不念了，一晚上断断续续地念“法轮大法好，真善忍好”。念来念去，母亲的状态越来越好。到了第二天早上，医生把母亲送到普通病房了，按普通病人治疗了，她也不糊涂了。母亲这样住了十三天医院，病好了就出院了。母亲出院时对同病房的家属说：“你们谁住我的床，谁病就好的快。”于是离我母亲最近的病人亲属说：“我们住这床”。因为我把母亲的病危通知单让那位家属看过，那位大姐一看我母亲现在恢复得这么好，非常震惊，如果不是她亲眼所见，她是不会相信的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我告诉她，我叫母亲念九字真言“法轮大法好，真善忍好”，我母亲才好的这么快。我接着说：“法轮大法是正法，是叫人做好人的，是来救人的。”我就给她讲了法轮功真相，她听明白了。她说：“我丈夫得的是糖尿病，在医院住好长时间了，也治不好，白天整天睡觉，一到晚上就总上厕所，弄得家人疲惫不堪，现在我也要叫他念九字真言。”那位大姐用手机记下了九字真言，她说一定让丈夫也念，在我母亲身上发生的神奇，她全看到了，她彻底相信大法好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母亲出院后，我在照顾母亲时，时常给她讲法轮功真相，她也彻底明白了法轮功是教人做好人的，和恶党在电视上宣传的完全不一样。因为母亲常念“法轮大法好，真善忍好”，师父给她延长了两年的寿命。（在二零零几年时，我和二姐分别找过两个算命先生给母亲算她的寿命，到八十一岁去世，结果母亲在八十一岁时，就是二零一八年，她病重住进医院，医院下了病危通知单）。母亲明白大法真相后，她跟我说：“我以后再死我可不害怕了。”等到二零二零年八月，母亲又发病住进医院，在临终前的几个小时还念了几遍九字真言，在没有怕心、没有任何牵挂中安详离世。我知道她会去一个好去处。</w:t>
                      </w:r>
                    </w:p>
                    <w:p>
                      <w:pPr>
                        <w:pStyle w:val="11"/>
                        <w:rPr>
                          <w:color w:val="000000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A9740B"/>
                        </w:rPr>
                        <w:t>帮忙邮寄大法书  弟弟病愈得福报</w:t>
                      </w:r>
                    </w:p>
                    <w:p>
                      <w:pPr>
                        <w:pStyle w:val="1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我的老弟也受到很多恶党的谎言欺骗，不明白法轮功真相，在我刚修炼法轮大法时，他很不理解。我修炼法轮大法一年多后，通过不断地给他讲大法真相，他有了变化，对大法的态度从抵触到认可。这几年他帮了我很多。我是二零一六年才正式修炼法轮大法的，基本处于独自修炼的状态，缺少大法书，我以前认识的法轮功学员和老弟是一个地方的，我就求老弟帮助我。老弟尽力帮我，就找到学员帮我邮寄了几次大法书，对我修炼帮助很大。因此他也得了福报。他有精神病史，有时发病，不能正常工作。自从他帮助我邮寄大法书后，他病好了，再没发过病。</w:t>
                      </w:r>
                    </w:p>
                    <w:p>
                      <w:pPr>
                        <w:pStyle w:val="1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二零二二年八月末，他又帮我邮寄大法书，结果马上得福报了。九月初他去二姐那打工，到那后二姐说到月末才能干上活，而且那活又脏又累，一个月才一千六百元钱。他想得一个月才能干上活，不如自己先找找活看看，这样他从二姐家出去不到五分钟，就到了一个大医院，他进去问：“你们这需要人上班吗？”一个保安说：“需要。”那个保安又问：“需要一个保安，谁干？”我老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>
                          <w:color w:val="000000"/>
                        </w:rPr>
                        <w:t>弟赶紧说：“我想干，行吗？”那个保安一看我老弟，个还高，长的还好，又年轻，马上说：“行，你下午来签合同，然后发服装，工资每月二千一百元，每天只上半天班。”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color w:val="000000"/>
                        </w:rPr>
                        <w:t>就这样，老弟自己轻松地找到一份可心的工作。他高兴地给我打电话说：“三姐，我找到好工作了，我这一辈子从来没找到这么可心的工作呀，象坐办公室一样，一点也不累。”我也高兴地告诉他：“老弟，你这是善待大法，帮助大法弟子得了福报呀！”他非常高兴，我给他的真相护身符他天天都</w:t>
                      </w:r>
                      <w:r>
                        <w:rPr/>
                        <w:t>带着，还经常念我告诉他的九字真言“法轮大法好，真善忍好”。今年这次瘟疫他只是轻微的感染，在家呆了二、三天就好了，检查全正常了，又去正常上班了。现在他每天都快快乐乐，高高兴兴的。这真是“善待大法一念，天赐幸福平安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以后我会更加信师信法，精進实修，做好大法弟子该做的三件事，以报师尊救度之恩！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文／内蒙古大法弟子　净莲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9345</wp:posOffset>
                </wp:positionH>
                <wp:positionV relativeFrom="paragraph">
                  <wp:posOffset>2247900</wp:posOffset>
                </wp:positionV>
                <wp:extent cx="2033905" cy="8107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810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638.4pt;mso-wrap-distance-left:9.05pt;mso-wrap-distance-right:9.05pt;mso-wrap-distance-top:0pt;mso-wrap-distance-bottom:0pt;margin-top:177pt;mso-position-vertical-relative:text;margin-left:18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3440</wp:posOffset>
                </wp:positionH>
                <wp:positionV relativeFrom="paragraph">
                  <wp:posOffset>3968115</wp:posOffset>
                </wp:positionV>
                <wp:extent cx="2112010" cy="6318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497.5pt;mso-wrap-distance-left:9.05pt;mso-wrap-distance-right:9.05pt;mso-wrap-distance-top:0pt;mso-wrap-distance-bottom:0pt;margin-top:312.4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内蒙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15pt;width:533.55pt;height:21.85pt" coordorigin="0,683" coordsize="10671,437">
                <v:shape id="shape_0" stroked="t" o:allowincell="f" style="position:absolute;left:0;top:11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内蒙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8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65.75pt;width:533.45pt;height:31.8pt;mso-wrap-style:none;v-text-anchor:middle" type="_x0000_t136">
            <v:path textpathok="t"/>
            <v:textpath on="t" fitshape="t" string="内蒙古宁城县法轮功学员孙桂芝遭迫害事实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8855</wp:posOffset>
            </wp:positionH>
            <wp:positionV relativeFrom="paragraph">
              <wp:posOffset>1337310</wp:posOffset>
            </wp:positionV>
            <wp:extent cx="2223770" cy="126238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5143500</wp:posOffset>
                </wp:positionV>
                <wp:extent cx="2095500" cy="5143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pt;mso-wrap-distance-left:9.05pt;mso-wrap-distance-right:9.05pt;mso-wrap-distance-top:0pt;mso-wrap-distance-bottom:0pt;margin-top:4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1393825</wp:posOffset>
                </wp:positionV>
                <wp:extent cx="2095500" cy="27482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4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6.4pt;mso-wrap-distance-left:9.05pt;mso-wrap-distance-right:9.05pt;mso-wrap-distance-top:0pt;mso-wrap-distance-bottom:0pt;margin-top:109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1327150</wp:posOffset>
                </wp:positionV>
                <wp:extent cx="2095500" cy="89592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内蒙古报道）内蒙古赤峰市宁城县法轮功学员孙桂芝女士，二零二三年八月二十六日晚在凌源市被警察绑架，后被非法关押在宁城县看守所，又被宁城县检察院构陷到宁城县法院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孙桂芝今年约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岁，赤峰市宁城县天义镇天南村人。她丈夫从年轻开始身体就不好，气管炎、肺炎，经常发烧，打针，基本上什么重活也干不了，更谈不上挣钱养家。孙桂芝自己身体也不好，关节炎、风湿，腿痛，还有先天性的鼻炎。家里穷困潦倒，还要养育一儿一女。一九九六年，孙桂芝修炼了法轮功，一身的病终于不药而愈，精神状态也好了，她用自己的双手撑起了这个家，家庭状况有了好转，一家人终于能稍微好过一点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从一九九九年七月中共恶首江泽民发起对法轮功的迫害后，孙桂芝因坚持真善忍信仰，多次遭中共人员绑架、拘留、劳教、判刑。以下是孙桂芝遭迫害情况简述：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零年七月二十日，孙桂芝被县国保大队警察李成、王占成绑架到看守所关押四十天，并罚款两千元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一年正月十七，国保大队警察绑架孙桂芝到进修学校洗脑班迫害两个月，后又将其非法关押在看守所迫害四个月并抄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一年十一月，孙桂芝被警察绑架到劳教所非法劳教三年。参与绑架的警察有李文生、王占成、戴国生等。李文生等人强行把她拖到车里后，将她压倒，把她的头歪向一面，身子扭着，大腿向另一面扭着，孙桂芝的头、身子、大腿分别由一名警察压着，几乎使她窒息。其后警察戴国生将孙桂芝的钥匙抢走上门非法抄家，把她给孩子上学准备的仅有的二百元钱拿走，导致十三岁的孩子失学，在无奈的情况下孩子找地方打工。在看守所被迫害十个月，又转到劳教所接着迫害。在劳教所，孙桂芝因拒写“四书”，狱警教唆几个犯人二十四小时监控她，对她实施罚站、不让睡觉、不让洗漱，不让上厕所，不让换洗衣服，更不让洗澡，对她又打又骂。二零零三年十二月，孙桂芝等六名法轮功学员联名声明以前被强迫所写的四书全部作废，狱警对她们又踹又打。孙桂芝被关到一个非常冷的库房里，吸毒犯人宋丽丽把她双手用铁铐铐上挂到货架铁框上，大腿用绳子绑上两道，离地一尺高吊上。时间长了，孙桂芝的舌头耷拉着，喘气费劲，棉衣、裤都被汗水湿透了。宋丽丽害怕了，就使劲地喊孙桂芝，随后找来狱警刘炎，刘炎从门上的圆洞往里看一眼就走了，过了很长时间才让犯人把她放下来。孙桂芝的手背被铐得勒出半圆形的血迹，下午又被强制带着受伤的手干奴工活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一零年三月十七日下午六点左右，孙桂芝在学校门口被宁城县公安局国保大队警察绑架，被非法关押在看守所，后被非法判刑三年，被劫持到呼市女子监狱遭受迫害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一四年十月十一日上午，孙桂芝在家中被天义镇铁东派出所十多名警察绑架、抄家，留下她生病的丈夫在家无人照料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一五年十月二十四日下午，孙桂芝因参与控告江魔头在家中被警察绑架到天义镇派出所，被罚款一千元钱才得以回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二年一月二十六日，孙桂芝、张向云两位法轮功学员在大明镇麻城子集市发放真相资料时，遭人恶告，大明镇派出所警察将两人绑架，并通知宁城县国保大队，当天宁城县国保警察抄了两位学员的家后，将两人放回家。孙桂芝被迫离家出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三年八月二十六日，孙桂芝在打工的外地被电话监控又被绑架，被非法关押在宁城看守所，又现被构陷到检察院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孙桂芝遭迫害更多事实请见明慧网文章《内蒙古孙桂芝遭司法构陷　检察院人员不懂基本法条》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45pt;mso-wrap-distance-left:9.05pt;mso-wrap-distance-right:9.05pt;mso-wrap-distance-top:0pt;mso-wrap-distance-bottom:0pt;margin-top:104.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内蒙古报道）内蒙古赤峰市宁城县法轮功学员孙桂芝女士，二零二三年八月二十六日晚在凌源市被警察绑架，后被非法关押在宁城县看守所，又被宁城县检察院构陷到宁城县法院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孙桂芝今年约</w:t>
                      </w:r>
                      <w:r>
                        <w:rPr/>
                        <w:t>67</w:t>
                      </w:r>
                      <w:r>
                        <w:rPr/>
                        <w:t>岁，赤峰市宁城县天义镇天南村人。她丈夫从年轻开始身体就不好，气管炎、肺炎，经常发烧，打针，基本上什么重活也干不了，更谈不上挣钱养家。孙桂芝自己身体也不好，关节炎、风湿，腿痛，还有先天性的鼻炎。家里穷困潦倒，还要养育一儿一女。一九九六年，孙桂芝修炼了法轮功，一身的病终于不药而愈，精神状态也好了，她用自己的双手撑起了这个家，家庭状况有了好转，一家人终于能稍微好过一点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从一九九九年七月中共恶首江泽民发起对法轮功的迫害后，孙桂芝因坚持真善忍信仰，多次遭中共人员绑架、拘留、劳教、判刑。以下是孙桂芝遭迫害情况简述：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零年七月二十日，孙桂芝被县国保大队警察李成、王占成绑架到看守所关押四十天，并罚款两千元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一年正月十七，国保大队警察绑架孙桂芝到进修学校洗脑班迫害两个月，后又将其非法关押在看守所迫害四个月并抄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一年十一月，孙桂芝被警察绑架到劳教所非法劳教三年。参与绑架的警察有李文生、王占成、戴国生等。李文生等人强行把她拖到车里后，将她压倒，把她的头歪向一面，身子扭着，大腿向另一面扭着，孙桂芝的头、身子、大腿分别由一名警察压着，几乎使她窒息。其后警察戴国生将孙桂芝的钥匙抢走上门非法抄家，把她给孩子上学准备的仅有的二百元钱拿走，导致十三岁的孩子失学，在无奈的情况下孩子找地方打工。在看守所被迫害十个月，又转到劳教所接着迫害。在劳教所，孙桂芝因拒写“四书”，狱警教唆几个犯人二十四小时监控她，对她实施罚站、不让睡觉、不让洗漱，不让上厕所，不让换洗衣服，更不让洗澡，对她又打又骂。二零零三年十二月，孙桂芝等六名法轮功学员联名声明以前被强迫所写的四书全部作废，狱警对她们又踹又打。孙桂芝被关到一个非常冷的库房里，吸毒犯人宋丽丽把她双手用铁铐铐上挂到货架铁框上，大腿用绳子绑上两道，离地一尺高吊上。时间长了，孙桂芝的舌头耷拉着，喘气费劲，棉衣、裤都被汗水湿透了。宋丽丽害怕了，就使劲地喊孙桂芝，随后找来狱警刘炎，刘炎从门上的圆洞往里看一眼就走了，过了很长时间才让犯人把她放下来。孙桂芝的手背被铐得勒出半圆形的血迹，下午又被强制带着受伤的手干奴工活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一零年三月十七日下午六点左右，孙桂芝在学校门口被宁城县公安局国保大队警察绑架，被非法关押在看守所，后被非法判刑三年，被劫持到呼市女子监狱遭受迫害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一四年十月十一日上午，孙桂芝在家中被天义镇铁东派出所十多名警察绑架、抄家，留下她生病的丈夫在家无人照料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一五年十月二十四日下午，孙桂芝因参与控告江魔头在家中被警察绑架到天义镇派出所，被罚款一千元钱才得以回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二年一月二十六日，孙桂芝、张向云两位法轮功学员在大明镇麻城子集市发放真相资料时，遭人恶告，大明镇派出所警察将两人绑架，并通知宁城县国保大队，当天宁城县国保警察抄了两位学员的家后，将两人放回家。孙桂芝被迫离家出走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三年八月二十六日，孙桂芝在打工的外地被电话监控又被绑架，被非法关押在宁城看守所，又现被构陷到检察院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孙桂芝遭迫害更多事实请见明慧网文章《内蒙古孙桂芝遭司法构陷　检察院人员不懂基本法条》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7">
                <wp:simplePos x="0" y="0"/>
                <wp:positionH relativeFrom="column">
                  <wp:posOffset>4675505</wp:posOffset>
                </wp:positionH>
                <wp:positionV relativeFrom="paragraph">
                  <wp:posOffset>3569335</wp:posOffset>
                </wp:positionV>
                <wp:extent cx="2096135" cy="1474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281.05pt;mso-position-vertical-relative:text;margin-left:368.15pt;mso-position-horizontal-relative:text">
                <v:fill type="gradient" angle="-180" color2="#FFFFF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7115</wp:posOffset>
                </wp:positionH>
                <wp:positionV relativeFrom="paragraph">
                  <wp:posOffset>2655570</wp:posOffset>
                </wp:positionV>
                <wp:extent cx="2095500" cy="76314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3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0.9pt;mso-wrap-distance-left:9.05pt;mso-wrap-distance-right:9.05pt;mso-wrap-distance-top:0pt;mso-wrap-distance-bottom:0pt;margin-top:209.1pt;mso-position-vertical-relative:text;margin-left:1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2">
    <w:name w:val="HTML 预设格式 字符2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1:32:00Z</dcterms:created>
  <dc:creator/>
  <dc:description/>
  <cp:keywords/>
  <dc:language>en-US</dc:language>
  <cp:lastModifiedBy>andre</cp:lastModifiedBy>
  <cp:lastPrinted>2024-08-02T19:52:00Z</cp:lastPrinted>
  <dcterms:modified xsi:type="dcterms:W3CDTF">2024-08-03T00:52:00Z</dcterms:modified>
  <cp:revision>65</cp:revision>
  <dc:subject/>
  <dc:title> </dc:title>
</cp:coreProperties>
</file>