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7">
                <wp:simplePos x="0" y="0"/>
                <wp:positionH relativeFrom="column">
                  <wp:posOffset>-10795</wp:posOffset>
                </wp:positionH>
                <wp:positionV relativeFrom="paragraph">
                  <wp:posOffset>353060</wp:posOffset>
                </wp:positionV>
                <wp:extent cx="6786245" cy="8787765"/>
                <wp:effectExtent l="0" t="635" r="11414760" b="0"/>
                <wp:wrapNone/>
                <wp:docPr id="2" name=""/>
                <a:graphic xmlns:a="http://schemas.openxmlformats.org/drawingml/2006/main">
                  <a:graphicData uri="http://schemas.microsoft.com/office/word/2010/wordprocessingGroup">
                    <wpg:wgp>
                      <wpg:cNvGrpSpPr/>
                      <wpg:grpSpPr>
                        <a:xfrm>
                          <a:off x="0" y="0"/>
                          <a:ext cx="6786360" cy="8787600"/>
                          <a:chOff x="0" y="0"/>
                          <a:chExt cx="6786360" cy="8787600"/>
                        </a:xfrm>
                      </wpg:grpSpPr>
                      <wps:wsp>
                        <wps:cNvSpPr txBox="1"/>
                        <wps:spPr>
                          <a:xfrm>
                            <a:off x="10800" y="603360"/>
                            <a:ext cx="1764000" cy="2898000"/>
                          </a:xfrm>
                          <a:prstGeom prst="rect">
                            <a:avLst/>
                          </a:prstGeom>
                          <a:noFill/>
                          <a:ln w="0">
                            <a:noFill/>
                          </a:ln>
                        </wps:spPr>
                        <wps:txbx>
                          <w:txbxContent>
                            <w:p>
                              <w:pPr>
                                <w:overflowPunct w:val="false"/>
                                <w:bidi w:val="0"/>
                                <w:spacing w:before="0" w:after="0" w:lineRule="exact" w:line="300"/>
                                <w:jc w:val="both"/>
                                <w:rPr/>
                              </w:pPr>
                              <w:r>
                                <w:rPr>
                                  <w:kern w:val="2"/>
                                  <w:sz w:val="24"/>
                                  <w:b/>
                                  <w:szCs w:val="25"/>
                                  <w:bCs/>
                                  <w:rFonts w:ascii="黑体;SimHei" w:hAnsi="黑体;SimHei" w:eastAsia="黑体;SimHei" w:cs="宋体;SimSun"/>
                                  <w:color w:val="806000"/>
                                  <w:lang w:val="de-DE" w:eastAsia="zh-CN" w:bidi="ar-SA"/>
                                </w:rPr>
                                <w:t xml:space="preserve">   </w:t>
                              </w:r>
                              <w:r>
                                <w:rPr>
                                  <w:kern w:val="2"/>
                                  <w:sz w:val="22"/>
                                  <w:szCs w:val="24"/>
                                  <w:rFonts w:cs="宋体;SimSun" w:ascii="宋体;SimSun" w:hAnsi="宋体;SimSun" w:eastAsia="宋体;SimSun"/>
                                  <w:color w:val="auto"/>
                                  <w:lang w:eastAsia="zh-CN" w:bidi="ar-SA" w:val="en-US"/>
                                </w:rPr>
                                <w:t>【明慧网】十多年前，我和H相爱结婚。婚后，H带我到了一个大城市旅游。那里，他有一位老姑奶奶，六十多岁，为人和善、身体健康，做事象年轻人一样，对我们非常热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她带我们去几个大景点参观游览，并且给我们讲了法轮大法真相。也讲述了她修炼法轮大法后，全身的病痛全都好了，还给我们做了三退（退出党、团、队）保平安。在我们离开的时候，送给我们大法宝书和护</w:t>
                              </w:r>
                            </w:p>
                          </w:txbxContent>
                        </wps:txbx>
                        <wps:bodyPr wrap="square" lIns="0" rIns="0" tIns="0" bIns="0" anchor="t">
                          <a:noAutofit/>
                        </wps:bodyPr>
                      </wps:wsp>
                      <wps:wsp>
                        <wps:cNvSpPr txBox="1"/>
                        <wps:spPr>
                          <a:xfrm>
                            <a:off x="5017680" y="595080"/>
                            <a:ext cx="1764000" cy="2936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系了老姑奶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姑奶听到对方在哭，马上说:“别哭，电话里听不太清楚，慢慢的说啊！”于是H把我的事情告诉了她。姑奶得知我还清醒。就智慧地问：我去年告诉你们的两句话还记得吗？（因在大陆要注意手机安全）H脑海里一下子浮现出“法轮大法好，真善忍好”，赶快说：“记得记得。”姑奶让我们虔诚地、反复地念诵这九个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H不停地念着“法轮大法好，真善忍好”，</w:t>
                              </w:r>
                            </w:p>
                          </w:txbxContent>
                        </wps:txbx>
                        <wps:bodyPr wrap="square" lIns="0" rIns="0" tIns="0" bIns="0" anchor="t">
                          <a:noAutofit/>
                        </wps:bodyPr>
                      </wps:wsp>
                      <wps:wsp>
                        <wps:cNvSpPr txBox="1"/>
                        <wps:spPr>
                          <a:xfrm>
                            <a:off x="454680" y="0"/>
                            <a:ext cx="6021720" cy="412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 xml:space="preserve">坠入万丈深渊　幸得大法救度 </w:t>
                              </w:r>
                            </w:p>
                          </w:txbxContent>
                        </wps:txbx>
                        <wps:bodyPr wrap="none" lIns="158760" rIns="158760" tIns="82440" bIns="82440" anchor="t">
                          <a:prstTxWarp prst="textPlain">
                            <a:avLst>
                              <a:gd name="adj" fmla="val 50000"/>
                            </a:avLst>
                          </a:prstTxWarp>
                          <a:noAutofit/>
                        </wps:bodyPr>
                      </wps:wsp>
                      <wps:wsp>
                        <wps:cNvSpPr txBox="1"/>
                        <wps:spPr>
                          <a:xfrm>
                            <a:off x="0" y="3466440"/>
                            <a:ext cx="2095560" cy="5193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符，再三嘱咐我们要经常念：“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回到家后，大法书也看了，也知道法轮大法好，但当时没有走入修炼。随着时间的推移，也受当今社会环境的影响，慢慢也就淡忘了以上的事情。</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en-US" w:eastAsia="zh-CN" w:bidi="ar-SA"/>
                                </w:rPr>
                                <w:t>医生下病危通知书  全家绝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们全家人生活很幸福，更可喜的是第二年我怀孕了，真是喜上加喜呀！可让我和家人没想到的是：当我怀孕约四个多月的时候，身体出现了不适的反应，血小板比正常人低。就开始去县城医院、地级市医院检查治疗，诊断为血小板减少。虽然花去了几万元，可不但不见好转，血小板还在继续下降。只好去省城大医院住院治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时，我抱着很大的希望，经常抚摸着一天天大起来的肚子，和宝宝讲话：“妈妈等你平平安安的出来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可是治疗一段时间后，病情不但没有好转，反而越来越不好，后来血小板竟降到了一个单位 （正常人是一百～三百个单位）。医</w:t>
                              </w:r>
                            </w:p>
                          </w:txbxContent>
                        </wps:txbx>
                        <wps:bodyPr wrap="square" lIns="0" rIns="0" tIns="0" bIns="0" anchor="t">
                          <a:noAutofit/>
                        </wps:bodyPr>
                      </wps:wsp>
                      <wps:wsp>
                        <wps:cNvSpPr txBox="1"/>
                        <wps:spPr>
                          <a:xfrm>
                            <a:off x="2341800" y="3465720"/>
                            <a:ext cx="2095560" cy="5232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没有了办法，根据老教授的经验，大人和孩子都很难活下来的。他们只好选择了尽量保住一个人的生命。于是给我下了病危通知书：是保大人还是保孩子？让我确定后在病危通知书上签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感到象坠入了万丈深渊，好似钢刀扎心：“天哪！我该怎么办？我该怎么办哪？！我还这么年轻就要离开这个世界吗？还没有出生的宝宝就没有出生的权利吗？”我无声的、绝望的呼喊着，没有了眼泪，没有了再生还的一丝希望，空气都凝固了。我一下子把病危通知书撕烂扔在了地上。爸爸妈妈，公公婆婆和在场的人都流泪了。</w:t>
                              </w:r>
                            </w:p>
                            <w:p>
                              <w:pPr>
                                <w:overflowPunct w:val="false"/>
                                <w:bidi w:val="0"/>
                                <w:spacing w:before="160" w:after="140" w:lineRule="exact" w:line="300"/>
                                <w:jc w:val="both"/>
                                <w:rPr/>
                              </w:pPr>
                              <w:r>
                                <w:rPr>
                                  <w:kern w:val="2"/>
                                  <w:sz w:val="24"/>
                                  <w:szCs w:val="24"/>
                                  <w:rFonts w:ascii="黑体;SimHei" w:hAnsi="黑体;SimHei" w:eastAsia="黑体;SimHei" w:cs="黑体;SimHei"/>
                                  <w:color w:val="auto"/>
                                  <w:lang w:val="de-DE" w:eastAsia="zh-CN" w:bidi="ar-SA"/>
                                </w:rPr>
                                <w:t>念“法轮大法好，真善忍好”显神奇  母女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这最关键的时刻，却没有看到我最爱的人H哪里去了？原来他不能忍住在我的面前哭出声来，就跑到一个没人的地方大哭了一场。他浑身在颤抖，不知道如何是好，可脑子里突然想起远方的老姑奶奶去年给他讲的事情了，遇到困难时要如何如何？他马上拿出手机，</w:t>
                              </w:r>
                            </w:p>
                          </w:txbxContent>
                        </wps:txbx>
                        <wps:bodyPr wrap="square" lIns="0" rIns="0" tIns="0" bIns="0" anchor="t">
                          <a:noAutofit/>
                        </wps:bodyPr>
                      </wps:wsp>
                      <wps:wsp>
                        <wps:cNvSpPr txBox="1"/>
                        <wps:spPr>
                          <a:xfrm>
                            <a:off x="4690800" y="3457080"/>
                            <a:ext cx="2095560" cy="5330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请李大师帮帮我们这对可怜的年轻人吧。很快，奇迹出现了！护士来测量血小板时，有了升高。每次测量都有所升高，到第四天的时候，竟达到了正常值。我们拥抱在一起，泪流满面，感恩李洪志大师把我们母子从万丈深渊救起，给了我们新的生命啊！给了我们一个完整的、幸福的家。医生不解，为什么会好的这么快呀？并且其它一切都正常，可以出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回家后，邻居们、亲戚朋友们都来祝贺。到怀孕足月后，我顺利生下一女婴。孩子今年已经十岁了，后来我还生了第二胎，现在也四岁了。我们一家幸福美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经常回想起那段突然坠入万丈深渊，幸得李大师救度的神奇经历。千言万语无法表达</w:t>
                              </w:r>
                              <w:r>
                                <w:rPr>
                                  <w:kern w:val="2"/>
                                  <w:sz w:val="22"/>
                                  <w:szCs w:val="24"/>
                                  <w:rFonts w:ascii="宋体;SimSun" w:hAnsi="宋体;SimSun" w:eastAsia="宋体;SimSun" w:cs="宋体;SimSun"/>
                                  <w:color w:val="auto"/>
                                  <w:lang w:eastAsia="zh-CN" w:bidi="ar-SA" w:val="de-DE"/>
                                </w:rPr>
                                <w:t>我全家对李大师的</w:t>
                              </w:r>
                              <w:r>
                                <w:rPr>
                                  <w:kern w:val="2"/>
                                  <w:sz w:val="22"/>
                                  <w:szCs w:val="24"/>
                                  <w:rFonts w:ascii="宋体;SimSun" w:hAnsi="宋体;SimSun" w:eastAsia="宋体;SimSun" w:cs="宋体;SimSun"/>
                                  <w:color w:val="auto"/>
                                  <w:lang w:eastAsia="zh-CN" w:bidi="ar-SA" w:val="en-US"/>
                                </w:rPr>
                                <w:t xml:space="preserve">感恩之情。我全家叩拜李洪志大师的救命之恩！ </w:t>
                              </w:r>
                            </w:p>
                            <w:p>
                              <w:pPr>
                                <w:overflowPunct w:val="false"/>
                                <w:autoSpaceDE w:val="false"/>
                                <w:bidi w:val="0"/>
                                <w:spacing w:before="0" w:after="200" w:lineRule="exact" w:line="300"/>
                                <w:ind w:firstLine="440"/>
                                <w:rPr/>
                              </w:pPr>
                              <w:r>
                                <w:rPr>
                                  <w:kern w:val="2"/>
                                  <w:sz w:val="22"/>
                                  <w:szCs w:val="22"/>
                                  <w:rFonts w:ascii="宋体;SimSun" w:hAnsi="宋体;SimSun" w:eastAsia="宋体;SimSun" w:cs="SourceHanSansCN-Medium;宋体"/>
                                  <w:color w:val="auto"/>
                                  <w:lang w:val="de-DE" w:eastAsia="zh-CN" w:bidi="ar-SA"/>
                                </w:rPr>
                                <w:t>全国各地因为相信“法轮大法好” 、“真善忍好”，危难时刻化险为夷的例子比比皆是。</w:t>
                              </w:r>
                              <w:r>
                                <w:rPr>
                                  <w:kern w:val="2"/>
                                  <w:sz w:val="22"/>
                                  <w:szCs w:val="22"/>
                                  <w:rFonts w:ascii="宋体;SimSun" w:hAnsi="宋体;SimSun" w:eastAsia="宋体;SimSun" w:cs="Times New Roman"/>
                                  <w:color w:val="auto"/>
                                  <w:lang w:val="de-DE" w:eastAsia="zh-CN" w:bidi="ar-SA"/>
                                </w:rPr>
                                <w:t>大法的神奇事还有很多，愿天下善良人能明白真相。</w:t>
                              </w:r>
                              <w:r>
                                <w:rPr>
                                  <w:kern w:val="2"/>
                                  <w:sz w:val="22"/>
                                  <w:szCs w:val="22"/>
                                  <w:rFonts w:ascii="宋体;SimSun" w:hAnsi="宋体;SimSun" w:eastAsia="宋体;SimSun" w:cs="KaiTi;MS Gothic"/>
                                  <w:color w:val="auto"/>
                                  <w:lang w:eastAsia="zh-CN" w:bidi="ar-SA" w:val="en-US"/>
                                </w:rPr>
                                <w:t>善待大法一念，天赐幸福平安。</w:t>
                              </w:r>
                              <w:r>
                                <w:rPr>
                                  <w:kern w:val="2"/>
                                  <w:sz w:val="22"/>
                                  <w:szCs w:val="24"/>
                                  <w:rFonts w:ascii="华文楷体" w:hAnsi="华文楷体" w:eastAsia="华文楷体" w:cs="华文楷体"/>
                                  <w:color w:val="auto"/>
                                  <w:lang w:eastAsia="zh-CN" w:bidi="ar-SA" w:val="de-DE"/>
                                </w:rPr>
                                <w:t>文/大陆大法弟子整理</w:t>
                              </w:r>
                              <w:r>
                                <w:rPr>
                                  <w:kern w:val="2"/>
                                  <w:sz w:val="22"/>
                                  <w:szCs w:val="22"/>
                                  <w:rFonts w:ascii="华文楷体" w:hAnsi="华文楷体" w:eastAsia="华文楷体" w:cs="华文楷体"/>
                                  <w:color w:val="auto"/>
                                  <w:lang w:eastAsia="zh-CN" w:bidi="ar-SA" w:val="de-DE"/>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958400" y="664200"/>
                            <a:ext cx="2879640" cy="2763000"/>
                          </a:xfrm>
                          <a:prstGeom prst="rect">
                            <a:avLst/>
                          </a:prstGeom>
                          <a:ln w="0">
                            <a:noFill/>
                          </a:ln>
                        </pic:spPr>
                      </pic:pic>
                    </wpg:wgp>
                  </a:graphicData>
                </a:graphic>
              </wp:anchor>
            </w:drawing>
          </mc:Choice>
          <mc:Fallback>
            <w:pict>
              <v:group id="shape_0" style="position:absolute;margin-left:-0.85pt;margin-top:27.8pt;width:534.35pt;height:691.95pt" coordorigin="-17,556" coordsize="10687,13839">
                <v:shape id="shape_0" stroked="f" o:allowincell="f" style="position:absolute;left:0;top:1506;width:2777;height:4563;mso-wrap-style:square;v-text-anchor:top" type="_x0000_t202">
                  <v:textbox>
                    <w:txbxContent>
                      <w:p>
                        <w:pPr>
                          <w:overflowPunct w:val="false"/>
                          <w:bidi w:val="0"/>
                          <w:spacing w:before="0" w:after="0" w:lineRule="exact" w:line="300"/>
                          <w:jc w:val="both"/>
                          <w:rPr/>
                        </w:pPr>
                        <w:r>
                          <w:rPr>
                            <w:kern w:val="2"/>
                            <w:sz w:val="24"/>
                            <w:b/>
                            <w:szCs w:val="25"/>
                            <w:bCs/>
                            <w:rFonts w:ascii="黑体;SimHei" w:hAnsi="黑体;SimHei" w:eastAsia="黑体;SimHei" w:cs="宋体;SimSun"/>
                            <w:color w:val="806000"/>
                            <w:lang w:val="de-DE" w:eastAsia="zh-CN" w:bidi="ar-SA"/>
                          </w:rPr>
                          <w:t xml:space="preserve">   </w:t>
                        </w:r>
                        <w:r>
                          <w:rPr>
                            <w:kern w:val="2"/>
                            <w:sz w:val="22"/>
                            <w:szCs w:val="24"/>
                            <w:rFonts w:cs="宋体;SimSun" w:ascii="宋体;SimSun" w:hAnsi="宋体;SimSun" w:eastAsia="宋体;SimSun"/>
                            <w:color w:val="auto"/>
                            <w:lang w:eastAsia="zh-CN" w:bidi="ar-SA" w:val="en-US"/>
                          </w:rPr>
                          <w:t>【明慧网】十多年前，我和H相爱结婚。婚后，H带我到了一个大城市旅游。那里，他有一位老姑奶奶，六十多岁，为人和善、身体健康，做事象年轻人一样，对我们非常热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她带我们去几个大景点参观游览，并且给我们讲了法轮大法真相。也讲述了她修炼法轮大法后，全身的病痛全都好了，还给我们做了三退（退出党、团、队）保平安。在我们离开的时候，送给我们大法宝书和护</w:t>
                        </w:r>
                      </w:p>
                    </w:txbxContent>
                  </v:textbox>
                  <v:fill o:detectmouseclick="t" on="false"/>
                  <v:stroke color="#3465a4" joinstyle="round" endcap="flat"/>
                  <w10:wrap type="none"/>
                </v:shape>
                <v:shape id="shape_0" stroked="f" o:allowincell="f" style="position:absolute;left:7885;top:1493;width:2777;height:462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系了老姑奶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姑奶听到对方在哭，马上说:“别哭，电话里听不太清楚，慢慢的说啊！”于是H把我的事情告诉了她。姑奶得知我还清醒。就智慧地问：我去年告诉你们的两句话还记得吗？（因在大陆要注意手机安全）H脑海里一下子浮现出“法轮大法好，真善忍好”，赶快说：“记得记得。”姑奶让我们虔诚地、反复地念诵这九个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H不停地念着“法轮大法好，真善忍好”，</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699;top:556;width:9482;height:648;mso-wrap-style:none;v-text-anchor:middle" type="_x0000_t136">
                  <v:path textpathok="t"/>
                  <v:textpath on="t" fitshape="t" string="坠入万丈深渊　幸得大法救度 " style="font-family:&quot;方正大黑简体&quot;;font-size:20pt"/>
                  <v:fill o:detectmouseclick="t" type="solid" color2="#e9e9e9"/>
                  <v:stroke color="#3465a4" joinstyle="round" endcap="flat"/>
                  <v:shadow on="t" obscured="f" color="white"/>
                  <w10:wrap type="none"/>
                </v:shape>
                <v:shape id="shape_0" stroked="f" o:allowincell="f" style="position:absolute;left:-17;top:6015;width:3299;height:817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符，再三嘱咐我们要经常念：“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回到家后，大法书也看了，也知道法轮大法好，但当时没有走入修炼。随着时间的推移，也受当今社会环境的影响，慢慢也就淡忘了以上的事情。</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en-US" w:eastAsia="zh-CN" w:bidi="ar-SA"/>
                          </w:rPr>
                          <w:t>医生下病危通知书  全家绝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们全家人生活很幸福，更可喜的是第二年我怀孕了，真是喜上加喜呀！可让我和家人没想到的是：当我怀孕约四个多月的时候，身体出现了不适的反应，血小板比正常人低。就开始去县城医院、地级市医院检查治疗，诊断为血小板减少。虽然花去了几万元，可不但不见好转，血小板还在继续下降。只好去省城大医院住院治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时，我抱着很大的希望，经常抚摸着一天天大起来的肚子，和宝宝讲话：“妈妈等你平平安安的出来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可是治疗一段时间后，病情不但没有好转，反而越来越不好，后来血小板竟降到了一个单位 （正常人是一百～三百个单位）。医</w:t>
                        </w:r>
                      </w:p>
                    </w:txbxContent>
                  </v:textbox>
                  <v:fill o:detectmouseclick="t" on="false"/>
                  <v:stroke color="#3465a4" joinstyle="round" endcap="flat"/>
                  <w10:wrap type="none"/>
                </v:shape>
                <v:shape id="shape_0" stroked="f" o:allowincell="f" style="position:absolute;left:3671;top:6014;width:3299;height:82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没有了办法，根据老教授的经验，大人和孩子都很难活下来的。他们只好选择了尽量保住一个人的生命。于是给我下了病危通知书：是保大人还是保孩子？让我确定后在病危通知书上签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感到象坠入了万丈深渊，好似钢刀扎心：“天哪！我该怎么办？我该怎么办哪？！我还这么年轻就要离开这个世界吗？还没有出生的宝宝就没有出生的权利吗？”我无声的、绝望的呼喊着，没有了眼泪，没有了再生还的一丝希望，空气都凝固了。我一下子把病危通知书撕烂扔在了地上。爸爸妈妈，公公婆婆和在场的人都流泪了。</w:t>
                        </w:r>
                      </w:p>
                      <w:p>
                        <w:pPr>
                          <w:overflowPunct w:val="false"/>
                          <w:bidi w:val="0"/>
                          <w:spacing w:before="160" w:after="140" w:lineRule="exact" w:line="300"/>
                          <w:jc w:val="both"/>
                          <w:rPr/>
                        </w:pPr>
                        <w:r>
                          <w:rPr>
                            <w:kern w:val="2"/>
                            <w:sz w:val="24"/>
                            <w:szCs w:val="24"/>
                            <w:rFonts w:ascii="黑体;SimHei" w:hAnsi="黑体;SimHei" w:eastAsia="黑体;SimHei" w:cs="黑体;SimHei"/>
                            <w:color w:val="auto"/>
                            <w:lang w:val="de-DE" w:eastAsia="zh-CN" w:bidi="ar-SA"/>
                          </w:rPr>
                          <w:t>念“法轮大法好，真善忍好”显神奇  母女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这最关键的时刻，却没有看到我最爱的人H哪里去了？原来他不能忍住在我的面前哭出声来，就跑到一个没人的地方大哭了一场。他浑身在颤抖，不知道如何是好，可脑子里突然想起远方的老姑奶奶去年给他讲的事情了，遇到困难时要如何如何？他马上拿出手机，</w:t>
                        </w:r>
                      </w:p>
                    </w:txbxContent>
                  </v:textbox>
                  <v:fill o:detectmouseclick="t" on="false"/>
                  <v:stroke color="#3465a4" joinstyle="round" endcap="flat"/>
                  <w10:wrap type="none"/>
                </v:shape>
                <v:shape id="shape_0" stroked="f" o:allowincell="f" style="position:absolute;left:7370;top:6000;width:3299;height:839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请李大师帮帮我们这对可怜的年轻人吧。很快，奇迹出现了！护士来测量血小板时，有了升高。每次测量都有所升高，到第四天的时候，竟达到了正常值。我们拥抱在一起，泪流满面，感恩李洪志大师把我们母子从万丈深渊救起，给了我们新的生命啊！给了我们一个完整的、幸福的家。医生不解，为什么会好的这么快呀？并且其它一切都正常，可以出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回家后，邻居们、亲戚朋友们都来祝贺。到怀孕足月后，我顺利生下一女婴。孩子今年已经十岁了，后来我还生了第二胎，现在也四岁了。我们一家幸福美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经常回想起那段突然坠入万丈深渊，幸得李大师救度的神奇经历。千言万语无法表达</w:t>
                        </w:r>
                        <w:r>
                          <w:rPr>
                            <w:kern w:val="2"/>
                            <w:sz w:val="22"/>
                            <w:szCs w:val="24"/>
                            <w:rFonts w:ascii="宋体;SimSun" w:hAnsi="宋体;SimSun" w:eastAsia="宋体;SimSun" w:cs="宋体;SimSun"/>
                            <w:color w:val="auto"/>
                            <w:lang w:eastAsia="zh-CN" w:bidi="ar-SA" w:val="de-DE"/>
                          </w:rPr>
                          <w:t>我全家对李大师的</w:t>
                        </w:r>
                        <w:r>
                          <w:rPr>
                            <w:kern w:val="2"/>
                            <w:sz w:val="22"/>
                            <w:szCs w:val="24"/>
                            <w:rFonts w:ascii="宋体;SimSun" w:hAnsi="宋体;SimSun" w:eastAsia="宋体;SimSun" w:cs="宋体;SimSun"/>
                            <w:color w:val="auto"/>
                            <w:lang w:eastAsia="zh-CN" w:bidi="ar-SA" w:val="en-US"/>
                          </w:rPr>
                          <w:t xml:space="preserve">感恩之情。我全家叩拜李洪志大师的救命之恩！ </w:t>
                        </w:r>
                      </w:p>
                      <w:p>
                        <w:pPr>
                          <w:overflowPunct w:val="false"/>
                          <w:autoSpaceDE w:val="false"/>
                          <w:bidi w:val="0"/>
                          <w:spacing w:before="0" w:after="200" w:lineRule="exact" w:line="300"/>
                          <w:ind w:firstLine="440"/>
                          <w:rPr/>
                        </w:pPr>
                        <w:r>
                          <w:rPr>
                            <w:kern w:val="2"/>
                            <w:sz w:val="22"/>
                            <w:szCs w:val="22"/>
                            <w:rFonts w:ascii="宋体;SimSun" w:hAnsi="宋体;SimSun" w:eastAsia="宋体;SimSun" w:cs="SourceHanSansCN-Medium;宋体"/>
                            <w:color w:val="auto"/>
                            <w:lang w:val="de-DE" w:eastAsia="zh-CN" w:bidi="ar-SA"/>
                          </w:rPr>
                          <w:t>全国各地因为相信“法轮大法好” 、“真善忍好”，危难时刻化险为夷的例子比比皆是。</w:t>
                        </w:r>
                        <w:r>
                          <w:rPr>
                            <w:kern w:val="2"/>
                            <w:sz w:val="22"/>
                            <w:szCs w:val="22"/>
                            <w:rFonts w:ascii="宋体;SimSun" w:hAnsi="宋体;SimSun" w:eastAsia="宋体;SimSun" w:cs="Times New Roman"/>
                            <w:color w:val="auto"/>
                            <w:lang w:val="de-DE" w:eastAsia="zh-CN" w:bidi="ar-SA"/>
                          </w:rPr>
                          <w:t>大法的神奇事还有很多，愿天下善良人能明白真相。</w:t>
                        </w:r>
                        <w:r>
                          <w:rPr>
                            <w:kern w:val="2"/>
                            <w:sz w:val="22"/>
                            <w:szCs w:val="22"/>
                            <w:rFonts w:ascii="宋体;SimSun" w:hAnsi="宋体;SimSun" w:eastAsia="宋体;SimSun" w:cs="KaiTi;MS Gothic"/>
                            <w:color w:val="auto"/>
                            <w:lang w:eastAsia="zh-CN" w:bidi="ar-SA" w:val="en-US"/>
                          </w:rPr>
                          <w:t>善待大法一念，天赐幸福平安。</w:t>
                        </w:r>
                        <w:r>
                          <w:rPr>
                            <w:kern w:val="2"/>
                            <w:sz w:val="22"/>
                            <w:szCs w:val="24"/>
                            <w:rFonts w:ascii="华文楷体" w:hAnsi="华文楷体" w:eastAsia="华文楷体" w:cs="华文楷体"/>
                            <w:color w:val="auto"/>
                            <w:lang w:eastAsia="zh-CN" w:bidi="ar-SA" w:val="de-DE"/>
                          </w:rPr>
                          <w:t>文/大陆大法弟子整理</w:t>
                        </w:r>
                        <w:r>
                          <w:rPr>
                            <w:kern w:val="2"/>
                            <w:sz w:val="22"/>
                            <w:szCs w:val="22"/>
                            <w:rFonts w:ascii="华文楷体" w:hAnsi="华文楷体" w:eastAsia="华文楷体" w:cs="华文楷体"/>
                            <w:color w:val="auto"/>
                            <w:lang w:eastAsia="zh-CN" w:bidi="ar-SA" w:val="de-DE"/>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7;top:1602;width:4534;height:4350;mso-wrap-style:none;v-text-anchor:middle" type="_x0000_t75">
                  <v:imagedata r:id="rId5"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098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pt;width:533.55pt;height:21.85pt" coordorigin="0,348" coordsize="10671,437">
                <v:shape id="shape_0" stroked="t" o:allowincell="f" style="position:absolute;left:0;top:783;width:10670;height:2" type="_x0000_t32">
                  <v:stroke color="black" joinstyle="miter" endcap="flat"/>
                  <v:fill o:detectmouseclick="t" on="false"/>
                  <w10:wrap type="none"/>
                </v:shape>
                <v:shape id="shape_0" stroked="f" o:allowincell="f" style="position:absolute;left:0;top:34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50;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8">
                <wp:simplePos x="0" y="0"/>
                <wp:positionH relativeFrom="column">
                  <wp:posOffset>-12700</wp:posOffset>
                </wp:positionH>
                <wp:positionV relativeFrom="paragraph">
                  <wp:posOffset>300990</wp:posOffset>
                </wp:positionV>
                <wp:extent cx="6775450" cy="9618980"/>
                <wp:effectExtent l="0" t="0" r="11498580" b="0"/>
                <wp:wrapNone/>
                <wp:docPr id="7" name=""/>
                <a:graphic xmlns:a="http://schemas.openxmlformats.org/drawingml/2006/main">
                  <a:graphicData uri="http://schemas.microsoft.com/office/word/2010/wordprocessingGroup">
                    <wpg:wgp>
                      <wpg:cNvGrpSpPr/>
                      <wpg:grpSpPr>
                        <a:xfrm>
                          <a:off x="0" y="0"/>
                          <a:ext cx="6775560" cy="9618840"/>
                          <a:chOff x="0" y="0"/>
                          <a:chExt cx="6775560" cy="9618840"/>
                        </a:xfrm>
                      </wpg:grpSpPr>
                      <wps:wsp>
                        <wps:cNvSpPr txBox="1"/>
                        <wps:spPr>
                          <a:xfrm>
                            <a:off x="0" y="487080"/>
                            <a:ext cx="2095560" cy="8975880"/>
                          </a:xfrm>
                          <a:prstGeom prst="rect">
                            <a:avLst/>
                          </a:prstGeom>
                          <a:noFill/>
                          <a:ln w="0">
                            <a:noFill/>
                          </a:ln>
                        </wps:spPr>
                        <wps:txbx>
                          <w:txbxContent>
                            <w:p>
                              <w:pPr>
                                <w:overflowPunct w:val="false"/>
                                <w:bidi w:val="0"/>
                                <w:spacing w:before="0" w:after="0" w:lineRule="exact" w:line="300"/>
                                <w:jc w:val="both"/>
                                <w:rPr/>
                              </w:pPr>
                              <w:r>
                                <w:rPr>
                                  <w:kern w:val="2"/>
                                  <w:sz w:val="21"/>
                                  <w:szCs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宋体;SimSun"/>
                                  <w:color w:val="auto"/>
                                  <w:lang w:val="en-US" w:eastAsia="zh-CN" w:bidi="ar-SA"/>
                                </w:rPr>
                                <w:t>【明慧网】二零二一年六月二日，青岛胶州市公安局出动百名警察绑架当地法轮功学员，系统地对胶州市的法轮功学员实行了一次地毯式搜查、绑架，一天之内绑架了40多名法轮功学员，他们是纪金睦、于柏青、宋新建、宋桂琴、徐延忠、焦廷娥、宋吉花、庄泽杰、纪红、黄玉强、高绪娥、王瑞莲、王瑞兰、张美香、赵有芹、叶宇、孙玉云等人，青岛西海岸新区法轮功学员王莲也被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目前已知至少7位法轮功学员被非法判刑：其中于柏青被非法判刑八年，勒索罚金五万元；纪金睦二零二二年十月二十五日被黄岛区法院枉判四年、勒索罚金三万二千元；徐延忠被非法判刑4年；宋吉花、纪红被判刑三年半，焦廷娥被判刑一年半；赵有芹被非法判刑3年半。高绪娥被非法构陷到黄岛法院，情况不明；王莲是黄岛人，六月九日黄岛开庭，当庭无罪释放。宋桂琴取保候审回家，被非法扣发工资；宋新建已经是耄耋老人，取保候审后，被剥夺了退休金 ；庄泽杰、黄玉强取保候审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据说这次策划绑架有个关键人物是胶州市政法委代书记杨海刚、胶州市公安局局级干部杨升江，在他的直接指挥下的各个派出所挨家挨户搜捕绑架法轮功学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此后，胶州市中共不法人员对法轮功学员的</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没有停止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一年十一月，胶州市阜安派出所警察到法轮功学员张桂英家抄家，抢走大法书和大法师父法像，把张桂英绑架到派出所，非法关押约20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一年十二月十六日，胶州中云派出所陈志杰等四个警察谎称是物业人员敲开张秀兰女儿的家门，绑架了法轮功学员张秀兰。二零二二年八月二十三日上午，张秀兰被青岛市黄岛区法院非法开庭、枉判八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一月十八日，胶</w:t>
                              </w:r>
                            </w:p>
                          </w:txbxContent>
                        </wps:txbx>
                        <wps:bodyPr wrap="square" lIns="0" rIns="0" tIns="0" bIns="0" anchor="t">
                          <a:noAutofit/>
                        </wps:bodyPr>
                      </wps:wsp>
                      <wps:wsp>
                        <wps:cNvSpPr txBox="1"/>
                        <wps:spPr>
                          <a:xfrm>
                            <a:off x="2331000" y="2192760"/>
                            <a:ext cx="2095560" cy="7362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市石油七公司法轮功学员张敦成被三里河派出所绑架，被非法判刑一年，现已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三月七日，胶州公安局下令骚扰法轮功学员。在中共邪党 “两会”期间，胶州公安局指令派出所警察对法轮功学员实行“敲门行动”。中云派出所警察以各种借口到法轮功学员家中骚扰。中云派出所十多个警察撬门闯入法轮功学员王义敬家，绑架了王义敬和在他家学法的法轮功学员。被迫害的法轮功学员有：王明娥、宋玉娥、刘玉风、匡淑贞、刘玉梅、王义敬夫妇、随美彩、匡秀贞、王培芬、薛桂芳、薛桂燕、严桂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三月二十二日，周明兰被胶州市马店派出所绑架，被非法刑事拘留。马店派出所警察，在没通知家人的情况下，把周明兰非法送往青岛即墨普东看守所。现在周明兰已被非法关押两个多月了，现在，家人也没任何消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周明兰今年62岁，她是早年从四川库区到山东来的移民，家住青岛市胶州市北关耿家庄村。在修炼法轮大法之前，周明兰患有乙肝、胃病、风湿病、妇科病、乳腺增生。二零零八年十月，她在外打工时，在高空作业中摔断了腿，分别住过两家医院，七个多月也没治好，钱花光了，她只好回娘家去。一年多后仍未愈，靠拄拐杖走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九年十二月，周明兰听到一位修炼法轮功的老乡给她讲法轮大法的真相，她决定跟老乡炼法轮功。炼功后，她努力按照大法真、善、忍的标准要求自己，做</w:t>
                              </w:r>
                            </w:p>
                          </w:txbxContent>
                        </wps:txbx>
                        <wps:bodyPr wrap="square" lIns="0" rIns="0" tIns="0" bIns="0" anchor="t">
                          <a:noAutofit/>
                        </wps:bodyPr>
                      </wps:wsp>
                      <wps:wsp>
                        <wps:cNvSpPr txBox="1"/>
                        <wps:spPr>
                          <a:xfrm>
                            <a:off x="4680000" y="478080"/>
                            <a:ext cx="2095560" cy="914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考虑别人，与人为善。不到一个月，她就扔了拐杖能去上班了，并且原来的乙肝、胃病等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九年三月十日，周明兰因</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 xml:space="preserve">时，被李哥庄派出所警察绑架。在车上，周明兰被一个40多岁的警察扇嘴巴。当天晚上，派出所警察自己把笔录写好，让周明兰签字，周明兰不签。两个30多岁，其中一个胖一点和一个瘦一点的警察打周明兰。因为屋里有监控，他们就把周明兰塞到窗帘里面，用窗帘挡着，其中一个胖一点的拽着周明兰头发往墙上撞，撞了好几下，致使周明兰被非法关进看守所后还痛了四、五天。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紧接着，他们把周明兰拉到一间警察的宿舍里，没有监控，七、八个警察在屋里。要周明兰跪下，周明兰说信法轮功真、善、忍，没有错，不跪。两个警察就把周明兰按在地上跪下，导致她的左膝盖很痛。周明兰一说法轮功是好的，他们就有人过来脱了鞋，扇周明兰的嘴巴，大概有三个警察用鞋扇周明兰。警察刑讯逼供，逼周明兰在他们写好的笔录摁上手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一九年九月十八日上午，青岛市黄岛区法院在普东看守所管所对周明兰非法开庭。法官王德成首先问：“周明兰，你认不认罪。”周明兰大声说：“我没有罪，炼法轮功无罪。”律师依法为周明兰作了有理有据的无罪辩护，</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周明兰被非法判刑一年二个月。</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en-US" w:eastAsia="zh-CN" w:bidi="ar-SA"/>
                                </w:rPr>
                                <w:t>二零二一年六月二日的大范围绑架法轮功学员的主要负责人：</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当时的胶州市政法委代书记杨海刚（现在人大）手机：18561331677</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胶州市政法委书记秦红升　18553258137（宅） 13853257666杨升江，胶州市公安局正局级，2021年6月2日是他负责专项行动。手机：15898852978</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现在主管胶州市公安局分管政保大队的是刘虎中（副局）。电话号码：15725252777</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440" y="0"/>
                            <a:ext cx="6684480" cy="343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青岛胶州市法轮功学员近年遭受的迫害情况</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8"/>
                          <a:stretch/>
                        </pic:blipFill>
                        <pic:spPr>
                          <a:xfrm>
                            <a:off x="2242080" y="543600"/>
                            <a:ext cx="2303640" cy="1631880"/>
                          </a:xfrm>
                          <a:prstGeom prst="rect">
                            <a:avLst/>
                          </a:prstGeom>
                          <a:ln w="0">
                            <a:noFill/>
                          </a:ln>
                        </pic:spPr>
                      </pic:pic>
                    </wpg:wgp>
                  </a:graphicData>
                </a:graphic>
              </wp:anchor>
            </w:drawing>
          </mc:Choice>
          <mc:Fallback>
            <w:pict>
              <v:group id="shape_0" style="position:absolute;margin-left:-1pt;margin-top:23.7pt;width:533.5pt;height:757.4pt" coordorigin="-20,474" coordsize="10670,15148">
                <v:shape id="shape_0" stroked="f" o:allowincell="f" style="position:absolute;left:-20;top:1241;width:3299;height:14134;mso-wrap-style:square;v-text-anchor:top" type="_x0000_t202">
                  <v:textbox>
                    <w:txbxContent>
                      <w:p>
                        <w:pPr>
                          <w:overflowPunct w:val="false"/>
                          <w:bidi w:val="0"/>
                          <w:spacing w:before="0" w:after="0" w:lineRule="exact" w:line="300"/>
                          <w:jc w:val="both"/>
                          <w:rPr/>
                        </w:pPr>
                        <w:r>
                          <w:rPr>
                            <w:kern w:val="2"/>
                            <w:sz w:val="21"/>
                            <w:szCs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宋体;SimSun"/>
                            <w:color w:val="auto"/>
                            <w:lang w:val="en-US" w:eastAsia="zh-CN" w:bidi="ar-SA"/>
                          </w:rPr>
                          <w:t>【明慧网】二零二一年六月二日，青岛胶州市公安局出动百名警察绑架当地法轮功学员，系统地对胶州市的法轮功学员实行了一次地毯式搜查、绑架，一天之内绑架了40多名法轮功学员，他们是纪金睦、于柏青、宋新建、宋桂琴、徐延忠、焦廷娥、宋吉花、庄泽杰、纪红、黄玉强、高绪娥、王瑞莲、王瑞兰、张美香、赵有芹、叶宇、孙玉云等人，青岛西海岸新区法轮功学员王莲也被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目前已知至少7位法轮功学员被非法判刑：其中于柏青被非法判刑八年，勒索罚金五万元；纪金睦二零二二年十月二十五日被黄岛区法院枉判四年、勒索罚金三万二千元；徐延忠被非法判刑4年；宋吉花、纪红被判刑三年半，焦廷娥被判刑一年半；赵有芹被非法判刑3年半。高绪娥被非法构陷到黄岛法院，情况不明；王莲是黄岛人，六月九日黄岛开庭，当庭无罪释放。宋桂琴取保候审回家，被非法扣发工资；宋新建已经是耄耋老人，取保候审后，被剥夺了退休金 ；庄泽杰、黄玉强取保候审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据说这次策划绑架有个关键人物是胶州市政法委代书记杨海刚、胶州市公安局局级干部杨升江，在他的直接指挥下的各个派出所挨家挨户搜捕绑架法轮功学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此后，胶州市中共不法人员对法轮功学员的</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没有停止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一年十一月，胶州市阜安派出所警察到法轮功学员张桂英家抄家，抢走大法书和大法师父法像，把张桂英绑架到派出所，非法关押约20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一年十二月十六日，胶州中云派出所陈志杰等四个警察谎称是物业人员敲开张秀兰女儿的家门，绑架了法轮功学员张秀兰。二零二二年八月二十三日上午，张秀兰被青岛市黄岛区法院非法开庭、枉判八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一月十八日，胶</w:t>
                        </w:r>
                      </w:p>
                    </w:txbxContent>
                  </v:textbox>
                  <v:fill o:detectmouseclick="t" on="false"/>
                  <v:stroke color="#3465a4" joinstyle="round" endcap="flat"/>
                  <w10:wrap type="none"/>
                </v:shape>
                <v:shape id="shape_0" stroked="f" o:allowincell="f" style="position:absolute;left:3651;top:3927;width:3299;height:1159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市石油七公司法轮功学员张敦成被三里河派出所绑架，被非法判刑一年，现已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三月七日，胶州公安局下令骚扰法轮功学员。在中共邪党 “两会”期间，胶州公安局指令派出所警察对法轮功学员实行“敲门行动”。中云派出所警察以各种借口到法轮功学员家中骚扰。中云派出所十多个警察撬门闯入法轮功学员王义敬家，绑架了王义敬和在他家学法的法轮功学员。被迫害的法轮功学员有：王明娥、宋玉娥、刘玉风、匡淑贞、刘玉梅、王义敬夫妇、随美彩、匡秀贞、王培芬、薛桂芳、薛桂燕、严桂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三月二十二日，周明兰被胶州市马店派出所绑架，被非法刑事拘留。马店派出所警察，在没通知家人的情况下，把周明兰非法送往青岛即墨普东看守所。现在周明兰已被非法关押两个多月了，现在，家人也没任何消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周明兰今年62岁，她是早年从四川库区到山东来的移民，家住青岛市胶州市北关耿家庄村。在修炼法轮大法之前，周明兰患有乙肝、胃病、风湿病、妇科病、乳腺增生。二零零八年十月，她在外打工时，在高空作业中摔断了腿，分别住过两家医院，七个多月也没治好，钱花光了，她只好回娘家去。一年多后仍未愈，靠拄拐杖走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九年十二月，周明兰听到一位修炼法轮功的老乡给她讲法轮大法的真相，她决定跟老乡炼法轮功。炼功后，她努力按照大法真、善、忍的标准要求自己，做</w:t>
                        </w:r>
                      </w:p>
                    </w:txbxContent>
                  </v:textbox>
                  <v:fill o:detectmouseclick="t" on="false"/>
                  <v:stroke color="#3465a4" joinstyle="round" endcap="flat"/>
                  <w10:wrap type="none"/>
                </v:shape>
                <v:shape id="shape_0" stroked="f" o:allowincell="f" style="position:absolute;left:7350;top:1227;width:3299;height:1439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考虑别人，与人为善。不到一个月，她就扔了拐杖能去上班了，并且原来的乙肝、胃病等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九年三月十日，周明兰因</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 xml:space="preserve">时，被李哥庄派出所警察绑架。在车上，周明兰被一个40多岁的警察扇嘴巴。当天晚上，派出所警察自己把笔录写好，让周明兰签字，周明兰不签。两个30多岁，其中一个胖一点和一个瘦一点的警察打周明兰。因为屋里有监控，他们就把周明兰塞到窗帘里面，用窗帘挡着，其中一个胖一点的拽着周明兰头发往墙上撞，撞了好几下，致使周明兰被非法关进看守所后还痛了四、五天。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紧接着，他们把周明兰拉到一间警察的宿舍里，没有监控，七、八个警察在屋里。要周明兰跪下，周明兰说信法轮功真、善、忍，没有错，不跪。两个警察就把周明兰按在地上跪下，导致她的左膝盖很痛。周明兰一说法轮功是好的，他们就有人过来脱了鞋，扇周明兰的嘴巴，大概有三个警察用鞋扇周明兰。警察刑讯逼供，逼周明兰在他们写好的笔录摁上手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一九年九月十八日上午，青岛市黄岛区法院在普东看守所管所对周明兰非法开庭。法官王德成首先问：“周明兰，你认不认罪。”周明兰大声说：“我没有罪，炼法轮功无罪。”律师依法为周明兰作了有理有据的无罪辩护，</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周明兰被非法判刑一年二个月。</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en-US" w:eastAsia="zh-CN" w:bidi="ar-SA"/>
                          </w:rPr>
                          <w:t>二零二一年六月二日的大范围绑架法轮功学员的主要负责人：</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当时的胶州市政法委代书记杨海刚（现在人大）手机：18561331677</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胶州市政法委书记秦红升　18553258137（宅） 13853257666杨升江，胶州市公安局正局级，2021年6月2日是他负责专项行动。手机：15898852978</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现在主管胶州市公安局分管政保大队的是刘虎中（副局）。电话号码：15725252777</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9;top:474;width:10526;height:539;mso-wrap-style:none;v-text-anchor:middle" type="_x0000_t136">
                  <v:path textpathok="t"/>
                  <v:textpath on="t" fitshape="t" string="青岛胶州市法轮功学员近年遭受的迫害情况" style="font-family:&quot;方正大标宋简体&quot;;font-size:24pt"/>
                  <v:fill o:detectmouseclick="t" type="solid" color2="white"/>
                  <v:stroke color="#3465a4" joinstyle="round" endcap="flat"/>
                  <w10:wrap type="none"/>
                </v:shape>
                <v:shape id="shape_0" stroked="f" o:allowincell="f" style="position:absolute;left:3511;top:1330;width:3627;height:2569;mso-wrap-style:none;v-text-anchor:middle" type="_x0000_t75">
                  <v:imagedata r:id="rId9" o:detectmouseclick="t"/>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spacing w:before="0" w:after="200"/>
        <w:jc w:val="center"/>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22:34:00Z</dcterms:created>
  <dc:creator/>
  <dc:description/>
  <cp:keywords/>
  <dc:language>en-US</dc:language>
  <cp:lastModifiedBy>andre</cp:lastModifiedBy>
  <cp:lastPrinted>2024-08-02T18:19:00Z</cp:lastPrinted>
  <dcterms:modified xsi:type="dcterms:W3CDTF">2024-08-02T23:19:00Z</dcterms:modified>
  <cp:revision>4</cp:revision>
  <dc:subject/>
  <dc:title/>
</cp:coreProperties>
</file>