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8310</wp:posOffset>
            </wp:positionH>
            <wp:positionV relativeFrom="paragraph">
              <wp:posOffset>194945</wp:posOffset>
            </wp:positionV>
            <wp:extent cx="3451860" cy="844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533.55pt;height:16pt" coordorigin="0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01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10670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6155</wp:posOffset>
                </wp:positionH>
                <wp:positionV relativeFrom="paragraph">
                  <wp:posOffset>1609090</wp:posOffset>
                </wp:positionV>
                <wp:extent cx="1270" cy="866203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5pt;margin-top:126.7pt;width:0.1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7.75pt;margin-top:134.35pt;width:345.7pt;height:23.1pt;mso-wrap-style:none;v-text-anchor:middle" type="_x0000_t136">
            <v:path textpathok="t"/>
            <v:textpath on="t" fitshape="t" string="辽宁省本溪市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6160</wp:posOffset>
                </wp:positionH>
                <wp:positionV relativeFrom="paragraph">
                  <wp:posOffset>7403465</wp:posOffset>
                </wp:positionV>
                <wp:extent cx="4466590" cy="2867660"/>
                <wp:effectExtent l="5080" t="5080" r="139255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黄色的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未标题-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pt;margin-top:582.95pt;width:351.7pt;height:225.8pt" coordorigin="3616,11659" coordsize="7034,45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6;top:11659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665;top:12365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黄色的" stroked="f" o:allowincell="f" style="position:absolute;left:5323;top:11782;width:2203;height:62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530;top:11774;width:2005;height:240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065</wp:posOffset>
                </wp:positionH>
                <wp:positionV relativeFrom="paragraph">
                  <wp:posOffset>1606550</wp:posOffset>
                </wp:positionV>
                <wp:extent cx="1974215" cy="8786495"/>
                <wp:effectExtent l="0" t="0" r="292544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8786520"/>
                          <a:chOff x="0" y="0"/>
                          <a:chExt cx="1974240" cy="8786520"/>
                        </a:xfrm>
                      </wpg:grpSpPr>
                      <wps:wsp>
                        <wps:cNvSpPr txBox="1"/>
                        <wps:spPr>
                          <a:xfrm>
                            <a:off x="12240" y="507960"/>
                            <a:ext cx="1958400" cy="56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FF6600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FF6600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FF6600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FF66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cs="Times New Roman" w:ascii="宋体;SimSun" w:hAnsi="宋体;SimSun" w:eastAsia="宋体;SimSu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法轮大法已弘传100多个国家和地区，受到世界人民的爱戴和尊敬。李洪志先生和法轮大法因对人类身心健康做出的杰出贡献，获各国政府褒奖、支持议案和信函5800多项。《转法轮》已有40多种文字版本，并可在法轮大法网站（falundafa.org)免费下载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15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0680" y="74160"/>
                              <a:ext cx="1244520" cy="281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610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480" y="7728120"/>
                            <a:ext cx="195840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9900"/>
                                  <w:lang w:val="de-DE" w:eastAsia="zh-CN" w:bidi="ar-SA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1992 年和1993 年的北京东方健康博览会上，法轮功被誉为“明星功派”，获得“边缘科学进步奖”，李洪志先生荣获“受群众欢迎气功师”称号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240" y="6232680"/>
                            <a:ext cx="196200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26.5pt;width:155.45pt;height:691.9pt" coordorigin="-19,2530" coordsize="3109,13838">
                <v:shape id="shape_0" stroked="f" o:allowincell="f" style="position:absolute;left:0;top:3330;width:3083;height:8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FF6600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FF6600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FF6600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FF66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cs="Times New Roman" w:ascii="宋体;SimSun" w:hAnsi="宋体;SimSun" w:eastAsia="宋体;SimSu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法轮大法已弘传100多个国家和地区，受到世界人民的爱戴和尊敬。李洪志先生和法轮大法因对人类身心健康做出的杰出贡献，获各国政府褒奖、支持议案和信函5800多项。《转法轮》已有40多种文字版本，并可在法轮大法网站（falundafa.org)免费下载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9;top:2530;width:3016;height:733">
                  <v:shape id="shape_0" fillcolor="#ff6600" stroked="f" o:allowincell="f" style="position:absolute;left:1037;top:2647;width:1959;height:442;mso-wrap-style:none;v-text-anchor:middle" type="_x0000_t136">
                    <v:path textpathok="t"/>
                    <v:textpath on="t" fitshape="t" string="您知道吗？" style="font-family:&quot;方正兰亭中黑_GBK&quot;;font-size:16pt"/>
                    <v:fill o:detectmouseclick="t" type="solid" color2="#0099ff"/>
                    <v:stroke color="#3465a4" joinstyle="round" endcap="flat"/>
                    <w10:wrap type="none"/>
                  </v:shape>
                  <v:shape id="shape_0" stroked="f" o:allowincell="f" style="position:absolute;left:-19;top:2530;width:961;height:73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9;top:14700;width:3083;height:1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9900"/>
                            <w:lang w:val="de-DE" w:eastAsia="zh-CN" w:bidi="ar-SA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1992 年和1993 年的北京东方健康博览会上，法轮功被誉为“明星功派”，获得“边缘科学进步奖”，李洪志先生荣获“受群众欢迎气功师”称号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345;width:3089;height:209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66615</wp:posOffset>
            </wp:positionH>
            <wp:positionV relativeFrom="page">
              <wp:posOffset>6835140</wp:posOffset>
            </wp:positionV>
            <wp:extent cx="2165350" cy="41338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1289685</wp:posOffset>
                </wp:positionV>
                <wp:extent cx="6775450" cy="171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3.5pt;mso-wrap-distance-left:9.05pt;mso-wrap-distance-right:9.05pt;mso-wrap-distance-top:0pt;mso-wrap-distance-bottom:0pt;margin-top:101.5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573780" cy="223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本溪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2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本溪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2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1730</wp:posOffset>
                </wp:positionH>
                <wp:positionV relativeFrom="paragraph">
                  <wp:posOffset>2122170</wp:posOffset>
                </wp:positionV>
                <wp:extent cx="2095500" cy="51885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本溪市多地派出所及社区骚扰多名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本溪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多地派出所及社区骚扰多名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向凤琴、李洁被本溪平山区东兴派出所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俊丽、谢玉宣、姜明玉、曾艳等多名法轮功学员被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社区在门上贴条通知到社区签字或打电话找本人或家属骚扰，都被拒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本溪市多位法轮功学员被绑架、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本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陈岩、曹影、徐美玲、徐美云、信淑华、王成芝、唐云香被警察入室绑架，徐美玲被非法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，在拘留所检查身体时，因血压高被送到医院住院治疗，徐美云、信淑华、王成芝、唐云香被绑架到派出所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已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范晶华、张桂双、马秀山、边丽华遭警察入室骚扰、企图实施绑架，因抵制，解体了绑架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目前曹颖（曹影）被非法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，现已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陈岩被西湖分局河西派出所绑架，被抄家抢走电视机、电脑、大法书籍等多种个人物品。现已被非法关押在本溪看守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本溪市清河城派出所警察迫害法轮功学员徐春学、王淑芬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本溪市本溪县清河城法轮功学员徐春学、王淑芬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清晨，被清河城派出所警察及国保绑架。徐春学现已被非法取保候审；王淑芬当天回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本溪市桓仁县宋月梅被非法判决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本溪市桓仁县宋月梅因发放救人真相资料，被本溪市西湖区法院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左右把判决书送到宋月梅家中，非法判决三年，在上诉期限内可以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本溪市警察录虹膜迫害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近期，本溪市内有警察上门以登记出租房屋人员为名，对法轮功学员录像、拍照虹膜，录到数字监控中，预谋监控迫害。目前已有法轮功学员被骚扰录像、拍照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55pt;mso-wrap-distance-left:9.05pt;mso-wrap-distance-right:9.05pt;mso-wrap-distance-top:0pt;mso-wrap-distance-bottom:0pt;margin-top:167.1pt;mso-position-vertical-relative:text;margin-left:18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本溪市多地派出所及社区骚扰多名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本溪市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份多地派出所及社区骚扰多名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向凤琴、李洁被本溪平山区东兴派出所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俊丽、谢玉宣、姜明玉、曾艳等多名法轮功学员被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社区在门上贴条通知到社区签字或打电话找本人或家属骚扰，都被拒绝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本溪市多位法轮功学员被绑架、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，本溪</w:t>
                      </w:r>
                      <w:r>
                        <w:rPr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sz w:val="22"/>
                          <w:szCs w:val="22"/>
                        </w:rPr>
                        <w:t>法轮功学员陈岩、曹影、徐美玲、徐美云、信淑华、王成芝、唐云香被警察入室绑架，徐美玲被非法拘留</w:t>
                      </w:r>
                      <w:r>
                        <w:rPr>
                          <w:sz w:val="22"/>
                          <w:szCs w:val="22"/>
                        </w:rPr>
                        <w:t xml:space="preserve">10 </w:t>
                      </w:r>
                      <w:r>
                        <w:rPr>
                          <w:sz w:val="22"/>
                          <w:szCs w:val="22"/>
                        </w:rPr>
                        <w:t>天，在拘留所检查身体时，因血压高被送到医院住院治疗，徐美云、信淑华、王成芝、唐云香被绑架到派出所，</w:t>
                      </w:r>
                      <w:r>
                        <w:rPr>
                          <w:sz w:val="22"/>
                          <w:szCs w:val="22"/>
                        </w:rPr>
                        <w:t>现</w:t>
                      </w:r>
                      <w:r>
                        <w:rPr>
                          <w:sz w:val="22"/>
                          <w:szCs w:val="22"/>
                        </w:rPr>
                        <w:t>已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范晶华、张桂双、马秀山、边丽华遭警察入室骚扰、企图实施绑架，因抵制，解体了绑架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目前曹颖（曹影）被非法拘留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天，现已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陈岩被西湖分局河西派出所绑架，被抄家抢走电视机、电脑、大法书籍等多种个人物品。现已被非法关押在本溪看守所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本溪市清河城派出所警察迫害法轮功学员徐春学、王淑芬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本溪市本溪县清河城法轮功学员徐春学、王淑芬，于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>日清晨，被清河城派出所警察及国保绑架。徐春学现已被非法取保候审；王淑芬当天回家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本溪市桓仁县宋月梅被非法判决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本溪市桓仁县宋月梅因发放救人真相资料，被本溪市西湖区法院于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左右把判决书送到宋月梅家中，非法判决三年，在上诉期限内可以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本溪市警察录虹膜迫害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近期，本溪市内有警察上门以登记出租房屋人员为名，对法轮功学员录像、拍照虹膜，录到数字监控中，预谋监控迫害。目前已有法轮功学员被骚扰录像、拍照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9320</wp:posOffset>
                </wp:positionH>
                <wp:positionV relativeFrom="paragraph">
                  <wp:posOffset>2124710</wp:posOffset>
                </wp:positionV>
                <wp:extent cx="2095500" cy="51625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6.5pt;mso-wrap-distance-left:9.05pt;mso-wrap-distance-right:9.05pt;mso-wrap-distance-top:0pt;mso-wrap-distance-bottom:0pt;margin-top:167.3pt;mso-position-vertical-relative:text;margin-left:3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</wp:posOffset>
                </wp:positionH>
                <wp:positionV relativeFrom="paragraph">
                  <wp:posOffset>273050</wp:posOffset>
                </wp:positionV>
                <wp:extent cx="6776085" cy="277495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本溪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21.5pt;width:533.55pt;height:21.85pt" coordorigin="-18,430" coordsize="10671,437">
                <v:shape id="shape_0" stroked="t" o:allowincell="f" style="position:absolute;left:-18;top:865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-18;top:43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本溪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3;top:532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black" stroked="f" o:allowincell="f" style="position:absolute;margin-left:0.6pt;margin-top:27.2pt;width:531.95pt;height:25.85pt;mso-wrap-style:none;v-text-anchor:middle" type="_x0000_t136">
            <v:path textpathok="t"/>
            <v:textpath on="t" fitshape="t" string="本溪市桓仁满族自治县张吉英被骚扰、绑架经历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9525</wp:posOffset>
                </wp:positionV>
                <wp:extent cx="2095500" cy="90277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2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辽宁省本溪市桓仁满族自治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张吉英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早五点左右到女儿家，她女儿见大门外有人（大门离房门挺远），说外面好象有个警车来干什么，她老伴开门一看，看有两辆警车，六个警察就进来了。她老伴问是干什么的，警察说要搜查，她女儿严厉阻止说，你们是干什么的，怎么进来的，你们是私闯民宅，这是我家，你们没有权利随便搜查。这时，她女婿过来问，你们有搜查证吗？一警察拿出一张纸晃了一下，她女婿一看说，这不是搜查证。女儿女婿严厉阻止地说：这是我家，你们出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警察就把张吉英带到大门外，问张吉英在哪住。张吉英说我在我家。警察就给他上级打电话，来了一个小头头和几个警察把张吉英劫持上车，去铧尖子张吉英家。到家一看大门是开的，张吉英问是谁开的，警察说；我们来了一趟，不是我们开的。其实警察在去张吉英女儿家之前先去了铧尖子张吉英家，这时女婿和老伴也赶到了，进门后警察就要非法抄家。女婿拿手机要给他们拍照，警察不让女婿和老伴进门，张吉英被警察看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警察准备抄家，张吉英严厉地说；你们是私闯民宅，不允许你们搜查。警察说我们是在执行法律。张吉英说：哪一条法律说不让做好人？你们都叫什么名字？先把你们的名字报给我，我写下来。谁也不报，六个警察就都出去在大门外了，只有一个警察说：我叫二什么（张吉英没听清），张吉英说这不是真名，同时给他们讲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无奈，一个警察打电话让送搜查证，四个警察把张吉英劫持上警车，带到二户来（华来镇）派出所，留一警车在张吉英家门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全程录像，张吉英阻止他们非法录像。到了派出所，有一女警察和一男警看着张吉英，期间县里来了两个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十点多，她女儿来到派出所要人，说老太太从早到现在还没吃饭，我要带老太太走，拽着张吉英就要走，警察跟张吉英女儿说了几句话，张吉英就和女儿回铧尖子家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吉英和女儿刚到家，又来了两辆警车，警察就又去了，进院就要强拆收看电视的小锅（因家在农村），在再三阻止下，警察把小锅上的频头强行拆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此期间，</w:t>
                            </w:r>
                            <w:r>
                              <w:rPr>
                                <w:sz w:val="21"/>
                                <w:szCs w:val="22"/>
                              </w:rPr>
                              <w:t>留在张吉英家门外的一辆警车，几个警察在车里，不知哪里来了一群马蜂好大个头，几乎把整个警车快糊满了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密密麻麻的，据说在农村都很少见过这么大个的马蜂了。奇怪所有的马蜂都在警车上，别处没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吉英，家住桓仁县华来镇华尖子村，修炼法轮功前，身体患有多种疾病，心脏不好，有胃病，不能吃大米饭、不能吃水果、不能喝凉水，什么也干不了，所有农活都不能干，脾气也不好。一九九二年开始修炼法轮功，不长时间所有病都好了，凉的、硬的东西都能吃了，什么活都能干了，脾气也变好了，好象换了一个人，为人处世、待人接物，乡亲们无不称道。农村灌溉农田，户户争水。张吉英从不与人争，总是等别人灌溉完了，再给自家农田灌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就这样一个好人，却因信仰屡遭迫害。二零零四年四月十二日，张吉英因发真相资料被绑架。桓仁县公安局和铧尖子乡派出所警察打张吉英嘴巴子，还要电击张吉英，因电棍坏了才作罢。后张吉英被非法劳教三年，关入臭名昭著的辽宁省马三家教养院，遭受强制洗脑、多人围攻、不让睡觉等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凌晨四点左右，华来镇派出所何岩、王博、薛婷等四人（两男两女）翻墙而入，闯入张吉英家中，将熟睡中的张吉英和她四岁的外孙女惊醒。他们不出示任何证件，更未出示搜查证，进屋就照相、翻箱倒柜、开始抄家，搜走二台笔记本电脑、大法书籍等私人物品，并将墙上贴的年画撕下；然后将张吉英连同外孙女一起绑架到派出所，十点多钟才将外孙女送回。张吉英二零一九年被非法判刑一年六个月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0.85pt;mso-wrap-distance-left:9.05pt;mso-wrap-distance-right:9.05pt;mso-wrap-distance-top:0pt;mso-wrap-distance-bottom:0pt;margin-top:0.75pt;mso-position-vertical-relative:text;margin-left: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辽宁省本溪市桓仁满族自治县</w:t>
                      </w:r>
                      <w:r>
                        <w:rPr>
                          <w:sz w:val="22"/>
                          <w:szCs w:val="22"/>
                        </w:rPr>
                        <w:t>69</w:t>
                      </w:r>
                      <w:r>
                        <w:rPr>
                          <w:sz w:val="22"/>
                          <w:szCs w:val="22"/>
                        </w:rPr>
                        <w:t>岁的法轮功学员张吉英，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早五点左右到女儿家，她女儿见大门外有人（大门离房门挺远），说外面好象有个警车来干什么，她老伴开门一看，看有两辆警车，六个警察就进来了。她老伴问是干什么的，警察说要搜查，她女儿严厉阻止说，你们是干什么的，怎么进来的，你们是私闯民宅，这是我家，你们没有权利随便搜查。这时，她女婿过来问，你们有搜查证吗？一警察拿出一张纸晃了一下，她女婿一看说，这不是搜查证。女儿女婿严厉阻止地说：这是我家，你们出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警察就把张吉英带到大门外，问张吉英在哪住。张吉英说我在我家。警察就给他上级打电话，来了一个小头头和几个警察把张吉英劫持上车，去铧尖子张吉英家。到家一看大门是开的，张吉英问是谁开的，警察说；我们来了一趟，不是我们开的。其实警察在去张吉英女儿家之前先去了铧尖子张吉英家，这时女婿和老伴也赶到了，进门后警察就要非法抄家。女婿拿手机要给他们拍照，警察不让女婿和老伴进门，张吉英被警察看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警察准备抄家，张吉英严厉地说；你们是私闯民宅，不允许你们搜查。警察说我们是在执行法律。张吉英说：哪一条法律说不让做好人？你们都叫什么名字？先把你们的名字报给我，我写下来。谁也不报，六个警察就都出去在大门外了，只有一个警察说：我叫二什么（张吉英没听清），张吉英说这不是真名，同时给他们讲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无奈，一个警察打电话让送搜查证，四个警察把张吉英劫持上警车，带到二户来（华来镇）派出所，留一警车在张吉英家门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全程录像，张吉英阻止他们非法录像。到了派出所，有一女警察和一男警看着张吉英，期间县里来了两个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十点多，她女儿来到派出所要人，说老太太从早到现在还没吃饭，我要带老太太走，拽着张吉英就要走，警察跟张吉英女儿说了几句话，张吉英就和女儿回铧尖子家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张吉英和女儿刚到家，又来了两辆警车，警察就又去了，进院就要强拆收看电视的小锅（因家在农村），在再三阻止下，警察把小锅上的频头强行拆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此期间，</w:t>
                      </w:r>
                      <w:r>
                        <w:rPr>
                          <w:sz w:val="21"/>
                          <w:szCs w:val="22"/>
                        </w:rPr>
                        <w:t>留在张吉英家门外的一辆警车，几个警察在车里，不知哪里来了一群马蜂好大个头，几乎把整个警车快糊满了，</w:t>
                      </w:r>
                      <w:r>
                        <w:rPr>
                          <w:sz w:val="22"/>
                          <w:szCs w:val="22"/>
                        </w:rPr>
                        <w:t>密密麻麻的，据说在农村都很少见过这么大个的马蜂了。奇怪所有的马蜂都在警车上，别处没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张吉英，家住桓仁县华来镇华尖子村，修炼法轮功前，身体患有多种疾病，心脏不好，有胃病，不能吃大米饭、不能吃水果、不能喝凉水，什么也干不了，所有农活都不能干，脾气也不好。一九九二年开始修炼法轮功，不长时间所有病都好了，凉的、硬的东西都能吃了，什么活都能干了，脾气也变好了，好象换了一个人，为人处世、待人接物，乡亲们无不称道。农村灌溉农田，户户争水。张吉英从不与人争，总是等别人灌溉完了，再给自家农田灌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就这样一个好人，却因信仰屡遭迫害。二零零四年四月十二日，张吉英因发真相资料被绑架。桓仁县公安局和铧尖子乡派出所警察打张吉英嘴巴子，还要电击张吉英，因电棍坏了才作罢。后张吉英被非法劳教三年，关入臭名昭著的辽宁省马三家教养院，遭受强制洗脑、多人围攻、不让睡觉等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1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</w:rPr>
                        <w:t>日凌晨四点左右，华来镇派出所何岩、王博、薛婷等四人（两男两女）翻墙而入，闯入张吉英家中，将熟睡中的张吉英和她四岁的外孙女惊醒。他们不出示任何证件，更未出示搜查证，进屋就照相、翻箱倒柜、开始抄家，搜走二台笔记本电脑、大法书籍等私人物品，并将墙上贴的年画撕下；然后将张吉英连同外孙女一起绑架到派出所，十点多钟才将外孙女送回。张吉英二零一九年被非法判刑一年六个月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8705</wp:posOffset>
                </wp:positionH>
                <wp:positionV relativeFrom="paragraph">
                  <wp:posOffset>10160</wp:posOffset>
                </wp:positionV>
                <wp:extent cx="2095500" cy="8997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9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8.5pt;mso-wrap-distance-left:9.05pt;mso-wrap-distance-right:9.05pt;mso-wrap-distance-top:0pt;mso-wrap-distance-bottom:0pt;margin-top:0.8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8840</wp:posOffset>
                </wp:positionH>
                <wp:positionV relativeFrom="paragraph">
                  <wp:posOffset>10160</wp:posOffset>
                </wp:positionV>
                <wp:extent cx="2095500" cy="14712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15.85pt;mso-wrap-distance-left:9.05pt;mso-wrap-distance-right:9.05pt;mso-wrap-distance-top:0pt;mso-wrap-distance-bottom:0pt;margin-top:0.8pt;mso-position-vertical-relative:text;margin-left:3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4684395</wp:posOffset>
                </wp:positionH>
                <wp:positionV relativeFrom="paragraph">
                  <wp:posOffset>355600</wp:posOffset>
                </wp:positionV>
                <wp:extent cx="2131695" cy="581977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581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20" w:after="72"/>
                              <w:jc w:val="center"/>
                              <w:rPr>
                                <w:rFonts w:ascii="方正兰亭中黑_GBK" w:hAnsi="方正兰亭中黑_GBK" w:eastAsia="方正兰亭中黑_GBK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4"/>
                                <w:lang w:val="zh-CN"/>
                              </w:rPr>
                              <w:t>本溪市法轮功学员周仁刚面临溪湖区法院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辽宁省本溪市法轮功学员周仁刚，今年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83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2022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月，时年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81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岁的周仁刚因向路人发法轮功真相资料，被本溪市明山区高峪派出所三名警察绑架，后拟非法拘留十天，因当时疫情和他的年龄原因，没有执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月，周仁刚在本溪程家集市上向路人发法轮功真相资料时，被明山区新明派出所两名便衣警察绑架，之后警察到他家掳走大法师父法像和几本大法书籍。周仁刚被非法监视居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日，溪湖区法院法官王冕通知周仁刚已被构陷到了溪湖区法院。之后，周仁刚老人对溪湖区检察院责任检察官杨柳、侯锐的非法构陷向各级相关部门提出了控告，包括向溪湖区法院提交了刑事控告状，但溪湖区法院法官王冕却无视溪湖区检察院检察官杨柳、侯锐的非法起诉，近日，突然通知周仁刚老人将于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日被非法开庭。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5pt;height:458.25pt;mso-wrap-distance-left:9.05pt;mso-wrap-distance-right:9.05pt;mso-wrap-distance-top:3.6pt;mso-wrap-distance-bottom:3.6pt;margin-top:28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120" w:after="72"/>
                        <w:jc w:val="center"/>
                        <w:rPr>
                          <w:rFonts w:ascii="方正兰亭中黑_GBK" w:hAnsi="方正兰亭中黑_GBK" w:eastAsia="方正兰亭中黑_GBK"/>
                          <w:sz w:val="24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4"/>
                          <w:lang w:val="zh-CN"/>
                        </w:rPr>
                        <w:t>本溪市法轮功学员周仁刚面临溪湖区法院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zh-CN"/>
                        </w:rPr>
                        <w:t>辽宁省本溪市法轮功学员周仁刚，今年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83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zh-CN"/>
                        </w:rPr>
                        <w:t>2022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月，时年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81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岁的周仁刚因向路人发法轮功真相资料，被本溪市明山区高峪派出所三名警察绑架，后拟非法拘留十天，因当时疫情和他的年龄原因，没有执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sz w:val="22"/>
                          <w:szCs w:val="22"/>
                          <w:lang w:val="zh-CN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月，周仁刚在本溪程家集市上向路人发法轮功真相资料时，被明山区新明派出所两名便衣警察绑架，之后警察到他家掳走大法师父法像和几本大法书籍。周仁刚被非法监视居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zh-CN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日，溪湖区法院法官王冕通知周仁刚已被构陷到了溪湖区法院。之后，周仁刚老人对溪湖区检察院责任检察官杨柳、侯锐的非法构陷向各级相关部门提出了控告，包括向溪湖区法院提交了刑事控告状，但溪湖区法院法官王冕却无视溪湖区检察院检察官杨柳、侯锐的非法起诉，近日，突然通知周仁刚老人将于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日被非法开庭。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竖版：走近法轮功-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0---压缩 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2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icture 5" descr="竖版：走近法轮功-2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6" descr="20---压缩 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3">
                <wp:simplePos x="0" y="0"/>
                <wp:positionH relativeFrom="column">
                  <wp:posOffset>4896485</wp:posOffset>
                </wp:positionH>
                <wp:positionV relativeFrom="paragraph">
                  <wp:posOffset>6802120</wp:posOffset>
                </wp:positionV>
                <wp:extent cx="2105025" cy="165163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35.6pt;mso-position-vertical-relative:text;margin-left:385.5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4669790</wp:posOffset>
                </wp:positionH>
                <wp:positionV relativeFrom="paragraph">
                  <wp:posOffset>549910</wp:posOffset>
                </wp:positionV>
                <wp:extent cx="2146300" cy="14490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9pt;height:114.1pt;mso-wrap-distance-left:9.05pt;mso-wrap-distance-right:9.05pt;mso-wrap-distance-top:3.75pt;mso-wrap-distance-bottom:3.75pt;margin-top:43.3pt;mso-position-vertical-relative:text;margin-left:367.7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兰亭中黑_GBK">
    <w:charset w:val="01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21:10:00Z</dcterms:created>
  <dc:creator/>
  <dc:description/>
  <cp:keywords/>
  <dc:language>en-US</dc:language>
  <cp:lastModifiedBy/>
  <cp:lastPrinted>2024-08-02T19:12:00Z</cp:lastPrinted>
  <dcterms:modified xsi:type="dcterms:W3CDTF">2024-08-03T00:12:00Z</dcterms:modified>
  <cp:revision>3</cp:revision>
  <dc:subject/>
  <dc:title/>
</cp:coreProperties>
</file>