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7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8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5pt;width:533.5pt;height:95.85pt" coordorigin="0,90" coordsize="10670,1917">
                <v:group id="shape_0" style="position:absolute;left:10670;top:168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8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0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9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9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0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7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8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c7f00" stroked="t" o:allowincell="f" style="position:absolute;margin-left:35.9pt;margin-top:7.55pt;width:467.15pt;height:35.95pt;mso-wrap-style:none;v-text-anchor:middle" type="_x0000_t136">
            <v:path textpathok="t"/>
            <v:textpath on="t" fitshape="t" string="这老太太能出院　谁都不相信" style="font-family:&quot;方正粗圆简体&quot;;font-size:24pt"/>
            <v:fill o:detectmouseclick="t" type="solid" color2="#5380ff"/>
            <v:stroke color="#bf8f00" weight="5760" joinstyle="miter" endcap="flat"/>
            <v:shadow on="t" obscured="f" color="white"/>
            <w10:wrap type="none"/>
          </v:shape>
        </w:pict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03200</wp:posOffset>
                </wp:positionV>
                <wp:extent cx="2095500" cy="787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7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1170"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我生命到了绝境时，遇到了万年不遇的高德大法。是大法救了我，感激的心情无以言表。我今年八十岁，于一九九六年十月一日喜得大法。得法前我药不离身，什么心脏病、气短、气管炎、糖尿病、美尼尔氏综合症、肺结核、严重的风湿病等等，后来又得了膀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癌绝症。可一进学法小组，一小时学法，一小时炼功，我就好了一大半，简直不可思议。我跟我丈夫说：“这功咋这么好啊！你也炼吧。”一周过后，师父又给我清理身体，便脓便血。一个多月后我所有的病全好了，我高兴极了。我逢人就讲，见人就说，只恨自己得法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大姑婆今年九十二岁，身体挺好。去年八月二十九日，表弟突然来电话说：“表嫂，你来医院看看我妈吧，她说不定啥时候就要离开人世了。已经二十多天没吃没喝了，闭着眼睛张着嘴，躺在床上也不能说话了，一进医院就通知病危、让料理后事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九月一日去医院看姑婆，见她真是蒙张纸就哭得过了（注：方言，大意是要死了），我急忙走到她床边，我头顶着她的头说：“大姑，我来看你啦。”一点儿反应也没有。然后我贴着她的耳边念“法轮大法好，真善忍好”。我念了五六遍，只见她眼皮动了一下，有知觉了。我让她也念，念不出声来就在心里念。我说：“大姑，谁也救不了你了，只有大法能救你。”念了一会儿，她眼睛睁个小缝。我说赶紧念，我继续帮她念。一会儿她眼睛就睁开点儿了。我问她：“我是谁呀？”“侄媳妇儿。”她能说出话了，就是声音小。我让她在心里念，她点点头。我给她不断地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的儿女们都眼睁睁地看着，笑了。看得出来他们是无声地佩服。二表妹问她吃饭吧，她点个头。我说我来喂，吃了半玻璃杯小米粥。下午又喂她半杯面条，她渐渐好起来了。在场的人看了都很吃惊，我又帮她换了几次纸尿裤。大法弟子到哪里都得做个好人，与人为善。他们都让我在医院待一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下午大表妹也来了，她说就得做好事，别做坏事。我说：“对，你做好事天上有本账，做坏事也有本账，都给你记着呢。善有善报，恶有恶报，这是天理，谁也违背不了。”大姑婆此时也不昏睡了，听我们唠嗑，她自己还侧过身子看着我们唠嗑，爱听。过了一会儿，她自己用两手拍着胸脯，两只胳膊往两边一张说：“我敞亮啦，开啦，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121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好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17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活生生的事实摆在她那些不相信大法的儿女们的眼前，叫他们看得目瞪口呆。他们觉得不可思议，这也太神了。二表妹说：“咱妈生让表嫂给叫回来了。”我说：“是师父把大姑救了回来，这是大法显神威，咱们都应该感谢师父，感谢大法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走的第三天，姑婆就出院了。一说这老太太出院，谁都不相信，连那个清洁工都不相信，说：“不可能，也出不了院。”看到真出院了，清洁工说：“真出院了，好啦。这也太神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出院后我又去看她。第一次她躺在床上，拉着我的手不放，舍不得我走。我说：“你就念‘法轮大法好，真善忍好’就行。”当时她就喊：“法轮大法好，真善忍好。”第二天她就能下地了，自己能吃一碗饭了，也能走了。下次我再去看她，一进门她正在床上坐着，看上去非常精神，干干净净的。我迎上去说：“大姑你真棒，好好的了啊。”我走时，她送我到楼梯门口，又说舍不得我走。我跟她说：“这里交通不太方便，因此打出租车来的，最多也就半个小时，时间也已到了，别影响人家生意。”她听明白了，放开我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现在她三个女儿和两个儿子家家都在念法轮大法好。大姑婆得救了，她的孩子们也都得救了，他们也都三退了。谢谢师父！谢谢大法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河北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0.25pt;mso-wrap-distance-left:9.05pt;mso-wrap-distance-right:9.05pt;mso-wrap-distance-top:0pt;mso-wrap-distance-bottom:0pt;margin-top:16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1170"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我生命到了绝境时，遇到了万年不遇的高德大法。是大法救了我，感激的心情无以言表。我今年八十岁，于一九九六年十月一日喜得大法。得法前我药不离身，什么心脏病、气短、气管炎、糖尿病、美尼尔氏综合症、肺结核、严重的风湿病等等，后来又得了膀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癌绝症。可一进学法小组，一小时学法，一小时炼功，我就好了一大半，简直不可思议。我跟我丈夫说：“这功咋这么好啊！你也炼吧。”一周过后，师父又给我清理身体，便脓便血。一个多月后我所有的病全好了，我高兴极了。我逢人就讲，见人就说，只恨自己得法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大姑婆今年九十二岁，身体挺好。去年八月二十九日，表弟突然来电话说：“表嫂，你来医院看看我妈吧，她说不定啥时候就要离开人世了。已经二十多天没吃没喝了，闭着眼睛张着嘴，躺在床上也不能说话了，一进医院就通知病危、让料理后事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九月一日去医院看姑婆，见她真是蒙张纸就哭得过了（注：方言，大意是要死了），我急忙走到她床边，我头顶着她的头说：“大姑，我来看你啦。”一点儿反应也没有。然后我贴着她的耳边念“法轮大法好，真善忍好”。我念了五六遍，只见她眼皮动了一下，有知觉了。我让她也念，念不出声来就在心里念。我说：“大姑，谁也救不了你了，只有大法能救你。”念了一会儿，她眼睛睁个小缝。我说赶紧念，我继续帮她念。一会儿她眼睛就睁开点儿了。我问她：“我是谁呀？”“侄媳妇儿。”她能说出话了，就是声音小。我让她在心里念，她点点头。我给她不断地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的儿女们都眼睁睁地看着，笑了。看得出来他们是无声地佩服。二表妹问她吃饭吧，她点个头。我说我来喂，吃了半玻璃杯小米粥。下午又喂她半杯面条，她渐渐好起来了。在场的人看了都很吃惊，我又帮她换了几次纸尿裤。大法弟子到哪里都得做个好人，与人为善。他们都让我在医院待一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下午大表妹也来了，她说就得做好事，别做坏事。我说：“对，你做好事天上有本账，做坏事也有本账，都给你记着呢。善有善报，恶有恶报，这是天理，谁也违背不了。”大姑婆此时也不昏睡了，听我们唠嗑，她自己还侧过身子看着我们唠嗑，爱听。过了一会儿，她自己用两手拍着胸脯，两只胳膊往两边一张说：“我敞亮啦，开啦，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121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好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17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活生生的事实摆在她那些不相信大法的儿女们的眼前，叫他们看得目瞪口呆。他们觉得不可思议，这也太神了。二表妹说：“咱妈生让表嫂给叫回来了。”我说：“是师父把大姑救了回来，这是大法显神威，咱们都应该感谢师父，感谢大法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走的第三天，姑婆就出院了。一说这老太太出院，谁都不相信，连那个清洁工都不相信，说：“不可能，也出不了院。”看到真出院了，清洁工说：“真出院了，好啦。这也太神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出院后我又去看她。第一次她躺在床上，拉着我的手不放，舍不得我走。我说：“你就念‘法轮大法好，真善忍好’就行。”当时她就喊：“法轮大法好，真善忍好。”第二天她就能下地了，自己能吃一碗饭了，也能走了。下次我再去看她，一进门她正在床上坐着，看上去非常精神，干干净净的。我迎上去说：“大姑你真棒，好好的了啊。”我走时，她送我到楼梯门口，又说舍不得我走。我跟她说：“这里交通不太方便，因此打出租车来的，最多也就半个小时，时间也已到了，别影响人家生意。”她听明白了，放开我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现在她三个女儿和两个儿子家家都在念法轮大法好。大姑婆得救了，她的孩子们也都得救了，他们也都三退了。谢谢师父！谢谢大法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河北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93190</wp:posOffset>
            </wp:positionH>
            <wp:positionV relativeFrom="paragraph">
              <wp:posOffset>66675</wp:posOffset>
            </wp:positionV>
            <wp:extent cx="3994785" cy="25323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220</wp:posOffset>
                </wp:positionH>
                <wp:positionV relativeFrom="paragraph">
                  <wp:posOffset>12700</wp:posOffset>
                </wp:positionV>
                <wp:extent cx="2095500" cy="811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9pt;mso-wrap-distance-left:9.05pt;mso-wrap-distance-right:9.05pt;mso-wrap-distance-top:0pt;mso-wrap-distance-bottom:0pt;margin-top:1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4420</wp:posOffset>
                </wp:positionH>
                <wp:positionV relativeFrom="paragraph">
                  <wp:posOffset>22225</wp:posOffset>
                </wp:positionV>
                <wp:extent cx="2095500" cy="5257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4pt;mso-wrap-distance-left:9.05pt;mso-wrap-distance-right:9.05pt;mso-wrap-distance-top:0pt;mso-wrap-distance-bottom:0pt;margin-top:1.7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湖北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3pt;width:533.55pt;height:21.85pt" coordorigin="0,246" coordsize="10671,437">
                <v:shape id="shape_0" stroked="t" o:allowincell="f" style="position:absolute;left:0;top:68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24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湖北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4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-3pt;margin-top:20.45pt;width:344.8pt;height:22.7pt;mso-wrap-style:none;v-text-anchor:middle" type="_x0000_t136">
            <v:path textpathok="t"/>
            <v:textpath on="t" fitshape="t" string=" 警察：“真的关不了你”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38040</wp:posOffset>
            </wp:positionH>
            <wp:positionV relativeFrom="paragraph">
              <wp:posOffset>154940</wp:posOffset>
            </wp:positionV>
            <wp:extent cx="2128520" cy="144716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76860</wp:posOffset>
                </wp:positionV>
                <wp:extent cx="2095500" cy="59340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二零二四年七月九日下午，湖北省黄冈市浠水县清泉镇派出所警察将法轮功学员周月容女士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叫到派出所，以她给中学生讲真相被举报为由，将她劫持到浠水县公安局非法审问，整个过程周月容一直用自己的亲身经历告诉警察法轮大法讲真相。警察又把周月容拉到浠水县医院体检，然后把她拉到浠水县看守所，看守所以周月容身体状况不合格拒收。周月容于当晚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七月九日上午，周月容看到手机里有陌生电话未接，就打了过去，对方是清泉镇派出所的警察，要周月容下午到派出所去一趟。周月容问：“有什么事吗？”对方恶狠狠地说：“你自己做的事，你不知道吗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午两点钟，周月容去了派出所。一屋里有十几个警察，周月容问派出所所长：“叫我来这里有什么事？”对方说：“你对三个男中学生宣传法轮功，被拍照举报了。”周月容说：“我对他们讲真相，不是做坏事，告诉他们真、善、忍是好事呀，告诉他们大劫难来时保命的方法，是为他们好啊。要没有别的事，我就回去了，我得回家带孙子。”所长说：“你到这里来了还宣传法轮功，你就别想回去，态度好关押五天，态度不好关半个月。”周月容说：“你们说了不算，我师父说了算，我堂堂正正来，下午就要堂堂正正回去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周月容接着对警察说：“我原来身体不好、有好多病，是炼法轮功炼好的，我要不学法轮功，我今天就不会在这里见到你们这些警察了。我曾在工地打工，从七楼坠落下来，人几乎摔得散架了，救护车的医生觉得救我无望了，要放弃救我，我丈夫哀求他们救我。当时我头脑是清醒的，在重症室里的四十八小时一直不停地念法轮大法好、真善忍好，求大法师父救我，就这样师父救活了我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屋子的警察、实习警察静静的听周月容的故事。派出所所长说：“我不信，你从七楼坠落，怎么恢复得这么好、一点伤残没有？”周月容说：“我炼法轮功才恢复得这么好，我感激法轮大法救了我的命，所以我想要告诉我所遇的有缘人：大法好，大法是来救度世人的。”所长要她把抢救治疗的病历拿来，说：“要是真的，就放了你。”周月容说：“我身体恢复了，病历就没要了，唉，真该保存好。”周月容就把身上留下的伤疤给他们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派出所所长叫三个警察把周月容送到浠水县公安局，在那里对她进行非法审讯，周月容一概不配合，只讲真相。管录声音的警察要她录几分钟的讲话声音，周月容就不断地大声念诵：法轮大法好！警察录不上声音，最后不了了之。不知为什么，警察还强制检查了她的眼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接着三个警察又把周月容拉到浠水县医院做体检，准备把她送去非法拘留。周月容又对医生讲自己的故事：“我从七楼坠落下来，是法轮功救活了我，我对世人讲法轮功是来救人的，他们就抓我。我是做好事的。医生，你不能帮他们把我关进去。”医生说：“不可思议，从七楼摔下恢复得这么好。”警察要求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超拍片子检查，周月容不同意。警察打电话叫她小儿子来劝她。儿子说：“妈，你就检查一下吧，要是好了，不就证实了大法好了吗？ ”周月容就同意检查。检查结果一切正常，她的身体恢复得很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警察把周月容拉到浠水县看守所，并对看守所的医生说：“这个法轮功从七楼坠落，没摔死。”医生震惊地看了看她。周月容说：“是法轮功救活了我，恢复得很好，但我腿上还打着钢钉。”于是看守所的医生在拘留单上签了“拒收”二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三个警察只好拉着周月容返回清泉镇派出所，此时已是晚上九点半钟。派出所所长在释放书上签了字，并对周月容说：“你真厉害，真被你说到了，关不了你。”周月容说：“所长，你辛苦了，你一定要记住法轮大法好！”所长说：“走、走、走，快回家去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周月容安全回家了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14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楚章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ind w:firstLine="400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25pt;mso-wrap-distance-left:9.05pt;mso-wrap-distance-right:9.05pt;mso-wrap-distance-top:0pt;mso-wrap-distance-bottom:0pt;margin-top:21.8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二零二四年七月九日下午，湖北省黄冈市浠水县清泉镇派出所警察将法轮功学员周月容女士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叫到派出所，以她给中学生讲真相被举报为由，将她劫持到浠水县公安局非法审问，整个过程周月容一直用自己的亲身经历告诉警察法轮大法讲真相。警察又把周月容拉到浠水县医院体检，然后把她拉到浠水县看守所，看守所以周月容身体状况不合格拒收。周月容于当晚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七月九日上午，周月容看到手机里有陌生电话未接，就打了过去，对方是清泉镇派出所的警察，要周月容下午到派出所去一趟。周月容问：“有什么事吗？”对方恶狠狠地说：“你自己做的事，你不知道吗？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午两点钟，周月容去了派出所。一屋里有十几个警察，周月容问派出所所长：“叫我来这里有什么事？”对方说：“你对三个男中学生宣传法轮功，被拍照举报了。”周月容说：“我对他们讲真相，不是做坏事，告诉他们真、善、忍是好事呀，告诉他们大劫难来时保命的方法，是为他们好啊。要没有别的事，我就回去了，我得回家带孙子。”所长说：“你到这里来了还宣传法轮功，你就别想回去，态度好关押五天，态度不好关半个月。”周月容说：“你们说了不算，我师父说了算，我堂堂正正来，下午就要堂堂正正回去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周月容接着对警察说：“我原来身体不好、有好多病，是炼法轮功炼好的，我要不学法轮功，我今天就不会在这里见到你们这些警察了。我曾在工地打工，从七楼坠落下来，人几乎摔得散架了，救护车的医生觉得救我无望了，要放弃救我，我丈夫哀求他们救我。当时我头脑是清醒的，在重症室里的四十八小时一直不停地念法轮大法好、真善忍好，求大法师父救我，就这样师父救活了我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屋子的警察、实习警察静静的听周月容的故事。派出所所长说：“我不信，你从七楼坠落，怎么恢复得这么好、一点伤残没有？”周月容说：“我炼法轮功才恢复得这么好，我感激法轮大法救了我的命，所以我想要告诉我所遇的有缘人：大法好，大法是来救度世人的。”所长要她把抢救治疗的病历拿来，说：“要是真的，就放了你。”周月容说：“我身体恢复了，病历就没要了，唉，真该保存好。”周月容就把身上留下的伤疤给他们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派出所所长叫三个警察把周月容送到浠水县公安局，在那里对她进行非法审讯，周月容一概不配合，只讲真相。管录声音的警察要她录几分钟的讲话声音，周月容就不断地大声念诵：法轮大法好！警察录不上声音，最后不了了之。不知为什么，警察还强制检查了她的眼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接着三个警察又把周月容拉到浠水县医院做体检，准备把她送去非法拘留。周月容又对医生讲自己的故事：“我从七楼坠落下来，是法轮功救活了我，我对世人讲法轮功是来救人的，他们就抓我。我是做好事的。医生，你不能帮他们把我关进去。”医生说：“不可思议，从七楼摔下恢复得这么好。”警察要求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超拍片子检查，周月容不同意。警察打电话叫她小儿子来劝她。儿子说：“妈，你就检查一下吧，要是好了，不就证实了大法好了吗？ ”周月容就同意检查。检查结果一切正常，她的身体恢复得很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警察把周月容拉到浠水县看守所，并对看守所的医生说：“这个法轮功从七楼坠落，没摔死。”医生震惊地看了看她。周月容说：“是法轮功救活了我，恢复得很好，但我腿上还打着钢钉。”于是看守所的医生在拘留单上签了“拒收”二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三个警察只好拉着周月容返回清泉镇派出所，此时已是晚上九点半钟。派出所所长在释放书上签了字，并对周月容说：“你真厉害，真被你说到了，关不了你。”周月容说：“所长，你辛苦了，你一定要记住法轮大法好！”所长说：“走、走、走，快回家去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周月容安全回家了。</w:t>
                      </w:r>
                      <w:r>
                        <w:rPr>
                          <w:rFonts w:ascii="华文楷体" w:hAnsi="华文楷体" w:cs="宋体;SimSun" w:eastAsia="华文楷体"/>
                          <w:spacing w:val="-14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楚章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ind w:firstLine="400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sz w:val="20"/>
                          <w:lang w:val="en-US"/>
                        </w:rPr>
                      </w:pPr>
                      <w:r>
                        <w:rPr>
                          <w:rFonts w:cs="宋体;SimSu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298450</wp:posOffset>
                </wp:positionV>
                <wp:extent cx="2095500" cy="6026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2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4.5pt;mso-wrap-distance-left:9.05pt;mso-wrap-distance-right:9.05pt;mso-wrap-distance-top:0pt;mso-wrap-distance-bottom:0pt;margin-top:23.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1060</wp:posOffset>
                </wp:positionH>
                <wp:positionV relativeFrom="paragraph">
                  <wp:posOffset>129540</wp:posOffset>
                </wp:positionV>
                <wp:extent cx="2095500" cy="80416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4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3.2pt;mso-wrap-distance-left:9.05pt;mso-wrap-distance-right:9.05pt;mso-wrap-distance-top:0pt;mso-wrap-distance-bottom:0pt;margin-top:10.2pt;mso-position-vertical-relative:text;margin-left:36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295910</wp:posOffset>
                </wp:positionV>
                <wp:extent cx="4446905" cy="127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70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23.3pt;width:350.1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pict>
          <v:shape id="shape_0" fillcolor="black" stroked="f" o:allowincell="f" style="position:absolute;margin-left:89.6pt;margin-top:2.45pt;width:171.95pt;height:26.75pt;mso-wrap-style:none;v-text-anchor:middle" type="_x0000_t136">
            <v:path textpathok="t"/>
            <v:textpath on="t" fitshape="t" string="湖北新闻简讯" style="font-family:&quot;华文行楷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70485</wp:posOffset>
                </wp:positionV>
                <wp:extent cx="2095500" cy="17672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9.15pt;mso-wrap-distance-left:9.05pt;mso-wrap-distance-right:9.05pt;mso-wrap-distance-top:0pt;mso-wrap-distance-bottom:0pt;margin-top:5.5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890</wp:posOffset>
                </wp:positionH>
                <wp:positionV relativeFrom="paragraph">
                  <wp:posOffset>57785</wp:posOffset>
                </wp:positionV>
                <wp:extent cx="2095500" cy="26200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2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省武汉市法轮功学员谢明光将被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六十四岁的法轮功学员谢明光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在湖北省利川市被绑架，被非法关押在利川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目前，谢明光被构陷到利川市法院。据悉，利川市法院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对此案开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省公安县法轮功学员桑元秀被非法关押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18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中午，公安县国保伙同孱陵派出所到法轮功学员桑元秀家非法抄家，抄走《转法轮》六本，其他大法经书二十多本。并将桑元秀非法关押在公安县看守所十天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28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回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孝感城区法轮功学员严珍香被非法关押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天 已回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孝感城区法轮功学员严珍香被非法关押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，已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回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6.3pt;mso-wrap-distance-left:9.05pt;mso-wrap-distance-right:9.05pt;mso-wrap-distance-top:0pt;mso-wrap-distance-bottom:0pt;margin-top:4.5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省武汉市法轮功学员谢明光将被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六十四岁的法轮功学员谢明光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在湖北省利川市被绑架，被非法关押在利川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目前，谢明光被构陷到利川市法院。据悉，利川市法院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对此案开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省公安县法轮功学员桑元秀被非法关押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天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7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18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中午，公安县国保伙同孱陵派出所到法轮功学员桑元秀家非法抄家，抄走《转法轮》六本，其他大法经书二十多本。并将桑元秀非法关押在公安县看守所十天，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7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28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回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孝感城区法轮功学员严珍香被非法关押</w:t>
                      </w: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天 已回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孝感城区法轮功学员严珍香被非法关押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，已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回家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22195</wp:posOffset>
            </wp:positionH>
            <wp:positionV relativeFrom="margin">
              <wp:posOffset>9505315</wp:posOffset>
            </wp:positionV>
            <wp:extent cx="2095500" cy="83058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1695</wp:posOffset>
                </wp:positionH>
                <wp:positionV relativeFrom="paragraph">
                  <wp:posOffset>2141220</wp:posOffset>
                </wp:positionV>
                <wp:extent cx="2095500" cy="2781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.9pt;mso-wrap-distance-left:9.05pt;mso-wrap-distance-right:9.05pt;mso-wrap-distance-top:0pt;mso-wrap-distance-bottom:0pt;margin-top:168.6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4-08-02T19:02:00Z</cp:lastPrinted>
  <dcterms:modified xsi:type="dcterms:W3CDTF">2024-08-03T00:03:00Z</dcterms:modified>
  <cp:revision>292</cp:revision>
  <dc:subject/>
  <dc:title/>
</cp:coreProperties>
</file>