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533.5pt;height:95.85pt" coordorigin="0,42" coordsize="10670,1917">
                <v:group id="shape_0" style="position:absolute;left:10670;top:1641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4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5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62865</wp:posOffset>
                </wp:positionV>
                <wp:extent cx="6803390" cy="8528050"/>
                <wp:effectExtent l="0" t="635" r="108572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528040"/>
                          <a:chOff x="0" y="0"/>
                          <a:chExt cx="6803280" cy="8528040"/>
                        </a:xfrm>
                      </wpg:grpSpPr>
                      <wps:wsp>
                        <wps:cNvSpPr txBox="1"/>
                        <wps:spPr>
                          <a:xfrm>
                            <a:off x="4707720" y="627840"/>
                            <a:ext cx="2095560" cy="78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3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为什么要迫害法轮功，天为什么要灭中共，中国人“三退”的重要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地办了“三退”，他真是绝处缝生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全家人都非常感恩大法的慈悲救度之恩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2095560" cy="79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弟妹的娘家跟我们老家住在同一条街上。当我回到老家看到阿明的妻子阿梅时，人瘦得都脱了形，她真是为丈夫的病操碎了心。阿梅告诉我，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中风后，住医院一个半月的时间，就花了很多钱，这样下去实在花不起，所以，病情还没明显好转就结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听了也很难过，阿明才五十岁的人哪，似乎是到了绝境，我得求师父救他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告诉阿梅，这样做非常重要，那是关系到你们全家人对善与恶的选择。诚念“法轮大法好，真善忍好”，办“三退”就是选择善，敬大法，信神佛，不跟随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904480"/>
                            <a:ext cx="2095560" cy="55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便很详细地给阿明讲起了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0"/>
                            <a:ext cx="5755680" cy="49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风瘫痪的阿明神奇康复了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9920" y="660960"/>
                            <a:ext cx="2836080" cy="21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4.95pt;width:535.7pt;height:671.5pt" coordorigin="-11,99" coordsize="10714,13430">
                <v:shape id="shape_0" stroked="f" o:allowincell="f" style="position:absolute;left:7403;top:1088;width:3299;height:12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3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为什么要迫害法轮功，天为什么要灭中共，中国人“三退”的重要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地办了“三退”，他真是绝处缝生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全家人都非常感恩大法的慈悲救度之恩。</w:t>
                        </w:r>
                        <w:r>
                          <w:rPr>
                            <w:kern w:val="2"/>
                            <w:sz w:val="22"/>
                            <w:spacing w:val="-1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;top:1088;width:3299;height:12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弟妹的娘家跟我们老家住在同一条街上。当我回到老家看到阿明的妻子阿梅时，人瘦得都脱了形，她真是为丈夫的病操碎了心。阿梅告诉我，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明中风后，住医院一个半月的时间，就花了很多钱，这样下去实在花不起，所以，病情还没明显好转就结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听了也很难过，阿明才五十岁的人哪，似乎是到了绝境，我得求师父救他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告诉阿梅，这样做非常重要，那是关系到你们全家人对善与恶的选择。诚念“法轮大法好，真善忍好”，办“三退”就是选择善，敬大法，信神佛，不跟随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673;width:3299;height:8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便很详细地给阿明讲起了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765;top:99;width:9063;height:782;mso-wrap-style:none;v-text-anchor:middle" type="_x0000_t136">
                  <v:path textpathok="t"/>
                  <v:textpath on="t" fitshape="t" string="中风瘫痪的阿明神奇康复了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3" stroked="f" o:allowincell="f" style="position:absolute;left:3091;top:1140;width:4465;height:34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4795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安徽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1.65pt;width:533.55pt;height:21.85pt" coordorigin="16,233" coordsize="10671,437">
                <v:shape id="shape_0" stroked="t" o:allowincell="f" style="position:absolute;left:16;top:668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6;top:23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安徽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335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0.3pt;margin-top:17.5pt;width:532.4pt;height:32.2pt;mso-wrap-style:none;v-text-anchor:middle" type="_x0000_t136">
            <v:path textpathok="t"/>
            <v:textpath on="t" fitshape="t" string="安徽省六安市政法委书记高斌遭恶报被调查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745</wp:posOffset>
                </wp:positionH>
                <wp:positionV relativeFrom="paragraph">
                  <wp:posOffset>109220</wp:posOffset>
                </wp:positionV>
                <wp:extent cx="2095500" cy="8240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4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85pt;mso-wrap-distance-left:9.05pt;mso-wrap-distance-right:9.05pt;mso-wrap-distance-top:0pt;mso-wrap-distance-bottom:0pt;margin-top:8.6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109220</wp:posOffset>
                </wp:positionV>
                <wp:extent cx="2095500" cy="88118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1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3.85pt;mso-wrap-distance-left:9.05pt;mso-wrap-distance-right:9.05pt;mso-wrap-distance-top:0pt;mso-wrap-distance-bottom:0pt;margin-top:8.6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03505</wp:posOffset>
                </wp:positionV>
                <wp:extent cx="2095500" cy="88411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安徽报道）二零二二年十二月二日消息，安徽省六安市人大常委会原副主任高斌涉嫌严重违法落马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斌，男，汉族，安徽省舒城县人，一九六二年十月出生，曾任舒城县委常委、常务副县长，霍邱县委副书记，六安市裕安区委书记。二零一四年十月，高斌任六安市政府副市长；二零一六年九月，任六安市委常委、政法委书记、市政府副市长；二零二一年二月，任六安市人大常委会邪党副书记、副主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九月至二零二一年十月，高斌任安徽省六安市市委常委、政法委书记期间，直接参与指挥当地公检法司系统对法轮功学员的残酷迫害。高斌对六安市法轮功学员叶光平遭冤狱迫害离世、对阜阳市法轮功学员冯燕的离世，负有法律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斌上任后的第一个月，叶光平被送入监狱迫害。一年后，叶光平在监狱被迫害致死。六安市国保警察直接参了对冯燕的迫害。高斌是六安地区迫害法轮功的主要责任人之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斌任六安市市委常委、政法委书记期间部份恶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七年十月八日，安徽省六安市法轮功学员叶光平家人接到监狱方通知，声称：“叶光平在劳作期间因高血压突然倒下晕倒，被送往皖北医院进行抢救。”医院方声称：“叶光平因高血压引起了脑干大量出血，送来时已深度昏迷。”二零一七年十月十三日中午十二点左右，医院宣告叶光平停止心跳，并且放弃抢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叶光平的遗体后背全部呈现紫色状态。监狱方以相关规定为由，禁止家属拍照、录音，也不准许家属翻看对叶光平在医院抢救期间的病例，更不准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叶光平是二零一五年被绑架的。二零一五年九月七日早晨七点多钟，六安市公安、国保大队长潘军带十几个身穿便装、坐民用车的人员，强行闯入法轮功学员叶光平家，将一家三口劫持，晚上将叶光平妻子放回，将叶光平和女儿叶音关进六安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数月后，叶光平被非法判刑四年，于二零一六年十月送往安徽省宿州市第三监狱第六监区关押迫害。在即将还有一年多时间就释放回家的时候，被迫害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医“验尸”后，声称无明显殴打伤痕，但家属对其仍然存留疑义：一、亲朋好友都知道叶光平身体一直很健康，怎么会因为高血压离世？二、医院方称是抢救无效，停止心跳死亡。那么为何死者后背全部呈现紫色状态？三、监狱方口头以相关规定为由，明令禁止家属拍照，录音，对叶光平在医院抢救期间的病例不准许家属翻看，不准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七年八月十七日，六安市金寨县古碑镇法轮功学员郑志霞（六十三岁）与郑志荣（五十九岁）去古碑镇宋河村散发真相材料，由于被摄像头监控，二零一七年九月十九日两人被绑架。郑志荣被非法关押，郑志霞因年纪大被“取保候审”回家。参与迫害的单位为六安市金寨县公安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五月二十五日，金寨县法院非法开庭，律师出庭为郑志霞辩护。郑志霞坚持到庭，陈述法轮大法的美好与真相。郑志荣被非法判刑两年，被勒索一万五千元；郑志霞因所谓的“态度不好”被非法判刑三年，被勒索两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九年九月二十一日早晨，六安市金安区法轮功学员潘玲在三里桥菜市场给人讲真相时，被警察绑架。大约中午十二点左右，几个警察在没有任何手续的情况下，非法闯入潘玲家中，抢走了所有大法书籍、资料与物品。过后，警察才到她家中告诉她丈夫，潘玲已被送入看守所关押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零年九月二十三日，霍邱县法轮功学员陈述勤在县城街上被绑架，后被非法抄家。家人去派出所要人，警察却推脱说不知道。后来才打听到，陈述勤被非法关押在六安市三十里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一年四月二十七日下午，六安市法轮功学员孙以淑老人在合肥市的家中正在抄大法，被二、三十个警察、便衣警察、武装警察绑架、非法抄家。随后，孙以淑老人被劫持到六安市金安区组织的在三里桥派出所办的“清零”行动“洗脑班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孙以淑老太，原安徽省六安市纺织厂失业工人，长期在合肥市的女儿家居住。一九九八年十二月开始修炼法轮功，按真、善、忍标准做好人。一九九九年七月中共邪党迫害法轮功后，孙以淑多次被绑架、非法关押，曾被非法劳教两年、非法判刑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一年十月初，六安市金寨县法轮功女学员刘金平被绑架，在看守所被非法关押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斌为当地政法委主要主政官员，对迫害善良法轮功学员有不可推卸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江泽民发动的这场对法轮功学员惨绝人寰的迫害中，那些曾经参与和正在参与迫害的人，从省、市到基层，明知法轮功学员都是善良的好人，为了职务、为了饭碗、为了自保，昧着良心犯罪，都将面临正义的审判。善恶必报，现在没有遭报，是老天爷想给其中还有可能改过的人留下机会，其实他们才是这场迫害的受害者、牺牲品。而且人间的报应只是为了警醒世人，地狱的报应那才是偿还恶业的过程，还会殃及子子孙孙。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15pt;mso-wrap-distance-left:9.05pt;mso-wrap-distance-right:9.05pt;mso-wrap-distance-top:0pt;mso-wrap-distance-bottom:0pt;margin-top:8.1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安徽报道）二零二二年十二月二日消息，安徽省六安市人大常委会原副主任高斌涉嫌严重违法落马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斌，男，汉族，安徽省舒城县人，一九六二年十月出生，曾任舒城县委常委、常务副县长，霍邱县委副书记，六安市裕安区委书记。二零一四年十月，高斌任六安市政府副市长；二零一六年九月，任六安市委常委、政法委书记、市政府副市长；二零二一年二月，任六安市人大常委会邪党副书记、副主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九月至二零二一年十月，高斌任安徽省六安市市委常委、政法委书记期间，直接参与指挥当地公检法司系统对法轮功学员的残酷迫害。高斌对六安市法轮功学员叶光平遭冤狱迫害离世、对阜阳市法轮功学员冯燕的离世，负有法律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斌上任后的第一个月，叶光平被送入监狱迫害。一年后，叶光平在监狱被迫害致死。六安市国保警察直接参了对冯燕的迫害。高斌是六安地区迫害法轮功的主要责任人之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斌任六安市市委常委、政法委书记期间部份恶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七年十月八日，安徽省六安市法轮功学员叶光平家人接到监狱方通知，声称：“叶光平在劳作期间因高血压突然倒下晕倒，被送往皖北医院进行抢救。”医院方声称：“叶光平因高血压引起了脑干大量出血，送来时已深度昏迷。”二零一七年十月十三日中午十二点左右，医院宣告叶光平停止心跳，并且放弃抢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叶光平的遗体后背全部呈现紫色状态。监狱方以相关规定为由，禁止家属拍照、录音，也不准许家属翻看对叶光平在医院抢救期间的病例，更不准带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叶光平是二零一五年被绑架的。二零一五年九月七日早晨七点多钟，六安市公安、国保大队长潘军带十几个身穿便装、坐民用车的人员，强行闯入法轮功学员叶光平家，将一家三口劫持，晚上将叶光平妻子放回，将叶光平和女儿叶音关进六安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数月后，叶光平被非法判刑四年，于二零一六年十月送往安徽省宿州市第三监狱第六监区关押迫害。在即将还有一年多时间就释放回家的时候，被迫害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医“验尸”后，声称无明显殴打伤痕，但家属对其仍然存留疑义：一、亲朋好友都知道叶光平身体一直很健康，怎么会因为高血压离世？二、医院方称是抢救无效，停止心跳死亡。那么为何死者后背全部呈现紫色状态？三、监狱方口头以相关规定为由，明令禁止家属拍照，录音，对叶光平在医院抢救期间的病例不准许家属翻看，不准带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二零一七年八月十七日，六安市金寨县古碑镇法轮功学员郑志霞（六十三岁）与郑志荣（五十九岁）去古碑镇宋河村散发真相材料，由于被摄像头监控，二零一七年九月十九日两人被绑架。郑志荣被非法关押，郑志霞因年纪大被“取保候审”回家。参与迫害的单位为六安市金寨县公安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五月二十五日，金寨县法院非法开庭，律师出庭为郑志霞辩护。郑志霞坚持到庭，陈述法轮大法的美好与真相。郑志荣被非法判刑两年，被勒索一万五千元；郑志霞因所谓的“态度不好”被非法判刑三年，被勒索两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九年九月二十一日早晨，六安市金安区法轮功学员潘玲在三里桥菜市场给人讲真相时，被警察绑架。大约中午十二点左右，几个警察在没有任何手续的情况下，非法闯入潘玲家中，抢走了所有大法书籍、资料与物品。过后，警察才到她家中告诉她丈夫，潘玲已被送入看守所关押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零年九月二十三日，霍邱县法轮功学员陈述勤在县城街上被绑架，后被非法抄家。家人去派出所要人，警察却推脱说不知道。后来才打听到，陈述勤被非法关押在六安市三十里铺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一年四月二十七日下午，六安市法轮功学员孙以淑老人在合肥市的家中正在抄大法，被二、三十个警察、便衣警察、武装警察绑架、非法抄家。随后，孙以淑老人被劫持到六安市金安区组织的在三里桥派出所办的“清零”行动“洗脑班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孙以淑老太，原安徽省六安市纺织厂失业工人，长期在合肥市的女儿家居住。一九九八年十二月开始修炼法轮功，按真、善、忍标准做好人。一九九九年七月中共邪党迫害法轮功后，孙以淑多次被绑架、非法关押，曾被非法劳教两年、非法判刑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一年十月初，六安市金寨县法轮功女学员刘金平被绑架，在看守所被非法关押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斌为当地政法委主要主政官员，对迫害善良法轮功学员有不可推卸的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江泽民发动的这场对法轮功学员惨绝人寰的迫害中，那些曾经参与和正在参与迫害的人，从省、市到基层，明知法轮功学员都是善良的好人，为了职务、为了饭碗、为了自保，昧着良心犯罪，都将面临正义的审判。善恶必报，现在没有遭报，是老天爷想给其中还有可能改过的人留下机会，其实他们才是这场迫害的受害者、牺牲品。而且人间的报应只是为了警醒世人，地狱的报应那才是偿还恶业的过程，还会殃及子子孙孙。</w:t>
                      </w:r>
                      <w:r>
                        <w:rPr>
                          <w:rFonts w:cs="宋体;SimSun"/>
                          <w:spacing w:val="-14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1855</wp:posOffset>
            </wp:positionH>
            <wp:positionV relativeFrom="paragraph">
              <wp:posOffset>6059170</wp:posOffset>
            </wp:positionV>
            <wp:extent cx="2095500" cy="424815"/>
            <wp:effectExtent l="0" t="0" r="0" b="0"/>
            <wp:wrapNone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23:46:00Z</dcterms:created>
  <dc:creator/>
  <dc:description/>
  <cp:keywords/>
  <dc:language>en-US</dc:language>
  <cp:lastModifiedBy>andre</cp:lastModifiedBy>
  <cp:lastPrinted>2024-08-23T18:51:00Z</cp:lastPrinted>
  <dcterms:modified xsi:type="dcterms:W3CDTF">2024-08-23T23:52:00Z</dcterms:modified>
  <cp:revision>4</cp:revision>
  <dc:subject/>
  <dc:title/>
</cp:coreProperties>
</file>