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福建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4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福建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4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79470</wp:posOffset>
              </wp:positionH>
              <wp:positionV relativeFrom="paragraph">
                <wp:posOffset>944880</wp:posOffset>
              </wp:positionV>
              <wp:extent cx="1879600" cy="379095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2" t="-6" r="-12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79600" cy="3790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a7200" stroked="f" o:allowincell="f" style="position:absolute;margin-left:29.5pt;margin-top:27.4pt;width:472.95pt;height:33.25pt;mso-wrap-style:none;v-text-anchor:middle" type="_x0000_t136">
              <v:path textpathok="t"/>
              <v:textpath on="t" fitshape="t" string="那年　我看到了自己人生的尽头" style="font-family:&quot;方正粗圆简体&quot;;font-size:24pt"/>
              <v:fill o:detectmouseclick="t" type="solid" color2="#658dff" opacity="0.87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72910</wp:posOffset>
                  </wp:positionV>
                  <wp:extent cx="6805295" cy="2536825"/>
                  <wp:effectExtent l="635" t="15240" r="213296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5440" cy="2536920"/>
                            <a:chOff x="0" y="0"/>
                            <a:chExt cx="6805440" cy="253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412920"/>
                              <a:ext cx="2095560" cy="17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上亿人读过  而且仍在读的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转法轮》是法轮功（法轮大法）的主要著作。《转法轮》阐述了“真、善、忍”的道理，讲明了宇宙的来源和人生的目的，并从本质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说明了疾病的起因，并给修炼者指出了解决之道。《转法轮》语言浅白、通俗易懂，内涵博大精深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411480"/>
                              <a:ext cx="2095560" cy="175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未读《转法轮》，做人有遗憾。”这是无数阅读过《转法轮》的人发出的感佩之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en-US" w:eastAsia="zh-CN" w:bidi="ar-SA"/>
                                  </w:rPr>
                                  <w:t>译成外文最多的中文书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时至今天，法轮功已经超越了文化、种族、语言、地域的障碍，弘传世界100多个国家和地区，获各国政府褒奖、支持议案、支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9880" y="31680"/>
                              <a:ext cx="2095560" cy="250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函5800多项。而《转法轮》已经有40余种文字版本，是迄今为止翻译成外文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黑体;SimHei"/>
                                    <w:color w:val="996600"/>
                                    <w:lang w:val="en-US" w:eastAsia="zh-CN" w:bidi="ar-SA"/>
                                  </w:rPr>
                                  <w:t xml:space="preserve">法轮大法使人健康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8年中国国家体育总局在北京、武汉、广东等地作了五次医学调查，显示法轮功祛病健身总有效率为98% 。法轮功受到世界人民的爱戴和尊敬，唯独在中国遭受残酷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8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680"/>
                                <a:ext cx="442800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0120" y="0"/>
                                <a:ext cx="230616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您知道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533.3pt;width:535.85pt;height:199.75pt" coordorigin="0,10666" coordsize="10717,3995">
                  <v:shape id="shape_0" stroked="f" o:allowincell="f" style="position:absolute;left:6;top:11316;width:3299;height:2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上亿人读过  而且仍在读的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转法轮》是法轮功（法轮大法）的主要著作。《转法轮》阐述了“真、善、忍”的道理，讲明了宇宙的来源和人生的目的，并从本质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说明了疾病的起因，并给修炼者指出了解决之道。《转法轮》语言浅白、通俗易懂，内涵博大精深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9;top:11314;width:3299;height:2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未读《转法轮》，做人有遗憾。”这是无数阅读过《转法轮》的人发出的感佩之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en-US" w:eastAsia="zh-CN" w:bidi="ar-SA"/>
                            </w:rPr>
                            <w:t>译成外文最多的中文书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时至今天，法轮功已经超越了文化、种族、语言、地域的障碍，弘传世界100多个国家和地区，获各国政府褒奖、支持议案、支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10716;width:3299;height:39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函5800多项。而《转法轮》已经有40余种文字版本，是迄今为止翻译成外文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黑体;SimHei"/>
                              <w:color w:val="996600"/>
                              <w:lang w:val="en-US" w:eastAsia="zh-CN" w:bidi="ar-SA"/>
                            </w:rPr>
                            <w:t xml:space="preserve">法轮大法使人健康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8年中国国家体育总局在北京、武汉、广东等地作了五次医学调查，显示法轮功祛病健身总有效率为98% 。法轮功受到世界人民的爱戴和尊敬，唯独在中国遭受残酷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10666;width:6973;height:382">
                    <v:rect id="shape_0" fillcolor="#cc9900" stroked="f" o:allowincell="f" style="position:absolute;left:0;top:10872;width:6972;height:27;mso-wrap-style:none;v-text-anchor:middle">
                      <v:fill o:detectmouseclick="t" type="solid" color2="#3366ff"/>
                      <v:stroke color="#3465a4" joinstyle="round" endcap="flat"/>
                      <w10:wrap type="none"/>
                    </v:rect>
                    <v:shape id="shape_0" fillcolor="white" stroked="f" o:allowincell="f" style="position:absolute;left:1654;top:10666;width:3631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您知道吗？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1017270</wp:posOffset>
                </wp:positionV>
                <wp:extent cx="2095500" cy="5673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7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每当回想起十多年前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能有幸修炼法轮功的经历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内心总是一次又一次地感恩，感恩师父！感恩大法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那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我，开始出现排尿困难的症状，有时六、七个小时都排不出尿。有一天早起，发现镜子里的自己头脸肿大，眼睛肿的只剩下一条小缝儿，小腿肚和脚一按就是一个小坑儿。我当时吓坏了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赶紧上医院，检验单上有三个加号，确诊为肾病综合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记得那是腊月二十七，可以活动的患者都出院回家过年了，偌大空旷的病房里就剩下我一个人，每天早上八点开始输液，一直到下午四点多，输了一瓶又一瓶，因为不能排尿，我不敢喝水，小腹胀得绷绷的，得定时导尿，导尿后暂时舒服一点，过一个多小时，小腹又逐渐的鼓起来，又要导尿，周而复始。我浑身没劲儿，睁开眼睛，看到的就是挂在头顶的吊瓶，白色的棚顶，白色的墙壁，白色的床单……我感到是那么的无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在那个单调的空间里煎熬了二十天，各项指标没有任何改变，和刚入院时一样，那么多液体流进我的身体，又以导尿形式排出。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040"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心里明白，再发展下去就是尿毒症，再然后就是透析。看着走廊尽头处的透析室，一群人无精打采地进去，经过四、五个小时的透析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精神起来了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820"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也就维持一两天，第三天又得进去，严重的病人得一周透析三次来维持生命。看着进进出出的他们，我清楚地知道，这就是我以后的人生。唉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820"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无奈只得出院。之后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跟着妈妈去了她的一个朋友家。她的这位朋友能给人算命，说我上一世杀过人，现在人家来取我的命了，怎么善解都不行，人家不干。她也帮不上忙。在她家，看着镜中的我，眼神儿凶神恶煞一般，脸色惨白，吓得我不敢看了，这哪是我呀，我都不认识自己了。杀人偿命，来取命就取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32"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那时，修炼法轮功的大姑姐对我说：只有大法师父能救你的命！她教我诚心敬念“法轮大法好，真善忍好”，又拿来师父的《广州讲法》录音让我听。师父的声音是那样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040"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亲切，滋润着我的心，我的眼泪不由自主往下流。夜里，我好象做了个梦，真真切切地看到从门上方一束红光直射我的面门儿……醒来后，我能排尿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910"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从此，我没吃过一片药，这十多年来再也没有出现过肾病综合症的症状，我成了一个健健康康的生命，浑身总有使不完的劲儿。我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那么的感恩，感恩师父给了我第二次生命！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通过我修炼法轮功后，肾病综合症消失，身体健康的经历，我的丈夫、母亲也走入法轮大法修炼，沐浴在大法的洪恩浩荡之中！感恩师父救了我们全家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辽宁大法弟子小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6.7pt;mso-wrap-distance-left:9.05pt;mso-wrap-distance-right:9.05pt;mso-wrap-distance-top:0pt;mso-wrap-distance-bottom:0pt;margin-top:80.1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每当回想起十多年前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能有幸修炼法轮功的经历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内心总是一次又一次地感恩，感恩师父！感恩大法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那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我，开始出现排尿困难的症状，有时六、七个小时都排不出尿。有一天早起，发现镜子里的自己头脸肿大，眼睛肿的只剩下一条小缝儿，小腿肚和脚一按就是一个小坑儿。我当时吓坏了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赶紧上医院，检验单上有三个加号，确诊为肾病综合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记得那是腊月二十七，可以活动的患者都出院回家过年了，偌大空旷的病房里就剩下我一个人，每天早上八点开始输液，一直到下午四点多，输了一瓶又一瓶，因为不能排尿，我不敢喝水，小腹胀得绷绷的，得定时导尿，导尿后暂时舒服一点，过一个多小时，小腹又逐渐的鼓起来，又要导尿，周而复始。我浑身没劲儿，睁开眼睛，看到的就是挂在头顶的吊瓶，白色的棚顶，白色的墙壁，白色的床单……我感到是那么的无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在那个单调的空间里煎熬了二十天，各项指标没有任何改变，和刚入院时一样，那么多液体流进我的身体，又以导尿形式排出。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040" w:hanging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心里明白，再发展下去就是尿毒症，再然后就是透析。看着走廊尽头处的透析室，一群人无精打采地进去，经过四、五个小时的透析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精神起来了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820" w:hanging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也就维持一两天，第三天又得进去，严重的病人得一周透析三次来维持生命。看着进进出出的他们，我清楚地知道，这就是我以后的人生。唉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820"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无奈只得出院。之后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跟着妈妈去了她的一个朋友家。她的这位朋友能给人算命，说我上一世杀过人，现在人家来取我的命了，怎么善解都不行，人家不干。她也帮不上忙。在她家，看着镜中的我，眼神儿凶神恶煞一般，脸色惨白，吓得我不敢看了，这哪是我呀，我都不认识自己了。杀人偿命，来取命就取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32"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那时，修炼法轮功的大姑姐对我说：只有大法师父能救你的命！她教我诚心敬念“法轮大法好，真善忍好”，又拿来师父的《广州讲法》录音让我听。师父的声音是那样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040" w:hanging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亲切，滋润着我的心，我的眼泪不由自主往下流。夜里，我好象做了个梦，真真切切地看到从门上方一束红光直射我的面门儿……醒来后，我能排尿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910"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从此，我没吃过一片药，这十多年来再也没有出现过肾病综合症的症状，我成了一个健健康康的生命，浑身总有使不完的劲儿。我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那么的感恩，感恩师父给了我第二次生命！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通过我修炼法轮功后，肾病综合症消失，身体健康的经历，我的丈夫、母亲也走入法轮大法修炼，沐浴在大法的洪恩浩荡之中！感恩师父救了我们全家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辽宁大法弟子小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00</wp:posOffset>
                </wp:positionH>
                <wp:positionV relativeFrom="paragraph">
                  <wp:posOffset>1017270</wp:posOffset>
                </wp:positionV>
                <wp:extent cx="2095500" cy="5596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pt;mso-wrap-distance-left:9.05pt;mso-wrap-distance-right:9.05pt;mso-wrap-distance-top:0pt;mso-wrap-distance-bottom:0pt;margin-top:80.1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4395</wp:posOffset>
                </wp:positionH>
                <wp:positionV relativeFrom="paragraph">
                  <wp:posOffset>1005840</wp:posOffset>
                </wp:positionV>
                <wp:extent cx="2095500" cy="5699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9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8.8pt;mso-wrap-distance-left:9.05pt;mso-wrap-distance-right:9.05pt;mso-wrap-distance-top:0pt;mso-wrap-distance-bottom:0pt;margin-top:79.2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2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福建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2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福建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140970</wp:posOffset>
            </wp:positionV>
            <wp:extent cx="3158490" cy="34569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34925</wp:posOffset>
                </wp:positionV>
                <wp:extent cx="6811010" cy="5539105"/>
                <wp:effectExtent l="0" t="635" r="45218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5538960"/>
                          <a:chOff x="0" y="0"/>
                          <a:chExt cx="6810840" cy="5538960"/>
                        </a:xfrm>
                      </wpg:grpSpPr>
                      <wps:wsp>
                        <wps:cNvSpPr txBox="1"/>
                        <wps:spPr>
                          <a:xfrm>
                            <a:off x="2349000" y="1179360"/>
                            <a:ext cx="209556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有好的办法，只有法轮功能救你，你默念“法轮大法好、真善忍好”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善忍”三个字打到脑子里，我对照一下，自己太差劲了，以后我按照“真善忍”标准来要求自己，我就开始学盘腿打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回到当地居家隔离，我把母亲的炼功图解拿回家，按图解学功法。有一天，我正在炼打坐，并且大声念出“法轮大法好，真善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0"/>
                            <a:ext cx="4326120" cy="94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“国产疫苗”害我残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大法使我恢复健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3040"/>
                            <a:ext cx="2095560" cy="43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的一下懵了，美国权威专家说：这病没有好的医疗办法，只能吃药维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飞到上海后，在上海隔离，当时我心理压力很大，就在我无助的情况下，我想起了法轮功，我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1152360"/>
                            <a:ext cx="2095560" cy="43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”，突然感到一只大手从头顶上揪出一个东西，当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立刻感到脑袋轻松了。从此以后，我每天坚持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功。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到两个月的时间，没劲的右腿彻底康复了！身体也恢复了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没有大法救我，这个“国产疫苗”会害我终身残疾，后果真是不敢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知道自己得法晚，所以决心以后要好好修炼，按“真善忍“标准要求自己，做个名副其实的大法弟子，谢谢大法师父救我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.75pt;width:536.3pt;height:436.15pt" coordorigin="-43,55" coordsize="10726,8723">
                <v:shape id="shape_0" stroked="f" o:allowincell="f" style="position:absolute;left:3656;top:1912;width:3299;height:6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有好的办法，只有法轮功能救你，你默念“法轮大法好、真善忍好”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善忍”三个字打到脑子里，我对照一下，自己太差劲了，以后我按照“真善忍”标准来要求自己，我就开始学盘腿打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回到当地居家隔离，我把母亲的炼功图解拿回家，按图解学功法。有一天，我正在炼打坐，并且大声念出“法轮大法好，真善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5;top:55;width:6812;height:1490;mso-wrap-style:none;v-text-anchor:middle" type="_x0000_t136">
                  <v:path textpathok="t"/>
                  <v:textpath on="t" fitshape="t" string="“国产疫苗”害我残疾&#10;大法使我恢复健康" style="font-family:&quot;方正兰亭中黑_GBK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43;top:1934;width:3299;height:6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的一下懵了，美国权威专家说：这病没有好的医疗办法，只能吃药维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飞到上海后，在上海隔离，当时我心理压力很大，就在我无助的情况下，我想起了法轮功，我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1870;width:3299;height:6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好”，突然感到一只大手从头顶上揪出一个东西，当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立刻感到脑袋轻松了。从此以后，我每天坚持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功。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到两个月的时间，没劲的右腿彻底康复了！身体也恢复了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做梦都没有想到身体能够恢复如初，大法真的是太神奇超常了。想到我老姨一九九六年得法，我很后悔错过了这二十年得法的机会。万幸的是现在我得法了，如果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没有大法救我，这个“国产疫苗”会害我终身残疾，后果真是不敢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知道自己得法晚，所以决心以后要好好修炼，按“真善忍“标准要求自己，做个名副其实的大法弟子，谢谢大法师父救我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304800</wp:posOffset>
                </wp:positionV>
                <wp:extent cx="4399915" cy="12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0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24pt;width:346.4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8355</wp:posOffset>
                </wp:positionH>
                <wp:positionV relativeFrom="paragraph">
                  <wp:posOffset>245110</wp:posOffset>
                </wp:positionV>
                <wp:extent cx="2148840" cy="3954780"/>
                <wp:effectExtent l="635" t="635" r="286702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5" descr="Logo-ni zhi dao ma--542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19.3pt;width:169.2pt;height:311.4pt" coordorigin="7273,386" coordsize="3384,6228">
                <v:group id="shape_0" style="position:absolute;left:7317;top:565;width:3287;height:6049">
                  <v:group id="shape_0" style="position:absolute;left:7317;top:625;width:3287;height:5989">
                    <v:shape id="shape_0" stroked="f" o:allowincell="f" style="position:absolute;left:7317;top:1718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625;width:3150;height:94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565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386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23215</wp:posOffset>
                </wp:positionV>
                <wp:extent cx="2480310" cy="4305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福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建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bookmarkEnd w:id="0"/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简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33.9pt;mso-wrap-distance-left:9.05pt;mso-wrap-distance-right:9.05pt;mso-wrap-distance-top:0pt;mso-wrap-distance-bottom:0pt;margin-top:25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ind w:hanging="0"/>
                        <w:rPr/>
                      </w:pPr>
                      <w:bookmarkStart w:id="1" w:name="OLE_LINK1"/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福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建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bookmarkEnd w:id="1"/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简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33655</wp:posOffset>
                </wp:positionV>
                <wp:extent cx="2095500" cy="24834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55pt;mso-wrap-distance-left:9.05pt;mso-wrap-distance-right:9.05pt;mso-wrap-distance-top:0pt;mso-wrap-distance-bottom:0pt;margin-top:2.6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13335</wp:posOffset>
                </wp:positionV>
                <wp:extent cx="2095500" cy="30333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8.85pt;mso-wrap-distance-left:9.05pt;mso-wrap-distance-right:9.05pt;mso-wrap-distance-top:0pt;mso-wrap-distance-bottom:0pt;margin-top:1.0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42545</wp:posOffset>
                </wp:positionV>
                <wp:extent cx="2095500" cy="330009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0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福建省福州市法轮功学员张晶被迫害 家属也受株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，张晶冤狱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半后回家。老父亲在张晶被迫害以前行动自如，在张晶被迫害期间，由于担惊受怕，加重了病情，原先就患有三高和帕金森症，在张晶回来后，生活就已经不能自理。生活和各方面起居都要有人照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晶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去北京上访，在南平被绑架回福州，被非法关押于福州第二看守所，在这期间公安人员多次到张晶家骚扰，张晶的奶奶原来就患有晚期胃癌，被公安人员骚扰一下，担惊受怕，加重了病情，等张晶回家后，已卧床不起，不能说话，没多久就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中共迫害法轮功及法轮功学员，连法轮功学员家属都要间接被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福建省龙岩市连城县大法弟子童章兰一家遭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连城县莲峰镇居委会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卢金海、马忠民，连城西街居委会罗道军等三四个人经常来童章兰及其母亲、妹妹童章梅、姐姐童章蓉家骚扰。直至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，连城西街居委会罗道军带着一女工作人员还来童章兰店中骚扰拍照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9.85pt;mso-wrap-distance-left:9.05pt;mso-wrap-distance-right:9.05pt;mso-wrap-distance-top:0pt;mso-wrap-distance-bottom:0pt;margin-top:3.3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福建省福州市法轮功学员张晶被迫害 家属也受株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，张晶冤狱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半后回家。老父亲在张晶被迫害以前行动自如，在张晶被迫害期间，由于担惊受怕，加重了病情，原先就患有三高和帕金森症，在张晶回来后，生活就已经不能自理。生活和各方面起居都要有人照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张晶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去北京上访，在南平被绑架回福州，被非法关押于福州第二看守所，在这期间公安人员多次到张晶家骚扰，张晶的奶奶原来就患有晚期胃癌，被公安人员骚扰一下，担惊受怕，加重了病情，等张晶回家后，已卧床不起，不能说话，没多久就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中共迫害法轮功及法轮功学员，连法轮功学员家属都要间接被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福建省龙岩市连城县大法弟子童章兰一家遭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连城县莲峰镇居委会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卢金海、马忠民，连城西街居委会罗道军等三四个人经常来童章兰及其母亲、妹妹童章梅、姐姐童章蓉家骚扰。直至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，连城西街居委会罗道军带着一女工作人员还来童章兰店中骚扰拍照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336800</wp:posOffset>
            </wp:positionH>
            <wp:positionV relativeFrom="margin">
              <wp:posOffset>9169400</wp:posOffset>
            </wp:positionV>
            <wp:extent cx="2095500" cy="111887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楷体">
    <w:charset w:val="86"/>
    <w:family w:val="modern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8-23T20:04:00Z</cp:lastPrinted>
  <dcterms:modified xsi:type="dcterms:W3CDTF">2024-08-24T01:04:00Z</dcterms:modified>
  <cp:revision>2753</cp:revision>
  <dc:subject/>
  <dc:title/>
</cp:coreProperties>
</file>