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478790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377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6776085" cy="1193165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193040"/>
                          <a:chOff x="0" y="0"/>
                          <a:chExt cx="6775920" cy="1193040"/>
                        </a:xfrm>
                      </wpg:grpSpPr>
                      <wpg:grpSp>
                        <wpg:cNvGrpSpPr/>
                        <wpg:grpSpPr>
                          <a:xfrm>
                            <a:off x="0" y="99000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60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867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50960" y="772920"/>
                            <a:ext cx="37389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黑龙江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7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4年8月2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2pt;width:533.55pt;height:94pt" coordorigin="0,324" coordsize="10671,1880">
                <v:group id="shape_0" style="position:absolute;left:0;top:1883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883;width:10670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201;width:10670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87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24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00;top:1541;width:588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黑龙江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78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4年8月2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9800</wp:posOffset>
                </wp:positionH>
                <wp:positionV relativeFrom="paragraph">
                  <wp:posOffset>1654175</wp:posOffset>
                </wp:positionV>
                <wp:extent cx="1270" cy="866203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130.25pt;width:0.1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7.05pt;margin-top:118.3pt;width:345.7pt;height:23.1pt;mso-wrap-style:none;v-text-anchor:middle" type="_x0000_t136">
            <v:path textpathok="t"/>
            <v:textpath on="t" fitshape="t" string="黑龙江绥芬河市国保绑架李鹏等五名法轮功学员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6.5pt;margin-top:135pt;width:156.1pt;height:20.25pt;mso-wrap-style:none;v-text-anchor:middle" type="_x0000_t136">
            <v:path textpathok="t"/>
            <v:textpath on="t" fitshape="t" string="黑龙江省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9975</wp:posOffset>
                </wp:positionH>
                <wp:positionV relativeFrom="paragraph">
                  <wp:posOffset>1895475</wp:posOffset>
                </wp:positionV>
                <wp:extent cx="2095500" cy="83896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38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【明慧网】绥芬河市（牡丹江代管市）五位法轮功学员李鹏、王磊、姜峰、申玉国、张忠二零二四年一月十八日被绥芬河市公安局国保大队绑架、非法抄家，他们现已被绥芬河国保构陷到海林市检察院，海林市检察院已向海林市法院进行非法起诉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王磊被非法关押在牡丹江市看守所。申玉国、张忠当时被非法关押在牡丹江市东宁市看守所，姜学军、李鹏被非法关押在绥芬河市看守所。绥芬河市公安局国保大队捏造所谓“案件”</w:t>
                            </w:r>
                            <w:r>
                              <w:rPr/>
                              <w:t>37</w:t>
                            </w:r>
                            <w:r>
                              <w:rPr/>
                              <w:t>天后把卷宗递交给海林市检察院，大约三月份海林市检察院退卷；绥芬河公安局国保大队紧接着又把卷宗递交给海林市检察院。海林市检察院于二零二四年四月二十二日第一次起诉到海林市法院，之后到五月二十三日检察院第二次退卷；一个月后绥芬河市国保大队又把构陷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位法轮功学员卷宗送到海林检察院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二四年七月十九日，李鹏、姜峰、申玉国、张忠被转移到海林市看守所非法关押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警方办案人员在整个案件程序中存在的非常多的违法行为。王磊因为绥芬河市公安局国保所诬陷的“利用邪教组织破坏法律实施”的罪名，受到了不白的冤屈进行绝食抗议，后被警察带到公安医院强制灌食，身体健康情况不明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李鹏和王磊夫妇被绑架、非法抄家情况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二四年一月十八日晚上，李鹏、王磊（李鹏的妻子）、申玉国、张钟、姜学军因发放法轮功真相传单被绥芬河市公安人员绑架，（依国务院新闻出版署“</w:t>
                            </w:r>
                            <w:r>
                              <w:rPr/>
                              <w:t>50</w:t>
                            </w:r>
                            <w:r>
                              <w:rPr/>
                              <w:t>号令”法轮功的宣传品，可以合法出版发行、散发，是受中国宪法第</w:t>
                            </w:r>
                            <w:r>
                              <w:rPr/>
                              <w:t>35</w:t>
                            </w:r>
                            <w:r>
                              <w:rPr/>
                              <w:t>条言论自由保护的。）当晚李鹏、王磊夫妇的家就被非法抄家。（公安办案警察抓人后没有告知其家属。）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二四年一月十九日，李鹏、王磊的单位发现二人没有上班联系不上，就与家属联系（家属有李鹏、王磊他们家的钥匙），家属到李鹏家里看到屋里一片狼藉，并发现家里的电脑、打印机、手机、银行卡、身份证和法轮大法书籍等物品失踪。此时家属这才意识到可能李鹏的家是被警察抄家抢劫了，此前李鹏和王磊因信仰问题曾被警方骚扰过。李鹏家中具体被警方人员搜走多少财物家属不明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二四年一月十九日，家属主动上公安局询问情况，分别是下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点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点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点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三个时间点找警方询问情况，均无回应。依什么法律警方抓的人和警方在李鹏家都拿走了什么，都不知情？ 超过二十四小时的时间，公安局没有给家属应有的一份法律文书和说明通知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二四年一月二十日中午十一点，一名警察主动打电话给家属</w:t>
                            </w:r>
                            <w:r>
                              <w:rPr/>
                              <w:t>通知家属上公安局，电话中询问李鹏、王磊夫妇的两个未成年孩子的信息，问家属是否知道为什么抓李鹏、王磊？是否知道他们做了什么？让家属交代李鹏孩子们在哪上学的信息？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五分钟后，家属又接到了一通座机电话</w:t>
                            </w:r>
                            <w:r>
                              <w:rPr/>
                              <w:t>，警察这才告知了家属李鹏、王磊被刑事拘留，家属问什么原因？警察说他们“涉嫌利用邪教组织破坏法律实施”，原因是上街发传单宣传法轮功。家属问警察的姓名，他说你不用知道我姓什么，我就是办案民警，家属又问可以见李鹏、王磊吗？被告知不可以。家属又问李鹏、王磊现在在什么地方，警察答李鹏在绥芬河看守所，王磊在牡丹江看守所。其后家属给手机号码为</w:t>
                            </w:r>
                            <w:r>
                              <w:rPr>
                                <w:spacing w:val="-20"/>
                              </w:rPr>
                              <w:t>1550453707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见下页）（接上页）</w:t>
                            </w:r>
                            <w:r>
                              <w:rPr/>
                              <w:t>的警察打电话，问能否取回被警察抄走李鹏家里的财物？被告知不可以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二四年一月二十二日，家属分别给李鹏、王磊所在关押的看守所分别存入一千元和衣服。当日家属聘请的律师给李鹏被关押的绥芬河看守所打电话，预约二十三日会见李鹏，看守所同意。一小时后，家属接到看守所的电话，说不能接见律师，别让律师来了，家属问为什么？看守所工作人员说是办案单位的意思，有问题去问办案人员。家属问办案人员的电话，（得知办案人员就是之前给家属打电话的人，叫张晓文）。家属又问办案人员是依什么法律条文，不让律师会见当事人的，看守所的工作人员说你问办案人员，我们不知道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二四年一月二十三日，家属聘请的律师给办案人员张晓文打电话，想去会见李鹏，得到了张晓文的拒绝，理由是李鹏“涉嫌国家安全罪”不得会见（现在是侦查期）。律师问他你这个罪是否有法律依据后被对方挂机。上午十点，律师去公安局询问案件情况，只见到案件咨询大厅的人员，没见到办案人，其他一问三不知。上午十一点律师向绥芬河检察院的工作人员反映，公安局国保张晓文对李鹏的律师会见进行阻挠，之前警方告知家属李鹏和王磊被拘留的原因是“涉嫌利用邪教组织破坏法律实施”而办案人张晓文却说是“涉嫌国家安全罪”这一罪名拒绝律师的会见，此种情况提交给了检察院，工作人员让回去等电话。下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点，律师接到检察院核实后的电话，说本案确实是“涉嫌国家安全罪”与你们讲述的不符，无法接见李鹏。律师获此信息，决定直接去看守所会见李鹏，因为警方没有出示任何通告证明李鹏是“涉嫌国家安全罪”没有书面文件。结果律师到看守所被拒之门外不同意会见，理由同上。而看守所人员要求律师留下会见文件，律师拒绝给，改成复印文件留下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因此情况，家属打</w:t>
                            </w:r>
                            <w:r>
                              <w:rPr/>
                              <w:t>12345</w:t>
                            </w:r>
                            <w:r>
                              <w:rPr/>
                              <w:t>牡丹江市长热线反映情况，其后律师给办案人张晓文再次打电话，这次张晓文同意见律师，让律师上公安局，要求律师写“会见申请书”。这期间张晓文与另一张姓警察，问家属是否有信仰和李鹏的孩子们上哪所学校？老师是谁？等个人隐私的一些情况，被家属婉拒。其后警察说回去等消息，明天上午给信儿。家属主动向警察要李鹏、王磊的拘留通知书，两张通知书上写着“利用邪教组织破坏法律实施”不是办案人拒绝律师时说的“涉嫌国家安全罪”，李鹏、王磊被捕这么长时间，要不是家属主动向警方索要拘留书，家属都不知道家人到底因什么</w:t>
                            </w:r>
                            <w:r>
                              <w:rPr/>
                              <w:t>罪名被捕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二四年一月二十四日上午十点左右，律师给张晓文打电话问是否可以会见。说正在开会，等下午给消息。下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点律师得到张晓文的通知：可以会见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李鹏会见律师提到他是十八日晚间被公安国保绑架，并于当晚国保就对其进行抄家，国保办案人员上他家搜查时没有穿正式着装，李鹏是被办案人看守在他家门口，李鹏妻子王磊则是被看守在他家楼下，只警方办案人员在他家搜查，李鹏很着急，为他的孩子们担心，家里的钱被搜走扣押后所造成的问题。具体财物有哪些被搜走他也不知道。（现李鹏的孩子们的学费和生活费用，全靠亲人出资生活）李鹏他也没有在看守所接到家属存的钱与衣服（二十二日家属已经存了钱和衣服）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二四年一月二十五日，家属分别接到李鹏、王磊所在关押的看守所打来的电话，让家属去看守所存钱和物。家属很奇怪二十二日存了钱和衣服，为什么二十五日还没收到，后得知通知家属和检查转交是两个部分，分管有延迟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因警方办案人员在整个案件程序中存在的非常多的违法行为。家属拨打</w:t>
                            </w:r>
                            <w:r>
                              <w:rPr/>
                              <w:t>12389</w:t>
                            </w:r>
                            <w:r>
                              <w:rPr/>
                              <w:t>进行举报投诉，工作人员说会进行调查，后来就没有音信了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家属多次打电话给张晓文问案情，张不接电话有时直接挂断电话，又说案件已移交检察院不归他们管，不让问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姜学军被非法抄家情况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二四年一月十九日上午，绥芬河市公安国保人员到姜学军家进行搜查，当时姜学军的女儿在家中，警方办案人员没有给家属抓捕姜学军后应给家属的法律文书，警方办案人员要搜姜学军的女儿的房间，被他女儿拒绝，其后公安国保办案人员就自己开始了搜查起姜学军的家，拿走了几本法轮功书籍，过后同样没有给家属搜查走什么东西的物品清单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申玉国被非法抄家情况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二四年一月十九日上午十点半，申玉国的家属通过朋友得知申玉国被公安非法抓捕，家属十二点多前往申玉国家，正好看到五名警察已在申玉国家中，（在此说明张忠当时暂时居住在申玉国的家中。）其中两名警察着装没有警号标识，另外三人穿的是便衣，过后才知这五人是国保大队的。家属问他们是干什么的？什么部门的？姓什么叫什么？结果没一人回答。这些警察没有出示任何证件与搜查证就随意在申玉国家搜查，期间警察拿走了好多东西也不让家属看，更没让家属陪同搜查，都是警察自己翻着，过后也没有给家属一份拿走什么东西的清单。警察对家属的态度也非常不好，强行把家属也绑架到了公安局，让一名警察看守起来。直到下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点看管家属的警察接到一通电话才放了家属，过后才知是国保大队长张晓文命令强行抓人的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警察没有给过家属一份法律文书，人不明不白的被抓走了，申玉国家中的财物至今不明。申玉国的家属多次上公安局要人问情况，警方人员恐吓其家属在要人把家属也抓起来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60.6pt;mso-wrap-distance-left:9.05pt;mso-wrap-distance-right:9.05pt;mso-wrap-distance-top:0pt;mso-wrap-distance-bottom:0pt;margin-top:149.25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【明慧网】绥芬河市（牡丹江代管市）五位法轮功学员李鹏、王磊、姜峰、申玉国、张忠二零二四年一月十八日被绥芬河市公安局国保大队绑架、非法抄家，他们现已被绥芬河国保构陷到海林市检察院，海林市检察院已向海林市法院进行非法起诉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王磊被非法关押在牡丹江市看守所。申玉国、张忠当时被非法关押在牡丹江市东宁市看守所，姜学军、李鹏被非法关押在绥芬河市看守所。绥芬河市公安局国保大队捏造所谓“案件”</w:t>
                      </w:r>
                      <w:r>
                        <w:rPr/>
                        <w:t>37</w:t>
                      </w:r>
                      <w:r>
                        <w:rPr/>
                        <w:t>天后把卷宗递交给海林市检察院，大约三月份海林市检察院退卷；绥芬河公安局国保大队紧接着又把卷宗递交给海林市检察院。海林市检察院于二零二四年四月二十二日第一次起诉到海林市法院，之后到五月二十三日检察院第二次退卷；一个月后绥芬河市国保大队又把构陷</w:t>
                      </w:r>
                      <w:r>
                        <w:rPr/>
                        <w:t>5</w:t>
                      </w:r>
                      <w:r>
                        <w:rPr/>
                        <w:t>位法轮功学员卷宗送到海林检察院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二四年七月十九日，李鹏、姜峰、申玉国、张忠被转移到海林市看守所非法关押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警方办案人员在整个案件程序中存在的非常多的违法行为。王磊因为绥芬河市公安局国保所诬陷的“利用邪教组织破坏法律实施”的罪名，受到了不白的冤屈进行绝食抗议，后被警察带到公安医院强制灌食，身体健康情况不明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李鹏和王磊夫妇被绑架、非法抄家情况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二四年一月十八日晚上，李鹏、王磊（李鹏的妻子）、申玉国、张钟、姜学军因发放法轮功真相传单被绥芬河市公安人员绑架，（依国务院新闻出版署“</w:t>
                      </w:r>
                      <w:r>
                        <w:rPr/>
                        <w:t>50</w:t>
                      </w:r>
                      <w:r>
                        <w:rPr/>
                        <w:t>号令”法轮功的宣传品，可以合法出版发行、散发，是受中国宪法第</w:t>
                      </w:r>
                      <w:r>
                        <w:rPr/>
                        <w:t>35</w:t>
                      </w:r>
                      <w:r>
                        <w:rPr/>
                        <w:t>条言论自由保护的。）当晚李鹏、王磊夫妇的家就被非法抄家。（公安办案警察抓人后没有告知其家属。）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二四年一月十九日，李鹏、王磊的单位发现二人没有上班联系不上，就与家属联系（家属有李鹏、王磊他们家的钥匙），家属到李鹏家里看到屋里一片狼藉，并发现家里的电脑、打印机、手机、银行卡、身份证和法轮大法书籍等物品失踪。此时家属这才意识到可能李鹏的家是被警察抄家抢劫了，此前李鹏和王磊因信仰问题曾被警方骚扰过。李鹏家中具体被警方人员搜走多少财物家属不明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二四年一月十九日，家属主动上公安局询问情况，分别是下午</w:t>
                      </w:r>
                      <w:r>
                        <w:rPr/>
                        <w:t>1</w:t>
                      </w:r>
                      <w:r>
                        <w:rPr/>
                        <w:t>点</w:t>
                      </w:r>
                      <w:r>
                        <w:rPr/>
                        <w:t>30</w:t>
                      </w:r>
                      <w:r>
                        <w:rPr/>
                        <w:t>、</w:t>
                      </w:r>
                      <w:r>
                        <w:rPr/>
                        <w:t>3</w:t>
                      </w:r>
                      <w:r>
                        <w:rPr/>
                        <w:t>点</w:t>
                      </w:r>
                      <w:r>
                        <w:rPr/>
                        <w:t>30</w:t>
                      </w:r>
                      <w:r>
                        <w:rPr/>
                        <w:t>、</w:t>
                      </w:r>
                      <w:r>
                        <w:rPr/>
                        <w:t>10</w:t>
                      </w:r>
                      <w:r>
                        <w:rPr/>
                        <w:t>点</w:t>
                      </w:r>
                      <w:r>
                        <w:rPr/>
                        <w:t>20</w:t>
                      </w:r>
                      <w:r>
                        <w:rPr/>
                        <w:t>三个时间点找警方询问情况，均无回应。依什么法律警方抓的人和警方在李鹏家都拿走了什么，都不知情？ 超过二十四小时的时间，公安局没有给家属应有的一份法律文书和说明通知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二四年一月二十日中午十一点，一名警察主动打电话给家属</w:t>
                      </w:r>
                      <w:r>
                        <w:rPr/>
                        <w:t>通知家属上公安局，电话中询问李鹏、王磊夫妇的两个未成年孩子的信息，问家属是否知道为什么抓李鹏、王磊？是否知道他们做了什么？让家属交代李鹏孩子们在哪上学的信息？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五分钟后，家属又接到了一通座机电话</w:t>
                      </w:r>
                      <w:r>
                        <w:rPr/>
                        <w:t>，警察这才告知了家属李鹏、王磊被刑事拘留，家属问什么原因？警察说他们“涉嫌利用邪教组织破坏法律实施”，原因是上街发传单宣传法轮功。家属问警察的姓名，他说你不用知道我姓什么，我就是办案民警，家属又问可以见李鹏、王磊吗？被告知不可以。家属又问李鹏、王磊现在在什么地方，警察答李鹏在绥芬河看守所，王磊在牡丹江看守所。其后家属给手机号码为</w:t>
                      </w:r>
                      <w:r>
                        <w:rPr>
                          <w:spacing w:val="-20"/>
                        </w:rPr>
                        <w:t>15504537070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（见下页）（接上页）</w:t>
                      </w:r>
                      <w:r>
                        <w:rPr/>
                        <w:t>的警察打电话，问能否取回被警察抄走李鹏家里的财物？被告知不可以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二四年一月二十二日，家属分别给李鹏、王磊所在关押的看守所分别存入一千元和衣服。当日家属聘请的律师给李鹏被关押的绥芬河看守所打电话，预约二十三日会见李鹏，看守所同意。一小时后，家属接到看守所的电话，说不能接见律师，别让律师来了，家属问为什么？看守所工作人员说是办案单位的意思，有问题去问办案人员。家属问办案人员的电话，（得知办案人员就是之前给家属打电话的人，叫张晓文）。家属又问办案人员是依什么法律条文，不让律师会见当事人的，看守所的工作人员说你问办案人员，我们不知道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二四年一月二十三日，家属聘请的律师给办案人员张晓文打电话，想去会见李鹏，得到了张晓文的拒绝，理由是李鹏“涉嫌国家安全罪”不得会见（现在是侦查期）。律师问他你这个罪是否有法律依据后被对方挂机。上午十点，律师去公安局询问案件情况，只见到案件咨询大厅的人员，没见到办案人，其他一问三不知。上午十一点律师向绥芬河检察院的工作人员反映，公安局国保张晓文对李鹏的律师会见进行阻挠，之前警方告知家属李鹏和王磊被拘留的原因是“涉嫌利用邪教组织破坏法律实施”而办案人张晓文却说是“涉嫌国家安全罪”这一罪名拒绝律师的会见，此种情况提交给了检察院，工作人员让回去等电话。下午</w:t>
                      </w:r>
                      <w:r>
                        <w:rPr/>
                        <w:t>2</w:t>
                      </w:r>
                      <w:r>
                        <w:rPr/>
                        <w:t>点，律师接到检察院核实后的电话，说本案确实是“涉嫌国家安全罪”与你们讲述的不符，无法接见李鹏。律师获此信息，决定直接去看守所会见李鹏，因为警方没有出示任何通告证明李鹏是“涉嫌国家安全罪”没有书面文件。结果律师到看守所被拒之门外不同意会见，理由同上。而看守所人员要求律师留下会见文件，律师拒绝给，改成复印文件留下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因此情况，家属打</w:t>
                      </w:r>
                      <w:r>
                        <w:rPr/>
                        <w:t>12345</w:t>
                      </w:r>
                      <w:r>
                        <w:rPr/>
                        <w:t>牡丹江市长热线反映情况，其后律师给办案人张晓文再次打电话，这次张晓文同意见律师，让律师上公安局，要求律师写“会见申请书”。这期间张晓文与另一张姓警察，问家属是否有信仰和李鹏的孩子们上哪所学校？老师是谁？等个人隐私的一些情况，被家属婉拒。其后警察说回去等消息，明天上午给信儿。家属主动向警察要李鹏、王磊的拘留通知书，两张通知书上写着“利用邪教组织破坏法律实施”不是办案人拒绝律师时说的“涉嫌国家安全罪”，李鹏、王磊被捕这么长时间，要不是家属主动向警方索要拘留书，家属都不知道家人到底因什么</w:t>
                      </w:r>
                      <w:r>
                        <w:rPr/>
                        <w:t>罪名被捕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二四年一月二十四日上午十点左右，律师给张晓文打电话问是否可以会见。说正在开会，等下午给消息。下午</w:t>
                      </w:r>
                      <w:r>
                        <w:rPr/>
                        <w:t>2</w:t>
                      </w:r>
                      <w:r>
                        <w:rPr/>
                        <w:t>点律师得到张晓文的通知：可以会见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李鹏会见律师提到他是十八日晚间被公安国保绑架，并于当晚国保就对其进行抄家，国保办案人员上他家搜查时没有穿正式着装，李鹏是被办案人看守在他家门口，李鹏妻子王磊则是被看守在他家楼下，只警方办案人员在他家搜查，李鹏很着急，为他的孩子们担心，家里的钱被搜走扣押后所造成的问题。具体财物有哪些被搜走他也不知道。（现李鹏的孩子们的学费和生活费用，全靠亲人出资生活）李鹏他也没有在看守所接到家属存的钱与衣服（二十二日家属已经存了钱和衣服）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二四年一月二十五日，家属分别接到李鹏、王磊所在关押的看守所打来的电话，让家属去看守所存钱和物。家属很奇怪二十二日存了钱和衣服，为什么二十五日还没收到，后得知通知家属和检查转交是两个部分，分管有延迟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因警方办案人员在整个案件程序中存在的非常多的违法行为。家属拨打</w:t>
                      </w:r>
                      <w:r>
                        <w:rPr/>
                        <w:t>12389</w:t>
                      </w:r>
                      <w:r>
                        <w:rPr/>
                        <w:t>进行举报投诉，工作人员说会进行调查，后来就没有音信了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家属多次打电话给张晓文问案情，张不接电话有时直接挂断电话，又说案件已移交检察院不归他们管，不让问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姜学军被非法抄家情况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二四年一月十九日上午，绥芬河市公安国保人员到姜学军家进行搜查，当时姜学军的女儿在家中，警方办案人员没有给家属抓捕姜学军后应给家属的法律文书，警方办案人员要搜姜学军的女儿的房间，被他女儿拒绝，其后公安国保办案人员就自己开始了搜查起姜学军的家，拿走了几本法轮功书籍，过后同样没有给家属搜查走什么东西的物品清单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申玉国被非法抄家情况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二四年一月十九日上午十点半，申玉国的家属通过朋友得知申玉国被公安非法抓捕，家属十二点多前往申玉国家，正好看到五名警察已在申玉国家中，（在此说明张忠当时暂时居住在申玉国的家中。）其中两名警察着装没有警号标识，另外三人穿的是便衣，过后才知这五人是国保大队的。家属问他们是干什么的？什么部门的？姓什么叫什么？结果没一人回答。这些警察没有出示任何证件与搜查证就随意在申玉国家搜查，期间警察拿走了好多东西也不让家属看，更没让家属陪同搜查，都是警察自己翻着，过后也没有给家属一份拿走什么东西的清单。警察对家属的态度也非常不好，强行把家属也绑架到了公安局，让一名警察看守起来。直到下午</w:t>
                      </w:r>
                      <w:r>
                        <w:rPr/>
                        <w:t>3</w:t>
                      </w:r>
                      <w:r>
                        <w:rPr/>
                        <w:t>点看管家属的警察接到一通电话才放了家属，过后才知是国保大队长张晓文命令强行抓人的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警察没有给过家属一份法律文书，人不明不白的被抓走了，申玉国家中的财物至今不明。申玉国的家属多次上公安局要人问情况，警方人员恐吓其家属在要人把家属也抓起来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8840</wp:posOffset>
                </wp:positionH>
                <wp:positionV relativeFrom="paragraph">
                  <wp:posOffset>1895475</wp:posOffset>
                </wp:positionV>
                <wp:extent cx="2095500" cy="83896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38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60.6pt;mso-wrap-distance-left:9.05pt;mso-wrap-distance-right:9.05pt;mso-wrap-distance-top:0pt;mso-wrap-distance-bottom:0pt;margin-top:149.25pt;mso-position-vertical-relative:text;margin-left:36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2016760" cy="81133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811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省宾县法轮功学员赵云古被诬陷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，黑龙江省宾县</w:t>
                            </w:r>
                            <w:r>
                              <w:rPr/>
                              <w:t>86</w:t>
                            </w:r>
                            <w:r>
                              <w:rPr/>
                              <w:t>岁法轮功学员赵云古被依兰县法院居家诬陷庭审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1</w:t>
                            </w:r>
                            <w:r>
                              <w:rPr/>
                              <w:t>日，赵云古被宾县公安局警察非法抄家并绑架。后，赵云古被非法“取保候审”在家，不许出宾县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日，赵云古被宾县公安局非法起诉到依兰检察院，依兰检察院审批后，不予批捕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日，有宾县公安局对赵云古非法“监视居住”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日，依兰县检察院绑架了赵云古，当天，又不执行逮捕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日，依兰检察院非法起诉赵云古到依兰法院。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日，由依兰法院非法“监视”赵云古居住在家，期限六个月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大庆市法轮功学员孙得国被国保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日中午，黑龙江大庆市法轮功学员孙得国（</w:t>
                            </w:r>
                            <w:r>
                              <w:rPr/>
                              <w:t>45</w:t>
                            </w:r>
                            <w:r>
                              <w:rPr/>
                              <w:t>岁）在送货途中被大庆市国保绑架，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下午两点三十分，林甸看守所给家属打电话让去给孙得国交伙食费。孙得国现被非法关押在林甸看守所。详细信息待查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哈尔滨法轮功学员刘薇被非法拘留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</w:rPr>
                              <w:t>15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天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哈尔滨香坊区法轮功学员刘薇，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日，在早市发真相小册子，被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卖菜的人抓住胳膊不放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这两人给新城派出所打电话。</w:t>
                            </w:r>
                            <w:r>
                              <w:rPr/>
                              <w:t>一会儿，来警车把刘薇绑架走。她的婆婆去派出所找，警察说（非法）行政拘留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天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pt;height:638.85pt;mso-wrap-distance-left:9.05pt;mso-wrap-distance-right:9.05pt;mso-wrap-distance-top:0pt;mso-wrap-distance-bottom:0pt;margin-top:17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省宾县法轮功学员赵云古被诬陷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，黑龙江省宾县</w:t>
                      </w:r>
                      <w:r>
                        <w:rPr/>
                        <w:t>86</w:t>
                      </w:r>
                      <w:r>
                        <w:rPr/>
                        <w:t>岁法轮功学员赵云古被依兰县法院居家诬陷庭审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31</w:t>
                      </w:r>
                      <w:r>
                        <w:rPr/>
                        <w:t>日，赵云古被宾县公安局警察非法抄家并绑架。后，赵云古被非法“取保候审”在家，不许出宾县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1</w:t>
                      </w:r>
                      <w:r>
                        <w:rPr/>
                        <w:t>日，赵云古被宾县公安局非法起诉到依兰检察院，依兰检察院审批后，不予批捕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30</w:t>
                      </w:r>
                      <w:r>
                        <w:rPr/>
                        <w:t>日，有宾县公安局对赵云古非法“监视居住”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4</w:t>
                      </w:r>
                      <w:r>
                        <w:rPr/>
                        <w:t>日，依兰县检察院绑架了赵云古，当天，又不执行逮捕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6</w:t>
                      </w:r>
                      <w:r>
                        <w:rPr/>
                        <w:t>日，依兰检察院非法起诉赵云古到依兰法院。</w:t>
                      </w:r>
                    </w:p>
                    <w:p>
                      <w:pPr>
                        <w:pStyle w:val="1"/>
                        <w:rPr>
                          <w:lang w:val="en-US"/>
                        </w:rPr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27</w:t>
                      </w:r>
                      <w:r>
                        <w:rPr/>
                        <w:t>日，由依兰法院非法“监视”赵云古居住在家，期限六个月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大庆市法轮功学员孙得国被国保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6</w:t>
                      </w:r>
                      <w:r>
                        <w:rPr/>
                        <w:t>日中午，黑龙江大庆市法轮功学员孙得国（</w:t>
                      </w:r>
                      <w:r>
                        <w:rPr/>
                        <w:t>45</w:t>
                      </w:r>
                      <w:r>
                        <w:rPr/>
                        <w:t>岁）在送货途中被大庆市国保绑架，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7</w:t>
                      </w:r>
                      <w:r>
                        <w:rPr/>
                        <w:t>日下午两点三十分，林甸看守所给家属打电话让去给孙得国交伙食费。孙得国现被非法关押在林甸看守所。详细信息待查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哈尔滨法轮功学员刘薇被非法拘留</w:t>
                      </w:r>
                      <w:r>
                        <w:rPr>
                          <w:rFonts w:eastAsia="方正兰亭中黑_GBK" w:ascii="方正兰亭中黑_GBK" w:hAnsi="方正兰亭中黑_GBK"/>
                        </w:rPr>
                        <w:t>15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>天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哈尔滨香坊区法轮功学员刘薇，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6</w:t>
                      </w:r>
                      <w:r>
                        <w:rPr/>
                        <w:t>日，在早市发真相小册子，被</w:t>
                      </w:r>
                      <w:r>
                        <w:rPr/>
                        <w:t>2</w:t>
                      </w:r>
                      <w:r>
                        <w:rPr/>
                        <w:t>个卖菜的人抓住胳膊不放</w:t>
                      </w:r>
                      <w:r>
                        <w:rPr/>
                        <w:t>，</w:t>
                      </w:r>
                      <w:r>
                        <w:rPr/>
                        <w:t>这两人给新城派出所打电话。</w:t>
                      </w:r>
                      <w:r>
                        <w:rPr/>
                        <w:t>一会儿，来警车把刘薇绑架走。她的婆婆去派出所找，警察说（非法）行政拘留</w:t>
                      </w:r>
                      <w:r>
                        <w:rPr/>
                        <w:t>15</w:t>
                      </w:r>
                      <w:r>
                        <w:rPr/>
                        <w:t>天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54025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4年8月2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黑龙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5.75pt;width:533.55pt;height:21.85pt" coordorigin="0,715" coordsize="10671,437">
                <v:shape id="shape_0" stroked="t" o:allowincell="f" style="position:absolute;left:0;top:1150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71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4年8月2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黑龙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817;width:1275;height:2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4705350</wp:posOffset>
            </wp:positionH>
            <wp:positionV relativeFrom="margin">
              <wp:posOffset>9372600</wp:posOffset>
            </wp:positionV>
            <wp:extent cx="2095500" cy="9144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</wp:posOffset>
                </wp:positionH>
                <wp:positionV relativeFrom="paragraph">
                  <wp:posOffset>784860</wp:posOffset>
                </wp:positionV>
                <wp:extent cx="2095500" cy="95624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6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2.95pt;mso-wrap-distance-left:9.05pt;mso-wrap-distance-right:9.05pt;mso-wrap-distance-top:0pt;mso-wrap-distance-bottom:0pt;margin-top:61.8pt;mso-position-vertical-relative:text;margin-left: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9975</wp:posOffset>
                </wp:positionH>
                <wp:positionV relativeFrom="paragraph">
                  <wp:posOffset>784860</wp:posOffset>
                </wp:positionV>
                <wp:extent cx="2095500" cy="96373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63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8.85pt;mso-wrap-distance-left:9.05pt;mso-wrap-distance-right:9.05pt;mso-wrap-distance-top:0pt;mso-wrap-distance-bottom:0pt;margin-top:61.8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9950</wp:posOffset>
                </wp:positionH>
                <wp:positionV relativeFrom="paragraph">
                  <wp:posOffset>788035</wp:posOffset>
                </wp:positionV>
                <wp:extent cx="2095500" cy="876744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76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0.35pt;mso-wrap-distance-left:9.05pt;mso-wrap-distance-right:9.05pt;mso-wrap-distance-top:0pt;mso-wrap-distance-bottom:0pt;margin-top:62.0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HTML2">
    <w:name w:val="HTML 预设格式 字符2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2">
    <w:name w:val="No Spacing2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22:51:00Z</dcterms:created>
  <dc:creator/>
  <dc:description/>
  <cp:keywords/>
  <dc:language>en-US</dc:language>
  <cp:lastModifiedBy/>
  <cp:lastPrinted>2024-08-23T19:35:00Z</cp:lastPrinted>
  <dcterms:modified xsi:type="dcterms:W3CDTF">2024-08-24T00:37:00Z</dcterms:modified>
  <cp:revision>6</cp:revision>
  <dc:subject/>
  <dc:title> </dc:title>
</cp:coreProperties>
</file>