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7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7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hyperlink r:id="rId6">
        <w:r>
          <w:rPr>
            <w:rFonts w:eastAsia="华文楷体" w:cs="华文楷体" w:ascii="华文楷体" w:hAnsi="华文楷体"/>
            <w:sz w:val="20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323850</wp:posOffset>
                  </wp:positionV>
                  <wp:extent cx="6784340" cy="8688705"/>
                  <wp:effectExtent l="0" t="0" r="714502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4200" cy="8688600"/>
                            <a:chOff x="0" y="0"/>
                            <a:chExt cx="6784200" cy="86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60200" y="6835320"/>
                              <a:ext cx="2095560" cy="184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120"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806000"/>
                                    <w:lang w:val="en-US" w:eastAsia="zh-CN" w:bidi="ar-SA"/>
                                  </w:rPr>
                                  <w:t>*  *  *  *  *  * 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806000"/>
                                    <w:lang w:val="en-US" w:eastAsia="zh-CN" w:bidi="ar-SA"/>
                                  </w:rPr>
                                  <w:t xml:space="preserve">法轮功（又称法轮大法）至今已弘传100多个国家和地区，法轮功的书籍被译成40多种语言出版发行。李洪志先生和法轮大法获得各国政府各类褒奖、支持决议案和信函超过5800项。“真、善、忍”的信仰得到了世界各族裔民众的爱戴和尊敬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2280"/>
                              <a:ext cx="2095560" cy="691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大法对我身体的改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候我还没有开始修炼法轮功，只是经常看到母亲一有空就看宝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每天雷打不动的早起炼功，母亲最初是因为想祛病健身才炼功的，而我也亲眼看到母亲的恶性肿瘤从有到无，从多病而暴躁的脾气变的温和而容光焕发，大法真的是神奇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虽然年轻，没有什么大的病痛，但小问题也不少，每个月的痛经都得请假，从很小就开始的牙痛，药量越来越大，到后来只能打麻药缓解。一天，牙齿又开始痛了，母亲看到我疼的一会在床上翻来翻去，一会在地上蹦来蹦去，说，我给你念《转法轮》吧。我躺在床上，听母亲给我念“治病问题”和“医院治病与气功治病”，法一念完，我的牙也不痛了，牙龈上起了一个大脓包，看着越来越大，最后破了，从此我的牙再也没痛过。不知什么时候起，痛经也没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真的很神奇！不禁让我想起《转法轮》里说的“佛光普照，礼义圆明”，尽管我当时还没有走入修炼，却真真切切的感受到佛光的沐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后来我走入了大法的修炼，师父开始给我正式清理身体，我拉了一个星期的肚子，真的是走在路上就在找厕所，尽管如此，精神却一点不差，每天和室友一起学习、生活，什么也没有耽误，她们都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1763280"/>
                              <a:ext cx="2095560" cy="691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要是她们不去吊水早就虚脱了。那之后，我的气色就白里透红，同学看到我都忍不住竖起大拇指说：“法轮大法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还有一次出现了咳嗽的状态，咳得气都喘不上来，要是以前，肯定是上医院打针，而且前后怎么也得折腾个十天半个月的，可是，那次仅仅三天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大法对我心灵的洗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小的自卑让我的性格变的格外敏感胆小唯唯诺诺，父母格外的节俭也造成我将利益看的很重，然而这一切都在大法修炼中不知不觉的改变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早晨，和室友一起去买早餐，早餐店人很多，当我们好不容易买了早餐从团团的人群里挤出来，我一看，一手拿着早餐，一手还拿着钱，“呀，忘了付钱了！”我转身就又钻进了团团的人群里，等我又出来时，看到路边等我的室友，她感慨的说：“你太可爱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在大超市工作过一段时间，面对琳琅满目的商品，还真让人眼花缭乱，经常要和供应商联系，供应商们为了销量经常给我送礼，我总是回绝，说“提高销量本就是我的责任”，后来我调到了蔬果部门诱惑变的更加直接，看到同事将土鸡蛋打上洋鸡蛋的价格、新鲜水果贴上特价带回家，我从开始的惊奇，到习以为常，到纠结、再到释然，我知道如果不是修大法，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4320" y="2131560"/>
                              <a:ext cx="2095560" cy="469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会成为他们中的一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学毕业那年，中共开始迫害法轮功，在巨大的压力下，姐姐慢慢的就不炼功了，而平时胆小唯唯诺诺、特别在乎别人看法的我这次却格外的坚定，我当时就想，是对的就去坚持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周围的同事和朋友们都很喜欢和我在一起，用他们的话说，我的心态超好！健康的身体加上良好的心态让我看上去比同龄人显得年轻。一天姐姐有事来找我，邻居见了问我，你姐姐比你大多少？我说三岁，他们都说不像，看上去要大很多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到网上说起“丑小鸭变成白天鹅”的励志故事，现在的年轻人说，那是因为它本身就是天鹅呀。大法改变了我和我全家，给了我们健康的身体，教我们要做一个真善忍的好人，这就是事实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希望所有善良人都能明白大法真相，感受法轮大法的美好，都能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68040"/>
                              <a:ext cx="3599640" cy="43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从丑小鸭到白天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660200" y="0"/>
                              <a:ext cx="2124000" cy="19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0" y="664920"/>
                              <a:ext cx="4433040" cy="10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宋体;SimSun"/>
                                    <w:color w:val="9A4D00"/>
                                    <w:lang w:val="de-DE" w:eastAsia="zh-CN" w:bidi="ar-SA"/>
                                  </w:rPr>
                                  <w:t>【明慧网】我出生在上个世纪七十年代末的双职工家庭，还有一个大三岁的姐姐。那时候父母对我们的学习要求很严格。姐姐从小就聪明好学，皮肤白皙。相较于才貌双全的姐姐，我就是一个丑小鸭。母亲脾气暴躁，父母的责骂和恨铁不成钢让我一度的自卑与迷茫。直到1995年的某一天，母亲走入了法轮大法的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35pt;margin-top:25.5pt;width:534.2pt;height:684.15pt" coordorigin="-7,510" coordsize="10684,13683">
                  <v:shape id="shape_0" stroked="f" o:allowincell="f" style="position:absolute;left:7332;top:11275;width:3299;height:2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120" w:lineRule="exact" w:line="2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806000"/>
                              <w:lang w:val="en-US" w:eastAsia="zh-CN" w:bidi="ar-SA"/>
                            </w:rPr>
                            <w:t>*  *  *  *  *  *  *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806000"/>
                              <w:lang w:val="en-US" w:eastAsia="zh-CN" w:bidi="ar-SA"/>
                            </w:rPr>
                            <w:t xml:space="preserve">法轮功（又称法轮大法）至今已弘传100多个国家和地区，法轮功的书籍被译成40多种语言出版发行。李洪志先生和法轮大法获得各国政府各类褒奖、支持决议案和信函超过5800项。“真、善、忍”的信仰得到了世界各族裔民众的爱戴和尊敬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;top:3301;width:3299;height:10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5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大法对我身体的改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候我还没有开始修炼法轮功，只是经常看到母亲一有空就看宝书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每天雷打不动的早起炼功，母亲最初是因为想祛病健身才炼功的，而我也亲眼看到母亲的恶性肿瘤从有到无，从多病而暴躁的脾气变的温和而容光焕发，大法真的是神奇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虽然年轻，没有什么大的病痛，但小问题也不少，每个月的痛经都得请假，从很小就开始的牙痛，药量越来越大，到后来只能打麻药缓解。一天，牙齿又开始痛了，母亲看到我疼的一会在床上翻来翻去，一会在地上蹦来蹦去，说，我给你念《转法轮》吧。我躺在床上，听母亲给我念“治病问题”和“医院治病与气功治病”，法一念完，我的牙也不痛了，牙龈上起了一个大脓包，看着越来越大，最后破了，从此我的牙再也没痛过。不知什么时候起，痛经也没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真的很神奇！不禁让我想起《转法轮》里说的“佛光普照，礼义圆明”，尽管我当时还没有走入修炼，却真真切切的感受到佛光的沐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后来我走入了大法的修炼，师父开始给我正式清理身体，我拉了一个星期的肚子，真的是走在路上就在找厕所，尽管如此，精神却一点不差，每天和室友一起学习、生活，什么也没有耽误，她们都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1;top:3287;width:3299;height:10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要是她们不去吊水早就虚脱了。那之后，我的气色就白里透红，同学看到我都忍不住竖起大拇指说：“法轮大法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还有一次出现了咳嗽的状态，咳得气都喘不上来，要是以前，肯定是上医院打针，而且前后怎么也得折腾个十天半个月的，可是，那次仅仅三天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5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大法对我心灵的洗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小的自卑让我的性格变的格外敏感胆小唯唯诺诺，父母格外的节俭也造成我将利益看的很重，然而这一切都在大法修炼中不知不觉的改变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早晨，和室友一起去买早餐，早餐店人很多，当我们好不容易买了早餐从团团的人群里挤出来，我一看，一手拿着早餐，一手还拿着钱，“呀，忘了付钱了！”我转身就又钻进了团团的人群里，等我又出来时，看到路边等我的室友，她感慨的说：“你太可爱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在大超市工作过一段时间，面对琳琅满目的商品，还真让人眼花缭乱，经常要和供应商联系，供应商们为了销量经常给我送礼，我总是回绝，说“提高销量本就是我的责任”，后来我调到了蔬果部门诱惑变的更加直接，看到同事将土鸡蛋打上洋鸡蛋的价格、新鲜水果贴上特价带回家，我从开始的惊奇，到习以为常，到纠结、再到释然，我知道如果不是修大法，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3867;width:3299;height:7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会成为他们中的一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学毕业那年，中共开始迫害法轮功，在巨大的压力下，姐姐慢慢的就不炼功了，而平时胆小唯唯诺诺、特别在乎别人看法的我这次却格外的坚定，我当时就想，是对的就去坚持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周围的同事和朋友们都很喜欢和我在一起，用他们的话说，我的心态超好！健康的身体加上良好的心态让我看上去比同龄人显得年轻。一天姐姐有事来找我，邻居见了问我，你姐姐比你大多少？我说三岁，他们都说不像，看上去要大很多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到网上说起“丑小鸭变成白天鹅”的励志故事，现在的年轻人说，那是因为它本身就是天鹅呀。大法改变了我和我全家，给了我们健康的身体，教我们要做一个真善忍的好人，这就是事实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希望所有善良人都能明白大法真相，感受法轮大法的美好，都能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72727" stroked="f" o:allowincell="f" style="position:absolute;left:48;top:617;width:5668;height:678;mso-wrap-style:none;v-text-anchor:middle" type="_x0000_t136">
                    <v:path textpathok="t"/>
                    <v:textpath on="t" fitshape="t" string="从丑小鸭到白天鹅" style="font-family:&quot;方正大黑简体&quot;;font-size:20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32;top:510;width:3344;height:308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;top:1557;width:6980;height:1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宋体;SimSun"/>
                              <w:color w:val="9A4D00"/>
                              <w:lang w:val="de-DE" w:eastAsia="zh-CN" w:bidi="ar-SA"/>
                            </w:rPr>
                            <w:t>【明慧网】我出生在上个世纪七十年代末的双职工家庭，还有一个大三岁的姐姐。那时候父母对我们的学习要求很严格。姐姐从小就聪明好学，皮肤白皙。相较于才貌双全的姐姐，我就是一个丑小鸭。母亲脾气暴躁，父母的责骂和恨铁不成钢让我一度的自卑与迷茫。直到1995年的某一天，母亲走入了法轮大法的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45pt;width:533.55pt;height:21.85pt" coordorigin="0,389" coordsize="10671,437">
                <v:shape id="shape_0" stroked="t" o:allowincell="f" style="position:absolute;left:0;top:82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9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350520</wp:posOffset>
                </wp:positionV>
                <wp:extent cx="6775450" cy="5098415"/>
                <wp:effectExtent l="0" t="0" r="973836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5098320"/>
                          <a:chOff x="0" y="0"/>
                          <a:chExt cx="6775560" cy="5098320"/>
                        </a:xfrm>
                      </wpg:grpSpPr>
                      <wps:wsp>
                        <wps:cNvSpPr txBox="1"/>
                        <wps:spPr>
                          <a:xfrm>
                            <a:off x="55080" y="0"/>
                            <a:ext cx="66693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四年前遭河南国保跨省绑架　青岛吴佳健被诬判六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360"/>
                            <a:ext cx="2095560" cy="40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青岛莱西市姜山镇法轮功学员吴佳健女士因传播法轮功真相，于二零二零年十一月被河南洛阳国保警察跨省绑架，二零二一年四月二十五日被构陷至洛阳当地法院。此后音讯全无。近日外界才得知，吴佳健已被非法判刑六年。吴佳健的母亲因女儿的遭遇深受打击，于二零二二年初含冤离世，临终也没能见到女儿一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吴佳健是蒙古族人，一九八四年二月十日出生，今年40岁。吴佳健及家人原居住于辽宁阜新市，她的父母于一九九六年开始修炼法轮大法，身心受益，读小学的吴佳健也因此认识到法轮大法的美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九九九年七月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后，吴佳健一家因坚持修炼法轮功，经常遭到中共人员的骚扰，警察还经常到学校骚扰当时15岁的吴佳健，追问她父母的下落。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476280"/>
                            <a:ext cx="2095560" cy="40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零零年底，她的父母被当地警察绑架、拘留、勒索。一家人只得被迫背井离乡，成绩很好的吴佳健也被迫退学，从此失去升学的机会。一家人流离失所，几经磨难、周折，最后居移到青岛莱西市姜山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据明慧网信息，河南省洛阳市警察从二零一九年十二月至二零二二年三月期间，跨省绑架了二十多位法轮功学员，以在网上传播法轮功真相为由，对这些法轮功学员非法判重刑。吴佳健就是其中一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零年十一月七日晚十八时，吴佳健被以查身份证名义闯入家中的七个警察绑架。其中四个是姜山镇李权庄派出所警察，三个便衣是河南省洛阳市国保警察。警察未出示任何凭证，仅说要吴佳健到派出所核实情况，当时吴佳健只穿了一身睡衣，警察连袜子都不让她穿就将人带走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76280"/>
                            <a:ext cx="2095560" cy="46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当晚八点三十分，家属去李权庄派出所要人，朱姓便衣国保警察说要了解情况，第二天会给家属打电话。过了一小时，家属于当晚九点三十分再去派出所送饭，派出所警察说吴佳健已经被带走了，不知道去什么地方。第二天早八点，家人再次到派出所，派出所指导员说，吴佳健是被河南洛阳国保拉走，带到河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洛阳警察将吴佳健非法关押在洛阳市看守所，并以吴佳健通过微信转发真相视频，将她构陷到洛阳市涧西区检察院。二零二一年四月二十五日，涧西区检察院检察员武江洋将吴佳健构陷至洛阳市涧西区法院。此后，吴佳健便信息全无。直到二零二三年，她的家人才得知，吴佳健被非法判刑六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吴佳健的母亲宋婧舒因女儿突遭绑架，又很长时间没有音讯，担心女儿的安危，身体出现状况，于二零二二年正月初六含冤离世，最终没能见到女儿一面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27.6pt;width:533.5pt;height:401.45pt" coordorigin="-20,552" coordsize="10670,8029">
                <v:shape id="shape_0" fillcolor="black" stroked="f" o:allowincell="f" style="position:absolute;left:67;top:552;width:10502;height:539;mso-wrap-style:none;v-text-anchor:middle" type="_x0000_t136">
                  <v:path textpathok="t"/>
                  <v:textpath on="t" fitshape="t" string="四年前遭河南国保跨省绑架　青岛吴佳健被诬判六年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20;top:1318;width:3299;height:6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青岛莱西市姜山镇法轮功学员吴佳健女士因传播法轮功真相，于二零二零年十一月被河南洛阳国保警察跨省绑架，二零二一年四月二十五日被构陷至洛阳当地法院。此后音讯全无。近日外界才得知，吴佳健已被非法判刑六年。吴佳健的母亲因女儿的遭遇深受打击，于二零二二年初含冤离世，临终也没能见到女儿一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吴佳健是蒙古族人，一九八四年二月十日出生，今年40岁。吴佳健及家人原居住于辽宁阜新市，她的父母于一九九六年开始修炼法轮大法，身心受益，读小学的吴佳健也因此认识到法轮大法的美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九九九年七月中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后，吴佳健一家因坚持修炼法轮功，经常遭到中共人员的骚扰，警察还经常到学校骚扰当时15岁的吴佳健，追问她父母的下落。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302;width:3299;height:6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零零年底，她的父母被当地警察绑架、拘留、勒索。一家人只得被迫背井离乡，成绩很好的吴佳健也被迫退学，从此失去升学的机会。一家人流离失所，几经磨难、周折，最后居移到青岛莱西市姜山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据明慧网信息，河南省洛阳市警察从二零一九年十二月至二零二二年三月期间，跨省绑架了二十多位法轮功学员，以在网上传播法轮功真相为由，对这些法轮功学员非法判重刑。吴佳健就是其中一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零年十一月七日晚十八时，吴佳健被以查身份证名义闯入家中的七个警察绑架。其中四个是姜山镇李权庄派出所警察，三个便衣是河南省洛阳市国保警察。警察未出示任何凭证，仅说要吴佳健到派出所核实情况，当时吴佳健只穿了一身睡衣，警察连袜子都不让她穿就将人带走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302;width:3299;height:7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当晚八点三十分，家属去李权庄派出所要人，朱姓便衣国保警察说要了解情况，第二天会给家属打电话。过了一小时，家属于当晚九点三十分再去派出所送饭，派出所警察说吴佳健已经被带走了，不知道去什么地方。第二天早八点，家人再次到派出所，派出所指导员说，吴佳健是被河南洛阳国保拉走，带到河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洛阳警察将吴佳健非法关押在洛阳市看守所，并以吴佳健通过微信转发真相视频，将她构陷到洛阳市涧西区检察院。二零二一年四月二十五日，涧西区检察院检察员武江洋将吴佳健构陷至洛阳市涧西区法院。此后，吴佳健便信息全无。直到二零二三年，她的家人才得知，吴佳健被非法判刑六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吴佳健的母亲宋婧舒因女儿突遭绑架，又很长时间没有音讯，担心女儿的安危，身体出现状况，于二零二二年正月初六含冤离世，最终没能见到女儿一面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4773295</wp:posOffset>
                </wp:positionV>
                <wp:extent cx="4438015" cy="4623435"/>
                <wp:effectExtent l="0" t="635" r="61341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080" cy="4623480"/>
                          <a:chOff x="0" y="0"/>
                          <a:chExt cx="4438080" cy="4623480"/>
                        </a:xfrm>
                      </wpg:grpSpPr>
                      <wps:wsp>
                        <wps:cNvSpPr txBox="1"/>
                        <wps:spPr>
                          <a:xfrm>
                            <a:off x="0" y="560880"/>
                            <a:ext cx="2095560" cy="40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青岛市莱西公安多年来一直骚扰法轮功学员吕瑞杰及其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20年武汉肺炎爆发后，吕瑞杰发放大法真相资料时，被不明真相的人举报，随即被莱西公安警察绑架到莱西青岛路派出所，几个警察把她强行按到铁椅子上，问她住在哪？吕瑞杰没告诉他们。晚上11点钟他们把吕瑞杰放了，让她隔天还得回派出所，她拒绝迫害一直没回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吕瑞杰没有自己的住房一直在外租房住，这样找不到她，公安警察就经常骚扰她的家人。2021年公安又到吕瑞杰的二嫂家骚扰，给正在侍候老母亲的姐姐照了像 ，2022年村主任和妇女主任到二嫂家追问吕瑞杰住在哪？她二嫂说不知道，又给她二嫂照了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24年8月9日，8月12日警察又上吕瑞杰的娘家骚扰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545400"/>
                            <a:ext cx="2095560" cy="40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安警察这些年经常到她儿子家骚扰，给她的亲人们造成了很大的伤害和压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平度法轮功学员陈桂芝和万松花一度被万家派出所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14年7月29日，青岛平度法轮功学员陈桂芝（60多岁）和万松花（70多岁）去赶集，被便衣警察跟踪，被绑架到万家派出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上午，他们两位被拉回抄家。陈桂芝被搜走大法书、各地讲法、《明慧周刊》（数目不详）等；万松花极力保护大法书，警察一本书也没有搜走，只是把家门上的一个真相福贴揭下来放到地上就走了。两人当晚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第二天下午2点半左右，万家派出所有关警察又去骚扰法轮功学员陈桂芝，没见到本人。过了四天又去骚扰陈桂芝，都没找到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240" y="0"/>
                            <a:ext cx="43581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0"/>
                              <a:ext cx="4358160" cy="240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8eaad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66600"/>
                              <a:ext cx="2974320" cy="234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503800" cy="302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青岛市新闻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375.85pt;width:349.45pt;height:364.05pt" coordorigin="-4,7517" coordsize="6989,7281">
                <v:shape id="shape_0" stroked="f" o:allowincell="f" style="position:absolute;left:-4;top:8400;width:3299;height:6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青岛市莱西公安多年来一直骚扰法轮功学员吕瑞杰及其家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20年武汉肺炎爆发后，吕瑞杰发放大法真相资料时，被不明真相的人举报，随即被莱西公安警察绑架到莱西青岛路派出所，几个警察把她强行按到铁椅子上，问她住在哪？吕瑞杰没告诉他们。晚上11点钟他们把吕瑞杰放了，让她隔天还得回派出所，她拒绝迫害一直没回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吕瑞杰没有自己的住房一直在外租房住，这样找不到她，公安警察就经常骚扰她的家人。2021年公安又到吕瑞杰的二嫂家骚扰，给正在侍候老母亲的姐姐照了像 ，2022年村主任和妇女主任到二嫂家追问吕瑞杰住在哪？她二嫂说不知道，又给她二嫂照了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24年8月9日，8月12日警察又上吕瑞杰的娘家骚扰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8376;width:3299;height:6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安警察这些年经常到她儿子家骚扰，给她的亲人们造成了很大的伤害和压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平度法轮功学员陈桂芝和万松花一度被万家派出所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14年7月29日，青岛平度法轮功学员陈桂芝（60多岁）和万松花（70多岁）去赶集，被便衣警察跟踪，被绑架到万家派出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上午，他们两位被拉回抄家。陈桂芝被搜走大法书、各地讲法、《明慧周刊》（数目不详）等；万松花极力保护大法书，警察一本书也没有搜走，只是把家门上的一个真相福贴揭下来放到地上就走了。两人当晚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第二天下午2点半左右，万家派出所有关警察又去骚扰法轮功学员陈桂芝，没见到本人。过了四天又去骚扰陈桂芝，都没找到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7517;width:6863;height:621">
                  <v:roundrect id="shape_0" stroked="t" o:allowincell="f" style="position:absolute;left:72;top:7761;width:6862;height:377;mso-wrap-style:none;v-text-anchor:middle">
                    <v:fill o:detectmouseclick="t" on="false"/>
                    <v:stroke color="#8eaadb" weight="12600" joinstyle="miter" endcap="flat"/>
                    <w10:wrap type="none"/>
                  </v:roundrect>
                  <v:roundrect id="shape_0" fillcolor="white" stroked="f" o:allowincell="f" style="position:absolute;left:1112;top:7622;width:4683;height:368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#272727" stroked="f" o:allowincell="f" style="position:absolute;left:1512;top:7517;width:3942;height:476;mso-wrap-style:none;v-text-anchor:middle" type="_x0000_t136">
                    <v:path textpathok="t"/>
                    <v:textpath on="t" fitshape="t" string="青岛市新闻简讯" style="font-family:&quot;黑体&quot;;font-size:24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4560</wp:posOffset>
                </wp:positionH>
                <wp:positionV relativeFrom="paragraph">
                  <wp:posOffset>5318760</wp:posOffset>
                </wp:positionV>
                <wp:extent cx="2040890" cy="4033520"/>
                <wp:effectExtent l="635" t="635" r="259778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4033440"/>
                          <a:chOff x="0" y="0"/>
                          <a:chExt cx="2040840" cy="403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0840" cy="403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0840" cy="4033440"/>
                            </a:xfrm>
                            <a:custGeom>
                              <a:avLst/>
                              <a:gdLst>
                                <a:gd name="textAreaLeft" fmla="*/ 10440 w 1157040"/>
                                <a:gd name="textAreaRight" fmla="*/ 1146600 w 1157040"/>
                                <a:gd name="textAreaTop" fmla="*/ 10440 h 2286720"/>
                                <a:gd name="textAreaBottom" fmla="*/ 2276280 h 228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2683">
                                  <a:moveTo>
                                    <a:pt x="675" y="0"/>
                                  </a:moveTo>
                                  <a:arcTo wR="675" hR="675" stAng="16200000" swAng="-5400000"/>
                                  <a:lnTo>
                                    <a:pt x="0" y="42008"/>
                                  </a:lnTo>
                                  <a:arcTo wR="675" hR="675" stAng="10800000" swAng="-5400000"/>
                                  <a:lnTo>
                                    <a:pt x="20925" y="42683"/>
                                  </a:lnTo>
                                  <a:arcTo wR="675" hR="675" stAng="5400000" swAng="-5400000"/>
                                  <a:lnTo>
                                    <a:pt x="21600" y="675"/>
                                  </a:lnTo>
                                  <a:arcTo wR="675" hR="675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875160"/>
                              <a:ext cx="1981080" cy="31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1640" y="135720"/>
                              <a:ext cx="1908720" cy="64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08520" y="115560"/>
                            <a:ext cx="149040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大黑简体" w:hAnsi="方正大黑简体" w:eastAsia="方正大黑简体" w:cs="华文楷体"/>
                                  <w:color w:val="C45911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大黑简体" w:hAnsi="方正大黑简体" w:eastAsia="方正大黑简体" w:cs="华文楷体"/>
                                  <w:color w:val="C45911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418.8pt;width:160.7pt;height:317.6pt" coordorigin="7456,8376" coordsize="3214,6352">
                <v:group id="shape_0" style="position:absolute;left:7456;top:8376;width:3214;height:6352">
                  <v:roundrect id="shape_0" ID="AutoShape 4" stroked="t" o:allowincell="f" style="position:absolute;left:7456;top:8376;width:3213;height:6351;mso-wrap-style:none;v-text-anchor:middle">
                    <v:fill o:detectmouseclick="t" on="false"/>
                    <v:stroke color="black" weight="1440" joinstyle="miter" endcap="flat"/>
                    <w10:wrap type="none"/>
                  </v:roundrect>
                  <v:shape id="shape_0" stroked="f" o:allowincell="f" style="position:absolute;left:7501;top:9754;width:3119;height:49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5" stroked="f" o:allowincell="f" style="position:absolute;left:7569;top:8590;width:3005;height:10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2;top:8558;width:2346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大黑简体" w:hAnsi="方正大黑简体" w:eastAsia="方正大黑简体" w:cs="华文楷体"/>
                            <w:color w:val="C45911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大黑简体" w:hAnsi="方正大黑简体" w:eastAsia="方正大黑简体" w:cs="华文楷体"/>
                            <w:color w:val="C45911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兰亭中黑_GBK" w:hAnsi="方正兰亭中黑_GBK" w:eastAsia="方正兰亭中黑_GBK" w:cs="Times New Roman"/>
                            <w:color w:val="auto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黑体">
    <w:charset w:val="01"/>
    <w:family w:val="roman"/>
    <w:pitch w:val="default"/>
  </w:font>
  <w:font w:name="楷体">
    <w:charset w:val="86"/>
    <w:family w:val="modern"/>
    <w:pitch w:val="default"/>
  </w:font>
  <w:font w:name="方正大黑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42:00Z</dcterms:created>
  <dc:creator/>
  <dc:description/>
  <cp:keywords/>
  <dc:language>en-US</dc:language>
  <cp:lastModifiedBy>andre</cp:lastModifiedBy>
  <cp:lastPrinted>2024-08-23T14:43:00Z</cp:lastPrinted>
  <dcterms:modified xsi:type="dcterms:W3CDTF">2024-08-23T19:44:00Z</dcterms:modified>
  <cp:revision>18</cp:revision>
  <dc:subject/>
  <dc:title/>
</cp:coreProperties>
</file>