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w w:val="105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3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w w:val="105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3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75a2d" stroked="f" o:allowincell="f" style="position:absolute;margin-left:-0.55pt;margin-top:27.15pt;width:528.85pt;height:33.05pt;mso-wrap-style:none;v-text-anchor:middle" type="_x0000_t136">
            <v:path textpathok="t"/>
            <v:textpath on="t" fitshape="t" string="修大法绝处逢生 　家人信大法受益" style="font-family:&quot;方正大黑简体&quot;;font-size:20pt"/>
            <v:fill o:detectmouseclick="t" type="solid" color2="#78a5d2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30375</wp:posOffset>
            </wp:positionH>
            <wp:positionV relativeFrom="paragraph">
              <wp:posOffset>123190</wp:posOffset>
            </wp:positionV>
            <wp:extent cx="3312160" cy="2326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53340</wp:posOffset>
                </wp:positionV>
                <wp:extent cx="1583690" cy="2503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50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幸遇大法走入修炼行列的，那时我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痛折磨　苦不堪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修炼之前，我是当地出了名的争强好胜、得理不饶人、脾气暴躁的女强人，但我并不是一个蛮不讲理的人，遇到有困难的人，我会伸出援助之手去帮助他们；遇见不公平的事，我也会仗义执言，替他人打抱不平。家里家外，包括娘家的大小事，都是我说了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强势的我，这么多年不知造了多少口业，失去了多少珍贵的德，年纪轻轻的我就积攒了一身的病。如：类风湿、胃病、肾病等多种疾病。尤其是类风湿一旦发作，常常使我全身痛苦难熬，无法形容，而且全身浮肿，肚子肿的象个孕妇，疼痛难忍，做不得，吃不下，一个月连五斤米都吃不完，食不甘味，挑食、厌食，胃子也消化不良，经常是这个医院出、那个医院進，都成了医院的常客了。虽然到处求医问药，但我的病仍然不见好转。全村的人都知道我得了怪病，认为我今生是难以治愈的了。我的情绪很低落，天天无精打采、萎靡不振的，只有拖一天算一天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绝处逢生　柳暗花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正在我陷入绝望时，炼法轮功的邻居向我洪法，推荐我学炼法轮功，说如何如何的好。我听了毫不犹豫，当即就请了一本大法宝书——《法轮功》（修订本），回家后我就迫不及待的从头至尾看完了一遍，觉的这本书讲的太好了！从此，我就义无反顾的开始学法炼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日常生活中，我按照师父的要求，用真、善、忍的标准来衡量自己所做的一切。神奇的是，被疾病折磨多年的身体一天比一天好，所有的病痛，没有吃药、打针都不治而愈了，吃啥都有味了，也能干活上班了，我的身心得到了净化，这是用多少钱都买不来的健康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丈夫看到大法这么神奇，不仅支持我修炼，而且还主动虔诚的给师父上香，儿女、女婿都支持我修炼，家人的衣兜里都随身携带着我送给他们的真相护身符卡片，做啥啥都顺，我们都知道是托了师父和大法的福，全家人都感恩师父的慈悲救度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家人信大法受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故事一：诚念“法轮大法好，真善忍好”　大侄儿肝脓肿康复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我大侄儿在外地打工，身体突然不舒服，他到医院检查，查出患了肝脓肿、肠梗阻，他听从医嘱，住院准备做大手术，当时医生都感到他的手术有风险。我得知他的病况后，立即给他打去电话，叫他诚心敬念九字真言“法轮大法好，真善忍好”，接着我又与他视频对话，看到他显的有气无力，很快不行了。我就问他：念九字真言，病情会很快好转，你相信吗？他无力的轻微点了点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侄儿就在心里默默的念“法轮大法好，真善忍好”，结果奇迹真的出现了，他的肝脓肿、肠梗阻很快就痊愈了，成了一个健康人，去年学会了五套功法，已经开始在炼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故事二：诚念“法轮大法好，真善忍好”　小叔子患双肾癌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年前，我丈夫的弟弟不幸患了双肾癌，病情很严重，用尽了一切办法，什么请巫婆、司刀令牌都用尽了，仍然无济于事。我弟媳相信大法，劝她丈夫：你要想病好，只有念“法轮大法好，真善忍好”，才有效。小叔子听从了弟媳的话，他就开始每天诚念“法轮大法好，真善忍好”，奇迹也出现了，难治的双肾癌真的全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年多过去了，小叔子生活得快乐充实，身体很正常、强壮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四川大法弟子口述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起稿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97.15pt;mso-wrap-distance-left:9.05pt;mso-wrap-distance-right:9.05pt;mso-wrap-distance-top:0pt;mso-wrap-distance-bottom:0pt;margin-top:4.2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岁，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月幸遇大法走入修炼行列的，那时我才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痛折磨　苦不堪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修炼之前，我是当地出了名的争强好胜、得理不饶人、脾气暴躁的女强人，但我并不是一个蛮不讲理的人，遇到有困难的人，我会伸出援助之手去帮助他们；遇见不公平的事，我也会仗义执言，替他人打抱不平。家里家外，包括娘家的大小事，都是我说了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强势的我，这么多年不知造了多少口业，失去了多少珍贵的德，年纪轻轻的我就积攒了一身的病。如：类风湿、胃病、肾病等多种疾病。尤其是类风湿一旦发作，常常使我全身痛苦难熬，无法形容，而且全身浮肿，肚子肿的象个孕妇，疼痛难忍，做不得，吃不下，一个月连五斤米都吃不完，食不甘味，挑食、厌食，胃子也消化不良，经常是这个医院出、那个医院進，都成了医院的常客了。虽然到处求医问药，但我的病仍然不见好转。全村的人都知道我得了怪病，认为我今生是难以治愈的了。我的情绪很低落，天天无精打采、萎靡不振的，只有拖一天算一天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绝处逢生　柳暗花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月，正在我陷入绝望时，炼法轮功的邻居向我洪法，推荐我学炼法轮功，说如何如何的好。我听了毫不犹豫，当即就请了一本大法宝书——《法轮功》（修订本），回家后我就迫不及待的从头至尾看完了一遍，觉的这本书讲的太好了！从此，我就义无反顾的开始学法炼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日常生活中，我按照师父的要求，用真、善、忍的标准来衡量自己所做的一切。神奇的是，被疾病折磨多年的身体一天比一天好，所有的病痛，没有吃药、打针都不治而愈了，吃啥都有味了，也能干活上班了，我的身心得到了净化，这是用多少钱都买不来的健康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丈夫看到大法这么神奇，不仅支持我修炼，而且还主动虔诚的给师父上香，儿女、女婿都支持我修炼，家人的衣兜里都随身携带着我送给他们的真相护身符卡片，做啥啥都顺，我们都知道是托了师父和大法的福，全家人都感恩师父的慈悲救度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家人信大法受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故事一：诚念“法轮大法好，真善忍好”　大侄儿肝脓肿康复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</w:rPr>
                        <w:t>年，我大侄儿在外地打工，身体突然不舒服，他到医院检查，查出患了肝脓肿、肠梗阻，他听从医嘱，住院准备做大手术，当时医生都感到他的手术有风险。我得知他的病况后，立即给他打去电话，叫他诚心敬念九字真言“法轮大法好，真善忍好”，接着我又与他视频对话，看到他显的有气无力，很快不行了。我就问他：念九字真言，病情会很快好转，你相信吗？他无力的轻微点了点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侄儿就在心里默默的念“法轮大法好，真善忍好”，结果奇迹真的出现了，他的肝脓肿、肠梗阻很快就痊愈了，成了一个健康人，去年学会了五套功法，已经开始在炼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故事二：诚念“法轮大法好，真善忍好”　小叔子患双肾癌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年前，我丈夫的弟弟不幸患了双肾癌，病情很严重，用尽了一切办法，什么请巫婆、司刀令牌都用尽了，仍然无济于事。我弟媳相信大法，劝她丈夫：你要想病好，只有念“法轮大法好，真善忍好”，才有效。小叔子听从了弟媳的话，他就开始每天诚念“法轮大法好，真善忍好”，奇迹也出现了，难治的双肾癌真的全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年多过去了，小叔子生活得快乐充实，身体很正常、强壮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四川大法弟子口述　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起稿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2395</wp:posOffset>
                </wp:positionH>
                <wp:positionV relativeFrom="paragraph">
                  <wp:posOffset>53975</wp:posOffset>
                </wp:positionV>
                <wp:extent cx="1583055" cy="2512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97.8pt;mso-wrap-distance-left:9.05pt;mso-wrap-distance-right:9.05pt;mso-wrap-distance-top:0pt;mso-wrap-distance-bottom:0pt;margin-top:4.25pt;mso-position-vertical-relative:text;margin-left:4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1380</wp:posOffset>
                </wp:positionH>
                <wp:positionV relativeFrom="paragraph">
                  <wp:posOffset>3713480</wp:posOffset>
                </wp:positionV>
                <wp:extent cx="2095500" cy="2346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806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806000"/>
                                <w:sz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171717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 xml:space="preserve">199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月传出的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佛家上乘修炼大法，以“真、善、忍”为根本指导，辅以舒缓、简单、优美的五套功法，使人道德升华，身体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黑体;SimHei" w:hAnsi="黑体;SimHei" w:eastAsia="黑体;SimHei" w:cs="黑体;SimHei"/>
                                <w:color w:val="171717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法轮大法已弘传世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sz w:val="22"/>
                              </w:rPr>
                              <w:t xml:space="preserve">10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多个国家，获各国各界褒奖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支持议案和支持信函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sz w:val="22"/>
                              </w:rPr>
                              <w:t xml:space="preserve">580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多项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法轮大法的主要著作《转法轮》被翻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sz w:val="22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sz w:val="22"/>
                              </w:rPr>
                              <w:t>种文字，在全球传播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  <w:lang w:bidi="en-US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细黑" w:hAnsi="华文细黑" w:eastAsia="华文细黑" w:cs="华文细黑"/>
                                <w:color w:val="171717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171717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75pt;mso-wrap-distance-left:9.05pt;mso-wrap-distance-right:9.05pt;mso-wrap-distance-top:0pt;mso-wrap-distance-bottom:0pt;margin-top:292.4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806000"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806000"/>
                          <w:sz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黑体;SimHei" w:hAnsi="黑体;SimHei" w:eastAsia="黑体;SimHei" w:cs="黑体;SimHei"/>
                          <w:color w:val="171717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法轮功（又称法轮大法），是由李洪志先生于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 xml:space="preserve">1992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 xml:space="preserve">5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月传出的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佛家上乘修炼大法，以“真、善、忍”为根本指导，辅以舒缓、简单、优美的五套功法，使人道德升华，身体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黑体;SimHei" w:hAnsi="黑体;SimHei" w:eastAsia="黑体;SimHei" w:cs="黑体;SimHei"/>
                          <w:color w:val="171717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法轮大法已弘传世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界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sz w:val="22"/>
                        </w:rPr>
                        <w:t xml:space="preserve">10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多个国家，获各国各界褒奖、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支持议案和支持信函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sz w:val="22"/>
                        </w:rPr>
                        <w:t xml:space="preserve">580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多项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法轮大法的主要著作《转法轮》被翻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sz w:val="22"/>
                        </w:rPr>
                        <w:t xml:space="preserve">4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sz w:val="22"/>
                        </w:rPr>
                        <w:t>种文字，在全球传播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  <w:lang w:bidi="en-US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细黑" w:hAnsi="华文细黑" w:eastAsia="华文细黑" w:cs="华文细黑"/>
                          <w:color w:val="171717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171717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463550</wp:posOffset>
                </wp:positionV>
                <wp:extent cx="2095500" cy="5663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95pt;mso-wrap-distance-left:9.05pt;mso-wrap-distance-right:9.05pt;mso-wrap-distance-top:0pt;mso-wrap-distance-bottom:0pt;margin-top:36.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085</wp:posOffset>
                </wp:positionH>
                <wp:positionV relativeFrom="paragraph">
                  <wp:posOffset>463550</wp:posOffset>
                </wp:positionV>
                <wp:extent cx="2095500" cy="5663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95pt;mso-wrap-distance-left:9.05pt;mso-wrap-distance-right:9.05pt;mso-wrap-distance-top:0pt;mso-wrap-distance-bottom:0pt;margin-top:36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449580</wp:posOffset>
                </wp:positionV>
                <wp:extent cx="2095500" cy="33032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1pt;mso-wrap-distance-left:9.05pt;mso-wrap-distance-right:9.05pt;mso-wrap-distance-top:0pt;mso-wrap-distance-bottom:0pt;margin-top:35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765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天津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5pt;width:533.55pt;height:21.85pt" coordorigin="0,453" coordsize="10671,437">
                <v:shape id="shape_0" stroked="t" o:allowincell="f" style="position:absolute;left:0;top:88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天津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70450</wp:posOffset>
            </wp:positionH>
            <wp:positionV relativeFrom="paragraph">
              <wp:posOffset>220980</wp:posOffset>
            </wp:positionV>
            <wp:extent cx="1898650" cy="18745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#e97132" stroked="f" o:allowincell="f" style="position:absolute;margin-left:-0.9pt;margin-top:78.05pt;width:373.45pt;height:29.15pt;mso-wrap-style:none;v-text-anchor:middle;mso-position-horizontal-relative:margin;mso-position-vertical-relative:margin" type="_x0000_t136">
            <v:path textpathok="t"/>
            <v:textpath on="t" fitshape="t" string="诚念法轮大法好　白肺消失" style="font-family:&quot;方正大黑简体&quot;;font-size:24pt"/>
            <v:fill o:detectmouseclick="t" type="solid" color2="#168ecd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.7pt;margin-top:310.45pt;width:345.7pt;height:23.1pt;mso-wrap-style:none;v-text-anchor:middle" type="_x0000_t136">
            <v:path textpathok="t"/>
            <v:textpath on="t" fitshape="t" string="天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1860</wp:posOffset>
                </wp:positionH>
                <wp:positionV relativeFrom="paragraph">
                  <wp:posOffset>3940175</wp:posOffset>
                </wp:positionV>
                <wp:extent cx="2053590" cy="4853305"/>
                <wp:effectExtent l="0" t="0" r="606425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310.25pt;width:161.7pt;height:382.15pt" coordorigin="7436,6205" coordsize="3234,7643">
                <v:group id="shape_0" style="position:absolute;left:7494;top:6205;width:3136;height:1098">
                  <v:shape id="shape_0" stroked="t" o:allowincell="f" style="position:absolute;left:7529;top:6753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4;top:6840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5;top:6205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6;top:7516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56455</wp:posOffset>
            </wp:positionH>
            <wp:positionV relativeFrom="paragraph">
              <wp:posOffset>8763000</wp:posOffset>
            </wp:positionV>
            <wp:extent cx="2118995" cy="47244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619125</wp:posOffset>
                </wp:positionV>
                <wp:extent cx="2095500" cy="31299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嫂子只好回家了。几天过去，病情加重。我听说后赶紧跑到她家。我说：医院不给治，咱们有更好的办法。嫂子你忘了，你八十一岁那年摔的腰椎骨折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这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嫂子就这样一直念九字真言，白肺的症状完全消失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文／黑龙江大法弟子净莲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6.45pt;mso-wrap-distance-left:9.05pt;mso-wrap-distance-right:9.05pt;mso-wrap-distance-top:0pt;mso-wrap-distance-bottom:0pt;margin-top:48.7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嫂子只好回家了。几天过去，病情加重。我听说后赶紧跑到她家。我说：医院不给治，咱们有更好的办法。嫂子你忘了，你八十一岁那年摔的腰椎骨折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这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嫂子就这样一直念九字真言，白肺的症状完全消失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文／黑龙江大法弟子净莲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0</wp:posOffset>
                </wp:positionH>
                <wp:positionV relativeFrom="paragraph">
                  <wp:posOffset>619125</wp:posOffset>
                </wp:positionV>
                <wp:extent cx="2095500" cy="31051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5pt;mso-wrap-distance-left:9.05pt;mso-wrap-distance-right:9.05pt;mso-wrap-distance-top:0pt;mso-wrap-distance-bottom:0pt;margin-top:48.7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0</wp:posOffset>
                </wp:positionH>
                <wp:positionV relativeFrom="paragraph">
                  <wp:posOffset>1754505</wp:posOffset>
                </wp:positionV>
                <wp:extent cx="2095500" cy="21348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8.1pt;mso-wrap-distance-left:9.05pt;mso-wrap-distance-right:9.05pt;mso-wrap-distance-top:0pt;mso-wrap-distance-bottom:0pt;margin-top:138.1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735</wp:posOffset>
                </wp:positionH>
                <wp:positionV relativeFrom="paragraph">
                  <wp:posOffset>4362450</wp:posOffset>
                </wp:positionV>
                <wp:extent cx="2095500" cy="499173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05pt;mso-wrap-distance-left:9.05pt;mso-wrap-distance-right:9.05pt;mso-wrap-distance-top:0pt;mso-wrap-distance-bottom:0pt;margin-top:343.5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4363720</wp:posOffset>
                </wp:positionV>
                <wp:extent cx="2095500" cy="49904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pacing w:val="4"/>
                                <w:sz w:val="22"/>
                                <w:szCs w:val="22"/>
                              </w:rPr>
                              <w:t>天津市武清区法轮功学员齐志银被非法判刑九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天津市武清区上马台镇法轮功学员齐志银于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月被非法判刑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pacing w:val="4"/>
                                <w:sz w:val="22"/>
                                <w:szCs w:val="22"/>
                              </w:rPr>
                              <w:t>天津法轮功学员刘庆坤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天津法轮功学员刘庆坤，女，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54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岁，是天津建设银行员工。近年来其所在辖区天津河西分局，政法委，梅江派出所及居委会等经常骚扰刘庆坤，用欺骗，威胁，恐吓等手段，强迫其放弃信仰，逼迫她签诽谤大法及诽谤大法师父的“三书”，达不到目的，就骚扰她家亲属，胁迫其单位领导就法轮功问题定期和刘庆坤谈话、监视。给刘庆坤造成很大的精神压力及人格侮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月初，刘庆坤向单位提交了五月八日入境美国的申请，她需要去美国参加女儿的毕业典礼，并获得了审批通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在临行前一天，即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日，刘庆坤正在上班，梅江派出所警察和一位负责录像的两个人来到她单位，以了解出行事由及孩子在美国的情况为由，骚扰她，欲限制其自由。他们称，在大数据看到了刘庆坤的购票信息，当晚七点，该警察又打电话让刘庆坤去派出所或街道居委会一趟，刘庆坤不配合，晚八点，该警察又和一位女警两人来到刘庆坤家中告知刘庆坤，明天只有他们送，刘庆坤才能走，否则路上会有人阻拦，会很不顺利。直到晚九点半，他们才从刘庆坤家中离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日，刘庆坤未配合警察，警察又拿到了建行系统中刘庆坤出国申请的亲属信息，给刘庆坤的姐姐打电话，谎称是建行工作人员，是刘庆坤的同事，问刘庆坤的行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这突如其来的骚扰纠葛使刘庆坤身心俱疲，承受了本不该承受的各方面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pacing w:val="4"/>
                                <w:sz w:val="22"/>
                                <w:szCs w:val="22"/>
                              </w:rPr>
                              <w:t>参与骚扰迫害的有天津梅江派出所张所长，梅姓主管、片警、河西分局、政法委等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2.95pt;mso-wrap-distance-left:9.05pt;mso-wrap-distance-right:9.05pt;mso-wrap-distance-top:0pt;mso-wrap-distance-bottom:0pt;margin-top:343.6pt;mso-position-vertical-relative:text;margin-left:-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ascii="方正兰亭中黑_GBK" w:hAnsi="方正兰亭中黑_GBK" w:eastAsia="方正兰亭中黑_GBK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pacing w:val="4"/>
                          <w:sz w:val="22"/>
                          <w:szCs w:val="22"/>
                        </w:rPr>
                        <w:t>天津市武清区法轮功学员齐志银被非法判刑九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/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天津市武清区上马台镇法轮功学员齐志银于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月被非法判刑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ascii="方正兰亭中黑_GBK" w:hAnsi="方正兰亭中黑_GBK" w:eastAsia="方正兰亭中黑_GBK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pacing w:val="4"/>
                          <w:sz w:val="22"/>
                          <w:szCs w:val="22"/>
                        </w:rPr>
                        <w:t>天津法轮功学员刘庆坤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/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天津法轮功学员刘庆坤，女，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54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岁，是天津建设银行员工。近年来其所在辖区天津河西分局，政法委，梅江派出所及居委会等经常骚扰刘庆坤，用欺骗，威胁，恐吓等手段，强迫其放弃信仰，逼迫她签诽谤大法及诽谤大法师父的“三书”，达不到目的，就骚扰她家亲属，胁迫其单位领导就法轮功问题定期和刘庆坤谈话、监视。给刘庆坤造成很大的精神压力及人格侮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月初，刘庆坤向单位提交了五月八日入境美国的申请，她需要去美国参加女儿的毕业典礼，并获得了审批通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/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在临行前一天，即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日，刘庆坤正在上班，梅江派出所警察和一位负责录像的两个人来到她单位，以了解出行事由及孩子在美国的情况为由，骚扰她，欲限制其自由。他们称，在大数据看到了刘庆坤的购票信息，当晚七点，该警察又打电话让刘庆坤去派出所或街道居委会一趟，刘庆坤不配合，晚八点，该警察又和一位女警两人来到刘庆坤家中告知刘庆坤，明天只有他们送，刘庆坤才能走，否则路上会有人阻拦，会很不顺利。直到晚九点半，他们才从刘庆坤家中离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日，刘庆坤未配合警察，警察又拿到了建行系统中刘庆坤出国申请的亲属信息，给刘庆坤的姐姐打电话，谎称是建行工作人员，是刘庆坤的同事，问刘庆坤的行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这突如其来的骚扰纠葛使刘庆坤身心俱疲，承受了本不该承受的各方面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8"/>
                        <w:jc w:val="both"/>
                        <w:rPr/>
                      </w:pPr>
                      <w:r>
                        <w:rPr>
                          <w:rFonts w:cs="华文楷体"/>
                          <w:spacing w:val="4"/>
                          <w:sz w:val="22"/>
                          <w:szCs w:val="22"/>
                        </w:rPr>
                        <w:t>参与骚扰迫害的有天津梅江派出所张所长，梅姓主管、片警、河西分局、政法委等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59:00Z</dcterms:created>
  <dc:creator/>
  <dc:description/>
  <cp:keywords/>
  <dc:language>en-US</dc:language>
  <cp:lastModifiedBy/>
  <cp:lastPrinted>2024-08-23T19:52:00Z</cp:lastPrinted>
  <dcterms:modified xsi:type="dcterms:W3CDTF">2024-08-24T00:54:00Z</dcterms:modified>
  <cp:revision>22</cp:revision>
  <dc:subject/>
  <dc:title/>
</cp:coreProperties>
</file>