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67</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w:t>
                              </w:r>
                              <w:r>
                                <w:rPr>
                                  <w:kern w:val="2"/>
                                  <w:w w:val="105"/>
                                  <w:sz w:val="18"/>
                                  <w:szCs w:val="18"/>
                                  <w:spacing w:val="11"/>
                                  <w:rFonts w:ascii="华文细黑" w:hAnsi="华文细黑" w:eastAsia="华文细黑" w:cs="华文细黑"/>
                                  <w:color w:val="000000"/>
                                  <w:lang w:eastAsia="zh-CN" w:bidi="ar-SA" w:val="zh-CN"/>
                                </w:rPr>
                                <w:t>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67</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w:t>
                        </w:r>
                        <w:r>
                          <w:rPr>
                            <w:kern w:val="2"/>
                            <w:w w:val="105"/>
                            <w:sz w:val="18"/>
                            <w:szCs w:val="18"/>
                            <w:spacing w:val="11"/>
                            <w:rFonts w:ascii="华文细黑" w:hAnsi="华文细黑" w:eastAsia="华文细黑" w:cs="华文细黑"/>
                            <w:color w:val="000000"/>
                            <w:lang w:eastAsia="zh-CN" w:bidi="ar-SA" w:val="zh-CN"/>
                          </w:rPr>
                          <w:t>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4445</wp:posOffset>
                  </wp:positionH>
                  <wp:positionV relativeFrom="paragraph">
                    <wp:posOffset>405765</wp:posOffset>
                  </wp:positionV>
                  <wp:extent cx="6775450" cy="8683625"/>
                  <wp:effectExtent l="1905" t="635" r="14516100" b="0"/>
                  <wp:wrapNone/>
                  <wp:docPr id="3" name=""/>
                  <a:graphic xmlns:a="http://schemas.openxmlformats.org/drawingml/2006/main">
                    <a:graphicData uri="http://schemas.microsoft.com/office/word/2010/wordprocessingGroup">
                      <wpg:wgp>
                        <wpg:cNvGrpSpPr/>
                        <wpg:grpSpPr>
                          <a:xfrm>
                            <a:off x="0" y="0"/>
                            <a:ext cx="6775560" cy="8683560"/>
                            <a:chOff x="0" y="0"/>
                            <a:chExt cx="6775560" cy="8683560"/>
                          </a:xfrm>
                        </wpg:grpSpPr>
                        <wps:wsp>
                          <wps:cNvSpPr txBox="1"/>
                          <wps:spPr>
                            <a:xfrm>
                              <a:off x="0" y="682560"/>
                              <a:ext cx="2095560" cy="7889400"/>
                            </a:xfrm>
                            <a:prstGeom prst="rect">
                              <a:avLst/>
                            </a:prstGeom>
                            <a:noFill/>
                            <a:ln w="0">
                              <a:noFill/>
                            </a:ln>
                          </wps:spPr>
                          <wps:txb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en-US" w:eastAsia="zh-CN" w:bidi="ar-SA"/>
                                  </w:rPr>
                                  <w:t>【明慧网】法轮功学员部金香在北京女子监狱三监区遭肉体与精神折磨及药物迫害，被折磨至精神失常、目光呆滞、臃肿、衰老不堪，完全换了一个人。有消息说，目前她精神正常，但仍被狱方逼吃治疗精神类药物，每天三顿饭后睁不开眼，需要靠墙闭眼睡一会儿。即使这样，她每天仍被迫干奴工活。</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en-US" w:eastAsia="zh-CN" w:bidi="ar-SA"/>
                                  </w:rPr>
                                  <w:t>由于中共的残酷迫害和</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封锁消息，关于部金香的情况不明。据明慧网消息分析，部金香可能是内蒙古赤峰市人，租住在北京大兴区，因用手机发微信，于二零一七年五月十五日被大兴公安局非法抓捕，关押在大兴区看守所构陷，后被非法判了十年。</w:t>
                                </w:r>
                              </w:p>
                              <w:p>
                                <w:pPr>
                                  <w:overflowPunct w:val="false"/>
                                  <w:bidi w:val="0"/>
                                  <w:spacing w:before="160" w:after="140" w:lineRule="exact" w:line="300"/>
                                  <w:jc w:val="both"/>
                                  <w:rPr/>
                                </w:pPr>
                                <w:r>
                                  <w:rPr>
                                    <w:kern w:val="2"/>
                                    <w:sz w:val="24"/>
                                    <w:szCs w:val="22"/>
                                    <w:rFonts w:ascii="黑体;SimHei" w:hAnsi="黑体;SimHei" w:eastAsia="黑体;SimHei" w:cs="黑体;SimHei"/>
                                    <w:color w:val="000000"/>
                                    <w:lang w:val="en-US" w:eastAsia="zh-CN" w:bidi="ar-SA"/>
                                  </w:rPr>
                                  <w:t>▌</w:t>
                                </w:r>
                                <w:r>
                                  <w:rPr>
                                    <w:kern w:val="2"/>
                                    <w:sz w:val="24"/>
                                    <w:szCs w:val="22"/>
                                    <w:rFonts w:ascii="黑体;SimHei" w:hAnsi="黑体;SimHei" w:eastAsia="黑体;SimHei" w:cs="Times New Roman"/>
                                    <w:color w:val="000000"/>
                                    <w:lang w:val="en-US" w:eastAsia="zh-CN" w:bidi="ar-SA"/>
                                  </w:rPr>
                                  <w:t>知情人揭露部金香在北京市女子监狱三监区遭迫害的部分情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北京市女子监狱共有十二个监区，有三个监区重点参与迫害法轮功学员，第三监区是女子监狱重点迫害法轮功学员监区之一，现在的监区长叫李倩，四十岁出头，已在三监区多年，参与迫害法轮功学员。在那里法轮功学员遭受身体和精神上的极度摧残。现在狱警折磨法轮功学员的手段更隐蔽、更残酷，更无耻。警察叫嚣说：就是让你们知道痛苦、知道疼，看你们出去还敢不敢再炼法轮功。有犯人骂骂咧咧地说：这里不是度日如年，而是度秒如年。被重点严控的法轮功学员的境况如何可想而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名法轮功学员被折磨得高血压200多，警察、包夹、犯人</w:t>
                                </w:r>
                              </w:p>
                            </w:txbxContent>
                          </wps:txbx>
                          <wps:bodyPr wrap="square" lIns="0" rIns="0" tIns="0" bIns="0" anchor="t">
                            <a:noAutofit/>
                          </wps:bodyPr>
                        </wps:wsp>
                        <wps:wsp>
                          <wps:cNvSpPr txBox="1"/>
                          <wps:spPr>
                            <a:xfrm>
                              <a:off x="2345040" y="3146400"/>
                              <a:ext cx="2095560" cy="5394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围攻、谩骂她，强迫她吃药，不吃就威胁说不许她班的班长吃饭，搞“连坐”，班长更是跳脚吼骂她，还故意给她超大量饭菜强迫她吃。不许她休息，熬夜写检查，就这样连续几天给她所谓“上课”，就是全天连续批斗、强制写检查、写认识和其它作业。这名法轮功学员曾经被折磨晕倒。</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一次全监区大会上，狱警介绍她们强迫“转化”一名法轮功学员经历时说：有5名警察、全班犯人（11个犯人）和几个包夹，采用各种方法“帮助”学员，“经过连续12天的‘奋斗’，终于取得了胜利。”犯人同情地说法轮功学员都脱相了，脸色蜡黄、消瘦、精神恍惚、痴呆、抑郁，走路不稳，被包夹架着去吃毒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部金香也</w:t>
                                </w:r>
                                <w:r>
                                  <w:rPr>
                                    <w:kern w:val="2"/>
                                    <w:sz w:val="22"/>
                                    <w:szCs w:val="22"/>
                                    <w:rFonts w:eastAsia="宋体;SimSun" w:cs="宋体;SimSun" w:ascii="PMingLiU;Microsoft JhengHei" w:hAnsi="PMingLiU;Microsoft JhengHei"/>
                                    <w:color w:val="auto"/>
                                    <w:lang w:val="en-US" w:eastAsia="zh-CN" w:bidi="ar-SA"/>
                                  </w:rPr>
                                  <w:t>像</w:t>
                                </w:r>
                                <w:r>
                                  <w:rPr>
                                    <w:kern w:val="2"/>
                                    <w:sz w:val="22"/>
                                    <w:szCs w:val="22"/>
                                    <w:rFonts w:eastAsia="宋体;SimSun" w:cs="宋体;SimSun" w:ascii="宋体;SimSun" w:hAnsi="宋体;SimSun"/>
                                    <w:color w:val="auto"/>
                                    <w:lang w:val="en-US" w:eastAsia="zh-CN" w:bidi="ar-SA"/>
                                  </w:rPr>
                                  <w:t>那位法轮功学员的症状，后来逐渐发展到自言自语、絮絮叨叨。即使这样，她还经常被包夹、犯人围攻、谩骂、刁难、侮辱。这些都是警察设计好指使犯人们干的。一个包夹说过：这些都是监区长她们计划、布置好的，在监视器里看着我们做，然后</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向她们汇报，根据情况再制定新的</w:t>
                                </w:r>
                              </w:p>
                            </w:txbxContent>
                          </wps:txbx>
                          <wps:bodyPr wrap="square" lIns="0" rIns="0" tIns="0" bIns="0" anchor="t">
                            <a:noAutofit/>
                          </wps:bodyPr>
                        </wps:wsp>
                        <wps:wsp>
                          <wps:cNvSpPr txBox="1"/>
                          <wps:spPr>
                            <a:xfrm>
                              <a:off x="4680000" y="664200"/>
                              <a:ext cx="2095560" cy="8019360"/>
                            </a:xfrm>
                            <a:prstGeom prst="rect">
                              <a:avLst/>
                            </a:prstGeom>
                            <a:noFill/>
                            <a:ln w="0">
                              <a:noFill/>
                            </a:ln>
                          </wps:spPr>
                          <wps:txbx>
                            <w:txbxContent>
                              <w:p>
                                <w:pPr>
                                  <w:overflowPunct w:val="false"/>
                                  <w:bidi w:val="0"/>
                                  <w:spacing w:before="0" w:after="0" w:lineRule="exact" w:line="300"/>
                                  <w:ind w:firstLine="660"/>
                                  <w:jc w:val="both"/>
                                  <w:rPr/>
                                </w:pPr>
                                <w:r>
                                  <w:rPr>
                                    <w:kern w:val="2"/>
                                    <w:sz w:val="22"/>
                                    <w:szCs w:val="22"/>
                                    <w:rFonts w:ascii="宋体;SimSun" w:hAnsi="宋体;SimSun" w:eastAsia="宋体;SimSun" w:cs="宋体;SimSun"/>
                                    <w:color w:val="auto"/>
                                    <w:lang w:val="en-US" w:eastAsia="zh-CN" w:bidi="ar-SA"/>
                                  </w:rPr>
                                  <w:t>计划，继续进行。</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en-US" w:eastAsia="zh-CN" w:bidi="ar-SA"/>
                                  </w:rPr>
                                  <w:t>警察找到部金香谈话，假意地问她有什么困难说出来帮助解决。了解情况后不但不解决，反而把她调到严管班里被班里犯人更激烈围攻辱骂，班里每天都会传出犯</w:t>
                                </w:r>
                                <w:r>
                                  <w:rPr>
                                    <w:kern w:val="2"/>
                                    <w:sz w:val="22"/>
                                    <w:szCs w:val="22"/>
                                    <w:spacing w:val="-14"/>
                                    <w:rFonts w:ascii="宋体;SimSun" w:hAnsi="宋体;SimSun" w:eastAsia="宋体;SimSun" w:cs="宋体;SimSun"/>
                                    <w:color w:val="auto"/>
                                    <w:lang w:val="en-US" w:eastAsia="zh-CN" w:bidi="ar-SA"/>
                                  </w:rPr>
                                  <w:t>人对她的骂声、哭闹声，造成她精神状态进一步恶化。</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en-US" w:eastAsia="zh-CN" w:bidi="ar-SA"/>
                                  </w:rPr>
                                  <w:t>部金香天天反复指名</w:t>
                                </w:r>
                              </w:p>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en-US" w:eastAsia="zh-CN" w:bidi="ar-SA"/>
                                  </w:rPr>
                                  <w:t>道姓揭露包夹、犯人怎么狼狈为奸污蔑、迫害她。后来</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听说她不吃不喝，警察、犯人就把她绑在担架上去监狱医院灌食，最后她被折磨得精神崩溃了。狱医在监舍里给她强制吃毒药、打毒针，她拒绝反抗时传出恶</w:t>
                                </w:r>
                                <w:r>
                                  <w:rPr>
                                    <w:kern w:val="2"/>
                                    <w:sz w:val="22"/>
                                    <w:szCs w:val="22"/>
                                    <w:spacing w:val="-14"/>
                                    <w:rFonts w:ascii="宋体;SimSun" w:hAnsi="宋体;SimSun" w:eastAsia="宋体;SimSun" w:cs="宋体;SimSun"/>
                                    <w:color w:val="auto"/>
                                    <w:lang w:val="en-US" w:eastAsia="zh-CN" w:bidi="ar-SA"/>
                                  </w:rPr>
                                  <w:t>魔狱医对她辱骂、厮打声。那个靠迫害法轮功起家的监区长站在监舍门外呆呆地看了好一会</w:t>
                                </w:r>
                                <w:r>
                                  <w:rPr>
                                    <w:kern w:val="2"/>
                                    <w:sz w:val="22"/>
                                    <w:szCs w:val="22"/>
                                    <w:rFonts w:ascii="宋体;SimSun" w:hAnsi="宋体;SimSun" w:eastAsia="宋体;SimSun" w:cs="宋体;SimSun"/>
                                    <w:color w:val="auto"/>
                                    <w:lang w:val="en-US" w:eastAsia="zh-CN" w:bidi="ar-SA"/>
                                  </w:rPr>
                                  <w:t>儿后默默离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部金香同监舍的犯人后来描述这段经历时，还惊魂未定、结结巴巴地说：（警察）叫我们帮忙按着、捆她，流、流了好多血，吓、吓死我了。以后我再也不敢干了！你说我怎么这么傻呀？干这个缺德事得造多大孽呀！还得牵连家人。你说说，他们将来会不会杀人灭口呀！我念念《地藏经》管用吗？过几天她又说：（警察）现在不让我们帮着干了，把我们轰门外，面冲墙低头站着。他们干完了，再让我们进屋收拾。可能怕我们知道的太多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只有半年时间，原来年轻、漂亮、爱笑的部金香被警察折磨成精神失常、目光呆滞、反应迟钝、微驼背、臃肿、沉默、衰老不堪，令人心碎。警察和包夹还用这个实例威胁、恐吓其他法轮功学员。◇</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080" y="0"/>
                              <a:ext cx="6735600" cy="46800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部金香在北京市女子监狱遭受摧残</w:t>
                                </w:r>
                              </w:p>
                            </w:txbxContent>
                          </wps:txbx>
                          <wps:bodyPr wrap="none" lIns="158760" rIns="158760" tIns="82440" bIns="82440" anchor="t">
                            <a:prstTxWarp prst="textPlain">
                              <a:avLst>
                                <a:gd name="adj" fmla="val 50000"/>
                              </a:avLst>
                            </a:prstTxWarp>
                            <a:noAutofit/>
                          </wps:bodyPr>
                        </wps:wsp>
                        <wpg:grpSp>
                          <wpg:cNvGrpSpPr/>
                          <wpg:grpSpPr>
                            <a:xfrm>
                              <a:off x="1882800" y="692280"/>
                              <a:ext cx="3416400" cy="2515320"/>
                            </a:xfrm>
                          </wpg:grpSpPr>
                          <pic:pic xmlns:pic="http://schemas.openxmlformats.org/drawingml/2006/picture">
                            <pic:nvPicPr>
                              <pic:cNvPr id="1" name="图片 1" descr="酷刑演示：打毒针（注射不明药物）"/>
                              <pic:cNvPicPr/>
                            </pic:nvPicPr>
                            <pic:blipFill>
                              <a:blip r:embed="rId4"/>
                              <a:stretch/>
                            </pic:blipFill>
                            <pic:spPr>
                              <a:xfrm>
                                <a:off x="0" y="0"/>
                                <a:ext cx="3040560" cy="2158920"/>
                              </a:xfrm>
                              <a:prstGeom prst="rect">
                                <a:avLst/>
                              </a:prstGeom>
                              <a:ln w="0">
                                <a:noFill/>
                              </a:ln>
                            </pic:spPr>
                          </pic:pic>
                          <wps:wsp>
                            <wps:cNvSpPr txBox="1"/>
                            <wps:spPr>
                              <a:xfrm>
                                <a:off x="285840" y="2159640"/>
                                <a:ext cx="3130560" cy="355680"/>
                              </a:xfrm>
                              <a:prstGeom prst="rect">
                                <a:avLst/>
                              </a:prstGeom>
                              <a:noFill/>
                              <a:ln w="0">
                                <a:noFill/>
                              </a:ln>
                            </wps:spPr>
                            <wps:txbx>
                              <w:txbxContent>
                                <w:p>
                                  <w:pPr>
                                    <w:overflowPunct w:val="false"/>
                                    <w:bidi w:val="0"/>
                                    <w:spacing w:before="0" w:after="0" w:lineRule="exact" w:line="320"/>
                                    <w:jc w:val="both"/>
                                    <w:rPr/>
                                  </w:pPr>
                                  <w:r>
                                    <w:rPr>
                                      <w:kern w:val="2"/>
                                      <w:sz w:val="22"/>
                                      <w:szCs w:val="24"/>
                                      <w:rFonts w:ascii="华文楷体" w:hAnsi="华文楷体" w:eastAsia="华文楷体" w:cs="华文楷体"/>
                                      <w:color w:val="auto"/>
                                      <w:lang w:val="de-DE" w:eastAsia="zh-CN" w:bidi="ar-SA"/>
                                    </w:rPr>
                                    <w:t>▲</w:t>
                                  </w:r>
                                  <w:r>
                                    <w:rPr>
                                      <w:kern w:val="2"/>
                                      <w:sz w:val="22"/>
                                      <w:szCs w:val="24"/>
                                      <w:rFonts w:ascii="华文楷体" w:hAnsi="华文楷体" w:eastAsia="华文楷体" w:cs="Times New Roman"/>
                                      <w:color w:val="auto"/>
                                      <w:lang w:val="de-DE" w:eastAsia="zh-CN" w:bidi="ar-SA"/>
                                    </w:rPr>
                                    <w:t>酷刑演示：打毒针（注射不明药物）</w:t>
                                  </w:r>
                                </w:p>
                              </w:txbxContent>
                            </wps:txbx>
                            <wps:bodyPr wrap="square" anchor="t">
                              <a:noAutofit/>
                            </wps:bodyPr>
                          </wps:wsp>
                        </wpg:grpSp>
                      </wpg:wgp>
                    </a:graphicData>
                  </a:graphic>
                </wp:anchor>
              </w:drawing>
            </mc:Choice>
            <mc:Fallback>
              <w:pict>
                <v:group id="shape_0" style="position:absolute;margin-left:0.35pt;margin-top:31.95pt;width:533.5pt;height:683.75pt" coordorigin="7,639" coordsize="10670,13675">
                  <v:shape id="shape_0" stroked="f" o:allowincell="f" style="position:absolute;left:7;top:1714;width:3299;height:12423;mso-wrap-style:square;v-text-anchor:top" type="_x0000_t202">
                    <v:textbo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en-US" w:eastAsia="zh-CN" w:bidi="ar-SA"/>
                            </w:rPr>
                            <w:t>【明慧网】法轮功学员部金香在北京女子监狱三监区遭肉体与精神折磨及药物迫害，被折磨至精神失常、目光呆滞、臃肿、衰老不堪，完全换了一个人。有消息说，目前她精神正常，但仍被狱方逼吃治疗精神类药物，每天三顿饭后睁不开眼，需要靠墙闭眼睡一会儿。即使这样，她每天仍被迫干奴工活。</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en-US" w:eastAsia="zh-CN" w:bidi="ar-SA"/>
                            </w:rPr>
                            <w:t>由于中共的残酷迫害和</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封锁消息，关于部金香的情况不明。据明慧网消息分析，部金香可能是内蒙古赤峰市人，租住在北京大兴区，因用手机发微信，于二零一七年五月十五日被大兴公安局非法抓捕，关押在大兴区看守所构陷，后被非法判了十年。</w:t>
                          </w:r>
                        </w:p>
                        <w:p>
                          <w:pPr>
                            <w:overflowPunct w:val="false"/>
                            <w:bidi w:val="0"/>
                            <w:spacing w:before="160" w:after="140" w:lineRule="exact" w:line="300"/>
                            <w:jc w:val="both"/>
                            <w:rPr/>
                          </w:pPr>
                          <w:r>
                            <w:rPr>
                              <w:kern w:val="2"/>
                              <w:sz w:val="24"/>
                              <w:szCs w:val="22"/>
                              <w:rFonts w:ascii="黑体;SimHei" w:hAnsi="黑体;SimHei" w:eastAsia="黑体;SimHei" w:cs="黑体;SimHei"/>
                              <w:color w:val="000000"/>
                              <w:lang w:val="en-US" w:eastAsia="zh-CN" w:bidi="ar-SA"/>
                            </w:rPr>
                            <w:t>▌</w:t>
                          </w:r>
                          <w:r>
                            <w:rPr>
                              <w:kern w:val="2"/>
                              <w:sz w:val="24"/>
                              <w:szCs w:val="22"/>
                              <w:rFonts w:ascii="黑体;SimHei" w:hAnsi="黑体;SimHei" w:eastAsia="黑体;SimHei" w:cs="Times New Roman"/>
                              <w:color w:val="000000"/>
                              <w:lang w:val="en-US" w:eastAsia="zh-CN" w:bidi="ar-SA"/>
                            </w:rPr>
                            <w:t>知情人揭露部金香在北京市女子监狱三监区遭迫害的部分情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北京市女子监狱共有十二个监区，有三个监区重点参与迫害法轮功学员，第三监区是女子监狱重点迫害法轮功学员监区之一，现在的监区长叫李倩，四十岁出头，已在三监区多年，参与迫害法轮功学员。在那里法轮功学员遭受身体和精神上的极度摧残。现在狱警折磨法轮功学员的手段更隐蔽、更残酷，更无耻。警察叫嚣说：就是让你们知道痛苦、知道疼，看你们出去还敢不敢再炼法轮功。有犯人骂骂咧咧地说：这里不是度日如年，而是度秒如年。被重点严控的法轮功学员的境况如何可想而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名法轮功学员被折磨得高血压200多，警察、包夹、犯人</w:t>
                          </w:r>
                        </w:p>
                      </w:txbxContent>
                    </v:textbox>
                    <v:fill o:detectmouseclick="t" on="false"/>
                    <v:stroke color="#3465a4" joinstyle="round" endcap="flat"/>
                    <w10:wrap type="none"/>
                  </v:shape>
                  <v:shape id="shape_0" stroked="f" o:allowincell="f" style="position:absolute;left:3700;top:5594;width:3299;height:849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围攻、谩骂她，强迫她吃药，不吃就威胁说不许她班的班长吃饭，搞“连坐”，班长更是跳脚吼骂她，还故意给她超大量饭菜强迫她吃。不许她休息，熬夜写检查，就这样连续几天给她所谓“上课”，就是全天连续批斗、强制写检查、写认识和其它作业。这名法轮功学员曾经被折磨晕倒。</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一次全监区大会上，狱警介绍她们强迫“转化”一名法轮功学员经历时说：有5名警察、全班犯人（11个犯人）和几个包夹，采用各种方法“帮助”学员，“经过连续12天的‘奋斗’，终于取得了胜利。”犯人同情地说法轮功学员都脱相了，脸色蜡黄、消瘦、精神恍惚、痴呆、抑郁，走路不稳，被包夹架着去吃毒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部金香也</w:t>
                          </w:r>
                          <w:r>
                            <w:rPr>
                              <w:kern w:val="2"/>
                              <w:sz w:val="22"/>
                              <w:szCs w:val="22"/>
                              <w:rFonts w:eastAsia="宋体;SimSun" w:cs="宋体;SimSun" w:ascii="PMingLiU;Microsoft JhengHei" w:hAnsi="PMingLiU;Microsoft JhengHei"/>
                              <w:color w:val="auto"/>
                              <w:lang w:val="en-US" w:eastAsia="zh-CN" w:bidi="ar-SA"/>
                            </w:rPr>
                            <w:t>像</w:t>
                          </w:r>
                          <w:r>
                            <w:rPr>
                              <w:kern w:val="2"/>
                              <w:sz w:val="22"/>
                              <w:szCs w:val="22"/>
                              <w:rFonts w:eastAsia="宋体;SimSun" w:cs="宋体;SimSun" w:ascii="宋体;SimSun" w:hAnsi="宋体;SimSun"/>
                              <w:color w:val="auto"/>
                              <w:lang w:val="en-US" w:eastAsia="zh-CN" w:bidi="ar-SA"/>
                            </w:rPr>
                            <w:t>那位法轮功学员的症状，后来逐渐发展到自言自语、絮絮叨叨。即使这样，她还经常被包夹、犯人围攻、谩骂、刁难、侮辱。这些都是警察设计好指使犯人们干的。一个包夹说过：这些都是监区长她们计划、布置好的，在监视器里看着我们做，然后</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向她们汇报，根据情况再制定新的</w:t>
                          </w:r>
                        </w:p>
                      </w:txbxContent>
                    </v:textbox>
                    <v:fill o:detectmouseclick="t" on="false"/>
                    <v:stroke color="#3465a4" joinstyle="round" endcap="flat"/>
                    <w10:wrap type="none"/>
                  </v:shape>
                  <v:shape id="shape_0" stroked="f" o:allowincell="f" style="position:absolute;left:7377;top:1685;width:3299;height:12628;mso-wrap-style:square;v-text-anchor:top" type="_x0000_t202">
                    <v:textbox>
                      <w:txbxContent>
                        <w:p>
                          <w:pPr>
                            <w:overflowPunct w:val="false"/>
                            <w:bidi w:val="0"/>
                            <w:spacing w:before="0" w:after="0" w:lineRule="exact" w:line="300"/>
                            <w:ind w:firstLine="660"/>
                            <w:jc w:val="both"/>
                            <w:rPr/>
                          </w:pPr>
                          <w:r>
                            <w:rPr>
                              <w:kern w:val="2"/>
                              <w:sz w:val="22"/>
                              <w:szCs w:val="22"/>
                              <w:rFonts w:ascii="宋体;SimSun" w:hAnsi="宋体;SimSun" w:eastAsia="宋体;SimSun" w:cs="宋体;SimSun"/>
                              <w:color w:val="auto"/>
                              <w:lang w:val="en-US" w:eastAsia="zh-CN" w:bidi="ar-SA"/>
                            </w:rPr>
                            <w:t>计划，继续进行。</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en-US" w:eastAsia="zh-CN" w:bidi="ar-SA"/>
                            </w:rPr>
                            <w:t>警察找到部金香谈话，假意地问她有什么困难说出来帮助解决。了解情况后不但不解决，反而把她调到严管班里被班里犯人更激烈围攻辱骂，班里每天都会传出犯</w:t>
                          </w:r>
                          <w:r>
                            <w:rPr>
                              <w:kern w:val="2"/>
                              <w:sz w:val="22"/>
                              <w:szCs w:val="22"/>
                              <w:spacing w:val="-14"/>
                              <w:rFonts w:ascii="宋体;SimSun" w:hAnsi="宋体;SimSun" w:eastAsia="宋体;SimSun" w:cs="宋体;SimSun"/>
                              <w:color w:val="auto"/>
                              <w:lang w:val="en-US" w:eastAsia="zh-CN" w:bidi="ar-SA"/>
                            </w:rPr>
                            <w:t>人对她的骂声、哭闹声，造成她精神状态进一步恶化。</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en-US" w:eastAsia="zh-CN" w:bidi="ar-SA"/>
                            </w:rPr>
                            <w:t>部金香天天反复指名</w:t>
                          </w:r>
                        </w:p>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en-US" w:eastAsia="zh-CN" w:bidi="ar-SA"/>
                            </w:rPr>
                            <w:t>道姓揭露包夹、犯人怎么狼狈为奸污蔑、迫害她。后来</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听说她不吃不喝，警察、犯人就把她绑在担架上去监狱医院灌食，最后她被折磨得精神崩溃了。狱医在监舍里给她强制吃毒药、打毒针，她拒绝反抗时传出恶</w:t>
                          </w:r>
                          <w:r>
                            <w:rPr>
                              <w:kern w:val="2"/>
                              <w:sz w:val="22"/>
                              <w:szCs w:val="22"/>
                              <w:spacing w:val="-14"/>
                              <w:rFonts w:ascii="宋体;SimSun" w:hAnsi="宋体;SimSun" w:eastAsia="宋体;SimSun" w:cs="宋体;SimSun"/>
                              <w:color w:val="auto"/>
                              <w:lang w:val="en-US" w:eastAsia="zh-CN" w:bidi="ar-SA"/>
                            </w:rPr>
                            <w:t>魔狱医对她辱骂、厮打声。那个靠迫害法轮功起家的监区长站在监舍门外呆呆地看了好一会</w:t>
                          </w:r>
                          <w:r>
                            <w:rPr>
                              <w:kern w:val="2"/>
                              <w:sz w:val="22"/>
                              <w:szCs w:val="22"/>
                              <w:rFonts w:ascii="宋体;SimSun" w:hAnsi="宋体;SimSun" w:eastAsia="宋体;SimSun" w:cs="宋体;SimSun"/>
                              <w:color w:val="auto"/>
                              <w:lang w:val="en-US" w:eastAsia="zh-CN" w:bidi="ar-SA"/>
                            </w:rPr>
                            <w:t>儿后默默离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部金香同监舍的犯人后来描述这段经历时，还惊魂未定、结结巴巴地说：（警察）叫我们帮忙按着、捆她，流、流了好多血，吓、吓死我了。以后我再也不敢干了！你说我怎么这么傻呀？干这个缺德事得造多大孽呀！还得牵连家人。你说说，他们将来会不会杀人灭口呀！我念念《地藏经》管用吗？过几天她又说：（警察）现在不让我们帮着干了，把我们轰门外，面冲墙低头站着。他们干完了，再让我们进屋收拾。可能怕我们知道的太多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只有半年时间，原来年轻、漂亮、爱笑的部金香被警察折磨成精神失常、目光呆滞、反应迟钝、微驼背、臃肿、沉默、衰老不堪，令人心碎。警察和包夹还用这个实例威胁、恐吓其他法轮功学员。◇</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3;top:639;width:10606;height:736;mso-wrap-style:none;v-text-anchor:middle" type="_x0000_t136">
                    <v:path textpathok="t"/>
                    <v:textpath on="t" fitshape="t" string="部金香在北京市女子监狱遭受摧残" style="font-family:&quot;方正兰亭粗黑_GBK&quot;;font-size:24pt"/>
                    <v:fill o:detectmouseclick="t" type="solid" color2="white" opacity="0.87"/>
                    <v:stroke color="#3465a4" joinstyle="round" endcap="flat"/>
                    <v:shadow on="t" obscured="f" color="white"/>
                    <w10:wrap type="none"/>
                  </v:shape>
                  <v:group id="shape_0" style="position:absolute;left:2972;top:1729;width:5380;height:3961">
                    <v:shape id="shape_0" ID="图片 1" stroked="f" o:allowincell="f" style="position:absolute;left:2972;top:1729;width:4787;height:3399;mso-wrap-style:none;v-text-anchor:middle" type="_x0000_t75">
                      <v:imagedata r:id="rId5" o:detectmouseclick="t"/>
                      <v:stroke color="#3465a4" joinstyle="round" endcap="flat"/>
                      <w10:wrap type="none"/>
                    </v:shape>
                    <v:shape id="shape_0" stroked="f" o:allowincell="f" style="position:absolute;left:3422;top:5130;width:4929;height:559;mso-wrap-style:square;v-text-anchor:top" type="_x0000_t202">
                      <v:textbox>
                        <w:txbxContent>
                          <w:p>
                            <w:pPr>
                              <w:overflowPunct w:val="false"/>
                              <w:bidi w:val="0"/>
                              <w:spacing w:before="0" w:after="0" w:lineRule="exact" w:line="320"/>
                              <w:jc w:val="both"/>
                              <w:rPr/>
                            </w:pPr>
                            <w:r>
                              <w:rPr>
                                <w:kern w:val="2"/>
                                <w:sz w:val="22"/>
                                <w:szCs w:val="24"/>
                                <w:rFonts w:ascii="华文楷体" w:hAnsi="华文楷体" w:eastAsia="华文楷体" w:cs="华文楷体"/>
                                <w:color w:val="auto"/>
                                <w:lang w:val="de-DE" w:eastAsia="zh-CN" w:bidi="ar-SA"/>
                              </w:rPr>
                              <w:t>▲</w:t>
                            </w:r>
                            <w:r>
                              <w:rPr>
                                <w:kern w:val="2"/>
                                <w:sz w:val="22"/>
                                <w:szCs w:val="24"/>
                                <w:rFonts w:ascii="华文楷体" w:hAnsi="华文楷体" w:eastAsia="华文楷体" w:cs="Times New Roman"/>
                                <w:color w:val="auto"/>
                                <w:lang w:val="de-DE" w:eastAsia="zh-CN" w:bidi="ar-SA"/>
                              </w:rPr>
                              <w:t>酷刑演示：打毒针（注射不明药物）</w:t>
                            </w:r>
                          </w:p>
                        </w:txbxContent>
                      </v:textbox>
                      <v:fill o:detectmouseclick="t" on="false"/>
                      <v:stroke color="#3465a4" joinstyle="round" endcap="flat"/>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82550</wp:posOffset>
                </wp:positionH>
                <wp:positionV relativeFrom="paragraph">
                  <wp:posOffset>15875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6.5pt;margin-top:12.5pt;width:533.55pt;height:21.85pt" coordorigin="-130,250" coordsize="10671,437">
                <v:shape id="shape_0" stroked="f" o:allowincell="f" style="position:absolute;left:-130;top:25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0;top:685;width:10670;height:2" type="_x0000_t32">
                  <v:stroke color="black" joinstyle="miter" endcap="flat"/>
                  <v:fill o:detectmouseclick="t" on="false"/>
                  <w10:wrap type="none"/>
                </v:shape>
                <v:shape id="shape_0" stroked="f" o:allowincell="f" style="position:absolute;left:9251;top:35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8">
                <wp:simplePos x="0" y="0"/>
                <wp:positionH relativeFrom="column">
                  <wp:posOffset>-25400</wp:posOffset>
                </wp:positionH>
                <wp:positionV relativeFrom="paragraph">
                  <wp:posOffset>196850</wp:posOffset>
                </wp:positionV>
                <wp:extent cx="6826250" cy="9506585"/>
                <wp:effectExtent l="0" t="635" r="17038955" b="0"/>
                <wp:wrapNone/>
                <wp:docPr id="8" name=""/>
                <a:graphic xmlns:a="http://schemas.openxmlformats.org/drawingml/2006/main">
                  <a:graphicData uri="http://schemas.microsoft.com/office/word/2010/wordprocessingGroup">
                    <wpg:wgp>
                      <wpg:cNvGrpSpPr/>
                      <wpg:grpSpPr>
                        <a:xfrm>
                          <a:off x="0" y="0"/>
                          <a:ext cx="6826320" cy="9506520"/>
                          <a:chOff x="0" y="0"/>
                          <a:chExt cx="6826320" cy="9506520"/>
                        </a:xfrm>
                      </wpg:grpSpPr>
                      <wpg:grpSp>
                        <wpg:cNvGrpSpPr/>
                        <wpg:grpSpPr>
                          <a:xfrm>
                            <a:off x="0" y="0"/>
                            <a:ext cx="6826320" cy="9506520"/>
                          </a:xfrm>
                        </wpg:grpSpPr>
                        <wps:wsp>
                          <wps:cNvSpPr txBox="1"/>
                          <wps:spPr>
                            <a:xfrm>
                              <a:off x="25560" y="0"/>
                              <a:ext cx="6775560" cy="3564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北京法轮功学员龚瑞平遭北京女监迫害近况</w:t>
                                </w:r>
                              </w:p>
                            </w:txbxContent>
                          </wps:txbx>
                          <wps:bodyPr wrap="none" lIns="158760" rIns="158760" tIns="82440" bIns="82440" anchor="t" anchorCtr="1">
                            <a:prstTxWarp prst="textPlain">
                              <a:avLst>
                                <a:gd name="adj" fmla="val 50000"/>
                              </a:avLst>
                            </a:prstTxWarp>
                            <a:noAutofit/>
                          </wps:bodyPr>
                        </wps:wsp>
                        <wps:wsp>
                          <wps:cNvSpPr txBox="1"/>
                          <wps:spPr>
                            <a:xfrm>
                              <a:off x="0" y="483840"/>
                              <a:ext cx="2095560" cy="9022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近日获悉，被关押在北京女子监狱的北京法轮功学员龚瑞平，因坚持不“转化”，被狱方迫害致半身麻木，被送到监狱医院继续迫害。龚瑞平因坚持修炼讲真相救人被邪党判刑和劳教总共14年零九个月。望国内国外的正义人士关注和营救。</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遭北京女子监狱非人折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以下是龚瑞平自述曾遭北京女子监狱迫害经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一年九月十七日，我因向世人讲法轮功遭迫害真相，再次被警察绑架。二零零二年快过年时，被非法关押在北京七处看守所，后被非法判刑四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刚到北京女子监狱，警察刘迎春就给我戴上了手铐，席学会用电棒电我，警察指使服刑人员打我。一个服刑人员连续几天踢我的腿，疼得我咬牙心一横忍着不做声。有两个服刑人员用皮带狠狠地抽我的后背，她俩抽累了才肯罢手。一个服刑人员用圆珠笔狠狠地扎我的手心，手心被扎破了。她们不分白天黑夜地轮流换人折磨我，不让我睡觉，持续时间有一个多月。见我不屈服、不转化，监区长田凤清就召集警察合谋毒计迫害我。第二天早晨，监区警察的一个小头目刘淑平领着一帮人（有警察和服刑人员两名）强行把我抬到监区楼下一个偏僻破旧的屋子里。她们怕外面有人进来看见她们的罪恶勾当，就出去一个人从外面把门反锁上，锁上后，她们凶相毕露。恶狠狠地用束缚带把我全身捆绑起来，我胳膊腿都动不了，她们使劲把我按在地上，随后把我的头和上身凶狠地用力往下压，使上身和下身几乎成“一”字形，一个人又趁机骑在我的后背上，难忍的剧痛如同筋断骨折，我忍不住“啊。”的一声惨叫，眼泪流出来了。我两条腿的筋被他们折磨伤了，一动我的腿就剧痛难忍，她们此时把我身</w:t>
                                </w:r>
                              </w:p>
                            </w:txbxContent>
                          </wps:txbx>
                          <wps:bodyPr wrap="square" lIns="0" rIns="0" tIns="0" bIns="0" anchor="t">
                            <a:noAutofit/>
                          </wps:bodyPr>
                        </wps:wsp>
                        <wps:wsp>
                          <wps:cNvSpPr txBox="1"/>
                          <wps:spPr>
                            <a:xfrm>
                              <a:off x="2368440" y="2383200"/>
                              <a:ext cx="2095560" cy="7091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的束缚带解开，我还以为她们到此收手了，可是狱警陈静用手提起我的右腿用力一甩，又一次使我剧痛难忍，发出撕心裂肺的惨叫声。从此以后我不能正常走路，一瘸一拐的，几个月以后，腿才有所好转，不疼了，但两个大腿，脚趾从那以后，一直麻木，右大脚趾更为严重，给行走带来不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监狱搜监，狱警从我的枕头包里搜出一篇经文，将我集训迫害八个月。有一天，监区长田风清把我骗到关集训人员的小屋里，她们怕人看见，把监控器盖上，警察陈敬领着几名服刑人员对我再下毒手。李翠文（服刑人员）用木棍打我的脑袋，还用针扎我的耳朵，我咬牙忍着。她们又把我捆绑在一个椅子背上，然后，几个人把我的头按下，猫腰撅着，这样，呼吸很困难。她们又使劲把我连人带椅子推到墙犄角保持猫腰撅着的姿势，椅子上面坐上人，这样挤压着我一点也动不了，我痛苦不堪，疼得我发出惨叫。她们却哈哈大笑，真是人性全无。</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们这样折磨我一阵子，见我不屈服，又换毒招，坐在椅子上压我的人下来了，她们把我的头提起来，几个人用力把我上身往后撅，撅得我腰部惨痛，出气也很费劲，痛苦不堪。她们这样折磨完了我，狱警陈敬又揪住我的头发“咣、咣、咣”把我的头来回往墙上撞，我的额头都被撞破了，又青又肿。她们几个人还用力踹我的右脚脖子，都踹破了，鲜血直流，现在</w:t>
                                </w:r>
                              </w:p>
                            </w:txbxContent>
                          </wps:txbx>
                          <wps:bodyPr wrap="square" lIns="0" rIns="0" tIns="0" bIns="0" anchor="t">
                            <a:noAutofit/>
                          </wps:bodyPr>
                        </wps:wsp>
                        <wps:wsp>
                          <wps:cNvSpPr txBox="1"/>
                          <wps:spPr>
                            <a:xfrm>
                              <a:off x="4730760" y="473760"/>
                              <a:ext cx="2095560" cy="3749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的右脚脖子还有伤疤。</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再遭非法判刑五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一年七月二十日，龚瑞平因讲真相遭人恶告，在租住地被警察绑架，被非法关押在顺义看守所。二零二二年二月二十一日，龚瑞平被平谷区法院非法判刑五年半，勒索罚款一万一千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龚瑞平再次被劫持到北京女子监狱。据知情人士透露，龚瑞平被迫害不让睡觉休息。监狱为了迫害法轮功学员，每个去厕所的人都会叫法轮功学员陪同，用这种方式不让睡觉，每夜被多次叫醒，根本无法休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近日获悉，龚瑞平因坚持不“转化”，被狱方迫害致半身麻木，被送到监狱医院继续迫害。◇</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43960" y="559440"/>
                              <a:ext cx="2249640" cy="1852920"/>
                            </a:xfrm>
                          </wpg:grpSpPr>
                          <pic:pic xmlns:pic="http://schemas.openxmlformats.org/drawingml/2006/picture">
                            <pic:nvPicPr>
                              <pic:cNvPr id="3" name="" descr=""/>
                              <pic:cNvPicPr/>
                            </pic:nvPicPr>
                            <pic:blipFill>
                              <a:blip r:embed="rId10"/>
                              <a:srcRect l="0" t="10553" r="0" b="8792"/>
                              <a:stretch/>
                            </pic:blipFill>
                            <pic:spPr>
                              <a:xfrm>
                                <a:off x="0" y="0"/>
                                <a:ext cx="2084760" cy="1557000"/>
                              </a:xfrm>
                              <a:prstGeom prst="rect">
                                <a:avLst/>
                              </a:prstGeom>
                              <a:ln w="0">
                                <a:noFill/>
                              </a:ln>
                            </pic:spPr>
                          </pic:pic>
                          <wps:wsp>
                            <wps:cNvSpPr txBox="1"/>
                            <wps:spPr>
                              <a:xfrm>
                                <a:off x="169200" y="1546200"/>
                                <a:ext cx="2080440" cy="306720"/>
                              </a:xfrm>
                              <a:prstGeom prst="rect">
                                <a:avLst/>
                              </a:prstGeom>
                              <a:noFill/>
                              <a:ln w="0">
                                <a:noFill/>
                              </a:ln>
                            </wps:spPr>
                            <wps:txbx>
                              <w:txbxContent>
                                <w:p>
                                  <w:pPr>
                                    <w:overflowPunct w:val="false"/>
                                    <w:bidi w:val="0"/>
                                    <w:spacing w:before="0" w:after="200" w:lineRule="auto" w:line="276"/>
                                    <w:rPr/>
                                  </w:pPr>
                                  <w:r>
                                    <w:rPr>
                                      <w:kern w:val="2"/>
                                      <w:sz w:val="22"/>
                                      <w:szCs w:val="24"/>
                                      <w:rFonts w:ascii="华文楷体" w:hAnsi="华文楷体" w:eastAsia="华文楷体" w:cs="华文楷体"/>
                                      <w:color w:val="auto"/>
                                      <w:lang w:val="de-DE" w:eastAsia="zh-CN" w:bidi="ar-SA"/>
                                    </w:rPr>
                                    <w:t>▲</w:t>
                                  </w:r>
                                  <w:r>
                                    <w:rPr>
                                      <w:kern w:val="2"/>
                                      <w:sz w:val="22"/>
                                      <w:szCs w:val="24"/>
                                      <w:rFonts w:ascii="华文楷体" w:hAnsi="华文楷体" w:eastAsia="华文楷体" w:cs="Times New Roman"/>
                                      <w:color w:val="auto"/>
                                      <w:lang w:val="de-DE" w:eastAsia="zh-CN" w:bidi="ar-SA"/>
                                    </w:rPr>
                                    <w:t>中共酷刑示意图：劈腿</w:t>
                                  </w:r>
                                </w:p>
                              </w:txbxContent>
                            </wps:txbx>
                            <wps:bodyPr wrap="square" anchor="t">
                              <a:noAutofit/>
                            </wps:bodyPr>
                          </wps:wsp>
                        </wpg:grpSp>
                      </wpg:grpSp>
                      <wpg:grpSp>
                        <wpg:cNvGrpSpPr/>
                        <wpg:grpSpPr>
                          <a:xfrm>
                            <a:off x="4680000" y="4292640"/>
                            <a:ext cx="2095560" cy="5163120"/>
                          </a:xfrm>
                        </wpg:grpSpPr>
                        <wps:wsp>
                          <wps:cNvSpPr txBox="1"/>
                          <wps:spPr>
                            <a:xfrm>
                              <a:off x="0" y="0"/>
                              <a:ext cx="2095560" cy="5163120"/>
                            </a:xfrm>
                            <a:prstGeom prst="rect">
                              <a:avLst/>
                            </a:prstGeom>
                            <a:noFill/>
                            <a:ln w="3240">
                              <a:solidFill>
                                <a:srgbClr val="000000"/>
                              </a:solidFill>
                              <a:miter/>
                            </a:ln>
                          </wps:spPr>
                          <wps:txbx>
                            <w:txbxContent>
                              <w:p>
                                <w:pPr>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left="130" w:right="130" w:firstLine="440"/>
                                  <w:jc w:val="both"/>
                                  <w:rPr/>
                                </w:pPr>
                                <w:r>
                                  <w:rPr>
                                    <w:kern w:val="2"/>
                                    <w:sz w:val="22"/>
                                    <w:szCs w:val="22"/>
                                    <w:rFonts w:ascii="宋体;SimSun" w:hAnsi="宋体;SimSun" w:eastAsia="宋体;SimSun" w:cs="宋体;SimSun"/>
                                    <w:color w:val="auto"/>
                                    <w:lang w:val="en-US" w:eastAsia="zh-CN" w:bidi="ar-SA"/>
                                  </w:rPr>
                                  <w:t>【明慧网】二零二四年五月十五日，北京市延庆区法院几人到张连雨家中对她非法开庭，他们对家属说只是走程序，非法判她有期徒刑一年缓刑二年。张连雨不予承认，不签字。他们就胁迫她家属代签了。</w:t>
                                </w:r>
                              </w:p>
                              <w:p>
                                <w:pPr>
                                  <w:overflowPunct w:val="false"/>
                                  <w:bidi w:val="0"/>
                                  <w:spacing w:before="0" w:after="0" w:lineRule="exact" w:line="300"/>
                                  <w:ind w:left="130" w:right="130" w:firstLine="440"/>
                                  <w:jc w:val="both"/>
                                  <w:rPr/>
                                </w:pPr>
                                <w:r>
                                  <w:rPr>
                                    <w:kern w:val="2"/>
                                    <w:sz w:val="22"/>
                                    <w:szCs w:val="22"/>
                                    <w:rFonts w:ascii="宋体;SimSun" w:hAnsi="宋体;SimSun" w:eastAsia="宋体;SimSun" w:cs="宋体;SimSun"/>
                                    <w:color w:val="auto"/>
                                    <w:lang w:val="en-US" w:eastAsia="zh-CN" w:bidi="ar-SA"/>
                                  </w:rPr>
                                  <w:t>六年前，二零一八年五月十四日上午张连雨被多名警察非法抄家。当天下午三点钟，不法警察把张连雨和抢到的物品一起带到夏都派出所。晚上十二点又把她带到延庆公安局，凌晨两点把她劫持到昌平看守所，因体检不合格，张连雨回到家中。</w:t>
                                </w:r>
                              </w:p>
                              <w:p>
                                <w:pPr>
                                  <w:overflowPunct w:val="false"/>
                                  <w:bidi w:val="0"/>
                                  <w:spacing w:before="0" w:after="0" w:lineRule="exact" w:line="300"/>
                                  <w:ind w:left="130" w:right="130" w:firstLine="440"/>
                                  <w:jc w:val="both"/>
                                  <w:rPr/>
                                </w:pPr>
                                <w:r>
                                  <w:rPr>
                                    <w:kern w:val="2"/>
                                    <w:sz w:val="22"/>
                                    <w:szCs w:val="22"/>
                                    <w:rFonts w:ascii="宋体;SimSun" w:hAnsi="宋体;SimSun" w:eastAsia="宋体;SimSun" w:cs="宋体;SimSun"/>
                                    <w:color w:val="auto"/>
                                    <w:lang w:val="en-US" w:eastAsia="zh-CN" w:bidi="ar-SA"/>
                                  </w:rPr>
                                  <w:t>而后张连雨不断受到他们骚扰，被迫流离失所。由于长期的迫害导致她身体出现病业状态，他们不顾张连雨的身体状况，毫无人性的在家中冤判她。◇</w:t>
                                </w:r>
                              </w:p>
                            </w:txbxContent>
                          </wps:txbx>
                          <wps:bodyPr wrap="square" lIns="0" rIns="0" tIns="0" bIns="0" anchor="t">
                            <a:noAutofit/>
                          </wps:bodyPr>
                        </wps:wsp>
                        <wps:wsp>
                          <wps:cNvSpPr txBox="1"/>
                          <wps:spPr>
                            <a:xfrm>
                              <a:off x="84240" y="211320"/>
                              <a:ext cx="1900440" cy="2246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北京张连雨被非法判刑</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2pt;margin-top:15.5pt;width:537.5pt;height:748.55pt" coordorigin="-40,310" coordsize="10750,14971">
                <v:group id="shape_0" style="position:absolute;left:-40;top:310;width:10750;height:14971">
                  <v:shape id="shape_0" fillcolor="black" stroked="f" o:allowincell="f" style="position:absolute;left:0;top:310;width:10669;height:560;mso-wrap-style:none;v-text-anchor:middle" type="_x0000_t136">
                    <v:path textpathok="t"/>
                    <v:textpath on="t" fitshape="t" string="北京法轮功学员龚瑞平遭北京女监迫害近况" style="font-family:&quot;方正大黑简体&quot;;font-size:24pt"/>
                    <v:fill o:detectmouseclick="t" type="solid" color2="white"/>
                    <v:stroke color="#3465a4" joinstyle="round" endcap="flat"/>
                    <w10:wrap type="none"/>
                  </v:shape>
                  <v:shape id="shape_0" stroked="f" o:allowincell="f" style="position:absolute;left:-40;top:1072;width:3299;height:1420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近日获悉，被关押在北京女子监狱的北京法轮功学员龚瑞平，因坚持不“转化”，被狱方迫害致半身麻木，被送到监狱医院继续迫害。龚瑞平因坚持修炼讲真相救人被邪党判刑和劳教总共14年零九个月。望国内国外的正义人士关注和营救。</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遭北京女子监狱非人折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以下是龚瑞平自述曾遭北京女子监狱迫害经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一年九月十七日，我因向世人讲法轮功遭迫害真相，再次被警察绑架。二零零二年快过年时，被非法关押在北京七处看守所，后被非法判刑四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刚到北京女子监狱，警察刘迎春就给我戴上了手铐，席学会用电棒电我，警察指使服刑人员打我。一个服刑人员连续几天踢我的腿，疼得我咬牙心一横忍着不做声。有两个服刑人员用皮带狠狠地抽我的后背，她俩抽累了才肯罢手。一个服刑人员用圆珠笔狠狠地扎我的手心，手心被扎破了。她们不分白天黑夜地轮流换人折磨我，不让我睡觉，持续时间有一个多月。见我不屈服、不转化，监区长田凤清就召集警察合谋毒计迫害我。第二天早晨，监区警察的一个小头目刘淑平领着一帮人（有警察和服刑人员两名）强行把我抬到监区楼下一个偏僻破旧的屋子里。她们怕外面有人进来看见她们的罪恶勾当，就出去一个人从外面把门反锁上，锁上后，她们凶相毕露。恶狠狠地用束缚带把我全身捆绑起来，我胳膊腿都动不了，她们使劲把我按在地上，随后把我的头和上身凶狠地用力往下压，使上身和下身几乎成“一”字形，一个人又趁机骑在我的后背上，难忍的剧痛如同筋断骨折，我忍不住“啊。”的一声惨叫，眼泪流出来了。我两条腿的筋被他们折磨伤了，一动我的腿就剧痛难忍，她们此时把我身</w:t>
                          </w:r>
                        </w:p>
                      </w:txbxContent>
                    </v:textbox>
                    <v:fill o:detectmouseclick="t" on="false"/>
                    <v:stroke color="#3465a4" joinstyle="round" endcap="flat"/>
                    <w10:wrap type="none"/>
                  </v:shape>
                  <v:shape id="shape_0" stroked="f" o:allowincell="f" style="position:absolute;left:3690;top:4063;width:3299;height:1116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的束缚带解开，我还以为她们到此收手了，可是狱警陈静用手提起我的右腿用力一甩，又一次使我剧痛难忍，发出撕心裂肺的惨叫声。从此以后我不能正常走路，一瘸一拐的，几个月以后，腿才有所好转，不疼了，但两个大腿，脚趾从那以后，一直麻木，右大脚趾更为严重，给行走带来不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监狱搜监，狱警从我的枕头包里搜出一篇经文，将我集训迫害八个月。有一天，监区长田风清把我骗到关集训人员的小屋里，她们怕人看见，把监控器盖上，警察陈敬领着几名服刑人员对我再下毒手。李翠文（服刑人员）用木棍打我的脑袋，还用针扎我的耳朵，我咬牙忍着。她们又把我捆绑在一个椅子背上，然后，几个人把我的头按下，猫腰撅着，这样，呼吸很困难。她们又使劲把我连人带椅子推到墙犄角保持猫腰撅着的姿势，椅子上面坐上人，这样挤压着我一点也动不了，我痛苦不堪，疼得我发出惨叫。她们却哈哈大笑，真是人性全无。</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们这样折磨我一阵子，见我不屈服，又换毒招，坐在椅子上压我的人下来了，她们把我的头提起来，几个人用力把我上身往后撅，撅得我腰部惨痛，出气也很费劲，痛苦不堪。她们这样折磨完了我，狱警陈敬又揪住我的头发“咣、咣、咣”把我的头来回往墙上撞，我的额头都被撞破了，又青又肿。她们几个人还用力踹我的右脚脖子，都踹破了，鲜血直流，现在</w:t>
                          </w:r>
                        </w:p>
                      </w:txbxContent>
                    </v:textbox>
                    <v:fill o:detectmouseclick="t" on="false"/>
                    <v:stroke color="#3465a4" joinstyle="round" endcap="flat"/>
                    <w10:wrap type="none"/>
                  </v:shape>
                  <v:shape id="shape_0" stroked="f" o:allowincell="f" style="position:absolute;left:7410;top:1056;width:3299;height:590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的右脚脖子还有伤疤。</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再遭非法判刑五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一年七月二十日，龚瑞平因讲真相遭人恶告，在租住地被警察绑架，被非法关押在顺义看守所。二零二二年二月二十一日，龚瑞平被平谷区法院非法判刑五年半，勒索罚款一万一千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龚瑞平再次被劫持到北京女子监狱。据知情人士透露，龚瑞平被迫害不让睡觉休息。监狱为了迫害法轮功学员，每个去厕所的人都会叫法轮功学员陪同，用这种方式不让睡觉，每夜被多次叫醒，根本无法休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近日获悉，龚瑞平因坚持不“转化”，被狱方迫害致半身麻木，被送到监狱医院继续迫害。◇</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51;top:1191;width:3542;height:2918">
                    <v:shape id="shape_0" stroked="f" o:allowincell="f" style="position:absolute;left:3651;top:1191;width:3282;height:2451;mso-wrap-style:none;v-text-anchor:middle" type="_x0000_t75">
                      <v:imagedata r:id="rId11" o:detectmouseclick="t"/>
                      <v:stroke color="#3465a4" joinstyle="round" endcap="flat"/>
                      <w10:wrap type="none"/>
                    </v:shape>
                    <v:shape id="shape_0" stroked="f" o:allowincell="f" style="position:absolute;left:3917;top:3626;width:3275;height:482;mso-wrap-style:square;v-text-anchor:top" type="_x0000_t202">
                      <v:textbox>
                        <w:txbxContent>
                          <w:p>
                            <w:pPr>
                              <w:overflowPunct w:val="false"/>
                              <w:bidi w:val="0"/>
                              <w:spacing w:before="0" w:after="200" w:lineRule="auto" w:line="276"/>
                              <w:rPr/>
                            </w:pPr>
                            <w:r>
                              <w:rPr>
                                <w:kern w:val="2"/>
                                <w:sz w:val="22"/>
                                <w:szCs w:val="24"/>
                                <w:rFonts w:ascii="华文楷体" w:hAnsi="华文楷体" w:eastAsia="华文楷体" w:cs="华文楷体"/>
                                <w:color w:val="auto"/>
                                <w:lang w:val="de-DE" w:eastAsia="zh-CN" w:bidi="ar-SA"/>
                              </w:rPr>
                              <w:t>▲</w:t>
                            </w:r>
                            <w:r>
                              <w:rPr>
                                <w:kern w:val="2"/>
                                <w:sz w:val="22"/>
                                <w:szCs w:val="24"/>
                                <w:rFonts w:ascii="华文楷体" w:hAnsi="华文楷体" w:eastAsia="华文楷体" w:cs="Times New Roman"/>
                                <w:color w:val="auto"/>
                                <w:lang w:val="de-DE" w:eastAsia="zh-CN" w:bidi="ar-SA"/>
                              </w:rPr>
                              <w:t>中共酷刑示意图：劈腿</w:t>
                            </w:r>
                          </w:p>
                        </w:txbxContent>
                      </v:textbox>
                      <v:fill o:detectmouseclick="t" on="false"/>
                      <v:stroke color="#3465a4" joinstyle="round" endcap="flat"/>
                      <w10:wrap type="none"/>
                    </v:shape>
                  </v:group>
                </v:group>
                <v:group id="shape_0" style="position:absolute;left:7330;top:7070;width:3300;height:8131">
                  <v:shape id="shape_0" stroked="t" o:allowincell="f" style="position:absolute;left:7330;top:7070;width:3299;height:8130;mso-wrap-style:square;v-text-anchor:top" type="_x0000_t202">
                    <v:textbox>
                      <w:txbxContent>
                        <w:p>
                          <w:pPr>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left="130" w:right="130" w:firstLine="440"/>
                            <w:jc w:val="both"/>
                            <w:rPr/>
                          </w:pPr>
                          <w:r>
                            <w:rPr>
                              <w:kern w:val="2"/>
                              <w:sz w:val="22"/>
                              <w:szCs w:val="22"/>
                              <w:rFonts w:ascii="宋体;SimSun" w:hAnsi="宋体;SimSun" w:eastAsia="宋体;SimSun" w:cs="宋体;SimSun"/>
                              <w:color w:val="auto"/>
                              <w:lang w:val="en-US" w:eastAsia="zh-CN" w:bidi="ar-SA"/>
                            </w:rPr>
                            <w:t>【明慧网】二零二四年五月十五日，北京市延庆区法院几人到张连雨家中对她非法开庭，他们对家属说只是走程序，非法判她有期徒刑一年缓刑二年。张连雨不予承认，不签字。他们就胁迫她家属代签了。</w:t>
                          </w:r>
                        </w:p>
                        <w:p>
                          <w:pPr>
                            <w:overflowPunct w:val="false"/>
                            <w:bidi w:val="0"/>
                            <w:spacing w:before="0" w:after="0" w:lineRule="exact" w:line="300"/>
                            <w:ind w:left="130" w:right="130" w:firstLine="440"/>
                            <w:jc w:val="both"/>
                            <w:rPr/>
                          </w:pPr>
                          <w:r>
                            <w:rPr>
                              <w:kern w:val="2"/>
                              <w:sz w:val="22"/>
                              <w:szCs w:val="22"/>
                              <w:rFonts w:ascii="宋体;SimSun" w:hAnsi="宋体;SimSun" w:eastAsia="宋体;SimSun" w:cs="宋体;SimSun"/>
                              <w:color w:val="auto"/>
                              <w:lang w:val="en-US" w:eastAsia="zh-CN" w:bidi="ar-SA"/>
                            </w:rPr>
                            <w:t>六年前，二零一八年五月十四日上午张连雨被多名警察非法抄家。当天下午三点钟，不法警察把张连雨和抢到的物品一起带到夏都派出所。晚上十二点又把她带到延庆公安局，凌晨两点把她劫持到昌平看守所，因体检不合格，张连雨回到家中。</w:t>
                          </w:r>
                        </w:p>
                        <w:p>
                          <w:pPr>
                            <w:overflowPunct w:val="false"/>
                            <w:bidi w:val="0"/>
                            <w:spacing w:before="0" w:after="0" w:lineRule="exact" w:line="300"/>
                            <w:ind w:left="130" w:right="130" w:firstLine="440"/>
                            <w:jc w:val="both"/>
                            <w:rPr/>
                          </w:pPr>
                          <w:r>
                            <w:rPr>
                              <w:kern w:val="2"/>
                              <w:sz w:val="22"/>
                              <w:szCs w:val="22"/>
                              <w:rFonts w:ascii="宋体;SimSun" w:hAnsi="宋体;SimSun" w:eastAsia="宋体;SimSun" w:cs="宋体;SimSun"/>
                              <w:color w:val="auto"/>
                              <w:lang w:val="en-US" w:eastAsia="zh-CN" w:bidi="ar-SA"/>
                            </w:rPr>
                            <w:t>而后张连雨不断受到他们骚扰，被迫流离失所。由于长期的迫害导致她身体出现病业状态，他们不顾张连雨的身体状况，毫无人性的在家中冤判她。◇</w:t>
                          </w:r>
                        </w:p>
                      </w:txbxContent>
                    </v:textbox>
                    <v:fill o:detectmouseclick="t" on="false"/>
                    <v:stroke color="black" weight="3240" joinstyle="miter" endcap="flat"/>
                    <w10:wrap type="none"/>
                  </v:shape>
                  <v:shape id="shape_0" fillcolor="black" stroked="f" o:allowincell="f" style="position:absolute;left:7462;top:7403;width:2992;height:353;mso-wrap-style:none;v-text-anchor:middle" type="_x0000_t136">
                    <v:path textpathok="t"/>
                    <v:textpath on="t" fitshape="t" string="北京张连雨被非法判刑" style="font-family:&quot;方正大标宋简体&quot;;font-size:24pt"/>
                    <v:fill o:detectmouseclick="t" type="solid" color2="white"/>
                    <v:stroke color="#3465a4" joinstyle="round" endcap="flat"/>
                    <w10:wrap type="none"/>
                  </v:shape>
                </v:group>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PMingLiU">
    <w:altName w:val="Microsoft JhengHei"/>
    <w:charset w:val="88"/>
    <w:family w:val="auto"/>
    <w:pitch w:val="variable"/>
  </w:font>
  <w:font w:name="方正兰亭粗黑_GBK">
    <w:charset w:val="01"/>
    <w:family w:val="roman"/>
    <w:pitch w:val="default"/>
  </w:font>
  <w:font w:name="方正大黑简体">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4-08-23T20:06:00Z</cp:lastPrinted>
  <dcterms:modified xsi:type="dcterms:W3CDTF">2024-08-24T01:07:00Z</dcterms:modified>
  <cp:revision>2861</cp:revision>
  <dc:subject/>
  <dc:title/>
</cp:coreProperties>
</file>