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武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6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9pt;width:533.5pt;height:95.85pt" coordorigin="0,438" coordsize="10670,1917">
                <v:group id="shape_0" style="position:absolute;left:10670;top:203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5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3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5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武汉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6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a7200" stroked="t" o:allowincell="f" style="position:absolute;margin-left:1.4pt;margin-top:24.8pt;width:530.9pt;height:35.15pt;mso-wrap-style:none;v-text-anchor:middle" type="_x0000_t136">
            <v:path textpathok="t"/>
            <v:textpath on="t" fitshape="t" string="不识字的九旬老太  神奇通读宝书《转法轮》" style="font-family:&quot;方正粗圆简体&quot;;font-size:24pt"/>
            <v:fill o:detectmouseclick="t" type="solid" color2="#658dff"/>
            <v:stroke color="#bf8f00" weight="5760" joinstyle="miter" endcap="flat"/>
            <v:shadow on="t" obscured="f" color="white"/>
            <w10:wrap type="none"/>
          </v:shape>
        </w:pic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2"/>
          <w:szCs w:val="22"/>
          <w:lang w:val="en-US" w:eastAsia="en-US"/>
        </w:rPr>
      </w:pPr>
      <w:r>
        <w:rPr>
          <w:rFonts w:eastAsia="华文楷体" w:cs="华文楷体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20850</wp:posOffset>
            </wp:positionH>
            <wp:positionV relativeFrom="paragraph">
              <wp:posOffset>210820</wp:posOffset>
            </wp:positionV>
            <wp:extent cx="3293745" cy="25152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515235"/>
                    </a:xfrm>
                    <a:prstGeom prst="rect">
                      <a:avLst/>
                    </a:prstGeom>
                    <a:ln w="12700">
                      <a:solidFill>
                        <a:srgbClr val="FFF2CC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67005</wp:posOffset>
                </wp:positionV>
                <wp:extent cx="2095500" cy="8020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2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right="650"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母亲今年九十二岁了，红光满面，身子硬朗。母亲曾在医院检查身体时，医生对母亲说：“身体素质太好了，这么大岁数没有三高，心脏正常，一点不缺钙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65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母亲从小家里穷，十来岁就跟大人一样下地干活。结婚后，孩子又多，父亲的单位又经常搞政治运动，不小心就会被整，母亲为父亲也是提心吊胆。那时，母亲积劳成疾，得了一身病，邻居管母亲都叫“病秧子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原来母亲在大哥家，大哥大嫂很孝顺。但毕竟大哥也老了，身体也不太好。我因修炼大法，身体很健康，我也要尽一份孝心，我就主动承担了伺候老母亲的事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把老母亲接到了家里，把大法的美好告诉她。母亲看到了我原来病怏怏的身体不见了，学了法轮功，身体这么好。于是，母亲就说：“这法轮功太好了，威力这么大，我也学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母亲没上过学，不认字，开始我读大法书给母亲听。母亲很想自己能看这本大法书，可她不识字，心里很着急。有一天晚上，母亲躺在床上，眼前出现了很大、很多的字，还有偏旁部首。自那以后，母亲开始识字了。我就给母亲请了大法书《转法轮》。我读到哪，她就看到哪。真的出现了奇迹，一本厚厚的大法书《转法轮》，母亲全能读下来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天，家里来个朋友，母亲正在看大法书《转法轮》，我叫母亲读了一段给朋友听。朋友听后说：“大姨读的这么好，没上过学，我不信。”我说：“这是大法的威力，是师父给我妈开智开慧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母亲虽然没上过学，但悟性很好，对师父对大法特别虔诚。一九九九年大法弟子被迫害时，我姐被绑架关进监狱，派出所等人上家来搜书，一本也没搜到。母亲提前把书藏在大哥家里，大哥精心地把书保存下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因此，大哥也得了福报。大哥七十岁了，身体很健康。他儿子毕业后，进了中外合资企业，从职员到副总，又被提到正总，年薪很可观，给大哥买了二百多平的楼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我地在武汉肺炎高峰时，小区是一家一家的，很多都染上了，邻居的两位老人被夺走了生命。哥哥、弟弟也都相继染上了。一天，母亲告诉我，她全身发冷疼痛，家里的亲人都很担心，因母亲接近九十岁了。我对母亲说：“不行就上医院。”母亲说：“不怕，我有师父管。”母亲有这句话，我就放心了。但母亲晚饭没吃，盖上被子，一句话不说，这我有点担心了。我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60" w:hanging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又想：母亲修炼大法，是有师父管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60" w:hanging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的，我就不担心了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5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清晨，母亲起来了，告诉我她好了，一切正常了。母亲说：这一宿大脑没闲着，就念：“法轮大法好，真善忍好。”症状全消失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5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弟弟常来看母亲，每次来，看到母亲都精神头十足，一点也不驼背，自己上下楼不费劲。弟弟高兴地说：“九十二岁的人，身体这么好，儿子都比不上您身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体好呀。您就多看（大法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书吧。”母亲说：“我的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康是法轮大法师父给的，我就感谢师父！感谢大法！”我们家只要来亲戚朋友，母亲都会跟他们说这句话。我出去讲真相救人的时候，母亲自己在家，不用人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们母女的变化也改变了家里人，从此，家里没人相信邪党诬陷大法的谎言，都接受了大法的真相，同时做了三退，还告诉母亲：您就好好学法炼功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三哥常说：“法轮大法好！”三哥还说，跟朋友在一起的时候，谁要提到法轮功一个“不”字，他立刻就说：“学法轮功的都是好人，我们家就有学的，为人特别善良！”对方就不说啥了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中国大陆大法弟子　小芬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1.5pt;mso-wrap-distance-left:9.05pt;mso-wrap-distance-right:9.05pt;mso-wrap-distance-top:0pt;mso-wrap-distance-bottom:0pt;margin-top:13.1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right="650"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母亲今年九十二岁了，红光满面，身子硬朗。母亲曾在医院检查身体时，医生对母亲说：“身体素质太好了，这么大岁数没有三高，心脏正常，一点不缺钙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65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母亲从小家里穷，十来岁就跟大人一样下地干活。结婚后，孩子又多，父亲的单位又经常搞政治运动，不小心就会被整，母亲为父亲也是提心吊胆。那时，母亲积劳成疾，得了一身病，邻居管母亲都叫“病秧子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原来母亲在大哥家，大哥大嫂很孝顺。但毕竟大哥也老了，身体也不太好。我因修炼大法，身体很健康，我也要尽一份孝心，我就主动承担了伺候老母亲的事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把老母亲接到了家里，把大法的美好告诉她。母亲看到了我原来病怏怏的身体不见了，学了法轮功，身体这么好。于是，母亲就说：“这法轮功太好了，威力这么大，我也学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母亲没上过学，不认字，开始我读大法书给母亲听。母亲很想自己能看这本大法书，可她不识字，心里很着急。有一天晚上，母亲躺在床上，眼前出现了很大、很多的字，还有偏旁部首。自那以后，母亲开始识字了。我就给母亲请了大法书《转法轮》。我读到哪，她就看到哪。真的出现了奇迹，一本厚厚的大法书《转法轮》，母亲全能读下来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天，家里来个朋友，母亲正在看大法书《转法轮》，我叫母亲读了一段给朋友听。朋友听后说：“大姨读的这么好，没上过学，我不信。”我说：“这是大法的威力，是师父给我妈开智开慧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母亲虽然没上过学，但悟性很好，对师父对大法特别虔诚。一九九九年大法弟子被迫害时，我姐被绑架关进监狱，派出所等人上家来搜书，一本也没搜到。母亲提前把书藏在大哥家里，大哥精心地把书保存下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因此，大哥也得了福报。大哥七十岁了，身体很健康。他儿子毕业后，进了中外合资企业，从职员到副总，又被提到正总，年薪很可观，给大哥买了二百多平的楼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我地在武汉肺炎高峰时，小区是一家一家的，很多都染上了，邻居的两位老人被夺走了生命。哥哥、弟弟也都相继染上了。一天，母亲告诉我，她全身发冷疼痛，家里的亲人都很担心，因母亲接近九十岁了。我对母亲说：“不行就上医院。”母亲说：“不怕，我有师父管。”母亲有这句话，我就放心了。但母亲晚饭没吃，盖上被子，一句话不说，这我有点担心了。我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60" w:hanging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又想：母亲修炼大法，是有师父管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60" w:hanging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的，我就不担心了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5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清晨，母亲起来了，告诉我她好了，一切正常了。母亲说：这一宿大脑没闲着，就念：“法轮大法好，真善忍好。”症状全消失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5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弟弟常来看母亲，每次来，看到母亲都精神头十足，一点也不驼背，自己上下楼不费劲。弟弟高兴地说：“九十二岁的人，身体这么好，儿子都比不上您身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体好呀。您就多看（大法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书吧。”母亲说：“我的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康是法轮大法师父给的，我就感谢师父！感谢大法！”我们家只要来亲戚朋友，母亲都会跟他们说这句话。我出去讲真相救人的时候，母亲自己在家，不用人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们母女的变化也改变了家里人，从此，家里没人相信邪党诬陷大法的谎言，都接受了大法的真相，同时做了三退，还告诉母亲：您就好好学法炼功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三哥常说：“法轮大法好！”三哥还说，跟朋友在一起的时候，谁要提到法轮功一个“不”字，他立刻就说：“学法轮功的都是好人，我们家就有学的，为人特别善良！”对方就不说啥了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中国大陆大法弟子　小芬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034030</wp:posOffset>
                </wp:positionV>
                <wp:extent cx="2095500" cy="518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pt;mso-wrap-distance-left:9.05pt;mso-wrap-distance-right:9.05pt;mso-wrap-distance-top:0pt;mso-wrap-distance-bottom:0pt;margin-top:238.9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220</wp:posOffset>
                </wp:positionH>
                <wp:positionV relativeFrom="paragraph">
                  <wp:posOffset>176530</wp:posOffset>
                </wp:positionV>
                <wp:extent cx="2095500" cy="59340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3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25pt;mso-wrap-distance-left:9.05pt;mso-wrap-distance-right:9.05pt;mso-wrap-distance-top:0pt;mso-wrap-distance-bottom:0pt;margin-top:13.9pt;mso-position-vertical-relative:text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8270</wp:posOffset>
                </wp:positionH>
                <wp:positionV relativeFrom="paragraph">
                  <wp:posOffset>102235</wp:posOffset>
                </wp:positionV>
                <wp:extent cx="1325880" cy="2114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ind w:firstLine="110"/>
                              <w:rPr>
                                <w:rFonts w:ascii="黑体;SimHei" w:hAnsi="黑体;SimHei" w:eastAsia="黑体;SimHei" w:cs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>油画：幸福的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6.65pt;mso-wrap-distance-left:9.05pt;mso-wrap-distance-right:9.05pt;mso-wrap-distance-top:0pt;mso-wrap-distance-bottom:0pt;margin-top:8.05pt;mso-position-vertical-relative:text;margin-left:21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200"/>
                        <w:ind w:firstLine="110"/>
                        <w:rPr>
                          <w:rFonts w:ascii="黑体;SimHei" w:hAnsi="黑体;SimHei" w:eastAsia="黑体;SimHei" w:cs="黑体;SimHei"/>
                          <w:sz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</w:rPr>
                        <w:t>▲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>油画：幸福的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3600</wp:posOffset>
                </wp:positionH>
                <wp:positionV relativeFrom="paragraph">
                  <wp:posOffset>178435</wp:posOffset>
                </wp:positionV>
                <wp:extent cx="2095500" cy="1990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48" w:after="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BF8F00"/>
                                <w:sz w:val="24"/>
                                <w:lang w:bidi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细黑" w:eastAsia="华文楷体"/>
                                <w:sz w:val="22"/>
                              </w:rPr>
                              <w:t>法轮功</w:t>
                            </w:r>
                            <w:r>
                              <w:rPr>
                                <w:rFonts w:ascii="华文楷体" w:hAnsi="华文楷体" w:cs="华文细黑" w:eastAsia="华文楷体"/>
                                <w:color w:val="000000"/>
                                <w:sz w:val="22"/>
                              </w:rPr>
                              <w:t>（又称法轮大法）</w:t>
                            </w:r>
                            <w:r>
                              <w:rPr>
                                <w:rFonts w:ascii="华文楷体" w:hAnsi="华文楷体" w:cs="华文细黑" w:eastAsia="华文楷体"/>
                                <w:sz w:val="22"/>
                              </w:rPr>
                              <w:t>至今已弘传</w:t>
                            </w:r>
                            <w:r>
                              <w:rPr>
                                <w:rFonts w:eastAsia="华文楷体" w:cs="华文细黑" w:ascii="华文楷体" w:hAnsi="华文楷体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细黑" w:eastAsia="华文楷体"/>
                                <w:sz w:val="22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eastAsia="华文楷体" w:cs="华文细黑" w:ascii="华文楷体" w:hAnsi="华文楷体"/>
                                <w:sz w:val="22"/>
                              </w:rPr>
                              <w:t>40</w:t>
                            </w:r>
                            <w:r>
                              <w:rPr>
                                <w:rFonts w:ascii="华文楷体" w:hAnsi="华文楷体" w:cs="华文细黑" w:eastAsia="华文楷体"/>
                                <w:sz w:val="22"/>
                              </w:rPr>
                              <w:t>多种语言出版发行。李洪志先生和法轮大法获得各国政府各类褒奖、支持决议案和信函超过</w:t>
                            </w:r>
                            <w:r>
                              <w:rPr>
                                <w:rFonts w:eastAsia="华文楷体" w:cs="华文细黑" w:ascii="华文楷体" w:hAnsi="华文楷体"/>
                                <w:sz w:val="22"/>
                              </w:rPr>
                              <w:t>5800</w:t>
                            </w:r>
                            <w:r>
                              <w:rPr>
                                <w:rFonts w:ascii="华文楷体" w:hAnsi="华文楷体" w:cs="华文细黑" w:eastAsia="华文楷体"/>
                                <w:sz w:val="22"/>
                              </w:rPr>
                              <w:t xml:space="preserve">项。“真、善、忍”的信仰得到了世界各族裔民众的爱戴和尊敬。却在中国大陆一地受到残酷迫害。◇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华文楷体" w:hAnsi="华文楷体" w:eastAsia="华文楷体" w:cs="宋体;SimSun"/>
                                <w:sz w:val="18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6.7pt;mso-wrap-distance-left:9.05pt;mso-wrap-distance-right:9.05pt;mso-wrap-distance-top:0pt;mso-wrap-distance-bottom:0pt;margin-top:14.05pt;mso-position-vertical-relative:text;margin-left:3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48" w:after="0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color w:val="BF8F00"/>
                          <w:sz w:val="24"/>
                          <w:lang w:bidi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华文楷体" w:hAnsi="华文楷体" w:cs="华文细黑" w:eastAsia="华文楷体"/>
                          <w:sz w:val="22"/>
                        </w:rPr>
                        <w:t>法轮功</w:t>
                      </w:r>
                      <w:r>
                        <w:rPr>
                          <w:rFonts w:ascii="华文楷体" w:hAnsi="华文楷体" w:cs="华文细黑" w:eastAsia="华文楷体"/>
                          <w:color w:val="000000"/>
                          <w:sz w:val="22"/>
                        </w:rPr>
                        <w:t>（又称法轮大法）</w:t>
                      </w:r>
                      <w:r>
                        <w:rPr>
                          <w:rFonts w:ascii="华文楷体" w:hAnsi="华文楷体" w:cs="华文细黑" w:eastAsia="华文楷体"/>
                          <w:sz w:val="22"/>
                        </w:rPr>
                        <w:t>至今已弘传</w:t>
                      </w:r>
                      <w:r>
                        <w:rPr>
                          <w:rFonts w:eastAsia="华文楷体" w:cs="华文细黑" w:ascii="华文楷体" w:hAnsi="华文楷体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华文细黑" w:eastAsia="华文楷体"/>
                          <w:sz w:val="22"/>
                        </w:rPr>
                        <w:t>多个国家和地区，法轮功的书籍被译成</w:t>
                      </w:r>
                      <w:r>
                        <w:rPr>
                          <w:rFonts w:eastAsia="华文楷体" w:cs="华文细黑" w:ascii="华文楷体" w:hAnsi="华文楷体"/>
                          <w:sz w:val="22"/>
                        </w:rPr>
                        <w:t>40</w:t>
                      </w:r>
                      <w:r>
                        <w:rPr>
                          <w:rFonts w:ascii="华文楷体" w:hAnsi="华文楷体" w:cs="华文细黑" w:eastAsia="华文楷体"/>
                          <w:sz w:val="22"/>
                        </w:rPr>
                        <w:t>多种语言出版发行。李洪志先生和法轮大法获得各国政府各类褒奖、支持决议案和信函超过</w:t>
                      </w:r>
                      <w:r>
                        <w:rPr>
                          <w:rFonts w:eastAsia="华文楷体" w:cs="华文细黑" w:ascii="华文楷体" w:hAnsi="华文楷体"/>
                          <w:sz w:val="22"/>
                        </w:rPr>
                        <w:t>5800</w:t>
                      </w:r>
                      <w:r>
                        <w:rPr>
                          <w:rFonts w:ascii="华文楷体" w:hAnsi="华文楷体" w:cs="华文细黑" w:eastAsia="华文楷体"/>
                          <w:sz w:val="22"/>
                        </w:rPr>
                        <w:t xml:space="preserve">项。“真、善、忍”的信仰得到了世界各族裔民众的爱戴和尊敬。却在中国大陆一地受到残酷迫害。◇ 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华文楷体" w:hAnsi="华文楷体" w:eastAsia="华文楷体" w:cs="宋体;SimSun"/>
                          <w:sz w:val="18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0.6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武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pt;width:533.55pt;height:21.85pt" coordorigin="0,246" coordsize="10671,437">
                <v:shape id="shape_0" stroked="t" o:allowincell="f" style="position:absolute;left:0;top:68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4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武汉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4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#1c1c1c" stroked="f" o:allowincell="f" style="position:absolute;margin-left:2.75pt;margin-top:81.3pt;width:247.15pt;height:36.6pt;mso-wrap-style:none;v-text-anchor:middle;mso-position-horizontal-relative:margin;mso-position-vertical-relative:margin" type="_x0000_t136">
            <v:path textpathok="t"/>
            <v:textpath on="t" fitshape="t" string="反迫害无关政治" style="font-family:&quot;华文行楷&quot;;font-size:24pt"/>
            <v:fill o:detectmouseclick="t" type="solid" color2="#e3e3e3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86150</wp:posOffset>
            </wp:positionH>
            <wp:positionV relativeFrom="paragraph">
              <wp:posOffset>262890</wp:posOffset>
            </wp:positionV>
            <wp:extent cx="949960" cy="109347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1060</wp:posOffset>
                </wp:positionH>
                <wp:positionV relativeFrom="paragraph">
                  <wp:posOffset>254635</wp:posOffset>
                </wp:positionV>
                <wp:extent cx="2095500" cy="93421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34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35.6pt;mso-wrap-distance-left:9.05pt;mso-wrap-distance-right:9.05pt;mso-wrap-distance-top:0pt;mso-wrap-distance-bottom:0pt;margin-top:20.05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74955</wp:posOffset>
                </wp:positionV>
                <wp:extent cx="2095500" cy="44126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1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不少读者朋友可能对法轮功学员发传单、讲真相、劝“三退”（即退出中共党团队组织）有一些不理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color w:val="1C1C1C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1C1C1C"/>
                                <w:sz w:val="24"/>
                              </w:rPr>
                              <w:t>法轮功学员发传单是不是搞政治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如果中共不迫害、污蔑法轮功，法轮功学员能够自由合法地修炼，他们根本就不会去上访、发传单、办活动讲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作为独裁政权，共产党从来都把权力看得高于一切。其实，自古以来真正的修炼者对政权都不感兴趣，法轮功也不例外。作为一种精神信仰，法轮功追求的是道德升华，根本没有在人间建立政权的愿望，也不会对人世间的政治制度和权力较量感兴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早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1994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4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，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洪志先生就明确对弟子提出了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不干涉政治”，要求法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轮功学员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除干好本职工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外，不会对政治、政权感兴趣，否则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不是我的弟子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些年来，无论上访、上天安门广场、还是发传单、办网站、办活动、对迫害者提起告诉，法轮功学员所做的一切，都是为了揭露迫害、制止迫害，清除谎言，让人们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明白真相，恢复合法炼功的权利，而不是为了夺取政权或改变政治制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问题的实质是：经证实，至少数千名有名有姓的法轮功学员已被中共迫害死亡，还有不计其数无法核实姓名的迫害致死案例，包括众多法轮功学员被活摘器官。法轮功学员站出来曝光事实真相，被污蔑为“搞政治”，在酷刑折磨与讲真相之间，我们到底应该谴责哪方呢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color w:val="1C1C1C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1C1C1C"/>
                                <w:sz w:val="24"/>
                              </w:rPr>
                              <w:t>法轮功劝“三退”，是不是不爱国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在中国，共产党被宣扬成一个“为人民服务”的政党，但了解中国近代史的人都知道，这是句彻底的谎言。由于共产党控制了教科书的编写，只读过大陆官方历史书籍的人，不能算了解中国历史，他只是被灌输了一面之词。要全面了解真相，不妨看看《九评共产党》这部震惊全世界的奇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具体言之，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1949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建政以后，共产党不断发动各种政治运动，整风、三反、五反、反右、文革、六四天安门、迫害法轮功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sz w:val="22"/>
                                <w:szCs w:val="22"/>
                              </w:rPr>
                              <w:t>⋯⋯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杀地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主、杀资本家、杀中共自己队伍中还有良知的人、杀知识分子、杀学生、杀有信仰的人，杀害的都是精英，中国有三分之二以上的家庭遭受过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共产党从来不爱中国，也不爱中国人，但它对外却总以“爱国”情操绑架全体中国人要爱这个政权。这是典型的偷换概念，表面称“爱国”实质为“爱党”，它的根本目的是要维护政权，要中国人都变成共产党政权的工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真正的爱国是要爱中国，中国人是炎黄子孙不是马列子孙，马列根本不是中国的学说，中国有五千年文化，讲仁、义、礼、智、信。共产党是一个杀人政党，和中华传统文化完全对立，它不但杀掉人的身体，还透过各种政治运动毁掉了中国人的精神，让我们的社会越来越堕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回过头来说，法轮功让人退出共产党这样一个罪恶的政治组织，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  <w:szCs w:val="22"/>
                              </w:rPr>
                              <w:t>就是为了让人不参与共产党的污浊政治，还自己一个清白干净的人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是在帮助人，这是在做大好事。法轮功学员讲真相，并不是要推翻这个党，善恶有报，共产党杀人无数已天理不容，自作孽不可活，这是天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讲真相，是希望在天灭中共的时候，个人不要给共产党作垫背，三退自救。法轮功是修炼人，身在尘世、心在方外的人，怎么会对政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治感兴趣呢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救人一命胜造七级浮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图。”这才是法轮功讲真相的目的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12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14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00"/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7.45pt;mso-wrap-distance-left:9.05pt;mso-wrap-distance-right:9.05pt;mso-wrap-distance-top:0pt;mso-wrap-distance-bottom:0pt;margin-top:21.6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不少读者朋友可能对法轮功学员发传单、讲真相、劝“三退”（即退出中共党团队组织）有一些不理解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color w:val="1C1C1C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1C1C1C"/>
                          <w:sz w:val="24"/>
                        </w:rPr>
                        <w:t>法轮功学员发传单是不是搞政治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如果中共不迫害、污蔑法轮功，法轮功学员能够自由合法地修炼，他们根本就不会去上访、发传单、办活动讲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作为独裁政权，共产党从来都把权力看得高于一切。其实，自古以来真正的修炼者对政权都不感兴趣，法轮功也不例外。作为一种精神信仰，法轮功追求的是道德升华，根本没有在人间建立政权的愿望，也不会对人世间的政治制度和权力较量感兴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早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1994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4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，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洪志先生就明确对弟子提出了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不干涉政治”，要求法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轮功学员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除干好本职工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外，不会对政治、政权感兴趣，否则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不是我的弟子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些年来，无论上访、上天安门广场、还是发传单、办网站、办活动、对迫害者提起告诉，法轮功学员所做的一切，都是为了揭露迫害、制止迫害，清除谎言，让人们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明白真相，恢复合法炼功的权利，而不是为了夺取政权或改变政治制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问题的实质是：经证实，至少数千名有名有姓的法轮功学员已被中共迫害死亡，还有不计其数无法核实姓名的迫害致死案例，包括众多法轮功学员被活摘器官。法轮功学员站出来曝光事实真相，被污蔑为“搞政治”，在酷刑折磨与讲真相之间，我们到底应该谴责哪方呢？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color w:val="1C1C1C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1C1C1C"/>
                          <w:sz w:val="24"/>
                        </w:rPr>
                        <w:t>法轮功劝“三退”，是不是不爱国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在中国，共产党被宣扬成一个“为人民服务”的政党，但了解中国近代史的人都知道，这是句彻底的谎言。由于共产党控制了教科书的编写，只读过大陆官方历史书籍的人，不能算了解中国历史，他只是被灌输了一面之词。要全面了解真相，不妨看看《九评共产党》这部震惊全世界的奇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具体言之，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1949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建政以后，共产党不断发动各种政治运动，整风、三反、五反、反右、文革、六四天安门、迫害法轮功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sz w:val="22"/>
                          <w:szCs w:val="22"/>
                        </w:rPr>
                        <w:t>⋯⋯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杀地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主、杀资本家、杀中共自己队伍中还有良知的人、杀知识分子、杀学生、杀有信仰的人，杀害的都是精英，中国有三分之二以上的家庭遭受过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共产党从来不爱中国，也不爱中国人，但它对外却总以“爱国”情操绑架全体中国人要爱这个政权。这是典型的偷换概念，表面称“爱国”实质为“爱党”，它的根本目的是要维护政权，要中国人都变成共产党政权的工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真正的爱国是要爱中国，中国人是炎黄子孙不是马列子孙，马列根本不是中国的学说，中国有五千年文化，讲仁、义、礼、智、信。共产党是一个杀人政党，和中华传统文化完全对立，它不但杀掉人的身体，还透过各种政治运动毁掉了中国人的精神，让我们的社会越来越堕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回过头来说，法轮功让人退出共产党这样一个罪恶的政治组织，</w:t>
                      </w:r>
                      <w:r>
                        <w:rPr>
                          <w:rFonts w:cs="华文楷体"/>
                          <w:spacing w:val="-14"/>
                          <w:sz w:val="22"/>
                          <w:szCs w:val="22"/>
                        </w:rPr>
                        <w:t>就是为了让人不参与共产党的污浊政治，还自己一个清白干净的人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是在帮助人，这是在做大好事。法轮功学员讲真相，并不是要推翻这个党，善恶有报，共产党杀人无数已天理不容，自作孽不可活，这是天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讲真相，是希望在天灭中共的时候，个人不要给共产党作垫背，三退自救。法轮功是修炼人，身在尘世、心在方外的人，怎么会对政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治感兴趣呢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救人一命胜造七级浮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图。”这才是法轮功讲真相的目的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12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14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00"/>
                        <w:rPr>
                          <w:rFonts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cs="宋体;SimSu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cs="宋体;SimSun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268605</wp:posOffset>
                </wp:positionV>
                <wp:extent cx="2095500" cy="44380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3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9.45pt;mso-wrap-distance-left:9.05pt;mso-wrap-distance-right:9.05pt;mso-wrap-distance-top:0pt;mso-wrap-distance-bottom:0pt;margin-top:21.1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2.4pt;margin-top:28.1pt;width:345.1pt;height:22.95pt;mso-wrap-style:none;v-text-anchor:middle" type="_x0000_t136">
            <v:path textpathok="t"/>
            <v:textpath on="t" fitshape="t" string="武汉法轮功学员被迫害简讯" style="font-family:&quot;方正粗圆简体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2095500" cy="36830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8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武汉市法轮功学员谢明光面临被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汉市法轮功学员谢明光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面临被非法开庭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武汉市大法弟子秦秀娟被枉判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个月入狱 家属不得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汉市洪山区大法弟子秦秀娟因在地铁张贴“法轮大法好 真善忍好”，被三金潭派出所非法抓捕并抄家，抄走大法书等私人物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秦秀娟被汉阳法院冤判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月，后上诉，中级法院非法维持冤判。现秦秀娟非法关押在武汉女子监狱入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-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迫害，今日可能转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监区。因秦秀娟坚持信仰，监狱不许家属接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bookmarkStart w:id="0" w:name="24816223450-13"/>
                            <w:bookmarkEnd w:id="0"/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武汉市江岸区法轮功学员柳桂花被劫持到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汉市江岸区新村街法轮功学员柳桂花（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左右）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下半年在一小区发真相资料被摄像头拍照。警察调监控找到柳桂花家将其绑架到看守所非法关押一个月。回家后，柳桂花被要求每个月到派出所向户籍警察报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今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号柳桂花又被警察劫持到东西湖看守所。据说还是上次发资料的事，要走所谓的法律程序，等待检察院的起诉结果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武汉法轮功学员陈静遭绑架拘留转洗脑班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武汉市江汉区姑嫂树派出所一伙警察敲门入室，绑架了在家的陈静女士，之后把她关押在武汉市拘留所，行政拘留十天。十天之后，陈静被居住地的社区工作人员转到洗脑班迫害（可能是江汉区玉笋山洗脑班）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1"/>
                              <w:ind w:firstLine="420"/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0pt;mso-wrap-distance-left:9.05pt;mso-wrap-distance-right:9.05pt;mso-wrap-distance-top:0pt;mso-wrap-distance-bottom:0pt;margin-top:0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武汉市法轮功学员谢明光面临被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汉市法轮功学员谢明光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面临被非法开庭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武汉市大法弟子秦秀娟被枉判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个月入狱 家属不得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汉市洪山区大法弟子秦秀娟因在地铁张贴“法轮大法好 真善忍好”，被三金潭派出所非法抓捕并抄家，抄走大法书等私人物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秦秀娟被汉阳法院冤判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月，后上诉，中级法院非法维持冤判。现秦秀娟非法关押在武汉女子监狱入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-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迫害，今日可能转入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监区。因秦秀娟坚持信仰，监狱不许家属接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bookmarkStart w:id="1" w:name="24816223450-13"/>
                      <w:bookmarkEnd w:id="1"/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武汉市江岸区法轮功学员柳桂花被劫持到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汉市江岸区新村街法轮功学员柳桂花（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左右）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下半年在一小区发真相资料被摄像头拍照。警察调监控找到柳桂花家将其绑架到看守所非法关押一个月。回家后，柳桂花被要求每个月到派出所向户籍警察报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今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号柳桂花又被警察劫持到东西湖看守所。据说还是上次发资料的事，要走所谓的法律程序，等待检察院的起诉结果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武汉法轮功学员陈静遭绑架拘留转洗脑班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武汉市江汉区姑嫂树派出所一伙警察敲门入室，绑架了在家的陈静女士，之后把她关押在武汉市拘留所，行政拘留十天。十天之后，陈静被居住地的社区工作人员转到洗脑班迫害（可能是江汉区玉笋山洗脑班）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1"/>
                        <w:ind w:firstLine="420"/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9340</wp:posOffset>
                </wp:positionH>
                <wp:positionV relativeFrom="paragraph">
                  <wp:posOffset>6350</wp:posOffset>
                </wp:positionV>
                <wp:extent cx="2095500" cy="37052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0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1.75pt;mso-wrap-distance-left:9.05pt;mso-wrap-distance-right:9.05pt;mso-wrap-distance-top:0pt;mso-wrap-distance-bottom:0pt;margin-top:0.5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>andre</cp:lastModifiedBy>
  <cp:lastPrinted>2024-08-23T18:17:00Z</cp:lastPrinted>
  <dcterms:modified xsi:type="dcterms:W3CDTF">2024-08-23T23:17:00Z</dcterms:modified>
  <cp:revision>308</cp:revision>
  <dc:subject/>
  <dc:title/>
</cp:coreProperties>
</file>