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黑_GBK" w:hAnsi="方正兰亭黑_GBK" w:eastAsia="方正兰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>善言破迷雾  真相是希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Adobe 宋体 Std L;Malgun Gothic Semilight" w:ascii="方正兰亭中黑_GBK" w:hAnsi="方正兰亭中黑_GBK" w:eastAsia="方正兰亭中黑_GBK"/>
                                  <w:color w:val="000000"/>
                                  <w:lang w:val="zh-CN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Adobe 宋体 Std L;Malgun Gothic Semilight" w:ascii="方正兰亭黑_GBK" w:hAnsi="方正兰亭黑_GBK" w:eastAsia="方正兰亭黑_GBK"/>
                                  <w:color w:val="000000"/>
                                  <w:lang w:val="zh-CN" w:eastAsia="zh-CN" w:bidi="ar-SA"/>
                                </w:rPr>
                                <w:t>延边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27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24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黑_GBK" w:hAnsi="方正兰亭黑_GBK" w:eastAsia="方正兰亭黑_GBK" w:cs="Adobe 宋体 Std L;Malgun Gothic Semilight"/>
                            <w:color w:val="000000"/>
                            <w:lang w:val="zh-CN" w:eastAsia="zh-CN" w:bidi="ar-SA"/>
                          </w:rPr>
                          <w:t>善言破迷雾  真相是希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Adobe 宋体 Std L;Malgun Gothic Semilight" w:ascii="方正兰亭中黑_GBK" w:hAnsi="方正兰亭中黑_GBK" w:eastAsia="方正兰亭中黑_GBK"/>
                            <w:color w:val="000000"/>
                            <w:lang w:val="zh-CN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Adobe 宋体 Std L;Malgun Gothic Semilight" w:ascii="方正兰亭黑_GBK" w:hAnsi="方正兰亭黑_GBK" w:eastAsia="方正兰亭黑_GBK"/>
                            <w:color w:val="000000"/>
                            <w:lang w:val="zh-CN" w:eastAsia="zh-CN" w:bidi="ar-SA"/>
                          </w:rPr>
                          <w:t>延边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27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24日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87655</wp:posOffset>
                  </wp:positionV>
                  <wp:extent cx="6775450" cy="8714740"/>
                  <wp:effectExtent l="0" t="635" r="636905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8714880"/>
                            <a:chOff x="0" y="0"/>
                            <a:chExt cx="6775560" cy="871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419160"/>
                              <a:ext cx="6764040" cy="229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10480"/>
                                <a:ext cx="5172840" cy="178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24760" y="15840"/>
                                <a:ext cx="172332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26"/>
                                      <w:sz w:val="48"/>
                                      <w:szCs w:val="46"/>
                                      <w:rFonts w:ascii="隶书" w:hAnsi="隶书" w:eastAsia="隶书" w:cs="Times New Roman"/>
                                      <w:color w:val="996600"/>
                                      <w:lang w:val="de-DE" w:eastAsia="zh-CN" w:bidi="ar-SA"/>
                                    </w:rPr>
                                    <w:t>走近法轮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3636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290920" y="158760"/>
                                <a:ext cx="1473120" cy="2025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CnPr/>
                            <wps:spPr>
                              <a:xfrm>
                                <a:off x="67258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0"/>
                              <a:ext cx="6773400" cy="626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74480"/>
                                <a:ext cx="6773400" cy="578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78200" y="0"/>
                                  <a:ext cx="2095560" cy="57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left="780"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侄女一看，她奶奶正安安静静地坐在沙发上呢，也不喊，不呻吟了。她惊奇地瞪大了眼：“这是怎么回事儿？昨天来，她还嗷嗷地叫，痛得不敢动呢，今天怎么坐起来了？”我告诉她：“你奶奶就跟我炼了半个小时的功，就好了，就能自己扶着沙发起来解手了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left="780"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侄女说：“哎呀，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也太神奇了！这功这么好！奶奶，那你要好好炼，等以后我也炼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正说着我儿子来了，说：“妈，我找接骨专家了，来给俺姥娘接骨。”没等我开口，侄女笑着说：“俺奶奶好了，不用接骨了，是跟俺大姑（指我）炼功炼好的。”儿子吃惊地瞪大了眼：“还真是，这两天，姥娘都是躺在沙发上不能动，总是嗷嗷地叫，这么快就好了？！姥娘，这功这么好，你好好炼啊，将来我也炼！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此后，妹妹每次来母亲家，都买水果、点心等先给李洪志师父供上，再点上香，很是尊敬。妹妹也愿意看真相小册子了，有时也给母亲念《转法轮》书听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华文楷体" w:hAnsi="华文楷体" w:eastAsia="华文楷体" w:cs="宋体;SimSun"/>
                                        <w:color w:val="auto"/>
                                        <w:lang w:val="de-DE" w:eastAsia="zh-CN" w:bidi="ar-SA"/>
                                      </w:rPr>
                                      <w:t>文／中国大陆大法弟子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57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right="780"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【明慧网】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eastAsia="zh-CN" w:bidi="ar-SA" w:val="en-US"/>
                                      </w:rPr>
                                      <w:t>母亲今年八十七岁了，一九九九年后，因为中共迫害，她不炼功了。她一直知道法轮大法好，二零一零年后，又走回大法修炼了，但她只愿看书，不炼功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right="780"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几年前，母亲八十多了，妹妹照顾她。一天，我接到妹妹的电话，她哭着说母亲跌倒了，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eastAsia="zh-CN" w:bidi="ar-SA" w:val="en-US"/>
                                      </w:rPr>
                                      <w:t>摔断了肋骨，不能动了，疼得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叫。妹妹吓得直哭。我从外地赶回了家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侄女看她奶奶摔得很重，就上医院找熟人，想做手术。我儿子也在找接骨专家，想给他姥娘接骨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那天，我回到家，看到母亲躺在沙发上，正在痛苦地呻吟着。妹妹说，她就这样躺在沙发上几天了。我走到沙发前，对母亲说：“没事，不要紧的，起来，跟我炼炼功，就好了。”母亲睁开眼，看着我说：“我动不了了，肋骨摔断了，喘气都疼，肋骨插到胃里去了，满嘴都是血腥味，我炼不了了。”我说：“炼得了，我扶你起来。”说着，我把母亲扶着倚靠在沙发上坐起来，她“啊啊”地叫着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9280" y="2283840"/>
                                  <a:ext cx="2095560" cy="350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把她的腿盘上，说：“我陪你一起炼炼静功就好了。”然后，我打开炼功音乐，开始炼静功。她坚持炼了半个小时，说：“我想解手，”她放下腿，自己扶着沙发起来，去小便。妹妹看到，激动地大叫：“哎呀，她能自己起来了！能动了！炼了这么一会儿，这功太神奇了！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侄女来了，她忧心地说：“怎么办呢？我上医院找熟人，医生说：老年人最怕跌倒，因为老人的骨头都太脆了，八十多了，不建议做手术。担心上了手术台，就很难下来，还可能会瘫痪在床。她这么痛苦，不做手术，那你说怎么办呢？”我笑着说：“不用做手术，你看你奶奶好了。”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440" y="0"/>
                                <a:ext cx="6743160" cy="337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炼功半小时后　摔断肋骨的八旬母亲能行走了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702440" y="542160"/>
                                <a:ext cx="3364920" cy="215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22.65pt;width:533.5pt;height:686.2pt" coordorigin="0,453" coordsize="10670,13724">
                  <v:group id="shape_0" style="position:absolute;left:0;top:10562;width:10652;height:3615">
                    <v:shape id="shape_0" stroked="f" o:allowincell="f" style="position:absolute;left:0;top:11366;width:8145;height:28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16;top:10587;width:2713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26"/>
                                <w:sz w:val="48"/>
                                <w:szCs w:val="46"/>
                                <w:rFonts w:ascii="隶书" w:hAnsi="隶书" w:eastAsia="隶书" w:cs="Times New Roman"/>
                                <w:color w:val="996600"/>
                                <w:lang w:val="de-DE" w:eastAsia="zh-CN" w:bidi="ar-SA"/>
                              </w:rPr>
                              <w:t>走近法轮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2;top:10812;width:2319;height:3189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t" o:allowincell="f" style="position:absolute;left:10592;top:10562;width:0;height:0" type="_x0000_t32">
                      <v:stroke color="#bf8f00" weight="6480" joinstyle="miter" endcap="flat"/>
                      <v:fill o:detectmouseclick="t" on="false"/>
                      <w10:wrap type="none"/>
                    </v:shape>
                  </v:group>
                  <v:group id="shape_0" style="position:absolute;left:3;top:453;width:10667;height:9861">
                    <v:group id="shape_0" style="position:absolute;left:3;top:1200;width:10667;height:9114">
                      <v:shape id="shape_0" stroked="f" o:allowincell="f" style="position:absolute;left:7370;top:1200;width:3299;height:90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侄女一看，她奶奶正安安静静地坐在沙发上呢，也不喊，不呻吟了。她惊奇地瞪大了眼：“这是怎么回事儿？昨天来，她还嗷嗷地叫，痛得不敢动呢，今天怎么坐起来了？”我告诉她：“你奶奶就跟我炼了半个小时的功，就好了，就能自己扶着沙发起来解手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侄女说：“哎呀，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也太神奇了！这功这么好！奶奶，那你要好好炼，等以后我也炼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正说着我儿子来了，说：“妈，我找接骨专家了，来给俺姥娘接骨。”没等我开口，侄女笑着说：“俺奶奶好了，不用接骨了，是跟俺大姑（指我）炼功炼好的。”儿子吃惊地瞪大了眼：“还真是，这两天，姥娘都是躺在沙发上不能动，总是嗷嗷地叫，这么快就好了？！姥娘，这功这么好，你好好炼啊，将来我也炼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此后，妹妹每次来母亲家，都买水果、点心等先给李洪志师父供上，再点上香，很是尊敬。妹妹也愿意看真相小册子了，有时也给母亲念《转法轮》书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文／中国大陆大法弟子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;top:1200;width:3299;height:90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母亲今年八十七岁了，一九九九年后，因为中共迫害，她不炼功了。她一直知道法轮大法好，二零一零年后，又走回大法修炼了，但她只愿看书，不炼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几年前，母亲八十多了，妹妹照顾她。一天，我接到妹妹的电话，她哭着说母亲跌倒了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摔断了肋骨，不能动了，疼得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叫。妹妹吓得直哭。我从外地赶回了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侄女看她奶奶摔得很重，就上医院找熟人，想做手术。我儿子也在找接骨专家，想给他姥娘接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那天，我回到家，看到母亲躺在沙发上，正在痛苦地呻吟着。妹妹说，她就这样躺在沙发上几天了。我走到沙发前，对母亲说：“没事，不要紧的，起来，跟我炼炼功，就好了。”母亲睁开眼，看着我说：“我动不了了，肋骨摔断了，喘气都疼，肋骨插到胃里去了，满嘴都是血腥味，我炼不了了。”我说：“炼得了，我扶你起来。”说着，我把母亲扶着倚靠在沙发上坐起来，她“啊啊”地叫着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87;top:4797;width:3299;height:55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把她的腿盘上，说：“我陪你一起炼炼静功就好了。”然后，我打开炼功音乐，开始炼静功。她坚持炼了半个小时，说：“我想解手，”她放下腿，自己扶着沙发起来，去小便。妹妹看到，激动地大叫：“哎呀，她能自己起来了！能动了！炼了这么一会儿，这功太神奇了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   侄女来了，她忧心地说：“怎么办呢？我上医院找熟人，医生说：老年人最怕跌倒，因为老人的骨头都太脆了，八十多了，不建议做手术。担心上了手术台，就很难下来，还可能会瘫痪在床。她这么痛苦，不做手术，那你说怎么办呢？”我笑着说：“不用做手术，你看你奶奶好了。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19;top:453;width:10618;height:530;mso-wrap-style:none;v-text-anchor:middle" type="_x0000_t136">
                      <v:path textpathok="t"/>
                      <v:textpath on="t" fitshape="t" string="炼功半小时后　摔断肋骨的八旬母亲能行走了" style="font-family:&quot;方正粗圆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2684;top:1307;width:5298;height:3390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65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4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延边州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5pt;width:533.55pt;height:21.85pt" coordorigin="0,337" coordsize="10671,437">
                <v:shape id="shape_0" stroked="f" o:allowincell="f" style="position:absolute;left:0;top:33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4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延边州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72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39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6775450" cy="9608820"/>
                <wp:effectExtent l="0" t="0" r="526859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9608760"/>
                          <a:chOff x="0" y="0"/>
                          <a:chExt cx="6775560" cy="9608760"/>
                        </a:xfrm>
                      </wpg:grpSpPr>
                      <wpg:grpSp>
                        <wpg:cNvGrpSpPr/>
                        <wpg:grpSpPr>
                          <a:xfrm>
                            <a:off x="0" y="5941800"/>
                            <a:ext cx="4435560" cy="366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2480"/>
                              <a:ext cx="4435560" cy="317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2095560" cy="317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◆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cs="宋体;SimSun" w:ascii="黑体;SimHei" w:hAnsi="黑体;SimHei" w:eastAsia="黑体;SimHei"/>
                                      <w:color w:val="auto"/>
                                      <w:lang w:val="en-US" w:eastAsia="zh-CN" w:bidi="ar-SA"/>
                                    </w:rPr>
                                    <w:t>珲春市周艳华被国保绑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8月6日左右，周艳华被国保大队绑架。她家里、店里被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责任人：珲春市政法委副书记：李波；610副主任：李忠 ；珲春市公安局局长：孙世福 ；政委林杰；常务副局长黄松涛；副局长金哲龙 ；副局长穆宏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◆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cs="宋体;SimSun" w:ascii="黑体;SimHei" w:hAnsi="黑体;SimHei" w:eastAsia="黑体;SimHei"/>
                                      <w:color w:val="auto"/>
                                      <w:lang w:val="en-US" w:eastAsia="zh-CN" w:bidi="ar-SA"/>
                                    </w:rPr>
                                    <w:t>延吉市南英福被河南派出所警察绑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8月14日中午，延边朝鲜族南英福（66岁）在小区发传单时，被延吉市河南派出所警察绑架、非法抄家。现在南英福被非法关押延吉市如家酒店。多年以来，如家酒店的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202020"/>
                                      <w:lang w:val="en-US" w:eastAsia="zh-CN" w:bidi="ar-SA"/>
                                    </w:rPr>
                                    <w:t>一楼，多次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被用来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202020"/>
                                      <w:lang w:val="en-US" w:eastAsia="zh-CN" w:bidi="ar-SA"/>
                                    </w:rPr>
                                    <w:t>办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0000" y="0"/>
                                <a:ext cx="2095560" cy="304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202020"/>
                                      <w:lang w:val="en-US" w:eastAsia="zh-CN" w:bidi="ar-SA"/>
                                    </w:rPr>
                                    <w:t>法强迫法轮功学员放弃信仰的洗脑班，恶人在此利用威胁、恐吓方式迫害过多名法轮功学员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◆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cs="宋体;SimSun" w:ascii="黑体;SimHei" w:hAnsi="黑体;SimHei" w:eastAsia="黑体;SimHei"/>
                                      <w:color w:val="auto"/>
                                      <w:lang w:val="en-US" w:eastAsia="zh-CN" w:bidi="ar-SA"/>
                                    </w:rPr>
                                    <w:t>龙井市蔡玉红、姜秀琴被异地关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龙井市法轮功学员姜秀琴（女，59岁）、蔡玉红（女 ，55岁）4月28日被绑架，被非法异地关押在延吉市看守所里已经超过三个月，至今不让家人探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她们在4月 28日上午被绑架，有十多个男女警察闯入家中，抢走了大法书，警察进门就打了20多岁姜秀琴妹妹的儿子，并被一起带走，非法审问，关押，八个小时孩子才被放回家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cs="宋体;SimSun" w:ascii="华文楷体" w:hAnsi="华文楷体" w:eastAsia="华文楷体"/>
                                      <w:color w:val="auto"/>
                                      <w:lang w:eastAsia="zh-CN" w:bidi="ar-SA" w:val="de-DE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600" y="0"/>
                              <a:ext cx="439092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延边州法轮功学员近期被迫害消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34200" y="5767560"/>
                            <a:ext cx="44290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40" y="0"/>
                            <a:ext cx="6772320" cy="58064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585960" y="0"/>
                              <a:ext cx="3158640" cy="345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1680" y="276840"/>
                              <a:ext cx="4326120" cy="946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华文隶书" w:hAnsi="华文隶书" w:eastAsia="华文隶书" w:cs="华文隶书"/>
                                    <w:lang w:val="en-US" w:bidi="hi-IN"/>
                                  </w:rPr>
                                  <w:t>“国产疫苗”害我残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隶书" w:hAnsi="华文隶书" w:eastAsia="华文隶书" w:cs="华文隶书"/>
                                    <w:lang w:val="en-US" w:bidi="hi-IN"/>
                                  </w:rPr>
                                  <w:t>大法使我恢复健康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419120"/>
                              <a:ext cx="6772320" cy="4387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36040" y="0"/>
                                <a:ext cx="2095560" cy="423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华文楷体"/>
                                      <w:color w:val="auto"/>
                                      <w:lang w:val="de-DE" w:eastAsia="zh-CN" w:bidi="ar-SA"/>
                                    </w:rPr>
                                    <w:t>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宋体;SimSun" w:hAnsi="宋体;SimSun" w:eastAsia="宋体;SimSun" w:cs="华文楷体"/>
                                      <w:color w:val="auto"/>
                                      <w:lang w:val="de-DE" w:eastAsia="zh-CN" w:bidi="ar-SA"/>
                                    </w:rPr>
                                    <w:t>有好的办法，只有法轮功能救你，你默念“法轮大法好、真善忍好”吧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华文楷体"/>
                                      <w:color w:val="auto"/>
                                      <w:lang w:val="de-DE" w:eastAsia="zh-CN" w:bidi="ar-SA"/>
                                    </w:rPr>
                                    <w:t>在隔离期间，我就开始默念九字真言，并反思自己，我才四十多岁，得了这个病，垮个脸，一个腿长，一个腿短，走路拖着腿走，将来怎么办呢。思来想去，忽然“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华文楷体"/>
                                      <w:color w:val="auto"/>
                                      <w:lang w:val="de-DE" w:eastAsia="zh-CN" w:bidi="ar-SA"/>
                                    </w:rPr>
                                    <w:t>善忍”三个字打到脑子里，我对照一下，自己太差劲了，以后我按照“真善忍”标准来要求自己，我就开始学盘腿打坐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华文楷体"/>
                                      <w:color w:val="auto"/>
                                      <w:lang w:val="de-DE" w:eastAsia="zh-CN" w:bidi="ar-SA"/>
                                    </w:rPr>
                                    <w:t>回到当地居家隔离，我把母亲的炼功图解拿回家，按图解学功法。有一天，我正在炼打坐，并且大声念出“法轮大法好，真善忍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095560" cy="431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华文楷体"/>
                                      <w:color w:val="auto"/>
                                      <w:lang w:val="de-DE" w:eastAsia="zh-CN" w:bidi="ar-SA"/>
                                    </w:rPr>
                                    <w:t>二零二一年我被单位公派到美国搞一项技术研究，当时正值新冠肺炎在中国肆虐，出国前在国内打的新冠疫苗，六月中旬到达美国。在二零二一年七月十六日早晨起来时发现右腿抬不起来了。第一天，我坚持上班。第二天到医院检查，检查结果，左脑血管堵塞，脑梗死。我当时脑袋“轰”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宋体;SimSun" w:hAnsi="宋体;SimSun" w:eastAsia="宋体;SimSun" w:cs="华文楷体"/>
                                      <w:color w:val="auto"/>
                                      <w:lang w:val="de-DE" w:eastAsia="zh-CN" w:bidi="ar-SA"/>
                                    </w:rPr>
                                    <w:t>的一下懵了，美国权威专家说：这病没有好的医疗办法，只能吃药维持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华文楷体"/>
                                      <w:color w:val="auto"/>
                                      <w:lang w:val="de-DE" w:eastAsia="zh-CN" w:bidi="ar-SA"/>
                                    </w:rPr>
            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华文楷体"/>
                                      <w:color w:val="auto"/>
                                      <w:lang w:val="de-DE" w:eastAsia="zh-CN" w:bidi="ar-SA"/>
                                    </w:rPr>
                                    <w:t>飞到上海后，在上海隔离，当时我心理压力很大，就在我无助的情况下，我想起了法轮功，我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6760" y="720"/>
                                <a:ext cx="2095560" cy="4386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1820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华文楷体"/>
                                      <w:color w:val="auto"/>
                                      <w:lang w:val="de-DE" w:eastAsia="zh-CN" w:bidi="ar-SA"/>
                                    </w:rPr>
                                    <w:t>好”，突然感到一只大手从头顶上揪出一个东西，当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1820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华文楷体"/>
                                      <w:color w:val="auto"/>
                                      <w:lang w:val="de-DE" w:eastAsia="zh-CN" w:bidi="ar-SA"/>
                                    </w:rPr>
                                    <w:t>立刻感到脑袋轻松了。从此以后，我每天坚持炼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宋体;SimSun" w:hAnsi="宋体;SimSun" w:eastAsia="宋体;SimSun" w:cs="华文楷体"/>
                                      <w:color w:val="auto"/>
                                      <w:lang w:val="de-DE" w:eastAsia="zh-CN" w:bidi="ar-SA"/>
                                    </w:rPr>
                                    <w:t>功。不到两个月的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4"/>
                                      <w:sz w:val="22"/>
                                      <w:szCs w:val="22"/>
                                      <w:rFonts w:ascii="宋体;SimSun" w:hAnsi="宋体;SimSun" w:eastAsia="宋体;SimSun" w:cs="华文楷体"/>
                                      <w:color w:val="auto"/>
                                      <w:lang w:val="de-DE" w:eastAsia="zh-CN" w:bidi="ar-SA"/>
                                    </w:rPr>
                                    <w:t>间，没劲的右腿彻底康复了！身体也恢复了正常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华文楷体"/>
                                      <w:color w:val="auto"/>
                                      <w:lang w:val="de-DE" w:eastAsia="zh-CN" w:bidi="ar-SA"/>
                                    </w:rPr>
                                    <w:t>我做梦都没有想到身体能够恢复如初，大法真的是太神奇超常了。想到我老姨一九九六年得法，我很后悔错过了这二十年得法的机会。万幸的是现在我得法了，如果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宋体;SimSun" w:hAnsi="宋体;SimSun" w:eastAsia="宋体;SimSun" w:cs="华文楷体"/>
                                      <w:color w:val="auto"/>
                                      <w:lang w:val="de-DE" w:eastAsia="zh-CN" w:bidi="ar-SA"/>
                                    </w:rPr>
                                    <w:t>没有大法救我，这个“国产疫苗”会害我终身残疾，后果真是不敢想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华文楷体"/>
                                      <w:color w:val="auto"/>
                                      <w:lang w:val="de-DE" w:eastAsia="zh-CN" w:bidi="ar-SA"/>
                                    </w:rPr>
                                    <w:t>我知道自己得法晚，所以决心以后要好好修炼，按“真善忍“标准要求自己，做个名副其实的大法弟子，谢谢师父救我！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618440" y="5768280"/>
                            <a:ext cx="2148840" cy="37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8840" cy="3725640"/>
                            </a:xfrm>
                            <a:custGeom>
                              <a:avLst/>
                              <a:gdLst>
                                <a:gd name="textAreaLeft" fmla="*/ 10800 w 1218240"/>
                                <a:gd name="textAreaRight" fmla="*/ 1207440 w 1218240"/>
                                <a:gd name="textAreaTop" fmla="*/ 10800 h 2112120"/>
                                <a:gd name="textAreaBottom" fmla="*/ 2101320 h 2112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7444">
                                  <a:moveTo>
                                    <a:pt x="675" y="0"/>
                                  </a:moveTo>
                                  <a:arcTo wR="675" hR="675" stAng="16200000" swAng="-5400000"/>
                                  <a:lnTo>
                                    <a:pt x="0" y="36769"/>
                                  </a:lnTo>
                                  <a:arcTo wR="675" hR="675" stAng="10800000" swAng="-5400000"/>
                                  <a:lnTo>
                                    <a:pt x="20925" y="37444"/>
                                  </a:lnTo>
                                  <a:arcTo wR="675" hR="675" stAng="5400000" swAng="-5400000"/>
                                  <a:lnTo>
                                    <a:pt x="21600" y="675"/>
                                  </a:lnTo>
                                  <a:arcTo wR="675" hR="675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440" y="87840"/>
                              <a:ext cx="2000880" cy="6724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Picture 5" descr="Logo-ni zhi dao ma--542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47520"/>
                                <a:ext cx="20008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49560" y="0"/>
                                <a:ext cx="1490400" cy="67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5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b/>
                                      <w:rFonts w:ascii="方正兰亭中黑_GBK" w:hAnsi="方正兰亭中黑_GBK" w:eastAsia="方正兰亭中黑_GBK" w:cs="华文楷体"/>
                                      <w:color w:val="C45911"/>
                                      <w:lang w:val="zh-CN" w:eastAsia="zh-CN" w:bidi="ar-SA"/>
                                    </w:rPr>
                                    <w:t>法轮功在中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5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b/>
                                      <w:rFonts w:ascii="方正兰亭中黑_GBK" w:hAnsi="方正兰亭中黑_GBK" w:eastAsia="方正兰亭中黑_GBK" w:cs="华文楷体"/>
                                      <w:color w:val="C45911"/>
                                      <w:lang w:val="zh-CN" w:eastAsia="zh-CN" w:bidi="ar-SA"/>
                                    </w:rPr>
                                    <w:t>一直是合法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4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黑体;SimHei" w:hAnsi="黑体;SimHei" w:eastAsia="黑体;SimHei" w:cs="Times New Roman"/>
                                      <w:color w:val="auto"/>
                                      <w:lang w:val="zh-CN" w:eastAsia="zh-CN" w:bidi="ar-SA"/>
                                    </w:rPr>
                                    <w:t>法轮功在中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720" y="857880"/>
                              <a:ext cx="2087280" cy="28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在法轮功被迫害的这些年中，有些人会有这样的疑问：政府不让炼，为什么还要炼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试着想想，如果您一身重病炼法轮功就好，不炼就恢复原状，政府不让您炼，您炼还是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不炼呢？其实这场打压，完全是江泽民集团和中共相互利用所搞的一场人权迫害、信仰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1pt;width:533.5pt;height:756.6pt" coordorigin="0,222" coordsize="10670,15132">
                <v:group id="shape_0" style="position:absolute;left:0;top:9579;width:6985;height:5774">
                  <v:group id="shape_0" style="position:absolute;left:0;top:10355;width:6985;height:4999">
                    <v:shape id="shape_0" stroked="f" o:allowincell="f" style="position:absolute;left:0;top:10356;width:3299;height:49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cs="宋体;SimSun" w:ascii="黑体;SimHei" w:hAnsi="黑体;SimHei" w:eastAsia="黑体;SimHei"/>
                                <w:color w:val="auto"/>
                                <w:lang w:val="en-US" w:eastAsia="zh-CN" w:bidi="ar-SA"/>
                              </w:rPr>
                              <w:t>珲春市周艳华被国保绑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8月6日左右，周艳华被国保大队绑架。她家里、店里被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责任人：珲春市政法委副书记：李波；610副主任：李忠 ；珲春市公安局局长：孙世福 ；政委林杰；常务副局长黄松涛；副局长金哲龙 ；副局长穆宏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cs="宋体;SimSun" w:ascii="黑体;SimHei" w:hAnsi="黑体;SimHei" w:eastAsia="黑体;SimHei"/>
                                <w:color w:val="auto"/>
                                <w:lang w:val="en-US" w:eastAsia="zh-CN" w:bidi="ar-SA"/>
                              </w:rPr>
                              <w:t>延吉市南英福被河南派出所警察绑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8月14日中午，延边朝鲜族南英福（66岁）在小区发传单时，被延吉市河南派出所警察绑架、非法抄家。现在南英福被非法关押延吉市如家酒店。多年以来，如家酒店的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202020"/>
                                <w:lang w:val="en-US" w:eastAsia="zh-CN" w:bidi="ar-SA"/>
                              </w:rPr>
                              <w:t>一楼，多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被用来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202020"/>
                                <w:lang w:val="en-US" w:eastAsia="zh-CN" w:bidi="ar-SA"/>
                              </w:rPr>
                              <w:t>办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85;top:10355;width:3299;height:47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202020"/>
                                <w:lang w:val="en-US" w:eastAsia="zh-CN" w:bidi="ar-SA"/>
                              </w:rPr>
                              <w:t>法强迫法轮功学员放弃信仰的洗脑班，恶人在此利用威胁、恐吓方式迫害过多名法轮功学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cs="宋体;SimSun" w:ascii="黑体;SimHei" w:hAnsi="黑体;SimHei" w:eastAsia="黑体;SimHei"/>
                                <w:color w:val="auto"/>
                                <w:lang w:val="en-US" w:eastAsia="zh-CN" w:bidi="ar-SA"/>
                              </w:rPr>
                              <w:t>龙井市蔡玉红、姜秀琴被异地关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龙井市法轮功学员姜秀琴（女，59岁）、蔡玉红（女 ，55岁）4月28日被绑架，被非法异地关押在延吉市看守所里已经超过三个月，至今不让家人探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她们在4月 28日上午被绑架，有十多个男女警察闯入家中，抢走了大法书，警察进门就打了20多岁姜秀琴妹妹的儿子，并被一起带走，非法审问，关押，八个小时孩子才被放回家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cs="宋体;SimSun" w:ascii="华文楷体" w:hAnsi="华文楷体" w:eastAsia="华文楷体"/>
                                <w:color w:val="auto"/>
                                <w:lang w:eastAsia="zh-CN" w:bidi="ar-SA" w:val="de-DE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black" stroked="f" o:allowincell="f" style="position:absolute;left:20;top:9579;width:6914;height:462;mso-wrap-style:none;v-text-anchor:middle" type="_x0000_t136">
                    <v:path textpathok="t"/>
                    <v:textpath on="t" fitshape="t" string="延边州法轮功学员近期被迫害消息" style="font-family:&quot;黑体&quot;;font-size:24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4;top:9305;width:6974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5;top:222;width:10665;height:9144">
                  <v:shape id="shape_0" stroked="f" o:allowincell="f" style="position:absolute;left:5652;top:222;width:4973;height:5443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fillcolor="#1c1c1c" stroked="f" o:allowincell="f" style="position:absolute;left:55;top:658;width:6812;height:1490;mso-wrap-style:none;v-text-anchor:middle" type="_x0000_t136">
                    <v:path textpathok="t"/>
                    <v:textpath on="t" fitshape="t" string="“国产疫苗”害我残疾&#10;大法使我恢复健康" style="font-family:&quot;华文隶书&quot;;font-size:24pt"/>
                    <v:fill o:detectmouseclick="t" type="solid" color2="#e3e3e3"/>
                    <v:stroke color="#3465a4" joinstyle="round" endcap="flat"/>
                    <w10:wrap type="none"/>
                  </v:shape>
                  <v:group id="shape_0" style="position:absolute;left:5;top:2457;width:10665;height:6909">
                    <v:shape id="shape_0" stroked="f" o:allowincell="f" style="position:absolute;left:3684;top:2457;width:3299;height:66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华文楷体"/>
                                <w:color w:val="auto"/>
                                <w:lang w:val="de-DE" w:eastAsia="zh-CN" w:bidi="ar-SA"/>
                              </w:rPr>
                              <w:t>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宋体;SimSun" w:hAnsi="宋体;SimSun" w:eastAsia="宋体;SimSun" w:cs="华文楷体"/>
                                <w:color w:val="auto"/>
                                <w:lang w:val="de-DE" w:eastAsia="zh-CN" w:bidi="ar-SA"/>
                              </w:rPr>
                              <w:t>有好的办法，只有法轮功能救你，你默念“法轮大法好、真善忍好”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华文楷体"/>
                                <w:color w:val="auto"/>
                                <w:lang w:val="de-DE" w:eastAsia="zh-CN" w:bidi="ar-SA"/>
                              </w:rPr>
                              <w:t>在隔离期间，我就开始默念九字真言，并反思自己，我才四十多岁，得了这个病，垮个脸，一个腿长，一个腿短，走路拖着腿走，将来怎么办呢。思来想去，忽然“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华文楷体"/>
                                <w:color w:val="auto"/>
                                <w:lang w:val="de-DE" w:eastAsia="zh-CN" w:bidi="ar-SA"/>
                              </w:rPr>
                              <w:t>善忍”三个字打到脑子里，我对照一下，自己太差劲了，以后我按照“真善忍”标准来要求自己，我就开始学盘腿打坐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华文楷体"/>
                                <w:color w:val="auto"/>
                                <w:lang w:val="de-DE" w:eastAsia="zh-CN" w:bidi="ar-SA"/>
                              </w:rPr>
                              <w:t>回到当地居家隔离，我把母亲的炼功图解拿回家，按图解学功法。有一天，我正在炼打坐，并且大声念出“法轮大法好，真善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;top:2457;width:3299;height:67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华文楷体"/>
                                <w:color w:val="auto"/>
                                <w:lang w:val="de-DE" w:eastAsia="zh-CN" w:bidi="ar-SA"/>
                              </w:rPr>
                              <w:t>二零二一年我被单位公派到美国搞一项技术研究，当时正值新冠肺炎在中国肆虐，出国前在国内打的新冠疫苗，六月中旬到达美国。在二零二一年七月十六日早晨起来时发现右腿抬不起来了。第一天，我坚持上班。第二天到医院检查，检查结果，左脑血管堵塞，脑梗死。我当时脑袋“轰”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宋体;SimSun" w:hAnsi="宋体;SimSun" w:eastAsia="宋体;SimSun" w:cs="华文楷体"/>
                                <w:color w:val="auto"/>
                                <w:lang w:val="de-DE" w:eastAsia="zh-CN" w:bidi="ar-SA"/>
                              </w:rPr>
                              <w:t>的一下懵了，美国权威专家说：这病没有好的医疗办法，只能吃药维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华文楷体"/>
                                <w:color w:val="auto"/>
                                <w:lang w:val="de-DE" w:eastAsia="zh-CN" w:bidi="ar-SA"/>
                              </w:rPr>
      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华文楷体"/>
                                <w:color w:val="auto"/>
                                <w:lang w:val="de-DE" w:eastAsia="zh-CN" w:bidi="ar-SA"/>
                              </w:rPr>
                              <w:t>飞到上海后，在上海隔离，当时我心理压力很大，就在我无助的情况下，我想起了法轮功，我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0;top:2458;width:3299;height:69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1820" w:hanging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华文楷体"/>
                                <w:color w:val="auto"/>
                                <w:lang w:val="de-DE" w:eastAsia="zh-CN" w:bidi="ar-SA"/>
                              </w:rPr>
                              <w:t>好”，突然感到一只大手从头顶上揪出一个东西，当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1820" w:hanging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华文楷体"/>
                                <w:color w:val="auto"/>
                                <w:lang w:val="de-DE" w:eastAsia="zh-CN" w:bidi="ar-SA"/>
                              </w:rPr>
                              <w:t>立刻感到脑袋轻松了。从此以后，我每天坚持炼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宋体;SimSun" w:hAnsi="宋体;SimSun" w:eastAsia="宋体;SimSun" w:cs="华文楷体"/>
                                <w:color w:val="auto"/>
                                <w:lang w:val="de-DE" w:eastAsia="zh-CN" w:bidi="ar-SA"/>
                              </w:rPr>
                              <w:t>功。不到两个月的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22"/>
                                <w:szCs w:val="22"/>
                                <w:rFonts w:ascii="宋体;SimSun" w:hAnsi="宋体;SimSun" w:eastAsia="宋体;SimSun" w:cs="华文楷体"/>
                                <w:color w:val="auto"/>
                                <w:lang w:val="de-DE" w:eastAsia="zh-CN" w:bidi="ar-SA"/>
                              </w:rPr>
                              <w:t>间，没劲的右腿彻底康复了！身体也恢复了正常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华文楷体"/>
                                <w:color w:val="auto"/>
                                <w:lang w:val="de-DE" w:eastAsia="zh-CN" w:bidi="ar-SA"/>
                              </w:rPr>
                              <w:t>我做梦都没有想到身体能够恢复如初，大法真的是太神奇超常了。想到我老姨一九九六年得法，我很后悔错过了这二十年得法的机会。万幸的是现在我得法了，如果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宋体;SimSun" w:hAnsi="宋体;SimSun" w:eastAsia="宋体;SimSun" w:cs="华文楷体"/>
                                <w:color w:val="auto"/>
                                <w:lang w:val="de-DE" w:eastAsia="zh-CN" w:bidi="ar-SA"/>
                              </w:rPr>
                              <w:t>没有大法救我，这个“国产疫苗”会害我终身残疾，后果真是不敢想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华文楷体"/>
                                <w:color w:val="auto"/>
                                <w:lang w:val="de-DE" w:eastAsia="zh-CN" w:bidi="ar-SA"/>
                              </w:rPr>
                              <w:t>我知道自己得法晚，所以决心以后要好好修炼，按“真善忍“标准要求自己，做个名副其实的大法弟子，谢谢师父救我！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273;top:9306;width:3384;height:5917">
                  <v:roundrect id="shape_0" ID="AutoShape 4" stroked="t" o:allowincell="f" style="position:absolute;left:7273;top:9306;width:3383;height:5866;mso-wrap-style:none;v-text-anchor:middle">
                    <v:fill o:detectmouseclick="t" on="false"/>
                    <v:stroke color="black" weight="1440" joinstyle="miter" endcap="flat"/>
                    <w10:wrap type="none"/>
                  </v:roundrect>
                  <v:group id="shape_0" style="position:absolute;left:7389;top:9444;width:3151;height:1059">
                    <v:shape id="shape_0" ID="Picture 5" stroked="f" o:allowincell="f" style="position:absolute;left:7389;top:9519;width:3150;height:944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939;top:9444;width:2346;height:10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方正兰亭中黑_GBK" w:hAnsi="方正兰亭中黑_GBK" w:eastAsia="方正兰亭中黑_GBK" w:cs="华文楷体"/>
                                <w:color w:val="C45911"/>
                                <w:lang w:val="zh-CN" w:eastAsia="zh-CN" w:bidi="ar-SA"/>
                              </w:rPr>
                              <w:t>法轮功在中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方正兰亭中黑_GBK" w:hAnsi="方正兰亭中黑_GBK" w:eastAsia="方正兰亭中黑_GBK" w:cs="华文楷体"/>
                                <w:color w:val="C45911"/>
                                <w:lang w:val="zh-CN" w:eastAsia="zh-CN" w:bidi="ar-SA"/>
                              </w:rPr>
                              <w:t>一直是合法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4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黑体;SimHei" w:hAnsi="黑体;SimHei" w:eastAsia="黑体;SimHei" w:cs="Times New Roman"/>
                                <w:color w:val="auto"/>
                                <w:lang w:val="zh-CN" w:eastAsia="zh-CN" w:bidi="ar-SA"/>
                              </w:rPr>
                              <w:t>法轮功在中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17;top:10657;width:3286;height:4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在法轮功被迫害的这些年中，有些人会有这样的疑问：政府不让炼，为什么还要炼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试着想想，如果您一身重病炼法轮功就好，不炼就恢复原状，政府不让您炼，您炼还是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不炼呢？其实这场打压，完全是江泽民集团和中共相互利用所搞的一场人权迫害、信仰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粗圆简体">
    <w:charset w:val="01"/>
    <w:family w:val="roman"/>
    <w:pitch w:val="default"/>
  </w:font>
  <w:font w:name="黑体">
    <w:charset w:val="01"/>
    <w:family w:val="roman"/>
    <w:pitch w:val="default"/>
  </w:font>
  <w:font w:name="华文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4T00:34:00Z</dcterms:created>
  <dc:creator/>
  <dc:description/>
  <cp:keywords/>
  <dc:language>en-US</dc:language>
  <cp:lastModifiedBy/>
  <cp:lastPrinted>2024-08-23T19:05:00Z</cp:lastPrinted>
  <dcterms:modified xsi:type="dcterms:W3CDTF">2024-08-24T00:05:00Z</dcterms:modified>
  <cp:revision>5</cp:revision>
  <dc:subject/>
  <dc:title/>
</cp:coreProperties>
</file>