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重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643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2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1pt;width:533.5pt;height:95.85pt" coordorigin="0,42" coordsize="10670,1917">
                <v:group id="shape_0" style="position:absolute;left:10670;top:1641;width:0;height:31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641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959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644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259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重庆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643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2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62865</wp:posOffset>
                </wp:positionV>
                <wp:extent cx="6803390" cy="8528050"/>
                <wp:effectExtent l="0" t="635" r="1085723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3280" cy="8528040"/>
                          <a:chOff x="0" y="0"/>
                          <a:chExt cx="6803280" cy="8528040"/>
                        </a:xfrm>
                      </wpg:grpSpPr>
                      <wps:wsp>
                        <wps:cNvSpPr txBox="1"/>
                        <wps:spPr>
                          <a:xfrm>
                            <a:off x="4707720" y="627840"/>
                            <a:ext cx="2095560" cy="787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39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法真相：讲大法的美好；讲大法洪传世界的盛况；讲大法弟子通过修炼法轮大法，按照真、善、忍的要求道德升华后，做好人好事的事例；讲炼法轮功祛病健身有奇效的事例；讲许许多多的人们明白大法真相后，人身体病痛康复，使人染疫脱险，使人患绝症起死回生，六十年的哑巴能说话，讲贵州“藏字石”的天意昭示等等真实的神奇故事；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中共为什么要迫害法轮功，天为什么要灭中共，中国人“三退”的重要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讲着讲着，突然听见阿明有点吃力地讲出几句又大声又清晰的话来，奇迹发生了，原本中风瘫痪，病情恶化无钱治，先寻短不成，后断医等死的人，不吃药不打针，就天天诚念“法轮大法好、真善忍好”，听大法真相，不到两个月的时间，就好起来了！我和阿梅真是为他高兴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阿明已经明白了大法是救度众生的天法，中共是迫害大法，祸害中国和世界的红魔，如今天要灭中共了，神要清算它了，只有退出中共的党团队组织，才不是中共的一分子，才不被它拖去陪葬。随即阿明就爽脆的办了“三退”，他真是绝处缝生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阿明八十岁的老母亲见证了儿子这么神奇的康复得救过程，非常激动，含着热泪连声道谢。我说：谢大法师父吧，是我师父救了你儿子。老太太此前就听过我讲大法真相，相信大法好，现在更深信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他们全家人都非常感恩大法的慈悲救度之恩。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de-DE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宋体;SimSun"/>
                                  <w:color w:val="auto"/>
                                  <w:lang w:val="en-US" w:eastAsia="zh-CN" w:bidi="ar-SA"/>
                                </w:rPr>
                                <w:t>文／大陆大法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7840"/>
                            <a:ext cx="2095560" cy="79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39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二零二二年六月份，听说弟妹的小舅子阿明，犯中风病成了半身瘫痪，说话口齿都不清了，住了医院。我心想，等农历七月中旬回老家办事时，给他们讲大法真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39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弟妹的娘家跟我们老家住在同一条街上。当我回到老家看到阿明的妻子阿梅时，人瘦得都脱了形，她真是为丈夫的病操碎了心。阿梅告诉我，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明中风后，住医院一个半月的时间，就花了很多钱，这样下去实在花不起，所以，病情还没明显好转就结账回家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可是，阿明回家十天左右，病情就恶化起来，只能再次入院，并被送入重症监护室救治半个月。阿明由于经不起病痛的折磨和昂贵的医疗费带来的压力，竟产生了一死了之的轻生念头，幸好自杀未遂。一家人和亲戚们都感到绝望了，只能同意病人的要求，准备办出院手续，回家等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听了也很难过，阿明才五十岁的人哪，似乎是到了绝境，我得求师父救他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当时阿明还没出院，我没能见到他，我就叮嘱阿梅：首先你自个诚心敬念“法轮大法好，真善忍好”，再赶紧去叫阿明也诚心在心里默念，如果全家人都相信法轮大法好，都办“三退”（退出中共的党、团、队组织），阿明的病情好转才能有希望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告诉阿梅，这样做非常重要，那是关系到你们全家人对善与恶的选择。诚念“法轮大法好，真善忍好”，办“三退”就是选择善，敬大法，信神佛，不跟随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040" y="2904480"/>
                            <a:ext cx="2095560" cy="55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迫害大法。那么就会得到大法的救度，有神佛的护佑，这样才会逢凶化吉，遇难呈祥。所以，你们越诚心念越好，越齐心念越好，越多念越好，心诚则灵，心齐则应。阿梅点头称是，真心相信，并当即办了“三退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到了农历九月初，我再回老家见到阿梅时，她胖了许多，很精神。她说阿明的身体好多了，能正常吃东西了，精神也很好。我问她阿明诚念“法轮大法好、真善忍好”这九个字了吗？还吃药吗？阿梅说：他不吃药，只常念这九个字。阿梅说自从阿明相信大法好、诚念九字真言后，就时不时地吐出一些黄色的脏物。这说明阿明真的得到大法的救度了，转危为安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吃过午饭我就去看望阿明。阿明见我来了，便立即起身坐在床边。我一看他，果然精神状态很好，人虽瘦了些，可瘫痪的半边身脚能动弹了，竟能走路了，只是还不够灵活，又能很快吃完一碗粥，就是说话发音还不太清晰。我见阿明房间四处都没有药物，便问：“都没吃药吗？”他说：“没吃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便很详细的给阿明讲起了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840" y="0"/>
                            <a:ext cx="5755680" cy="49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中风瘫痪的阿明神奇康复了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69920" y="660960"/>
                            <a:ext cx="2836080" cy="219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4.95pt;width:535.7pt;height:671.5pt" coordorigin="-11,99" coordsize="10714,13430">
                <v:shape id="shape_0" stroked="f" o:allowincell="f" style="position:absolute;left:7403;top:1088;width:3299;height:12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39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法真相：讲大法的美好；讲大法洪传世界的盛况；讲大法弟子通过修炼法轮大法，按照真、善、忍的要求道德升华后，做好人好事的事例；讲炼法轮功祛病健身有奇效的事例；讲许许多多的人们明白大法真相后，人身体病痛康复，使人染疫脱险，使人患绝症起死回生，六十年的哑巴能说话，讲贵州“藏字石”的天意昭示等等真实的神奇故事；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中共为什么要迫害法轮功，天为什么要灭中共，中国人“三退”的重要性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讲着讲着，突然听见阿明有点吃力地讲出几句又大声又清晰的话来，奇迹发生了，原本中风瘫痪，病情恶化无钱治，先寻短不成，后断医等死的人，不吃药不打针，就天天诚念“法轮大法好、真善忍好”，听大法真相，不到两个月的时间，就好起来了！我和阿梅真是为他高兴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阿明已经明白了大法是救度众生的天法，中共是迫害大法，祸害中国和世界的红魔，如今天要灭中共了，神要清算它了，只有退出中共的党团队组织，才不是中共的一分子，才不被它拖去陪葬。随即阿明就爽脆的办了“三退”，他真是绝处缝生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阿明八十岁的老母亲见证了儿子这么神奇的康复得救过程，非常激动，含着热泪连声道谢。我说：谢大法师父吧，是我师父救了你儿子。老太太此前就听过我讲大法真相，相信大法好，现在更深信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他们全家人都非常感恩大法的慈悲救度之恩。</w:t>
                        </w:r>
                        <w:r>
                          <w:rPr>
                            <w:kern w:val="2"/>
                            <w:sz w:val="22"/>
                            <w:spacing w:val="-1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de-DE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楷体" w:hAnsi="楷体" w:eastAsia="楷体" w:cs="宋体;SimSun"/>
                            <w:color w:val="auto"/>
                            <w:lang w:val="en-US" w:eastAsia="zh-CN" w:bidi="ar-SA"/>
                          </w:rPr>
                          <w:t>文／大陆大法弟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;top:1088;width:3299;height:12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39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二零二二年六月份，听说弟妹的小舅子阿明，犯中风病成了半身瘫痪，说话口齿都不清了，住了医院。我心想，等农历七月中旬回老家办事时，给他们讲大法真相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39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弟妹的娘家跟我们老家住在同一条街上。当我回到老家看到阿明的妻子阿梅时，人瘦得都脱了形，她真是为丈夫的病操碎了心。阿梅告诉我，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明中风后，住医院一个半月的时间，就花了很多钱，这样下去实在花不起，所以，病情还没明显好转就结账回家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可是，阿明回家十天左右，病情就恶化起来，只能再次入院，并被送入重症监护室救治半个月。阿明由于经不起病痛的折磨和昂贵的医疗费带来的压力，竟产生了一死了之的轻生念头，幸好自杀未遂。一家人和亲戚们都感到绝望了，只能同意病人的要求，准备办出院手续，回家等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听了也很难过，阿明才五十岁的人哪，似乎是到了绝境，我得求师父救他哪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当时阿明还没出院，我没能见到他，我就叮嘱阿梅：首先你自个诚心敬念“法轮大法好，真善忍好”，再赶紧去叫阿明也诚心在心里默念，如果全家人都相信法轮大法好，都办“三退”（退出中共的党、团、队组织），阿明的病情好转才能有希望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告诉阿梅，这样做非常重要，那是关系到你们全家人对善与恶的选择。诚念“法轮大法好，真善忍好”，办“三退”就是选择善，敬大法，信神佛，不跟随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6;top:4673;width:3299;height:8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迫害大法。那么就会得到大法的救度，有神佛的护佑，这样才会逢凶化吉，遇难呈祥。所以，你们越诚心念越好，越齐心念越好，越多念越好，心诚则灵，心齐则应。阿梅点头称是，真心相信，并当即办了“三退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到了农历九月初，我再回老家见到阿梅时，她胖了许多，很精神。她说阿明的身体好多了，能正常吃东西了，精神也很好。我问她阿明诚念“法轮大法好、真善忍好”这九个字了吗？还吃药吗？阿梅说：他不吃药，只常念这九个字。阿梅说自从阿明相信大法好、诚念九字真言后，就时不时地吐出一些黄色的脏物。这说明阿明真的得到大法的救度了，转危为安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吃过午饭我就去看望阿明。阿明见我来了，便立即起身坐在床边。我一看他，果然精神状态很好，人虽瘦了些，可瘫痪的半边身脚能动弹了，竟能走路了，只是还不够灵活，又能很快吃完一碗粥，就是说话发音还不太清晰。我见阿明房间四处都没有药物，便问：“都没吃药吗？”他说：“没吃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便很详细的给阿明讲起了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765;top:99;width:9063;height:782;mso-wrap-style:none;v-text-anchor:middle" type="_x0000_t136">
                  <v:path textpathok="t"/>
                  <v:textpath on="t" fitshape="t" string="中风瘫痪的阿明神奇康复了" style="font-family:&quot;方正粗圆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ID="图片 3" stroked="f" o:allowincell="f" style="position:absolute;left:3091;top:1140;width:4465;height:345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8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7.55pt;width:533.5pt;height:0.1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</wp:posOffset>
                </wp:positionH>
                <wp:positionV relativeFrom="paragraph">
                  <wp:posOffset>93345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2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                         重庆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7.35pt;width:533.55pt;height:21.85pt" coordorigin="16,147" coordsize="10671,437">
                <v:shape id="shape_0" stroked="t" o:allowincell="f" style="position:absolute;left:16;top:582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16;top:14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2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                         重庆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249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pict>
          <v:shape id="shape_0" fillcolor="black" stroked="f" o:allowincell="f" style="position:absolute;margin-left:0.3pt;margin-top:12.7pt;width:532.4pt;height:32.2pt;mso-wrap-style:none;v-text-anchor:middle" type="_x0000_t136">
            <v:path textpathok="t"/>
            <v:textpath on="t" fitshape="t" string="曾遭劳教、监狱迫害　重庆刘书荣又被非法关押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0745</wp:posOffset>
                </wp:positionH>
                <wp:positionV relativeFrom="paragraph">
                  <wp:posOffset>19685</wp:posOffset>
                </wp:positionV>
                <wp:extent cx="2095500" cy="89014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0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0.9pt;mso-wrap-distance-left:9.05pt;mso-wrap-distance-right:9.05pt;mso-wrap-distance-top:0pt;mso-wrap-distance-bottom:0pt;margin-top:1.55pt;mso-position-vertical-relative:text;margin-left:36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0770</wp:posOffset>
                </wp:positionH>
                <wp:positionV relativeFrom="paragraph">
                  <wp:posOffset>38735</wp:posOffset>
                </wp:positionV>
                <wp:extent cx="2095500" cy="88823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9.4pt;mso-wrap-distance-left:9.05pt;mso-wrap-distance-right:9.05pt;mso-wrap-distance-top:0pt;mso-wrap-distance-bottom:0pt;margin-top:3.05pt;mso-position-vertical-relative:text;margin-left:18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60</wp:posOffset>
                </wp:positionH>
                <wp:positionV relativeFrom="paragraph">
                  <wp:posOffset>57150</wp:posOffset>
                </wp:positionV>
                <wp:extent cx="2095500" cy="88874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8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重庆报道）重庆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法轮功学员刘书荣老先生，二零二四年六月二十三日下午发放法轮功真相资料时，被重庆市公安局大足分局龙水派出所警察绑架，非法关押到大足区看守所。警察非法抄了他的家，抄走笔记本电脑等私人物品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刘书荣是退休教师，家住重庆市大足区（二零一一年由原重庆市双桥区和大足县合并成立）龙水镇。修炼法轮大法后，他按真、善、忍法理做好人，身心受益。在中共邪党对法轮功的疯狂迫害中，刘书荣因坚持修炼，曾两次被非法劳教，三次被非法判刑，累计被冤判十二年多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 xml:space="preserve">两次被非法判劳教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在西山坪劳教所遭受迫害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九九九年七月二十日，中共邪党开始疯狂迫害法轮功。同年十月，刘书荣进京为法轮功鸣冤，被非法判劳教一年，非法关押在重庆西山坪劳教所迫害。因他坚持信仰，又被延期关押迫害八个月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一年九月，警察蒋军搞“诱供”，阴谋陷害他人，将刘书荣非法关押到大足县看守所迫害了一个月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二年二月，大足县龙水镇教办退休小组在龙水湖搞活动，主持人罗文广攻击大法，刘书荣站出来向退休教师讲真相，又被非法判劳教一年，非法关押到重庆西山坪劳教所迫害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 xml:space="preserve">第一次被枉判三年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在永川监狱被做“人体试验”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五年九月二十七日，刘书荣被大足县公安局国保大队警察入室绑架，非法关押到大足县看守所迫害。在看守所，刘书荣以绝食的方式抵制迫害，警察对他野蛮灌食，并给他加戴手铐脚镣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六三月，刘书荣在经五个多月的痛苦折磨后，被大足县法院非法判刑三年，后被劫入重庆永川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永川监狱对法轮功学员实施掰手指、用物压头，不准大小便、毒打、罚站、罚蹲，熬鹰、饿饭、百条毛虫身上爬、“藿麻”打全身、寒冬单衣站山上冷冻、烟头烧腿毛、强行灌食、人体药物试验等手段进行折磨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八年五月十二日中午，在永川监狱操场上，刘书荣声明自己在残酷迫害下违心所写的所谓“四书”作废，并高呼“法轮大法好”、“真善忍好”、“祝师父生日快乐”等口号，警察对他体罚并强制“学习”洗脑，一直强迫他连续坐到十九日。刘书荣绝食反迫害，被送到监狱医院继续迫害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永川监狱教育科科长王某、医院院长李某、副院长杨某等恶警的策划下，制定出了一个邪恶的方案：在刘书荣的身体上做人体试验，看他有多大的承受力。他们用脚镣手铐把刘书荣的身体固定在病床上，把灌食管强行从鼻腔插入胃里灌毒食、输毒液，每天输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毫升，滴速每分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滴，甚至每分钟接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滴。有个女警察说：输快点，不管这么多，输死就算了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那个年轻的李主任对刘书荣说：你死了，就算了，国家最多花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就解决了（拉到黄瓜山火葬场的费用），把你进行人体试验又怎样？这都是国家政策允许的，是合法的，是上面的指示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据悉，这种毒液毒药，可以顷刻置人于死地。刘书荣当时每时每刻都在死亡线上挣扎，直到六月二十日出院整整一个月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第二次被枉判五年  在永川监狱被毒打致昏死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九年三月九日，刘书荣外出讲真相被跟踪绑架，二零零九年九月被大足县法院非法判刑五年，后被劫入永川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零年九月十九日，刘书荣被警察和犯人毒打致昏死后，被抬到监狱医院抢救，并对他进行了长达七个月的灌食迫害。残酷的迫害导致刘书荣的身体每况愈下，监狱怕承担责任，通知家属办理“保外就医”回家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一年十月下旬，龙水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头目、副镇长王宏带领古南街社区书记高亚丽、主任蒋贵方等人窜到刚从永川监狱被“保外就医”回家的刘书荣家骚扰，让他在“五书”上签字，被刘书荣拒绝后离开。十一月十一日再次窜至刘书荣家，胁迫刘书荣在“五书”上签字。（蒋贵方后因车祸遭恶报死亡，王宏因贪污东窗事发，已被双规，被捕入狱。）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第三次被枉判，在渝州监狱遭受迫害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五年七月二十八日，刘书荣骑电瓶车发法轮功真相资料，把资料发到一个恶人手里，恶人跟踪拍照后，把他从电瓶车上推倒在地（刘书荣的腿被摔伤流血），又骑在他身上，打电话叫来双桥派出所警察。双桥派出所警察把刘书荣绑架后，非法关押到大足区看守所迫害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五年十月二十一日，刘书荣被大足区非法庭审，他自我辩护无罪。律师作无罪辩护，说：法轮功学员没有损失人的经济，没有伤害人命，罪从何来？而是法轮功受到伤害。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到中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半，法官、警察哑口无言，只说你这案子我们管不了。后来刘书荣被非法判刑二年，非法关押到重庆渝州监狱遭受迫害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160" w:after="14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pacing w:val="-10"/>
                                <w:sz w:val="28"/>
                                <w:szCs w:val="28"/>
                              </w:rPr>
                              <w:t>重庆市法轮功学员王国棋、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周子华夫妇被劫持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重庆市开州区的法轮功学员王国棋、周志华夫妇，一位八十二岁，一位七十七岁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号早上，在河东新糖房菜市场讲真相发资料，遭保安举报，于七点钟，被绑架到仁里公安局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他们在公安局里不配合公安人员的一切问话和要求，就是讲真相。经过一上午对公安局人员不停讲真相，王国棋、周子华夫妇于下午三点多安全回家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9.8pt;mso-wrap-distance-left:9.05pt;mso-wrap-distance-right:9.05pt;mso-wrap-distance-top:0pt;mso-wrap-distance-bottom:0pt;margin-top:4.5pt;mso-position-vertical-relative:text;margin-left: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重庆报道）重庆市</w:t>
                      </w:r>
                      <w:r>
                        <w:rPr>
                          <w:sz w:val="22"/>
                          <w:szCs w:val="22"/>
                        </w:rPr>
                        <w:t>80</w:t>
                      </w:r>
                      <w:r>
                        <w:rPr>
                          <w:sz w:val="22"/>
                          <w:szCs w:val="22"/>
                        </w:rPr>
                        <w:t>岁的法轮功学员刘书荣老先生，二零二四年六月二十三日下午发放法轮功真相资料时，被重庆市公安局大足分局龙水派出所警察绑架，非法关押到大足区看守所。警察非法抄了他的家，抄走笔记本电脑等私人物品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刘书荣是退休教师，家住重庆市大足区（二零一一年由原重庆市双桥区和大足县合并成立）龙水镇。修炼法轮大法后，他按真、善、忍法理做好人，身心受益。在中共邪党对法轮功的疯狂迫害中，刘书荣因坚持修炼，曾两次被非法劳教，三次被非法判刑，累计被冤判十二年多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 xml:space="preserve">两次被非法判劳教 </w:t>
                      </w: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在西山坪劳教所遭受迫害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九九九年七月二十日，中共邪党开始疯狂迫害法轮功。同年十月，刘书荣进京为法轮功鸣冤，被非法判劳教一年，非法关押在重庆西山坪劳教所迫害。因他坚持信仰，又被延期关押迫害八个月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一年九月，警察蒋军搞“诱供”，阴谋陷害他人，将刘书荣非法关押到大足县看守所迫害了一个月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二年二月，大足县龙水镇教办退休小组在龙水湖搞活动，主持人罗文广攻击大法，刘书荣站出来向退休教师讲真相，又被非法判劳教一年，非法关押到重庆西山坪劳教所迫害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 xml:space="preserve">第一次被枉判三年 </w:t>
                      </w: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在永川监狱被做“人体试验”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五年九月二十七日，刘书荣被大足县公安局国保大队警察入室绑架，非法关押到大足县看守所迫害。在看守所，刘书荣以绝食的方式抵制迫害，警察对他野蛮灌食，并给他加戴手铐脚镣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六三月，刘书荣在经五个多月的痛苦折磨后，被大足县法院非法判刑三年，后被劫入重庆永川监狱迫害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永川监狱对法轮功学员实施掰手指、用物压头，不准大小便、毒打、罚站、罚蹲，熬鹰、饿饭、百条毛虫身上爬、“藿麻”打全身、寒冬单衣站山上冷冻、烟头烧腿毛、强行灌食、人体药物试验等手段进行折磨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八年五月十二日中午，在永川监狱操场上，刘书荣声明自己在残酷迫害下违心所写的所谓“四书”作废，并高呼“法轮大法好”、“真善忍好”、“祝师父生日快乐”等口号，警察对他体罚并强制“学习”洗脑，一直强迫他连续坐到十九日。刘书荣绝食反迫害，被送到监狱医院继续迫害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在永川监狱教育科科长王某、医院院长李某、副院长杨某等恶警的策划下，制定出了一个邪恶的方案：在刘书荣的身体上做人体试验，看他有多大的承受力。他们用脚镣手铐把刘书荣的身体固定在病床上，把灌食管强行从鼻腔插入胃里灌毒食、输毒液，每天输入</w:t>
                      </w:r>
                      <w:r>
                        <w:rPr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sz w:val="22"/>
                          <w:szCs w:val="22"/>
                        </w:rPr>
                        <w:t>毫升，滴速每分钟</w:t>
                      </w:r>
                      <w:r>
                        <w:rPr>
                          <w:sz w:val="22"/>
                          <w:szCs w:val="22"/>
                        </w:rPr>
                        <w:t>150</w:t>
                      </w:r>
                      <w:r>
                        <w:rPr>
                          <w:sz w:val="22"/>
                          <w:szCs w:val="22"/>
                        </w:rPr>
                        <w:t>～</w:t>
                      </w:r>
                      <w:r>
                        <w:rPr>
                          <w:sz w:val="22"/>
                          <w:szCs w:val="22"/>
                        </w:rPr>
                        <w:t>180</w:t>
                      </w:r>
                      <w:r>
                        <w:rPr>
                          <w:sz w:val="22"/>
                          <w:szCs w:val="22"/>
                        </w:rPr>
                        <w:t>滴，甚至每分钟接近</w:t>
                      </w:r>
                      <w:r>
                        <w:rPr>
                          <w:sz w:val="22"/>
                          <w:szCs w:val="22"/>
                        </w:rPr>
                        <w:t>200</w:t>
                      </w:r>
                      <w:r>
                        <w:rPr>
                          <w:sz w:val="22"/>
                          <w:szCs w:val="22"/>
                        </w:rPr>
                        <w:t>滴。有个女警察说：输快点，不管这么多，输死就算了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那个年轻的李主任对刘书荣说：你死了，就算了，国家最多花掉</w:t>
                      </w:r>
                      <w:r>
                        <w:rPr>
                          <w:sz w:val="22"/>
                          <w:szCs w:val="22"/>
                        </w:rPr>
                        <w:t>425</w:t>
                      </w:r>
                      <w:r>
                        <w:rPr>
                          <w:sz w:val="22"/>
                          <w:szCs w:val="22"/>
                        </w:rPr>
                        <w:t>元就解决了（拉到黄瓜山火葬场的费用），把你进行人体试验又怎样？这都是国家政策允许的，是合法的，是上面的指示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据悉，这种毒液毒药，可以顷刻置人于死地。刘书荣当时每时每刻都在死亡线上挣扎，直到六月二十日出院整整一个月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第二次被枉判五年  在永川监狱被毒打致昏死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九年三月九日，刘书荣外出讲真相被跟踪绑架，二零零九年九月被大足县法院非法判刑五年，后被劫入永川监狱迫害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零年九月十九日，刘书荣被警察和犯人毒打致昏死后，被抬到监狱医院抢救，并对他进行了长达七个月的灌食迫害。残酷的迫害导致刘书荣的身体每况愈下，监狱怕承担责任，通知家属办理“保外就医”回家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一一年十月下旬，龙水镇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头目、副镇长王宏带领古南街社区书记高亚丽、主任蒋贵方等人窜到刚从永川监狱被“保外就医”回家的刘书荣家骚扰，让他在“五书”上签字，被刘书荣拒绝后离开。十一月十一日再次窜至刘书荣家，胁迫刘书荣在“五书”上签字。（蒋贵方后因车祸遭恶报死亡，王宏因贪污东窗事发，已被双规，被捕入狱。）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第三次被枉判，在渝州监狱遭受迫害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五年七月二十八日，刘书荣骑电瓶车发法轮功真相资料，把资料发到一个恶人手里，恶人跟踪拍照后，把他从电瓶车上推倒在地（刘书荣的腿被摔伤流血），又骑在他身上，打电话叫来双桥派出所警察。双桥派出所警察把刘书荣绑架后，非法关押到大足区看守所迫害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五年十月二十一日，刘书荣被大足区非法庭审，他自我辩护无罪。律师作无罪辩护，说：法轮功学员没有损失人的经济，没有伤害人命，罪从何来？而是法轮功受到伤害。从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点到中午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点半，法官、警察哑口无言，只说你这案子我们管不了。后来刘书荣被非法判刑二年，非法关押到重庆渝州监狱遭受迫害。</w:t>
                      </w:r>
                      <w:r>
                        <w:rPr>
                          <w:rFonts w:cs="宋体;SimSun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290" w:before="160" w:after="140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pacing w:val="-10"/>
                          <w:sz w:val="28"/>
                          <w:szCs w:val="28"/>
                        </w:rPr>
                        <w:t>重庆市法轮功学员王国棋、</w:t>
                      </w: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周子华夫妇被劫持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重庆市开州区的法轮功学员王国棋、周志华夫妇，一位八十二岁，一位七十七岁，</w:t>
                      </w: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号早上，在河东新糖房菜市场讲真相发资料，遭保安举报，于七点钟，被绑架到仁里公安局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他们在公安局里不配合公安人员的一切问话和要求，就是讲真相。经过一上午对公安局人员不停讲真相，王国棋、周子华夫妇于下午三点多安全回家。</w:t>
                      </w:r>
                      <w:r>
                        <w:rPr>
                          <w:rFonts w:cs="宋体;SimSun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楷体">
    <w:charset w:val="86"/>
    <w:family w:val="modern"/>
    <w:pitch w:val="default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4T23:52:00Z</dcterms:created>
  <dc:creator/>
  <dc:description/>
  <cp:keywords/>
  <dc:language>en-US</dc:language>
  <cp:lastModifiedBy>andre</cp:lastModifiedBy>
  <cp:lastPrinted>2024-08-24T18:43:00Z</cp:lastPrinted>
  <dcterms:modified xsi:type="dcterms:W3CDTF">2024-08-24T23:44:00Z</dcterms:modified>
  <cp:revision>4</cp:revision>
  <dc:subject/>
  <dc:title/>
</cp:coreProperties>
</file>