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19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533.5pt;height:95.85pt" coordorigin="0,438" coordsize="10670,1917">
                <v:group id="shape_0" style="position:absolute;left:10670;top:203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19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a7200" stroked="t" o:allowincell="f" style="position:absolute;margin-left:1.4pt;margin-top:24.8pt;width:530.9pt;height:35.15pt;mso-wrap-style:none;v-text-anchor:middle" type="_x0000_t136">
            <v:path textpathok="t"/>
            <v:textpath on="t" fitshape="t" string="不识字的九旬老太  神奇通读宝书《转法轮》" style="font-family:&quot;方正粗圆简体&quot;;font-size:24pt"/>
            <v:fill o:detectmouseclick="t" type="solid" color2="#658d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2"/>
          <w:szCs w:val="22"/>
          <w:lang w:val="en-US" w:eastAsia="en-US"/>
        </w:rPr>
      </w:pPr>
      <w:r>
        <w:rPr>
          <w:rFonts w:eastAsia="华文楷体" w:cs="华文楷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0850</wp:posOffset>
            </wp:positionH>
            <wp:positionV relativeFrom="paragraph">
              <wp:posOffset>210820</wp:posOffset>
            </wp:positionV>
            <wp:extent cx="3293745" cy="25152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15235"/>
                    </a:xfrm>
                    <a:prstGeom prst="rect">
                      <a:avLst/>
                    </a:prstGeom>
                    <a:ln w="12700">
                      <a:solidFill>
                        <a:srgbClr val="FFF2CC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67005</wp:posOffset>
                </wp:positionV>
                <wp:extent cx="2095500" cy="8020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2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65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原来母亲在大哥家，大哥大嫂很孝顺。但毕竟大哥也老了，身体也不太好。我因修炼大法，身体很健康，我也要尽一份孝心，我就主动承担了伺候老母亲的事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此，大哥也得了福报。大哥七十岁了，身体很健康。他儿子毕业后，进了中外合资企业，从职员到副总，又被提到正总，年薪很可观，给大哥买了二百多平的楼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又想：母亲修炼大法，是有师父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60" w:hanging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，我就不担心了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清晨，母亲起来了，告诉我她好了，一切正常了。母亲说：这一宿大脑没闲着，就念：“法轮大法好，真善忍好。”症状全消失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65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弟弟常来看母亲，每次来，看到母亲都精神头十足，一点也不驼背，自己上下楼不费劲。弟弟高兴地说：“九十二岁的人，身体这么好，儿子都比不上您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体好呀。您就多看（大法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书吧。”母亲说：“我的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66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是法轮大法师父给的，我就感谢师父！感谢大法！”我们家只要来亲戚朋友，母亲都会跟他们说这句话。我出去讲真相救人的时候，母亲自己在家，不用人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母女的变化也改变了家里人，从此，家里没人相信邪党诬陷大法的谎言，都接受了大法的真相，同时做了三退，还告诉母亲：您就好好学法炼功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　小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5pt;mso-wrap-distance-left:9.05pt;mso-wrap-distance-right:9.05pt;mso-wrap-distance-top:0pt;mso-wrap-distance-bottom:0pt;margin-top:13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65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母亲今年九十二岁了，红光满面，身子硬朗。母亲曾在医院检查身体时，医生对母亲说：“身体素质太好了，这么大岁数没有三高，心脏正常，一点不缺钙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从小家里穷，十来岁就跟大人一样下地干活。结婚后，孩子又多，父亲的单位又经常搞政治运动，不小心就会被整，母亲为父亲也是提心吊胆。那时，母亲积劳成疾，得了一身病，邻居管母亲都叫“病秧子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原来母亲在大哥家，大哥大嫂很孝顺。但毕竟大哥也老了，身体也不太好。我因修炼大法，身体很健康，我也要尽一份孝心，我就主动承担了伺候老母亲的事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把老母亲接到了家里，把大法的美好告诉她。母亲看到了我原来病怏怏的身体不见了，学了法轮功，身体这么好。于是，母亲就说：“这法轮功太好了，威力这么大，我也学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没上过学，不认字，开始我读大法书给母亲听。母亲很想自己能看这本大法书，可她不识字，心里很着急。有一天晚上，母亲躺在床上，眼前出现了很大、很多的字，还有偏旁部首。自那以后，母亲开始识字了。我就给母亲请了大法书《转法轮》。我读到哪，她就看到哪。真的出现了奇迹，一本厚厚的大法书《转法轮》，母亲全能读下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，家里来个朋友，母亲正在看大法书《转法轮》，我叫母亲读了一段给朋友听。朋友听后说：“大姨读的这么好，没上过学，我不信。”我说：“这是大法的威力，是师父给我妈开智开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母亲虽然没上过学，但悟性很好，对师父对大法特别虔诚。一九九九年大法弟子被迫害时，我姐被绑架关进监狱，派出所等人上家来搜书，一本也没搜到。母亲提前把书藏在大哥家里，大哥精心地把书保存下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此，大哥也得了福报。大哥七十岁了，身体很健康。他儿子毕业后，进了中外合资企业，从职员到副总，又被提到正总，年薪很可观，给大哥买了二百多平的楼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我地在武汉肺炎高峰时，小区是一家一家的，很多都染上了，邻居的两位老人被夺走了生命。哥哥、弟弟也都相继染上了。一天，母亲告诉我，她全身发冷疼痛，家里的亲人都很担心，因母亲接近九十岁了。我对母亲说：“不行就上医院。”母亲说：“不怕，我有师父管。”母亲有这句话，我就放心了。但母亲晚饭没吃，盖上被子，一句话不说，这我有点担心了。我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又想：母亲修炼大法，是有师父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60" w:hanging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，我就不担心了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清晨，母亲起来了，告诉我她好了，一切正常了。母亲说：这一宿大脑没闲着，就念：“法轮大法好，真善忍好。”症状全消失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65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弟弟常来看母亲，每次来，看到母亲都精神头十足，一点也不驼背，自己上下楼不费劲。弟弟高兴地说：“九十二岁的人，身体这么好，儿子都比不上您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体好呀。您就多看（大法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书吧。”母亲说：“我的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66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是法轮大法师父给的，我就感谢师父！感谢大法！”我们家只要来亲戚朋友，母亲都会跟他们说这句话。我出去讲真相救人的时候，母亲自己在家，不用人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母女的变化也改变了家里人，从此，家里没人相信邪党诬陷大法的谎言，都接受了大法的真相，同时做了三退，还告诉母亲：您就好好学法炼功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哥常说：“法轮大法好！”三哥还说，跟朋友在一起的时候，谁要提到法轮功一个“不”字，他立刻就说：“学法轮功的都是好人，我们家就有学的，为人特别善良！”对方就不说啥了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　小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034030</wp:posOffset>
                </wp:positionV>
                <wp:extent cx="2095500" cy="518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pt;mso-wrap-distance-left:9.05pt;mso-wrap-distance-right:9.05pt;mso-wrap-distance-top:0pt;mso-wrap-distance-bottom:0pt;margin-top:238.9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220</wp:posOffset>
                </wp:positionH>
                <wp:positionV relativeFrom="paragraph">
                  <wp:posOffset>176530</wp:posOffset>
                </wp:positionV>
                <wp:extent cx="2095500" cy="5934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25pt;mso-wrap-distance-left:9.05pt;mso-wrap-distance-right:9.05pt;mso-wrap-distance-top:0pt;mso-wrap-distance-bottom:0pt;margin-top:13.9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270</wp:posOffset>
                </wp:positionH>
                <wp:positionV relativeFrom="paragraph">
                  <wp:posOffset>102235</wp:posOffset>
                </wp:positionV>
                <wp:extent cx="1325880" cy="211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110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油画：幸福的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.65pt;mso-wrap-distance-left:9.05pt;mso-wrap-distance-right:9.05pt;mso-wrap-distance-top:0pt;mso-wrap-distance-bottom:0pt;margin-top:8.05pt;mso-position-vertical-relative:text;margin-left:2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110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</w:rPr>
                        <w:t>▲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油画：幸福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3600</wp:posOffset>
                </wp:positionH>
                <wp:positionV relativeFrom="paragraph">
                  <wp:posOffset>-964565</wp:posOffset>
                </wp:positionV>
                <wp:extent cx="2095500" cy="1990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48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BF8F00"/>
                                <w:sz w:val="24"/>
                                <w:lang w:bidi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BF8F00"/>
                                <w:sz w:val="24"/>
                                <w:lang w:bidi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color w:val="000000"/>
                                <w:sz w:val="22"/>
                              </w:rPr>
                              <w:t>（又称法轮大法）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至今已弘传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>多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细黑" w:ascii="华文楷体" w:hAnsi="华文楷体"/>
                                <w:sz w:val="22"/>
                              </w:rPr>
                              <w:t>5800</w:t>
                            </w:r>
                            <w:r>
                              <w:rPr>
                                <w:rFonts w:ascii="华文楷体" w:hAnsi="华文楷体" w:cs="华文细黑" w:eastAsia="华文楷体"/>
                                <w:sz w:val="22"/>
                              </w:rPr>
                              <w:t xml:space="preserve">项。“真、善、忍”的信仰得到了世界各族裔民众的爱戴和尊敬。却在中国大陆一地受到残酷迫害。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宋体;SimSun"/>
                                <w:sz w:val="18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7pt;mso-wrap-distance-left:9.05pt;mso-wrap-distance-right:9.05pt;mso-wrap-distance-top:0pt;mso-wrap-distance-bottom:0pt;margin-top:-75.9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48" w:after="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color w:val="BF8F00"/>
                          <w:sz w:val="24"/>
                          <w:lang w:bidi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color w:val="BF8F00"/>
                          <w:sz w:val="24"/>
                          <w:lang w:bidi="en-US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法轮功</w:t>
                      </w:r>
                      <w:r>
                        <w:rPr>
                          <w:rFonts w:ascii="华文楷体" w:hAnsi="华文楷体" w:cs="华文细黑" w:eastAsia="华文楷体"/>
                          <w:color w:val="000000"/>
                          <w:sz w:val="22"/>
                        </w:rPr>
                        <w:t>（又称法轮大法）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至今已弘传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4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>多种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细黑" w:ascii="华文楷体" w:hAnsi="华文楷体"/>
                          <w:sz w:val="22"/>
                        </w:rPr>
                        <w:t>5800</w:t>
                      </w:r>
                      <w:r>
                        <w:rPr>
                          <w:rFonts w:ascii="华文楷体" w:hAnsi="华文楷体" w:cs="华文细黑" w:eastAsia="华文楷体"/>
                          <w:sz w:val="22"/>
                        </w:rPr>
                        <w:t xml:space="preserve">项。“真、善、忍”的信仰得到了世界各族裔民众的爱戴和尊敬。却在中国大陆一地受到残酷迫害。◇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宋体;SimSun"/>
                          <w:sz w:val="18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0.6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#1c1c1c" stroked="f" o:allowincell="f" style="position:absolute;margin-left:2.75pt;margin-top:81.3pt;width:247.15pt;height:36.6pt;mso-wrap-style:none;v-text-anchor:middle;mso-position-horizontal-relative:margin;mso-position-vertical-relative:margin" type="_x0000_t136">
            <v:path textpathok="t"/>
            <v:textpath on="t" fitshape="t" string="反迫害无关政治" style="font-family:&quot;华文行楷&quot;;font-size:24pt"/>
            <v:fill o:detectmouseclick="t" type="solid" color2="#e3e3e3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6150</wp:posOffset>
            </wp:positionH>
            <wp:positionV relativeFrom="paragraph">
              <wp:posOffset>262890</wp:posOffset>
            </wp:positionV>
            <wp:extent cx="949960" cy="10934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1060</wp:posOffset>
                </wp:positionH>
                <wp:positionV relativeFrom="paragraph">
                  <wp:posOffset>254635</wp:posOffset>
                </wp:positionV>
                <wp:extent cx="2095500" cy="93421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5.6pt;mso-wrap-distance-left:9.05pt;mso-wrap-distance-right:9.05pt;mso-wrap-distance-top:0pt;mso-wrap-distance-bottom:0pt;margin-top:20.05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74955</wp:posOffset>
                </wp:positionV>
                <wp:extent cx="2095500" cy="44126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不少读者朋友可能对法轮功学员发传单、讲真相、劝“三退”（即退出中共党团队组织）有一些不理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学员发传单是不是搞政治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如果中共不迫害、污蔑法轮功，法轮功学员能够自由合法地修炼，他们根本就不会去上访、发传单、办活动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早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9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，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洪志先生就明确对弟子提出了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不干涉政治”，要求法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轮功学员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除干好本职工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外，不会对政治、政权感兴趣，否则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不是我的弟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些年来，无论上访、上天安门广场、还是发传单、办网站、办活动、对迫害者提起告诉，法轮功学员所做的一切，都是为了揭露迫害、制止迫害，清除谎言，让人们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明白真相，恢复合法炼功的权利，而不是为了夺取政权或改变政治制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1C1C1C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1C1C1C"/>
                                <w:sz w:val="24"/>
                              </w:rPr>
                              <w:t>法轮功劝“三退”，是不是不爱国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具体言之，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1949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建政以后，共产党不断发动各种政治运动，整风、三反、五反、反右、文革、六四天安门、迫害法轮功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z w:val="22"/>
                                <w:szCs w:val="22"/>
                              </w:rPr>
                              <w:t>⋯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杀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主、杀资本家、杀中共自己队伍中还有良知的人、杀知识分子、杀学生、杀有信仰的人，杀害的都是精英，中国有三分之二以上的家庭遭受过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回过头来说，法轮功让人退出共产党这样一个罪恶的政治组织，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  <w:szCs w:val="22"/>
                              </w:rPr>
                              <w:t>就是为了让人不参与共产党的污浊政治，还自己一个清白干净的人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是在帮助人，这是在做大好事。法轮功学员讲真相，并不是要推翻这个党，善恶有报，共产党杀人无数已天理不容，自作孽不可活，这是天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讲真相，是希望在天灭中共的时候，个人不要给共产党作垫背，三退自救。法轮功是修炼人，身在尘世、心在方外的人，怎么会对政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治感兴趣呢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救人一命胜造七级浮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图。”这才是法轮功讲真相的目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12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4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00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45pt;mso-wrap-distance-left:9.05pt;mso-wrap-distance-right:9.05pt;mso-wrap-distance-top:0pt;mso-wrap-distance-bottom:0pt;margin-top:21.6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不少读者朋友可能对法轮功学员发传单、讲真相、劝“三退”（即退出中共党团队组织）有一些不理解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学员发传单是不是搞政治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如果中共不迫害、污蔑法轮功，法轮功学员能够自由合法地修炼，他们根本就不会去上访、发传单、办活动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作为独裁政权，共产党从来都把权力看得高于一切。其实，自古以来真正的修炼者对政权都不感兴趣，法轮功也不例外。作为一种精神信仰，法轮功追求的是道德升华，根本没有在人间建立政权的愿望，也不会对人世间的政治制度和权力较量感兴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早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9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，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洪志先生就明确对弟子提出了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不干涉政治”，要求法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轮功学员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除干好本职工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外，不会对政治、政权感兴趣，否则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不是我的弟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些年来，无论上访、上天安门广场、还是发传单、办网站、办活动、对迫害者提起告诉，法轮功学员所做的一切，都是为了揭露迫害、制止迫害，清除谎言，让人们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明白真相，恢复合法炼功的权利，而不是为了夺取政权或改变政治制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问题的实质是：经证实，至少数千名有名有姓的法轮功学员已被中共迫害死亡，还有不计其数无法核实姓名的迫害致死案例，包括众多法轮功学员被活摘器官。法轮功学员站出来曝光事实真相，被污蔑为“搞政治”，在酷刑折磨与讲真相之间，我们到底应该谴责哪方呢？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1C1C1C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1C1C1C"/>
                          <w:sz w:val="24"/>
                        </w:rPr>
                        <w:t>法轮功劝“三退”，是不是不爱国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在中国，共产党被宣扬成一个“为人民服务”的政党，但了解中国近代史的人都知道，这是句彻底的谎言。由于共产党控制了教科书的编写，只读过大陆官方历史书籍的人，不能算了解中国历史，他只是被灌输了一面之词。要全面了解真相，不妨看看《九评共产党》这部震惊全世界的奇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具体言之，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1949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建政以后，共产党不断发动各种政治运动，整风、三反、五反、反右、文革、六四天安门、迫害法轮功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z w:val="22"/>
                          <w:szCs w:val="22"/>
                        </w:rPr>
                        <w:t>⋯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杀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主、杀资本家、杀中共自己队伍中还有良知的人、杀知识分子、杀学生、杀有信仰的人，杀害的都是精英，中国有三分之二以上的家庭遭受过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共产党从来不爱中国，也不爱中国人，但它对外却总以“爱国”情操绑架全体中国人要爱这个政权。这是典型的偷换概念，表面称“爱国”实质为“爱党”，它的根本目的是要维护政权，要中国人都变成共产党政权的工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真正的爱国是要爱中国，中国人是炎黄子孙不是马列子孙，马列根本不是中国的学说，中国有五千年文化，讲仁、义、礼、智、信。共产党是一个杀人政党，和中华传统文化完全对立，它不但杀掉人的身体，还透过各种政治运动毁掉了中国人的精神，让我们的社会越来越堕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回过头来说，法轮功让人退出共产党这样一个罪恶的政治组织，</w:t>
                      </w:r>
                      <w:r>
                        <w:rPr>
                          <w:rFonts w:cs="华文楷体"/>
                          <w:spacing w:val="-14"/>
                          <w:sz w:val="22"/>
                          <w:szCs w:val="22"/>
                        </w:rPr>
                        <w:t>就是为了让人不参与共产党的污浊政治，还自己一个清白干净的人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是在帮助人，这是在做大好事。法轮功学员讲真相，并不是要推翻这个党，善恶有报，共产党杀人无数已天理不容，自作孽不可活，这是天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讲真相，是希望在天灭中共的时候，个人不要给共产党作垫背，三退自救。法轮功是修炼人，身在尘世、心在方外的人，怎么会对政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治感兴趣呢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救人一命胜造七级浮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图。”这才是法轮功讲真相的目的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12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4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00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268605</wp:posOffset>
                </wp:positionV>
                <wp:extent cx="2095500" cy="44380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45pt;mso-wrap-distance-left:9.05pt;mso-wrap-distance-right:9.05pt;mso-wrap-distance-top:0pt;mso-wrap-distance-bottom:0pt;margin-top:21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3.45pt;width:345.1pt;height:22.95pt;mso-wrap-style:none;v-text-anchor:middle" type="_x0000_t136">
            <v:path textpathok="t"/>
            <v:textpath on="t" fitshape="t" string="甘肃省法轮功学员被迫害简讯" style="font-family:&quot;方正粗圆简体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279400</wp:posOffset>
                </wp:positionV>
                <wp:extent cx="2095500" cy="214439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甘肃省兰州市法轮功学员陈方华又被劫往看守所迫害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甘肃省兰州市法轮功学员陈方华，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被绑架，非法行政拘留十五天后，又被非法转到当地看守所迫害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兰州市法轮功学员杨学贵将被非法开庭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甘肃省兰州市法轮功学员杨学贵将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早上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点在兰州市城关区法院被非法开庭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甘肃兰州市法轮功学员金怡均遭三年冤狱迫害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甘肃兰州市七里河区法轮功学员金怡均，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被绑架、非法关押构陷，于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被非法判刑三年、勒索罚款五千元。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被劫持到甘肃女子监狱继续非法关押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今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是金怡均冤狱期满的日子，家人盼她平安回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8.85pt;mso-wrap-distance-left:9.05pt;mso-wrap-distance-right:9.05pt;mso-wrap-distance-top:0pt;mso-wrap-distance-bottom:0pt;margin-top:22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甘肃省兰州市法轮功学员陈方华又被劫往看守所迫害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甘肃省兰州市法轮功学员陈方华，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被绑架，非法行政拘留十五天后，又被非法转到当地看守所迫害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兰州市法轮功学员杨学贵将被非法开庭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甘肃省兰州市法轮功学员杨学贵将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早上</w:t>
                      </w:r>
                      <w:r>
                        <w:rPr/>
                        <w:t>10</w:t>
                      </w:r>
                      <w:r>
                        <w:rPr/>
                        <w:t>点在兰州市城关区法院被非法开庭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甘肃兰州市法轮功学员金怡均遭三年冤狱迫害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甘肃兰州市七里河区法轮功学员金怡均，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被绑架、非法关押构陷，于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被非法判刑三年、勒索罚款五千元。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被劫持到甘肃女子监狱继续非法关押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今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是金怡均冤狱期满的日子，家人盼她平安回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3625</wp:posOffset>
                </wp:positionH>
                <wp:positionV relativeFrom="paragraph">
                  <wp:posOffset>282575</wp:posOffset>
                </wp:positionV>
                <wp:extent cx="2095500" cy="21577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9.9pt;mso-wrap-distance-left:9.05pt;mso-wrap-distance-right:9.05pt;mso-wrap-distance-top:0pt;mso-wrap-distance-bottom:0pt;margin-top:22.2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85</wp:posOffset>
                </wp:positionH>
                <wp:positionV relativeFrom="paragraph">
                  <wp:posOffset>217805</wp:posOffset>
                </wp:positionV>
                <wp:extent cx="4455795" cy="16300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5720" cy="1630080"/>
                          <a:chOff x="0" y="0"/>
                          <a:chExt cx="4455720" cy="1630080"/>
                        </a:xfrm>
                      </wpg:grpSpPr>
                      <wps:wsp>
                        <wps:cNvSpPr txBox="1"/>
                        <wps:spPr>
                          <a:xfrm>
                            <a:off x="0" y="229320"/>
                            <a:ext cx="2426400" cy="140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从央视播放的构陷法轮功的“天安门自焚”镜头中看到，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79680" y="278280"/>
                            <a:ext cx="197604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6560" y="9000"/>
                            <a:ext cx="162000" cy="163080"/>
                          </a:xfrm>
                          <a:prstGeom prst="rect">
                            <a:avLst/>
                          </a:prstGeom>
                          <a:solidFill>
                            <a:srgbClr val="dea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1120" y="90000"/>
                            <a:ext cx="1189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2240" y="9000"/>
                            <a:ext cx="162000" cy="163080"/>
                          </a:xfrm>
                          <a:prstGeom prst="rect">
                            <a:avLst/>
                          </a:prstGeom>
                          <a:solidFill>
                            <a:srgbClr val="dea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60520" y="90720"/>
                            <a:ext cx="1189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4120" y="0"/>
                            <a:ext cx="1070640" cy="19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7.15pt;width:350.85pt;height:128.35pt" coordorigin="-11,343" coordsize="7017,2567">
                <v:shape id="shape_0" stroked="f" o:allowincell="f" style="position:absolute;left:-11;top:704;width:3820;height:2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>从央视播放的构陷法轮功的“天安门自焚”镜头中看到，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781;width:3111;height:19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#dea400" stroked="f" o:allowincell="f" style="position:absolute;left:4692;top:357;width:254;height:256;mso-wrap-style:none;v-text-anchor:middle">
                  <v:fill o:detectmouseclick="t" type="solid" color2="#215bff"/>
                  <v:stroke color="#3465a4" joinstyle="round" endcap="flat"/>
                  <w10:wrap type="none"/>
                </v:rect>
                <v:shape id="shape_0" stroked="t" o:allowincell="f" style="position:absolute;left:70;top:485;width:1872;height:2" type="_x0000_t32">
                  <v:stroke color="black" weight="6480" joinstyle="miter" endcap="flat"/>
                  <v:fill o:detectmouseclick="t" on="false"/>
                  <w10:wrap type="none"/>
                </v:shape>
                <v:rect id="shape_0" fillcolor="#dea400" stroked="f" o:allowincell="f" style="position:absolute;left:2134;top:357;width:254;height:256;mso-wrap-style:none;v-text-anchor:middle">
                  <v:fill o:detectmouseclick="t" type="solid" color2="#215bff"/>
                  <v:stroke color="#3465a4" joinstyle="round" endcap="flat"/>
                  <w10:wrap type="none"/>
                </v:rect>
                <v:shape id="shape_0" stroked="t" o:allowincell="f" style="position:absolute;left:5124;top:486;width:1872;height:2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#272727" stroked="f" o:allowincell="f" style="position:absolute;left:2720;top:343;width:1685;height:301;mso-wrap-style:none;v-text-anchor:middle" type="_x0000_t136">
                  <v:path textpathok="t"/>
                  <v:textpath on="t" fitshape="t" string="您知道吗？" style="font-family:&quot;黑体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24T18:41:00Z</cp:lastPrinted>
  <dcterms:modified xsi:type="dcterms:W3CDTF">2024-08-24T23:41:00Z</dcterms:modified>
  <cp:revision>312</cp:revision>
  <dc:subject/>
  <dc:title/>
</cp:coreProperties>
</file>