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5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5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75a2d" stroked="f" o:allowincell="f" style="position:absolute;margin-left:-0.55pt;margin-top:27.15pt;width:528.85pt;height:33.05pt;mso-wrap-style:none;v-text-anchor:middle" type="_x0000_t136">
            <v:path textpathok="t"/>
            <v:textpath on="t" fitshape="t" string="修大法绝处逢生 　家人信大法受益" style="font-family:&quot;方正大黑简体&quot;;font-size:20pt"/>
            <v:fill o:detectmouseclick="t" type="solid" color2="#78a5d2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30375</wp:posOffset>
            </wp:positionH>
            <wp:positionV relativeFrom="paragraph">
              <wp:posOffset>123190</wp:posOffset>
            </wp:positionV>
            <wp:extent cx="3312160" cy="23260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53340</wp:posOffset>
                </wp:positionV>
                <wp:extent cx="1583690" cy="2503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50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幸遇大法走入修炼行列的，那时我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病痛折磨　苦不堪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修炼之前，我是当地出了名的争强好胜、得理不饶人、脾气暴躁的女强人，但我并不是一个蛮不讲理的人，遇到有困难的人，我会伸出援助之手去帮助他们；遇见不公平的事，我也会仗义执言，替他人打抱不平。家里家外，包括娘家的大小事，都是我说了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强势的我，这么多年不知造了多少口业，失去了多少珍贵的德，年纪轻轻的我就积攒了一身的病。如：类风湿、胃病、肾病等多种疾病。尤其是类风湿一旦发作，常常使我全身痛苦难熬，无法形容，而且全身浮肿，肚子肿的象个孕妇，疼痛难忍，做不得，吃不下，一个月连五斤米都吃不完，食不甘味，挑食、厌食，胃子也消化不良，经常是这个医院出、那个医院進，都成了医院的常客了。虽然到处求医问药，但我的病仍然不见好转。全村的人都知道我得了怪病，认为我今生是难以治愈的了。我的情绪很低落，天天无精打采、萎靡不振的，只有拖一天算一天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绝处逢生　柳暗花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，正在我陷入绝望时，炼法轮功的邻居向我洪法，推荐我学炼法轮功，说如何如何的好。我听了毫不犹豫，当即就请了一本大法宝书——《法轮功》（修订本），回家后我就迫不及待的从头至尾看完了一遍，觉的这本书讲的太好了！从此，我就义无反顾的开始学法炼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日常生活中，我按照师父的要求，用真、善、忍的标准来衡量自己所做的一切。神奇的是，被疾病折磨多年的身体一天比一天好，所有的病痛，没有吃药、打针都不治而愈了，吃啥都有味了，也能干活上班了，我的身心得到了净化，这是用多少钱都买不来的健康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丈夫看到大法这么神奇，不仅支持我修炼，而且还主动虔诚的给师父上香，儿女、女婿都支持我修炼，家人的衣兜里都随身携带着我送给他们的真相护身符卡片，做啥啥都顺，我们都知道是托了师父和大法的福，全家人都感恩师父的慈悲救度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家人信大法受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故事一：诚念“法轮大法好，真善忍好”　大侄儿肝脓肿康复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2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，我大侄儿在外地打工，身体突然不舒服，他到医院检查，查出患了肝脓肿、肠梗阻，他听从医嘱，住院准备做大手术，当时医生都感到他的手术有风险。我得知他的病况后，立即给他打去电话，叫他诚心敬念九字真言“法轮大法好，真善忍好”，接着我又与他视频对话，看到他显的有气无力，很快不行了。我就问他：念九字真言，病情会很快好转，你相信吗？他无力的轻微点了点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侄儿就在心里默默的念“法轮大法好，真善忍好”，结果奇迹真的出现了，他的肝脓肿、肠梗阻很快就痊愈了，成了一个健康人，去年学会了五套功法，已经开始在炼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故事二：诚念“法轮大法好，真善忍好”　小叔子患双肾癌痊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三年前，我丈夫的弟弟不幸患了双肾癌，病情很严重，用尽了一切办法，什么请巫婆、司刀令牌都用尽了，仍然无济于事。我弟媳相信大法，劝她丈夫：你要想病好，只有念“法轮大法好，真善忍好”，才有效。小叔子听从了弟媳的话，他就开始每天诚念“法轮大法好，真善忍好”，奇迹也出现了，难治的双肾癌真的全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三年多过去了，小叔子生活得快乐充实，身体很正常、强壮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四川大法弟子口述　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起稿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97.15pt;mso-wrap-distance-left:9.05pt;mso-wrap-distance-right:9.05pt;mso-wrap-distance-top:0pt;mso-wrap-distance-bottom:0pt;margin-top:4.2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我今年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岁，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月幸遇大法走入修炼行列的，那时我才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病痛折磨　苦不堪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修炼之前，我是当地出了名的争强好胜、得理不饶人、脾气暴躁的女强人，但我并不是一个蛮不讲理的人，遇到有困难的人，我会伸出援助之手去帮助他们；遇见不公平的事，我也会仗义执言，替他人打抱不平。家里家外，包括娘家的大小事，都是我说了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强势的我，这么多年不知造了多少口业，失去了多少珍贵的德，年纪轻轻的我就积攒了一身的病。如：类风湿、胃病、肾病等多种疾病。尤其是类风湿一旦发作，常常使我全身痛苦难熬，无法形容，而且全身浮肿，肚子肿的象个孕妇，疼痛难忍，做不得，吃不下，一个月连五斤米都吃不完，食不甘味，挑食、厌食，胃子也消化不良，经常是这个医院出、那个医院進，都成了医院的常客了。虽然到处求医问药，但我的病仍然不见好转。全村的人都知道我得了怪病，认为我今生是难以治愈的了。我的情绪很低落，天天无精打采、萎靡不振的，只有拖一天算一天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绝处逢生　柳暗花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月，正在我陷入绝望时，炼法轮功的邻居向我洪法，推荐我学炼法轮功，说如何如何的好。我听了毫不犹豫，当即就请了一本大法宝书——《法轮功》（修订本），回家后我就迫不及待的从头至尾看完了一遍，觉的这本书讲的太好了！从此，我就义无反顾的开始学法炼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日常生活中，我按照师父的要求，用真、善、忍的标准来衡量自己所做的一切。神奇的是，被疾病折磨多年的身体一天比一天好，所有的病痛，没有吃药、打针都不治而愈了，吃啥都有味了，也能干活上班了，我的身心得到了净化，这是用多少钱都买不来的健康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丈夫看到大法这么神奇，不仅支持我修炼，而且还主动虔诚的给师父上香，儿女、女婿都支持我修炼，家人的衣兜里都随身携带着我送给他们的真相护身符卡片，做啥啥都顺，我们都知道是托了师父和大法的福，全家人都感恩师父的慈悲救度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家人信大法受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故事一：诚念“法轮大法好，真善忍好”　大侄儿肝脓肿康复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022</w:t>
                      </w:r>
                      <w:r>
                        <w:rPr>
                          <w:rFonts w:cs="宋体;SimSun"/>
                          <w:sz w:val="22"/>
                        </w:rPr>
                        <w:t>年，我大侄儿在外地打工，身体突然不舒服，他到医院检查，查出患了肝脓肿、肠梗阻，他听从医嘱，住院准备做大手术，当时医生都感到他的手术有风险。我得知他的病况后，立即给他打去电话，叫他诚心敬念九字真言“法轮大法好，真善忍好”，接着我又与他视频对话，看到他显的有气无力，很快不行了。我就问他：念九字真言，病情会很快好转，你相信吗？他无力的轻微点了点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侄儿就在心里默默的念“法轮大法好，真善忍好”，结果奇迹真的出现了，他的肝脓肿、肠梗阻很快就痊愈了，成了一个健康人，去年学会了五套功法，已经开始在炼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故事二：诚念“法轮大法好，真善忍好”　小叔子患双肾癌痊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三年前，我丈夫的弟弟不幸患了双肾癌，病情很严重，用尽了一切办法，什么请巫婆、司刀令牌都用尽了，仍然无济于事。我弟媳相信大法，劝她丈夫：你要想病好，只有念“法轮大法好，真善忍好”，才有效。小叔子听从了弟媳的话，他就开始每天诚念“法轮大法好，真善忍好”，奇迹也出现了，难治的双肾癌真的全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三年多过去了，小叔子生活得快乐充实，身体很正常、强壮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四川大法弟子口述　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起稿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2395</wp:posOffset>
                </wp:positionH>
                <wp:positionV relativeFrom="paragraph">
                  <wp:posOffset>53975</wp:posOffset>
                </wp:positionV>
                <wp:extent cx="1583055" cy="2512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97.8pt;mso-wrap-distance-left:9.05pt;mso-wrap-distance-right:9.05pt;mso-wrap-distance-top:0pt;mso-wrap-distance-bottom:0pt;margin-top:4.25pt;mso-position-vertical-relative:text;margin-left:4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1380</wp:posOffset>
                </wp:positionH>
                <wp:positionV relativeFrom="paragraph">
                  <wp:posOffset>3713480</wp:posOffset>
                </wp:positionV>
                <wp:extent cx="2095500" cy="2346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806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黑体;SimHei" w:hAnsi="黑体;SimHei" w:eastAsia="黑体;SimHei" w:cs="黑体;SimHei"/>
                                <w:color w:val="171717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法轮功（又称法轮大法），是由李洪志先生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z w:val="22"/>
                              </w:rPr>
                              <w:t xml:space="preserve">199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z w:val="22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月传出的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佛家上乘修炼大法，以“真、善、忍”为根本指导，辅以舒缓、简单、优美的五套功法，使人道德升华，身体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黑体;SimHei" w:hAnsi="黑体;SimHei" w:eastAsia="黑体;SimHei" w:cs="黑体;SimHei"/>
                                <w:color w:val="171717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法轮大法已弘传世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界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sz w:val="22"/>
                              </w:rPr>
                              <w:t xml:space="preserve">10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多个国家，获各国各界褒奖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支持议案和支持信函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sz w:val="22"/>
                              </w:rPr>
                              <w:t xml:space="preserve">580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多项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法轮大法的主要著作《转法轮》被翻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sz w:val="22"/>
                              </w:rPr>
                              <w:t xml:space="preserve">4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种文字，在全球传播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  <w:lang w:bidi="en-US"/>
                              </w:rPr>
                              <w:t xml:space="preserve">◇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细黑" w:hAnsi="华文细黑" w:eastAsia="华文细黑" w:cs="华文细黑"/>
                                <w:color w:val="171717"/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171717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4.75pt;mso-wrap-distance-left:9.05pt;mso-wrap-distance-right:9.05pt;mso-wrap-distance-top:0pt;mso-wrap-distance-bottom:0pt;margin-top:292.4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hanging="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color w:val="806000"/>
                          <w:sz w:val="24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黑体;SimHei" w:hAnsi="黑体;SimHei" w:eastAsia="黑体;SimHei" w:cs="黑体;SimHei"/>
                          <w:color w:val="171717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法轮功（又称法轮大法），是由李洪志先生于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z w:val="22"/>
                        </w:rPr>
                        <w:t xml:space="preserve">1992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z w:val="22"/>
                        </w:rPr>
                        <w:t xml:space="preserve">5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月传出的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佛家上乘修炼大法，以“真、善、忍”为根本指导，辅以舒缓、简单、优美的五套功法，使人道德升华，身体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黑体;SimHei" w:hAnsi="黑体;SimHei" w:eastAsia="黑体;SimHei" w:cs="黑体;SimHei"/>
                          <w:color w:val="171717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法轮大法已弘传世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界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sz w:val="22"/>
                        </w:rPr>
                        <w:t xml:space="preserve">10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多个国家，获各国各界褒奖、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支持议案和支持信函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sz w:val="22"/>
                        </w:rPr>
                        <w:t xml:space="preserve">580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多项。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法轮大法的主要著作《转法轮》被翻译成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sz w:val="22"/>
                        </w:rPr>
                        <w:t xml:space="preserve">4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种文字，在全球传播。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  <w:lang w:bidi="en-US"/>
                        </w:rPr>
                        <w:t xml:space="preserve">◇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细黑" w:hAnsi="华文细黑" w:eastAsia="华文细黑" w:cs="华文细黑"/>
                          <w:color w:val="171717"/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171717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463550</wp:posOffset>
                </wp:positionV>
                <wp:extent cx="2095500" cy="56635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5.95pt;mso-wrap-distance-left:9.05pt;mso-wrap-distance-right:9.05pt;mso-wrap-distance-top:0pt;mso-wrap-distance-bottom:0pt;margin-top:36.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085</wp:posOffset>
                </wp:positionH>
                <wp:positionV relativeFrom="paragraph">
                  <wp:posOffset>463550</wp:posOffset>
                </wp:positionV>
                <wp:extent cx="2095500" cy="5663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5.95pt;mso-wrap-distance-left:9.05pt;mso-wrap-distance-right:9.05pt;mso-wrap-distance-top:0pt;mso-wrap-distance-bottom:0pt;margin-top:36.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0</wp:posOffset>
                </wp:positionH>
                <wp:positionV relativeFrom="paragraph">
                  <wp:posOffset>449580</wp:posOffset>
                </wp:positionV>
                <wp:extent cx="2095500" cy="33032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0.1pt;mso-wrap-distance-left:9.05pt;mso-wrap-distance-right:9.05pt;mso-wrap-distance-top:0pt;mso-wrap-distance-bottom:0pt;margin-top:35.4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江苏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江苏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25pt;margin-top:18.75pt;width:346.25pt;height:26.95pt;mso-wrap-style:none;v-text-anchor:middle" type="_x0000_t136">
            <v:path textpathok="t"/>
            <v:textpath on="t" fitshape="t" string="累遭十一年冤狱　江苏太仓市王健再被非法关押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9.1pt;margin-top:20.5pt;width:163.7pt;height:22.3pt;mso-wrap-style:none;v-text-anchor:middle" type="_x0000_t136">
            <v:path textpathok="t"/>
            <v:textpath on="t" fitshape="t" string="江苏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before="0" w:after="200"/>
        <w:jc w:val="center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7009130</wp:posOffset>
                </wp:positionV>
                <wp:extent cx="6775450" cy="2343150"/>
                <wp:effectExtent l="5080" t="5080" r="4572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法轮功在中国一直是合法的--3" descr=""/>
                              <pic:cNvPicPr/>
                            </pic:nvPicPr>
                            <pic:blipFill>
                              <a:blip r:embed="rId7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2021-07-09 21 23 54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551.9pt;width:533.5pt;height:184.5pt" coordorigin="25,11038" coordsize="10670,3690">
                <v:roundrect id="shape_0" fillcolor="white" stroked="t" o:allowincell="f" style="position:absolute;left:25;top:11038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14;top:11205;width:10283;height:3406">
                  <v:group id="shape_0" style="position:absolute;left:214;top:11283;width:10283;height:3328">
                    <v:shape id="shape_0" stroked="f" o:allowincell="f" style="position:absolute;left:214;top:12170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70;top:12170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2;top:11283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;top:11205;width:6546;height:786">
                    <v:shape id="shape_0" ID="法轮功在中国一直是合法的--3" stroked="f" o:allowincell="f" style="position:absolute;left:1340;top:11365;width:5429;height:491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35;top:11894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52;top:11205;width:1056;height:78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9500</wp:posOffset>
            </wp:positionH>
            <wp:positionV relativeFrom="paragraph">
              <wp:posOffset>274320</wp:posOffset>
            </wp:positionV>
            <wp:extent cx="2063750" cy="123825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78765</wp:posOffset>
                </wp:positionV>
                <wp:extent cx="2095500" cy="66941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9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江苏报道）江苏省太仓市法轮功学员王健先生，于二零二四年八月十一日被太仓市公安局警察从家中绑架，现被非法关押在太仓市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健（王建）先生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大学本科毕业，他于一九九七年三月开始修炼法轮大法，并严格按真、善、忍法理要求自己，亲朋好友看到他修炼后的身心巨大变化，纷纷相信大法好，一些人还走上了修炼之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中共邪党对法轮功的疯狂迫害中，王健因坚持修炼法轮大法，多次被绑架、非法关押，曾一次被非法劳教、两次被非法判刑，累计被关押迫害长达十一年之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以下是王健被中共邪党迫害的部分经历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九年七月二十日，中共邪党开始疯狂迫害法轮功。同年十月，王健给有关部门邮寄信件讲述法轮功真相，被太仓市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太仓市公安局警察绑架到太仓市看守所关押迫害了十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二年三月，王健被太仓市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太仓市公安局警察绑架到江苏省大丰方强劳教所非法劳教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四年九月六日，王健发放真相光盘，被太仓市公安局警察绑架，两天后正念走脱，被迫流离失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四年十一月七日，王健在广东深圳被太仓市公安局警察绑架，被劫回当地后，非法关押在太仓市看守所迫害，他以绝食的方式抵制关押迫害，被看守所警察施行“钉门板”等酷刑折磨数十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五年五月二十五日，王健被太仓市法院非法判刑三年，后被劫入江苏省无锡监狱迫害。二零零七年十二月，王健结束冤狱，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八年五月二十一日，王健在苏州一家公司工作时，被苏州市公安局、金阊公安分局及当地派出所警察联合绑架。五月二十四日，家属收到苏州市公安局金阊分局寄来的非法拘留通知书，得知他被非法关押在苏州市第一看守所。王健被非法判刑四年后，又被劫入无锡监狱迫害。此次王健陷冤狱，是他在苏州某小区发真相光盘时被小区保安（也可能是便衣）发现，当场走脱。警察通过留在现场的电瓶车线索，对他实施了这次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三年七月，王健被太仓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绑架到太仓浏家港青草湖度假村洗脑班关押迫害多日；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员抢走了王健的一台电脑主机及一台打印机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江苏徐州市法轮功学员付葵已被劫持到南通女子监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江苏省徐州市法轮功学员付葵女士，被非法关押一年多，近悉她被非法判刑两年。付葵提起上诉。但是二审法院并未维护付葵的合法权利，非法维持冤判。目前付葵已经被送往南通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付葵约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在建设银行工作，约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被徐州市公安局非法传唤、拘留、抄家，后被绑架到洗脑班，约于同年五、六月她被当地公安局非法逮捕，并被转关到徐州市看守所。近日获知，当地法院因为付葵坚持认定自己不构成犯罪，坚持认定中共公检法对法轮功的迫害完全违法，所以不敢公开审理，而是对付葵进行不公开庭审，将付葵非法判刑两年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7.1pt;mso-wrap-distance-left:9.05pt;mso-wrap-distance-right:9.05pt;mso-wrap-distance-top:0pt;mso-wrap-distance-bottom:0pt;margin-top:21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江苏报道）江苏省太仓市法轮功学员王健先生，于二零二四年八月十一日被太仓市公安局警察从家中绑架，现被非法关押在太仓市看守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王健（王建）先生今年</w:t>
                      </w:r>
                      <w:r>
                        <w:rPr>
                          <w:rFonts w:cs="宋体;SimSun"/>
                          <w:sz w:val="22"/>
                        </w:rPr>
                        <w:t>56</w:t>
                      </w:r>
                      <w:r>
                        <w:rPr>
                          <w:rFonts w:cs="宋体;SimSun"/>
                          <w:sz w:val="22"/>
                        </w:rPr>
                        <w:t>岁，大学本科毕业，他于一九九七年三月开始修炼法轮大法，并严格按真、善、忍法理要求自己，亲朋好友看到他修炼后的身心巨大变化，纷纷相信大法好，一些人还走上了修炼之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中共邪党对法轮功的疯狂迫害中，王健因坚持修炼法轮大法，多次被绑架、非法关押，曾一次被非法劳教、两次被非法判刑，累计被关押迫害长达十一年之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以下是王健被中共邪党迫害的部分经历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一九九九年七月二十日，中共邪党开始疯狂迫害法轮功。同年十月，王健给有关部门邮寄信件讲述法轮功真相，被太仓市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、太仓市公安局警察绑架到太仓市看守所关押迫害了十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零二年三月，王健被太仓市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、太仓市公安局警察绑架到江苏省大丰方强劳教所非法劳教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四年九月六日，王健发放真相光盘，被太仓市公安局警察绑架，两天后正念走脱，被迫流离失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四年十一月七日，王健在广东深圳被太仓市公安局警察绑架，被劫回当地后，非法关押在太仓市看守所迫害，他以绝食的方式抵制关押迫害，被看守所警察施行“钉门板”等酷刑折磨数十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五年五月二十五日，王健被太仓市法院非法判刑三年，后被劫入江苏省无锡监狱迫害。二零零七年十二月，王健结束冤狱，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八年五月二十一日，王健在苏州一家公司工作时，被苏州市公安局、金阊公安分局及当地派出所警察联合绑架。五月二十四日，家属收到苏州市公安局金阊分局寄来的非法拘留通知书，得知他被非法关押在苏州市第一看守所。王健被非法判刑四年后，又被劫入无锡监狱迫害。此次王健陷冤狱，是他在苏州某小区发真相光盘时被小区保安（也可能是便衣）发现，当场走脱。警察通过留在现场的电瓶车线索，对他实施了这次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三年七月，王健被太仓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绑架到太仓浏家港青草湖度假村洗脑班关押迫害多日；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人员抢走了王健的一台电脑主机及一台打印机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江苏徐州市法轮功学员付葵已被劫持到南通女子监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江苏省徐州市法轮功学员付葵女士，被非法关押一年多，近悉她被非法判刑两年。付葵提起上诉。但是二审法院并未维护付葵的合法权利，非法维持冤判。目前付葵已经被送往南通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付葵约</w:t>
                      </w:r>
                      <w:r>
                        <w:rPr>
                          <w:rFonts w:cs="宋体;SimSun"/>
                          <w:sz w:val="22"/>
                        </w:rPr>
                        <w:t>50</w:t>
                      </w:r>
                      <w:r>
                        <w:rPr>
                          <w:rFonts w:cs="宋体;SimSun"/>
                          <w:sz w:val="22"/>
                        </w:rPr>
                        <w:t>岁，在建设银行工作，约在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月被徐州市公安局非法传唤、拘留、抄家，后被绑架到洗脑班，约于同年五、六月她被当地公安局非法逮捕，并被转关到徐州市看守所。近日获知，当地法院因为付葵坚持认定自己不构成犯罪，坚持认定中共公检法对法轮功的迫害完全违法，所以不敢公开审理，而是对付葵进行不公开庭审，将付葵非法判刑两年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085</wp:posOffset>
                </wp:positionH>
                <wp:positionV relativeFrom="paragraph">
                  <wp:posOffset>1614805</wp:posOffset>
                </wp:positionV>
                <wp:extent cx="2095500" cy="53524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5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1.45pt;mso-wrap-distance-left:9.05pt;mso-wrap-distance-right:9.05pt;mso-wrap-distance-top:0pt;mso-wrap-distance-bottom:0pt;margin-top:127.1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0</wp:posOffset>
                </wp:positionH>
                <wp:positionV relativeFrom="paragraph">
                  <wp:posOffset>249555</wp:posOffset>
                </wp:positionV>
                <wp:extent cx="2095500" cy="36487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4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7.3pt;mso-wrap-distance-left:9.05pt;mso-wrap-distance-right:9.05pt;mso-wrap-distance-top:0pt;mso-wrap-distance-bottom:0pt;margin-top:19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711065</wp:posOffset>
                </wp:positionH>
                <wp:positionV relativeFrom="paragraph">
                  <wp:posOffset>3992245</wp:posOffset>
                </wp:positionV>
                <wp:extent cx="2060575" cy="28848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88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即使在中国现行法律中，没有任何一条法律说法轮功是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X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教，也没有任何一条法律说修炼法轮功违法。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2.25pt;height:227.15pt;mso-wrap-distance-left:9.05pt;mso-wrap-distance-right:9.05pt;mso-wrap-distance-top:3.75pt;mso-wrap-distance-bottom:3.75pt;margin-top:314.35pt;mso-position-vertical-relative:text;margin-left:370.95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其实这场打压，完全是江泽民集团和中共相互利用所搞的一场人权迫害、信仰迫害。</w:t>
                      </w:r>
                    </w:p>
                    <w:p>
                      <w:pPr>
                        <w:pStyle w:val="1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即使在中国现行法律中，没有任何一条法律说法轮功是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X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教，也没有任何一条法律说修炼法轮功违法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1">
    <w:name w:val="HTML 预设格式 字符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59:00Z</dcterms:created>
  <dc:creator/>
  <dc:description/>
  <cp:keywords/>
  <dc:language>en-US</dc:language>
  <cp:lastModifiedBy>andre</cp:lastModifiedBy>
  <cp:lastPrinted>2024-08-24T18:11:00Z</cp:lastPrinted>
  <dcterms:modified xsi:type="dcterms:W3CDTF">2024-08-24T23:12:00Z</dcterms:modified>
  <cp:revision>23</cp:revision>
  <dc:subject/>
  <dc:title/>
</cp:coreProperties>
</file>