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 xml:space="preserve">|第627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 xml:space="preserve">|第627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445</wp:posOffset>
                </wp:positionH>
                <wp:positionV relativeFrom="paragraph">
                  <wp:posOffset>251460</wp:posOffset>
                </wp:positionV>
                <wp:extent cx="6796405" cy="8815070"/>
                <wp:effectExtent l="0" t="0" r="16953865" b="0"/>
                <wp:wrapNone/>
                <wp:docPr id="3" name=""/>
                <a:graphic xmlns:a="http://schemas.openxmlformats.org/drawingml/2006/main">
                  <a:graphicData uri="http://schemas.microsoft.com/office/word/2010/wordprocessingGroup">
                    <wpg:wgp>
                      <wpg:cNvGrpSpPr/>
                      <wpg:grpSpPr>
                        <a:xfrm>
                          <a:off x="0" y="0"/>
                          <a:ext cx="6796440" cy="8814960"/>
                          <a:chOff x="0" y="0"/>
                          <a:chExt cx="6796440" cy="8814960"/>
                        </a:xfrm>
                      </wpg:grpSpPr>
                      <wps:wsp>
                        <wps:cNvSpPr txBox="1"/>
                        <wps:spPr>
                          <a:xfrm>
                            <a:off x="0" y="849600"/>
                            <a:ext cx="2095560" cy="788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拄双拐的中年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前，我村集市出现了一位摆摊卖鞋和衣服、拄着双拐的中年男人。我一看是新面孔，就主动上前给他讲真相。我先递给他一本真相小册子，他一看是法轮功的，就说：“我不看。你看我的腿，炼法轮功炼的不能走路了。”我一听，严肃的对他说：“开玩笑你也不能用法轮功开玩笑，这样做对你可不好。你看你都这样了，你还在造罪业，可怕的后果在等着你。”他听后，低头无语，然后接过我手中的真相小册子，放在了上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一个集，我又见到了这个中年男人，他主动跟我打招呼，艰难的站起来，对我说：“你给的材料我看了，写的真好，都是教人做好人的。再有新的都给我，我看后身</w:t>
                              </w:r>
                              <w:r>
                                <w:rPr>
                                  <w:kern w:val="2"/>
                                  <w:sz w:val="22"/>
                                  <w:szCs w:val="22"/>
                                  <w:spacing w:val="-14"/>
                                  <w:rFonts w:ascii="宋体;SimSun" w:hAnsi="宋体;SimSun" w:eastAsia="宋体;SimSun" w:cs="宋体;SimSun"/>
                                  <w:color w:val="auto"/>
                                  <w:lang w:val="en-US" w:eastAsia="zh-CN" w:bidi="ar-SA"/>
                                </w:rPr>
                                <w:t>心舒服。我每天都念‘法轮大法好，真</w:t>
                              </w:r>
                              <w:r>
                                <w:rPr>
                                  <w:kern w:val="2"/>
                                  <w:sz w:val="22"/>
                                  <w:szCs w:val="22"/>
                                  <w:rFonts w:ascii="宋体;SimSun" w:hAnsi="宋体;SimSun" w:eastAsia="宋体;SimSun" w:cs="宋体;SimSun"/>
                                  <w:color w:val="auto"/>
                                  <w:lang w:val="en-US" w:eastAsia="zh-CN" w:bidi="ar-SA"/>
                                </w:rPr>
                                <w:t>善忍好’，越念腿越轻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后，中年男人又来了，他让我大吃一惊，他手中的双拐不见了，能脱离双拐走路了。他对我说：“你看，我的双拐丢了一根，你说是不是不让我拄了？”我说：“你说对了，你能走了，还拄拐干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的说：“法轮功真好，我相信大法好，我的腿就好了，真灵啊！”他对着过往的行人大声喊着，人们都驻足听他讲，一会儿</w:t>
                              </w:r>
                            </w:p>
                          </w:txbxContent>
                        </wps:txbx>
                        <wps:bodyPr wrap="square" lIns="0" rIns="0" tIns="0" bIns="0" anchor="t">
                          <a:noAutofit/>
                        </wps:bodyPr>
                      </wps:wsp>
                      <wps:wsp>
                        <wps:cNvSpPr txBox="1"/>
                        <wps:spPr>
                          <a:xfrm>
                            <a:off x="2345040" y="849600"/>
                            <a:ext cx="2095560" cy="7865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就围了很多人。</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 xml:space="preserve"> “不是法轮功的不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w:t>
                              </w:r>
                            </w:p>
                          </w:txbxContent>
                        </wps:txbx>
                        <wps:bodyPr wrap="square" lIns="0" rIns="0" tIns="0" bIns="0" anchor="t">
                          <a:noAutofit/>
                        </wps:bodyPr>
                      </wps:wsp>
                      <wps:wsp>
                        <wps:cNvSpPr txBox="1"/>
                        <wps:spPr>
                          <a:xfrm>
                            <a:off x="4680000" y="3511440"/>
                            <a:ext cx="2095560" cy="53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兴的不得了。</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我三次有惊无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邻村有一位四、五十岁的男子，他很接受真相，每次见我都喊：“我真有福，又见到你了，这次有什么好东西给我？”前两个集，他又碰上我了。我们一见面，</w:t>
                              </w:r>
                              <w:r>
                                <w:rPr>
                                  <w:kern w:val="2"/>
                                  <w:sz w:val="22"/>
                                  <w:szCs w:val="22"/>
                                  <w:spacing w:val="-14"/>
                                  <w:rFonts w:ascii="宋体;SimSun" w:hAnsi="宋体;SimSun" w:eastAsia="宋体;SimSun" w:cs="宋体;SimSun"/>
                                  <w:color w:val="auto"/>
                                  <w:lang w:val="en-US" w:eastAsia="zh-CN" w:bidi="ar-SA"/>
                                </w:rPr>
                                <w:t>他就开口大笑，就象久别的亲人。这次他讲了一个他村子刚发生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说：“前天，我村一个五十多岁的男人骑电三轮车撞在了一辆路边停着的大货车上，当场死亡。我村人对此事议论纷纷，说他怎么就看不见那么大的车。我听后，引起我的深思：我三次遇见向我开来的汽车，我都看不见。当我发现后，已来不及躲闪，可是汽车突然就拐弯了，我有惊无险，可过后我害怕极了，好长时间才缓过来。我想这神奇的事都让我碰上了，一定是有原因的。幸运的是，我接受大法真相，大法就保护我了，是我天天诚念‘法轮大法好，真善忍好’九字真言，才遇难呈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着他的人都听明白了，不住的点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840" y="180360"/>
                            <a:ext cx="4448880" cy="448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世人在明真相、在醒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89000" y="0"/>
                            <a:ext cx="2107440" cy="3290040"/>
                          </a:xfrm>
                          <a:prstGeom prst="rect">
                            <a:avLst/>
                          </a:prstGeom>
                          <a:ln w="0">
                            <a:noFill/>
                          </a:ln>
                        </pic:spPr>
                      </pic:pic>
                    </wpg:wgp>
                  </a:graphicData>
                </a:graphic>
              </wp:anchor>
            </w:drawing>
          </mc:Choice>
          <mc:Fallback>
            <w:pict>
              <v:group id="shape_0" style="position:absolute;margin-left:0.35pt;margin-top:19.8pt;width:535.15pt;height:694.1pt" coordorigin="7,396" coordsize="10703,13882">
                <v:shape id="shape_0" stroked="f" o:allowincell="f" style="position:absolute;left:7;top:1734;width:3299;height:124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拄双拐的中年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前，我村集市出现了一位摆摊卖鞋和衣服、拄着双拐的中年男人。我一看是新面孔，就主动上前给他讲真相。我先递给他一本真相小册子，他一看是法轮功的，就说：“我不看。你看我的腿，炼法轮功炼的不能走路了。”我一听，严肃的对他说：“开玩笑你也不能用法轮功开玩笑，这样做对你可不好。你看你都这样了，你还在造罪业，可怕的后果在等着你。”他听后，低头无语，然后接过我手中的真相小册子，放在了上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一个集，我又见到了这个中年男人，他主动跟我打招呼，艰难的站起来，对我说：“你给的材料我看了，写的真好，都是教人做好人的。再有新的都给我，我看后身</w:t>
                        </w:r>
                        <w:r>
                          <w:rPr>
                            <w:kern w:val="2"/>
                            <w:sz w:val="22"/>
                            <w:szCs w:val="22"/>
                            <w:spacing w:val="-14"/>
                            <w:rFonts w:ascii="宋体;SimSun" w:hAnsi="宋体;SimSun" w:eastAsia="宋体;SimSun" w:cs="宋体;SimSun"/>
                            <w:color w:val="auto"/>
                            <w:lang w:val="en-US" w:eastAsia="zh-CN" w:bidi="ar-SA"/>
                          </w:rPr>
                          <w:t>心舒服。我每天都念‘法轮大法好，真</w:t>
                        </w:r>
                        <w:r>
                          <w:rPr>
                            <w:kern w:val="2"/>
                            <w:sz w:val="22"/>
                            <w:szCs w:val="22"/>
                            <w:rFonts w:ascii="宋体;SimSun" w:hAnsi="宋体;SimSun" w:eastAsia="宋体;SimSun" w:cs="宋体;SimSun"/>
                            <w:color w:val="auto"/>
                            <w:lang w:val="en-US" w:eastAsia="zh-CN" w:bidi="ar-SA"/>
                          </w:rPr>
                          <w:t>善忍好’，越念腿越轻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后，中年男人又来了，他让我大吃一惊，他手中的双拐不见了，能脱离双拐走路了。他对我说：“你看，我的双拐丢了一根，你说是不是不让我拄了？”我说：“你说对了，你能走了，还拄拐干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的说：“法轮功真好，我相信大法好，我的腿就好了，真灵啊！”他对着过往的行人大声喊着，人们都驻足听他讲，一会儿</w:t>
                        </w:r>
                      </w:p>
                    </w:txbxContent>
                  </v:textbox>
                  <v:fill o:detectmouseclick="t" on="false"/>
                  <v:stroke color="#3465a4" joinstyle="round" endcap="flat"/>
                  <w10:wrap type="none"/>
                </v:shape>
                <v:shape id="shape_0" stroked="f" o:allowincell="f" style="position:absolute;left:3700;top:1734;width:3299;height:123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就围了很多人。</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 xml:space="preserve"> “不是法轮功的不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w:t>
                        </w:r>
                      </w:p>
                    </w:txbxContent>
                  </v:textbox>
                  <v:fill o:detectmouseclick="t" on="false"/>
                  <v:stroke color="#3465a4" joinstyle="round" endcap="flat"/>
                  <w10:wrap type="none"/>
                </v:shape>
                <v:shape id="shape_0" stroked="f" o:allowincell="f" style="position:absolute;left:7377;top:5926;width:3299;height:835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兴的不得了。</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我三次有惊无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邻村有一位四、五十岁的男子，他很接受真相，每次见我都喊：“我真有福，又见到你了，这次有什么好东西给我？”前两个集，他又碰上我了。我们一见面，</w:t>
                        </w:r>
                        <w:r>
                          <w:rPr>
                            <w:kern w:val="2"/>
                            <w:sz w:val="22"/>
                            <w:szCs w:val="22"/>
                            <w:spacing w:val="-14"/>
                            <w:rFonts w:ascii="宋体;SimSun" w:hAnsi="宋体;SimSun" w:eastAsia="宋体;SimSun" w:cs="宋体;SimSun"/>
                            <w:color w:val="auto"/>
                            <w:lang w:val="en-US" w:eastAsia="zh-CN" w:bidi="ar-SA"/>
                          </w:rPr>
                          <w:t>他就开口大笑，就象久别的亲人。这次他讲了一个他村子刚发生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说：“前天，我村一个五十多岁的男人骑电三轮车撞在了一辆路边停着的大货车上，当场死亡。我村人对此事议论纷纷，说他怎么就看不见那么大的车。我听后，引起我的深思：我三次遇见向我开来的汽车，我都看不见。当我发现后，已来不及躲闪，可是汽车突然就拐弯了，我有惊无险，可过后我害怕极了，好长时间才缓过来。我想这神奇的事都让我碰上了，一定是有原因的。幸运的是，我接受大法真相，大法就保护我了，是我天天诚念‘法轮大法好，真善忍好’九字真言，才遇难呈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着他的人都听明白了，不住的点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6;top:680;width:7005;height:705;mso-wrap-style:none;v-text-anchor:middle" type="_x0000_t136">
                  <v:path textpathok="t"/>
                  <v:textpath on="t" fitshape="t" string="世人在明真相、在醒悟" style="font-family:&quot;方正大黑简体&quot;;font-size:24pt"/>
                  <v:fill o:detectmouseclick="t" type="solid" color2="#6699ff" opacity="0.87"/>
                  <v:stroke color="#3465a4" joinstyle="round" endcap="flat"/>
                  <v:shadow on="t" obscured="f" color="white"/>
                  <w10:wrap type="none"/>
                </v:shape>
                <v:shape id="shape_0" stroked="f" o:allowincell="f" style="position:absolute;left:7391;top:396;width:3318;height:5180;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r>
        <w:br w:type="page"/>
      </w:r>
    </w:p>
    <w:p>
      <w:pPr>
        <w:pStyle w:val="Normal"/>
        <w:spacing w:lineRule="exact" w:line="300" w:before="160" w:after="140"/>
        <w:jc w:val="both"/>
        <w:rPr/>
      </w:pPr>
      <w:hyperlink r:id="rId10">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31800</wp:posOffset>
                  </wp:positionV>
                  <wp:extent cx="6776085" cy="277495"/>
                  <wp:effectExtent l="1905" t="0" r="11410315" b="2299970"/>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8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34pt;width:533.55pt;height:21.85pt" coordorigin="0,680" coordsize="10671,437">
                  <v:shape id="shape_0" stroked="t" o:allowincell="f" style="position:absolute;left:0;top:1115;width:10670;height:1" type="_x0000_t32">
                    <v:stroke color="black" joinstyle="miter" endcap="flat"/>
                    <v:fill o:detectmouseclick="t" on="false"/>
                    <w10:wrap type="none"/>
                  </v:shape>
                  <v:group id="shape_0" style="position:absolute;left:0;top:680;width:10657;height:371">
                    <v:shape id="shape_0" stroked="f" o:allowincell="f" style="position:absolute;left:0;top:6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8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82;width:1275;height:217;mso-wrap-style:none;v-text-anchor:middle" type="_x0000_t75">
                      <v:imagedata r:id="rId8"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pict>
            <v:shape id="shape_0" fillcolor="#161616" stroked="f" o:allowincell="f" style="position:absolute;margin-left:0.95pt;margin-top:65.6pt;width:532.35pt;height:27.55pt;mso-wrap-style:none;v-text-anchor:middle" type="_x0000_t136">
              <v:path textpathok="t"/>
              <v:textpath on="t" fitshape="t" string="前内蒙古呼伦贝尔市长、政法委书记姜宏遭恶报被查" style="font-family:&quot;方正大黑简体&quot;;font-size:20pt"/>
              <v:fill o:detectmouseclick="t" type="solid" color2="#e9e9e9"/>
              <v:stroke color="#3465a4" joinstyle="round" endcap="flat"/>
              <v:shadow on="t" obscured="f" color="white"/>
              <w10:wrap type="none"/>
            </v:shape>
          </w:pict>
          <w:drawing>
            <wp:anchor behindDoc="0" distT="0" distB="0" distL="114935" distR="114935" simplePos="0" locked="0" layoutInCell="0" allowOverlap="1" relativeHeight="13">
              <wp:simplePos x="0" y="0"/>
              <wp:positionH relativeFrom="margin">
                <wp:posOffset>2347595</wp:posOffset>
              </wp:positionH>
              <wp:positionV relativeFrom="margin">
                <wp:posOffset>1323340</wp:posOffset>
              </wp:positionV>
              <wp:extent cx="2095500" cy="10661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7" t="-36" r="-17" b="-36"/>
                      <a:stretch>
                        <a:fillRect/>
                      </a:stretch>
                    </pic:blipFill>
                    <pic:spPr bwMode="auto">
                      <a:xfrm>
                        <a:off x="0" y="0"/>
                        <a:ext cx="2095500" cy="106616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1323340</wp:posOffset>
                </wp:positionV>
                <wp:extent cx="2095500" cy="9015095"/>
                <wp:effectExtent l="0" t="0" r="0" b="0"/>
                <wp:wrapNone/>
                <wp:docPr id="10" name="Frame5"/>
                <a:graphic xmlns:a="http://schemas.openxmlformats.org/drawingml/2006/main">
                  <a:graphicData uri="http://schemas.microsoft.com/office/word/2010/wordprocessingShape">
                    <wps:wsp>
                      <wps:cNvSpPr txBox="1"/>
                      <wps:spPr>
                        <a:xfrm>
                          <a:off x="0" y="0"/>
                          <a:ext cx="2095500" cy="9015095"/>
                        </a:xfrm>
                        <a:prstGeom prst="rect"/>
                        <a:solidFill>
                          <a:srgbClr val="FFFFFF">
                            <a:alpha val="0"/>
                          </a:srgbClr>
                        </a:solidFill>
                      </wps:spPr>
                      <wps:txbx id="1">
                        <w:txbxContent>
                          <w:p>
                            <w:pPr>
                              <w:pStyle w:val="Normal"/>
                              <w:spacing w:lineRule="exact" w:line="300" w:before="0" w:after="0"/>
                              <w:ind w:firstLine="440"/>
                              <w:jc w:val="both"/>
                              <w:rPr>
                                <w:kern w:val="2"/>
                                <w:sz w:val="22"/>
                                <w:szCs w:val="22"/>
                              </w:rPr>
                            </w:pPr>
                            <w:r>
                              <w:rPr>
                                <w:kern w:val="2"/>
                                <w:sz w:val="22"/>
                                <w:szCs w:val="22"/>
                              </w:rPr>
                              <w:t>【明慧网】内蒙古二零二四年八月十三日消息，前内蒙古自治区呼伦贝尔市长、政法委书记姜宏，严重违纪违法被查。</w:t>
                            </w:r>
                          </w:p>
                          <w:p>
                            <w:pPr>
                              <w:pStyle w:val="Normal"/>
                              <w:spacing w:lineRule="exact" w:line="300" w:before="0" w:after="0"/>
                              <w:ind w:firstLine="440"/>
                              <w:jc w:val="both"/>
                              <w:rPr>
                                <w:kern w:val="2"/>
                                <w:sz w:val="22"/>
                                <w:szCs w:val="22"/>
                              </w:rPr>
                            </w:pPr>
                            <w:r>
                              <w:rPr>
                                <w:kern w:val="2"/>
                                <w:sz w:val="22"/>
                                <w:szCs w:val="22"/>
                              </w:rPr>
                              <w:t>姜宏，女，一九七一年四月生，辽宁彰武人，二零零九年至二零一六年任中共赤峰市委常委、统战部部长，赤峰市委常委、红山区委书记，赤峰市委常委、组织部部长，二零一六年五月任中共呼伦贝尔市委副书记、政法委书记；二零一八年七月至二零二一年二月任呼伦贝尔市长；二零二一年二月任内蒙古自治区民政厅党组书记、厅长。期间，姜宏追随迫害，对法轮功学员被迫害负有领导责任。</w:t>
                            </w:r>
                          </w:p>
                          <w:p>
                            <w:pPr>
                              <w:pStyle w:val="Normal"/>
                              <w:spacing w:lineRule="exact" w:line="300" w:before="0" w:after="0"/>
                              <w:ind w:firstLine="440"/>
                              <w:jc w:val="both"/>
                              <w:rPr>
                                <w:kern w:val="2"/>
                                <w:sz w:val="22"/>
                                <w:szCs w:val="22"/>
                              </w:rPr>
                            </w:pPr>
                            <w:r>
                              <w:rPr>
                                <w:kern w:val="2"/>
                                <w:sz w:val="22"/>
                                <w:szCs w:val="22"/>
                              </w:rPr>
                              <w:t>下面是姜宏任呼伦贝尔市委副书记、政法委书记、市长期间，法轮功学员被迫害部分事实：</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法轮功学员肖丽娟、方道和、赵德停、张法军、刘文发、王秀杰、鄢丽萍等七位法轮功学员，二零一六年十月二十八日到呼伦贝尔市拉布达林附近的苏沁发放真相资料，被绑架构陷，于二零一七年十二月二十八日被呼伦贝尔市牙克石市法院非法判刑。七位法轮功学员上诉至内呼伦贝尔市中级法院。在没有开庭的情况下，二零一八年五月三十日呼伦贝尔市中级法院非法维持原判。肖丽娟、方道和被非法判九年；赵德停、张法军被非法判八年；刘文发被非法判七年六个月；王秀杰被非法判七年；鄢丽萍被非法判五年。</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法轮功学员王大孝、吴艳、张凤珍二零一七年六月十三日晚，在粘贴大法真相时被非法抓捕、抄家，二零一八年五月二十九日遭海拉尔区法院非法庭审，王大孝、吴艳被非法判三年，张凤珍被勒索罚金五千。</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法轮功学员孟慧玲女士，达斡尔族，扎兰屯市哈拉苏地区英语教师。二零一七年八月二十四日，她在法轮功学员王宝华家里，和另外十三名学员一起阅读《转法轮》（法轮功教导人按真、善、忍做好人的书）。当天下午两点左右，扎兰屯市一个副市长，三个公安局长、国保警察王文生、“六一零”及特警等二十人左右，突然闯进王宝华家中，将孟慧玲等十三名法轮功学员绑架、非法搜查、抢劫。二零一八年七月二十六日，孟慧玲被非法判刑两年后上诉开庭，所谓的“二审”草草收场，非法维持冤判。二零一八年九月份，孟慧玲被劫持到呼和浩特女子监狱遭迫害。</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呼伦贝尔市扎兰屯市原松鹿制药厂厂长董成佳，二零一七年八月二十四日被绑架，于二零一八年十一月二十八日被非法开庭；十二月中旬被再次非法开庭判一年半，但被放回家，大约于二零一九年一月六日被非法收监。</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呼伦贝尔市海拉尔区法轮功学员王大孝，二零一八年五月二十九日遭海拉尔区法院非法庭审，后来得知，王大孝被非法判刑三年。</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呼伦贝尔市扎兰屯市法轮功学员肇淑芝和任小梅二零一八年八月二十四日被扎兰屯市检察院再次骚扰。肇淑芝和任小梅被迫流离失所。肇淑芝二零二零年四月乘大客车被拦截绑架，遭非法判刑三年，非法关押在呼和浩特第一女子监狱迫害。这是肇淑芝第九次遭受中共绑架迫害。</w:t>
                            </w:r>
                          </w:p>
                          <w:p>
                            <w:pPr>
                              <w:pStyle w:val="Normal"/>
                              <w:spacing w:lineRule="exact" w:line="300" w:before="0" w:after="0"/>
                              <w:ind w:firstLine="440"/>
                              <w:jc w:val="both"/>
                              <w:rPr/>
                            </w:pPr>
                            <w:r>
                              <w:rPr>
                                <w:rFonts w:cs="宋体;SimSun"/>
                                <w:kern w:val="2"/>
                                <w:sz w:val="22"/>
                                <w:szCs w:val="22"/>
                              </w:rPr>
                              <w:t>◎</w:t>
                            </w:r>
                            <w:r>
                              <w:rPr>
                                <w:kern w:val="2"/>
                                <w:sz w:val="22"/>
                                <w:szCs w:val="22"/>
                              </w:rPr>
                              <w:t>二零一八年八月三日得知，内蒙古呼伦贝尔市海拉尔区法轮功学员王悦成，男，</w:t>
                            </w:r>
                            <w:r>
                              <w:rPr>
                                <w:kern w:val="2"/>
                                <w:sz w:val="22"/>
                                <w:szCs w:val="22"/>
                              </w:rPr>
                              <w:t>56</w:t>
                            </w:r>
                            <w:r>
                              <w:rPr>
                                <w:kern w:val="2"/>
                                <w:sz w:val="22"/>
                                <w:szCs w:val="22"/>
                              </w:rPr>
                              <w:t>岁，二零一八年六月十二日在海拉尔区自己手机店里被海拉尔区第八派出所警察、海拉尔区国保大队警察等七、八个人绑架。警察对手机店和家里进行非法搜查。而这伙人没有着装，没有出示任何证件。当天晚上王悦成被非法关押在呼伦贝尔市看守所。现已被海拉尔区检察院非法批捕。</w:t>
                            </w:r>
                          </w:p>
                          <w:p>
                            <w:pPr>
                              <w:pStyle w:val="Normal"/>
                              <w:spacing w:lineRule="exact" w:line="300" w:before="0" w:after="0"/>
                              <w:ind w:firstLine="440"/>
                              <w:jc w:val="both"/>
                              <w:rPr/>
                            </w:pPr>
                            <w:r>
                              <w:rPr>
                                <w:rFonts w:cs="宋体;SimSun"/>
                                <w:kern w:val="2"/>
                                <w:sz w:val="22"/>
                                <w:szCs w:val="22"/>
                              </w:rPr>
                              <w:t>◎</w:t>
                            </w:r>
                            <w:r>
                              <w:rPr>
                                <w:kern w:val="2"/>
                                <w:sz w:val="22"/>
                                <w:szCs w:val="22"/>
                              </w:rPr>
                              <w:t>二零一九年十月十日晚六点三十分左右，呼伦贝尔市海拉尔铁路公安分处警察柳涛等</w:t>
                            </w:r>
                            <w:r>
                              <w:rPr>
                                <w:kern w:val="2"/>
                                <w:sz w:val="22"/>
                                <w:szCs w:val="22"/>
                              </w:rPr>
                              <w:t>16</w:t>
                            </w:r>
                            <w:r>
                              <w:rPr>
                                <w:kern w:val="2"/>
                                <w:sz w:val="22"/>
                                <w:szCs w:val="22"/>
                              </w:rPr>
                              <w:t>人，去张桂兰、李传铭等四位法轮功学员家，非法抄家、绑架，当时一老年学员被放回家，其他三位学员现被非法关押在牙克石看守所。</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二零一九年六月四日下午两时许，法轮功学员张立斌与另外一人走在呼伦贝尔市海拉尔市成吉思汗广场上，突然四、五个警察闯到跟前拦住去路，扬言有人举报你们讲真相，说着七手八脚把她俩连推带拽塞到警车里。张立平给警察讲真相，警察说：你再说我把你扒光衣服塞到看守所去。不法警察把她俩拉到呼伦贝尔市海拉尔市区奋斗派出所，开始搜身、拍照、审讯，共搜出五、六个护身符，四、五本真相册子，两张真相钱币，到晚七点左右把她们俩劫持到海拉尔市区拘留所非法关押。二零一九年十一月十九日，在呼伦贝尔市海拉尔市区法院给张立斌非法开庭。张立斌自己辩护时说在看守所被便衣警察殴打、受冻等迫害，法官、公诉人没任何表示。律师要求无罪释放。</w:t>
                            </w:r>
                          </w:p>
                          <w:p>
                            <w:pPr>
                              <w:pStyle w:val="Normal"/>
                              <w:spacing w:lineRule="exact" w:line="300" w:before="0" w:after="0"/>
                              <w:ind w:firstLine="440"/>
                              <w:jc w:val="both"/>
                              <w:rPr/>
                            </w:pPr>
                            <w:r>
                              <w:rPr>
                                <w:rFonts w:cs="宋体;SimSun"/>
                                <w:kern w:val="2"/>
                                <w:sz w:val="22"/>
                                <w:szCs w:val="22"/>
                              </w:rPr>
                              <w:t>◎</w:t>
                            </w:r>
                            <w:r>
                              <w:rPr>
                                <w:kern w:val="2"/>
                                <w:sz w:val="22"/>
                                <w:szCs w:val="22"/>
                              </w:rPr>
                              <w:t>二零一九年一月二十九日得知，呼伦贝尔海拉尔区法轮功学员高春荣被非法判四年，张万波被非法判三缓四，并罚金五千，上诉后，中院没开庭，维持冤判。张万波在二零一七年七月八日在发资料时被海拉尔新区公安分局警察跟踪、非法抓捕，不法警察同时抓捕在家的高春荣，并非法抄家。</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709.85pt;mso-wrap-distance-left:9.05pt;mso-wrap-distance-right:9.05pt;mso-wrap-distance-top:0pt;mso-wrap-distance-bottom:0pt;margin-top:104.2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kern w:val="2"/>
                          <w:sz w:val="22"/>
                          <w:szCs w:val="22"/>
                        </w:rPr>
                      </w:pPr>
                      <w:r>
                        <w:rPr>
                          <w:kern w:val="2"/>
                          <w:sz w:val="22"/>
                          <w:szCs w:val="22"/>
                        </w:rPr>
                        <w:t>【明慧网】内蒙古二零二四年八月十三日消息，前内蒙古自治区呼伦贝尔市长、政法委书记姜宏，严重违纪违法被查。</w:t>
                      </w:r>
                    </w:p>
                    <w:p>
                      <w:pPr>
                        <w:pStyle w:val="Normal"/>
                        <w:spacing w:lineRule="exact" w:line="300" w:before="0" w:after="0"/>
                        <w:ind w:firstLine="440"/>
                        <w:jc w:val="both"/>
                        <w:rPr>
                          <w:kern w:val="2"/>
                          <w:sz w:val="22"/>
                          <w:szCs w:val="22"/>
                        </w:rPr>
                      </w:pPr>
                      <w:r>
                        <w:rPr>
                          <w:kern w:val="2"/>
                          <w:sz w:val="22"/>
                          <w:szCs w:val="22"/>
                        </w:rPr>
                        <w:t>姜宏，女，一九七一年四月生，辽宁彰武人，二零零九年至二零一六年任中共赤峰市委常委、统战部部长，赤峰市委常委、红山区委书记，赤峰市委常委、组织部部长，二零一六年五月任中共呼伦贝尔市委副书记、政法委书记；二零一八年七月至二零二一年二月任呼伦贝尔市长；二零二一年二月任内蒙古自治区民政厅党组书记、厅长。期间，姜宏追随迫害，对法轮功学员被迫害负有领导责任。</w:t>
                      </w:r>
                    </w:p>
                    <w:p>
                      <w:pPr>
                        <w:pStyle w:val="Normal"/>
                        <w:spacing w:lineRule="exact" w:line="300" w:before="0" w:after="0"/>
                        <w:ind w:firstLine="440"/>
                        <w:jc w:val="both"/>
                        <w:rPr>
                          <w:kern w:val="2"/>
                          <w:sz w:val="22"/>
                          <w:szCs w:val="22"/>
                        </w:rPr>
                      </w:pPr>
                      <w:r>
                        <w:rPr>
                          <w:kern w:val="2"/>
                          <w:sz w:val="22"/>
                          <w:szCs w:val="22"/>
                        </w:rPr>
                        <w:t>下面是姜宏任呼伦贝尔市委副书记、政法委书记、市长期间，法轮功学员被迫害部分事实：</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法轮功学员肖丽娟、方道和、赵德停、张法军、刘文发、王秀杰、鄢丽萍等七位法轮功学员，二零一六年十月二十八日到呼伦贝尔市拉布达林附近的苏沁发放真相资料，被绑架构陷，于二零一七年十二月二十八日被呼伦贝尔市牙克石市法院非法判刑。七位法轮功学员上诉至内呼伦贝尔市中级法院。在没有开庭的情况下，二零一八年五月三十日呼伦贝尔市中级法院非法维持原判。肖丽娟、方道和被非法判九年；赵德停、张法军被非法判八年；刘文发被非法判七年六个月；王秀杰被非法判七年；鄢丽萍被非法判五年。</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法轮功学员王大孝、吴艳、张凤珍二零一七年六月十三日晚，在粘贴大法真相时被非法抓捕、抄家，二零一八年五月二十九日遭海拉尔区法院非法庭审，王大孝、吴艳被非法判三年，张凤珍被勒索罚金五千。</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法轮功学员孟慧玲女士，达斡尔族，扎兰屯市哈拉苏地区英语教师。二零一七年八月二十四日，她在法轮功学员王宝华家里，和另外十三名学员一起阅读《转法轮》（法轮功教导人按真、善、忍做好人的书）。当天下午两点左右，扎兰屯市一个副市长，三个公安局长、国保警察王文生、“六一零”及特警等二十人左右，突然闯进王宝华家中，将孟慧玲等十三名法轮功学员绑架、非法搜查、抢劫。二零一八年七月二十六日，孟慧玲被非法判刑两年后上诉开庭，所谓的“二审”草草收场，非法维持冤判。二零一八年九月份，孟慧玲被劫持到呼和浩特女子监狱遭迫害。</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呼伦贝尔市扎兰屯市原松鹿制药厂厂长董成佳，二零一七年八月二十四日被绑架，于二零一八年十一月二十八日被非法开庭；十二月中旬被再次非法开庭判一年半，但被放回家，大约于二零一九年一月六日被非法收监。</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呼伦贝尔市海拉尔区法轮功学员王大孝，二零一八年五月二十九日遭海拉尔区法院非法庭审，后来得知，王大孝被非法判刑三年。</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呼伦贝尔市扎兰屯市法轮功学员肇淑芝和任小梅二零一八年八月二十四日被扎兰屯市检察院再次骚扰。肇淑芝和任小梅被迫流离失所。肇淑芝二零二零年四月乘大客车被拦截绑架，遭非法判刑三年，非法关押在呼和浩特第一女子监狱迫害。这是肇淑芝第九次遭受中共绑架迫害。</w:t>
                      </w:r>
                    </w:p>
                    <w:p>
                      <w:pPr>
                        <w:pStyle w:val="Normal"/>
                        <w:spacing w:lineRule="exact" w:line="300" w:before="0" w:after="0"/>
                        <w:ind w:firstLine="440"/>
                        <w:jc w:val="both"/>
                        <w:rPr/>
                      </w:pPr>
                      <w:r>
                        <w:rPr>
                          <w:rFonts w:cs="宋体;SimSun"/>
                          <w:kern w:val="2"/>
                          <w:sz w:val="22"/>
                          <w:szCs w:val="22"/>
                        </w:rPr>
                        <w:t>◎</w:t>
                      </w:r>
                      <w:r>
                        <w:rPr>
                          <w:kern w:val="2"/>
                          <w:sz w:val="22"/>
                          <w:szCs w:val="22"/>
                        </w:rPr>
                        <w:t>二零一八年八月三日得知，内蒙古呼伦贝尔市海拉尔区法轮功学员王悦成，男，</w:t>
                      </w:r>
                      <w:r>
                        <w:rPr>
                          <w:kern w:val="2"/>
                          <w:sz w:val="22"/>
                          <w:szCs w:val="22"/>
                        </w:rPr>
                        <w:t>56</w:t>
                      </w:r>
                      <w:r>
                        <w:rPr>
                          <w:kern w:val="2"/>
                          <w:sz w:val="22"/>
                          <w:szCs w:val="22"/>
                        </w:rPr>
                        <w:t>岁，二零一八年六月十二日在海拉尔区自己手机店里被海拉尔区第八派出所警察、海拉尔区国保大队警察等七、八个人绑架。警察对手机店和家里进行非法搜查。而这伙人没有着装，没有出示任何证件。当天晚上王悦成被非法关押在呼伦贝尔市看守所。现已被海拉尔区检察院非法批捕。</w:t>
                      </w:r>
                    </w:p>
                    <w:p>
                      <w:pPr>
                        <w:pStyle w:val="Normal"/>
                        <w:spacing w:lineRule="exact" w:line="300" w:before="0" w:after="0"/>
                        <w:ind w:firstLine="440"/>
                        <w:jc w:val="both"/>
                        <w:rPr/>
                      </w:pPr>
                      <w:r>
                        <w:rPr>
                          <w:rFonts w:cs="宋体;SimSun"/>
                          <w:kern w:val="2"/>
                          <w:sz w:val="22"/>
                          <w:szCs w:val="22"/>
                        </w:rPr>
                        <w:t>◎</w:t>
                      </w:r>
                      <w:r>
                        <w:rPr>
                          <w:kern w:val="2"/>
                          <w:sz w:val="22"/>
                          <w:szCs w:val="22"/>
                        </w:rPr>
                        <w:t>二零一九年十月十日晚六点三十分左右，呼伦贝尔市海拉尔铁路公安分处警察柳涛等</w:t>
                      </w:r>
                      <w:r>
                        <w:rPr>
                          <w:kern w:val="2"/>
                          <w:sz w:val="22"/>
                          <w:szCs w:val="22"/>
                        </w:rPr>
                        <w:t>16</w:t>
                      </w:r>
                      <w:r>
                        <w:rPr>
                          <w:kern w:val="2"/>
                          <w:sz w:val="22"/>
                          <w:szCs w:val="22"/>
                        </w:rPr>
                        <w:t>人，去张桂兰、李传铭等四位法轮功学员家，非法抄家、绑架，当时一老年学员被放回家，其他三位学员现被非法关押在牙克石看守所。</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二零一九年六月四日下午两时许，法轮功学员张立斌与另外一人走在呼伦贝尔市海拉尔市成吉思汗广场上，突然四、五个警察闯到跟前拦住去路，扬言有人举报你们讲真相，说着七手八脚把她俩连推带拽塞到警车里。张立平给警察讲真相，警察说：你再说我把你扒光衣服塞到看守所去。不法警察把她俩拉到呼伦贝尔市海拉尔市区奋斗派出所，开始搜身、拍照、审讯，共搜出五、六个护身符，四、五本真相册子，两张真相钱币，到晚七点左右把她们俩劫持到海拉尔市区拘留所非法关押。二零一九年十一月十九日，在呼伦贝尔市海拉尔市区法院给张立斌非法开庭。张立斌自己辩护时说在看守所被便衣警察殴打、受冻等迫害，法官、公诉人没任何表示。律师要求无罪释放。</w:t>
                      </w:r>
                    </w:p>
                    <w:p>
                      <w:pPr>
                        <w:pStyle w:val="Normal"/>
                        <w:spacing w:lineRule="exact" w:line="300" w:before="0" w:after="0"/>
                        <w:ind w:firstLine="440"/>
                        <w:jc w:val="both"/>
                        <w:rPr/>
                      </w:pPr>
                      <w:r>
                        <w:rPr>
                          <w:rFonts w:cs="宋体;SimSun"/>
                          <w:kern w:val="2"/>
                          <w:sz w:val="22"/>
                          <w:szCs w:val="22"/>
                        </w:rPr>
                        <w:t>◎</w:t>
                      </w:r>
                      <w:r>
                        <w:rPr>
                          <w:kern w:val="2"/>
                          <w:sz w:val="22"/>
                          <w:szCs w:val="22"/>
                        </w:rPr>
                        <w:t>二零一九年一月二十九日得知，呼伦贝尔海拉尔区法轮功学员高春荣被非法判四年，张万波被非法判三缓四，并罚金五千，上诉后，中院没开庭，维持冤判。张万波在二零一七年七月八日在发资料时被海拉尔新区公安分局警察跟踪、非法抓捕，不法警察同时抓捕在家的高春荣，并非法抄家。</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7595</wp:posOffset>
                </wp:positionH>
                <wp:positionV relativeFrom="paragraph">
                  <wp:posOffset>2457450</wp:posOffset>
                </wp:positionV>
                <wp:extent cx="2095500" cy="7887970"/>
                <wp:effectExtent l="0" t="0" r="0" b="0"/>
                <wp:wrapNone/>
                <wp:docPr id="11" name="Frame4"/>
                <a:graphic xmlns:a="http://schemas.openxmlformats.org/drawingml/2006/main">
                  <a:graphicData uri="http://schemas.microsoft.com/office/word/2010/wordprocessingShape">
                    <wps:wsp>
                      <wps:cNvSpPr txBox="1"/>
                      <wps:spPr>
                        <a:xfrm>
                          <a:off x="0" y="0"/>
                          <a:ext cx="2095500" cy="7887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1.1pt;mso-wrap-distance-left:9.05pt;mso-wrap-distance-right:9.05pt;mso-wrap-distance-top:0pt;mso-wrap-distance-bottom:0pt;margin-top:193.5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2650</wp:posOffset>
                </wp:positionH>
                <wp:positionV relativeFrom="paragraph">
                  <wp:posOffset>1292225</wp:posOffset>
                </wp:positionV>
                <wp:extent cx="2095500" cy="7476490"/>
                <wp:effectExtent l="0" t="0" r="0" b="0"/>
                <wp:wrapNone/>
                <wp:docPr id="12" name="Frame3"/>
                <a:graphic xmlns:a="http://schemas.openxmlformats.org/drawingml/2006/main">
                  <a:graphicData uri="http://schemas.microsoft.com/office/word/2010/wordprocessingShape">
                    <wps:wsp>
                      <wps:cNvSpPr txBox="1"/>
                      <wps:spPr>
                        <a:xfrm>
                          <a:off x="0" y="0"/>
                          <a:ext cx="2095500" cy="74764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88.7pt;mso-wrap-distance-left:9.05pt;mso-wrap-distance-right:9.05pt;mso-wrap-distance-top:0pt;mso-wrap-distance-bottom:0pt;margin-top:101.7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4711065</wp:posOffset>
                </wp:positionH>
                <wp:positionV relativeFrom="paragraph">
                  <wp:posOffset>8834120</wp:posOffset>
                </wp:positionV>
                <wp:extent cx="2060575" cy="1449070"/>
                <wp:effectExtent l="0" t="0" r="0" b="0"/>
                <wp:wrapNone/>
                <wp:docPr id="13" name="Frame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5.6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1/AppData/Local/Temp/Rar$EXa3456.18867/2022-9-18-yangyin-explusion-01--ss.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23:55:00Z</dcterms:created>
  <dc:creator/>
  <dc:description/>
  <cp:keywords/>
  <dc:language>en-US</dc:language>
  <cp:lastModifiedBy/>
  <cp:lastPrinted>2024-08-24T18:04:00Z</cp:lastPrinted>
  <dcterms:modified xsi:type="dcterms:W3CDTF">2024-08-24T23:05:00Z</dcterms:modified>
  <cp:revision>1596</cp:revision>
  <dc:subject/>
  <dc:title> </dc:title>
</cp:coreProperties>
</file>