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33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pt;width:533.5pt;height:95.85pt" coordorigin="0,42" coordsize="10670,1917">
                <v:group id="shape_0" style="position:absolute;left:10670;top:1641;width:0;height:3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4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5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4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25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33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62865</wp:posOffset>
                </wp:positionV>
                <wp:extent cx="6803390" cy="8528050"/>
                <wp:effectExtent l="0" t="635" r="1085723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3280" cy="8528040"/>
                          <a:chOff x="0" y="0"/>
                          <a:chExt cx="6803280" cy="8528040"/>
                        </a:xfrm>
                      </wpg:grpSpPr>
                      <wps:wsp>
                        <wps:cNvSpPr txBox="1"/>
                        <wps:spPr>
                          <a:xfrm>
                            <a:off x="4707720" y="627840"/>
                            <a:ext cx="2095560" cy="787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3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真相：讲大法的美好；讲大法洪传世界的盛况；讲大法弟子通过修炼法轮大法，按照真、善、忍的要求道德升华后，做好人好事的事例；讲炼法轮功祛病健身有奇效的事例；讲许许多多的人们明白大法真相后，人身体病痛康复，使人染疫脱险，使人患绝症起死回生，六十年的哑巴能说话，讲贵州“藏字石”的天意昭示等等真实的神奇故事；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共为什么要迫害法轮功，天为什么要灭中共，中国人“三退”的重要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讲着讲着，突然听见阿明有点吃力地讲出几句又大声又清晰的话来，奇迹发生了，原本中风瘫痪，病情恶化无钱治，先寻短不成，后断医等死的人，不吃药不打针，就天天诚念“法轮大法好、真善忍好”，听大法真相，不到两个月的时间，就好起来了！我和阿梅真是为他高兴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阿明已经明白了大法是救度众生的天法，中共是迫害大法，祸害中国和世界的红魔，如今天要灭中共了，神要清算它了，只有退出中共的党团队组织，才不是中共的一分子，才不被它拖去陪葬。随即阿明就爽脆的办了“三退”，他真是绝处缝生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阿明八十岁的老母亲见证了儿子这么神奇的康复得救过程，非常激动，含着热泪连声道谢。我说：谢大法师父吧，是我师父救了你儿子。老太太此前就听过我讲大法真相，相信大法好，现在更深信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们全家人都非常感恩大法的慈悲救度之恩。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文／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7840"/>
                            <a:ext cx="2095560" cy="79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39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二零二二年六月份，听说弟妹的小舅子阿明，犯中风病成了半身瘫痪，说话口齿都不清了，住了医院。我心想，等农历七月中旬回老家办事时，给他们讲大法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39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弟妹的娘家跟我们老家住在同一条街上。当我回到老家看到阿明的妻子阿梅时，人瘦得都脱了形，她真是为丈夫的病操碎了心。阿梅告诉我，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明中风后，住医院一个半月的时间，就花了很多钱，这样下去实在花不起，所以，病情还没明显好转就结账回家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可是，阿明回家十天左右，病情就恶化起来，只能再次入院，并被送入重症监护室救治半个月。阿明由于经不起病痛的折磨和昂贵的医疗费带来的压力，竟产生了一死了之的轻生念头，幸好自杀未遂。一家人和亲戚们都感到绝望了，只能同意病人的要求，准备办出院手续，回家等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听了也很难过，阿明才五十岁的人哪，似乎是到了绝境，我得求师父救他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时阿明还没出院，我没能见到他，我就叮嘱阿梅：首先你自个诚心敬念“法轮大法好，真善忍好”，再赶紧去叫阿明也诚心在心里默念，如果全家人都相信法轮大法好，都办“三退”（退出中共的党、团、队组织），阿明的病情好转才能有希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告诉阿梅，这样做非常重要，那是关系到你们全家人对善与恶的选择。诚念“法轮大法好，真善忍好”，办“三退”就是选择善，敬大法，信神佛，不跟随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2904480"/>
                            <a:ext cx="2095560" cy="55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大法。那么就会得到大法的救度，有神佛的护佑，这样才会逢凶化吉，遇难呈祥。所以，你们越诚心念越好，越齐心念越好，越多念越好，心诚则灵，心齐则应。阿梅点头称是，真心相信，并当即办了“三退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到了农历九月初，我再回老家见到阿梅时，她胖了许多，很精神。她说阿明的身体好多了，能正常吃东西了，精神也很好。我问她阿明诚念“法轮大法好、真善忍好”这九个字了吗？还吃药吗？阿梅说：他不吃药，只常念这九个字。阿梅说自从阿明相信大法好、诚念九字真言后，就时不时地吐出一些黄色的脏物。这说明阿明真的得到大法的救度了，转危为安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吃过午饭我就去看望阿明。阿明见我来了，便立即起身坐在床边。我一看他，果然精神状态很好，人虽瘦了些，可瘫痪的半边身脚能动弹了，竟能走路了，只是还不够灵活，又能很快吃完一碗粥，就是说话发音还不太清晰。我见阿明房间四处都没有药物，便问：“都没吃药吗？”他说：“没吃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便很详细的给阿明讲起了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0"/>
                            <a:ext cx="5755680" cy="49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中风瘫痪的阿明神奇康复了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69920" y="660960"/>
                            <a:ext cx="2836080" cy="21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4.95pt;width:535.7pt;height:671.5pt" coordorigin="-11,99" coordsize="10714,13430">
                <v:shape id="shape_0" stroked="f" o:allowincell="f" style="position:absolute;left:7403;top:1088;width:3299;height:12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39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真相：讲大法的美好；讲大法洪传世界的盛况；讲大法弟子通过修炼法轮大法，按照真、善、忍的要求道德升华后，做好人好事的事例；讲炼法轮功祛病健身有奇效的事例；讲许许多多的人们明白大法真相后，人身体病痛康复，使人染疫脱险，使人患绝症起死回生，六十年的哑巴能说话，讲贵州“藏字石”的天意昭示等等真实的神奇故事；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共为什么要迫害法轮功，天为什么要灭中共，中国人“三退”的重要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讲着讲着，突然听见阿明有点吃力地讲出几句又大声又清晰的话来，奇迹发生了，原本中风瘫痪，病情恶化无钱治，先寻短不成，后断医等死的人，不吃药不打针，就天天诚念“法轮大法好、真善忍好”，听大法真相，不到两个月的时间，就好起来了！我和阿梅真是为他高兴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阿明已经明白了大法是救度众生的天法，中共是迫害大法，祸害中国和世界的红魔，如今天要灭中共了，神要清算它了，只有退出中共的党团队组织，才不是中共的一分子，才不被它拖去陪葬。随即阿明就爽脆的办了“三退”，他真是绝处缝生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阿明八十岁的老母亲见证了儿子这么神奇的康复得救过程，非常激动，含着热泪连声道谢。我说：谢大法师父吧，是我师父救了你儿子。老太太此前就听过我讲大法真相，相信大法好，现在更深信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们全家人都非常感恩大法的慈悲救度之恩。</w:t>
                        </w:r>
                        <w:r>
                          <w:rPr>
                            <w:kern w:val="2"/>
                            <w:sz w:val="22"/>
                            <w:spacing w:val="-1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文／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;top:1088;width:3299;height:12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39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二零二二年六月份，听说弟妹的小舅子阿明，犯中风病成了半身瘫痪，说话口齿都不清了，住了医院。我心想，等农历七月中旬回老家办事时，给他们讲大法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39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弟妹的娘家跟我们老家住在同一条街上。当我回到老家看到阿明的妻子阿梅时，人瘦得都脱了形，她真是为丈夫的病操碎了心。阿梅告诉我，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明中风后，住医院一个半月的时间，就花了很多钱，这样下去实在花不起，所以，病情还没明显好转就结账回家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可是，阿明回家十天左右，病情就恶化起来，只能再次入院，并被送入重症监护室救治半个月。阿明由于经不起病痛的折磨和昂贵的医疗费带来的压力，竟产生了一死了之的轻生念头，幸好自杀未遂。一家人和亲戚们都感到绝望了，只能同意病人的要求，准备办出院手续，回家等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听了也很难过，阿明才五十岁的人哪，似乎是到了绝境，我得求师父救他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时阿明还没出院，我没能见到他，我就叮嘱阿梅：首先你自个诚心敬念“法轮大法好，真善忍好”，再赶紧去叫阿明也诚心在心里默念，如果全家人都相信法轮大法好，都办“三退”（退出中共的党、团、队组织），阿明的病情好转才能有希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告诉阿梅，这样做非常重要，那是关系到你们全家人对善与恶的选择。诚念“法轮大法好，真善忍好”，办“三退”就是选择善，敬大法，信神佛，不跟随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4673;width:3299;height:8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迫害大法。那么就会得到大法的救度，有神佛的护佑，这样才会逢凶化吉，遇难呈祥。所以，你们越诚心念越好，越齐心念越好，越多念越好，心诚则灵，心齐则应。阿梅点头称是，真心相信，并当即办了“三退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到了农历九月初，我再回老家见到阿梅时，她胖了许多，很精神。她说阿明的身体好多了，能正常吃东西了，精神也很好。我问她阿明诚念“法轮大法好、真善忍好”这九个字了吗？还吃药吗？阿梅说：他不吃药，只常念这九个字。阿梅说自从阿明相信大法好、诚念九字真言后，就时不时地吐出一些黄色的脏物。这说明阿明真的得到大法的救度了，转危为安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吃过午饭我就去看望阿明。阿明见我来了，便立即起身坐在床边。我一看他，果然精神状态很好，人虽瘦了些，可瘫痪的半边身脚能动弹了，竟能走路了，只是还不够灵活，又能很快吃完一碗粥，就是说话发音还不太清晰。我见阿明房间四处都没有药物，便问：“都没吃药吗？”他说：“没吃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便很详细的给阿明讲起了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765;top:99;width:9063;height:782;mso-wrap-style:none;v-text-anchor:middle" type="_x0000_t136">
                  <v:path textpathok="t"/>
                  <v:textpath on="t" fitshape="t" string="中风瘫痪的阿明神奇康复了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ID="图片 3" stroked="f" o:allowincell="f" style="position:absolute;left:3091;top:1140;width:4465;height:34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12192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陕西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9.6pt;width:533.55pt;height:21.85pt" coordorigin="95,192" coordsize="10671,437">
                <v:shape id="shape_0" stroked="t" o:allowincell="f" style="position:absolute;left:95;top:62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5;top:19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陕西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6;top:294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 id="shape_0" fillcolor="black" stroked="f" o:allowincell="f" style="position:absolute;margin-left:0.3pt;margin-top:14.05pt;width:532.4pt;height:28.7pt;mso-wrap-style:none;v-text-anchor:middle" type="_x0000_t136">
            <v:path textpathok="t"/>
            <v:textpath on="t" fitshape="t" string="法庭上问倒法官仍遭诬判　赵力入狱后安危不明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0745</wp:posOffset>
                </wp:positionH>
                <wp:positionV relativeFrom="paragraph">
                  <wp:posOffset>321310</wp:posOffset>
                </wp:positionV>
                <wp:extent cx="2095500" cy="85845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58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75.95pt;mso-wrap-distance-left:9.05pt;mso-wrap-distance-right:9.05pt;mso-wrap-distance-top:0pt;mso-wrap-distance-bottom:0pt;margin-top:25.3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315595</wp:posOffset>
                </wp:positionV>
                <wp:extent cx="2095500" cy="89642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6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陕西报道）陕西省西安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赵力女士因邮寄一封真相信，二零二二年七月二十日在重庆被警察绑架。二零二三年十一月，重庆市江北区法院对赵力非法判刑一年十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悉，赵力在庭上多次质问：“以什么名义构陷我开庭？”“我破坏了哪条法律实施？”“你们拿出法律文件来。”法官及公诉人均哑口无言。二零二四年初，赵力被劫持到重庆市女子监狱迫害，狱方至今不让家属接见，也不让给生活费，令家人非常担忧赵力的安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赵力遭绑架、构陷事实简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赵力于一九五八年三月三十日出生，家住陕西省西安市雁塔区，她近年到重庆帮女儿带孩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二年六月，赵力给江苏省苏州市吴江区法院的女法官刘丽鹏写了一封真相信，此信被刘丽鹏转到重庆市公安局渝北分局新牌坊派出所。二零二二年七月二十日，重庆市公安局渝北分局国保大队王某、新牌坊派出所的陶敬林等五个警察闯到赵力的女儿家非法抄家，抢走她的电脑、打印机等一些私人物品。警察将赵力绑架到派出所，当晚让以“取保候审”一年让赵力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五月，重庆渝北公安分局国保大队警察王某、陆某找到赵力，对她非法审讯，并将她写封真相信作为所谓证据，将赵力构陷到重庆市江北区检察院。六月八日，重庆市江北区检察院通知赵力去做笔录，检察官刘捷在陈述所谓案件时含糊其辞。赵力连问两遍：“我违反了哪条法律？”刘捷竟说：“大街上有的是，你上大街上找。”赵力说：“法轮大法是正法，是来救人的，人类现在处于劫难时期，谁给你们下的命令，阻碍法轮功学员救人，拿出文件来。”刘捷没回答，也未拿出任何法律依据。最后赵力拒绝在笔录上签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十月二十四日，重庆市江北区法院对赵力进行非法庭审。法官黄亚询问姓名时，赵力问：“你以什么名义构陷我开庭？”法官黄亚没有回答。公诉人刘捷在陈述中不断地重复“邪教”，赵力拒绝回答所有问题。刘捷当即恼羞成怒，说：“没想到你还这么顽固。”并当场提出要加刑。赵力拿出自己写的辩护词准备念，被法官黄亚强行阻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非法庭审的过程中，赵力说：“法轮大法是正法，是来救人的，你们拿出法律文件来。”法官黄亚说过一会儿会拿出法律文件，结果直到庭审最后也没拿出来。当赵力再次质问：“我破坏哪条法律实施了？”公诉人刘捷两手一摊，与法官面面相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最后的陈述阶段，赵力再次说：“法轮大法是正法，是来救人的，现在人类有劫难了，真正珍惜你们生命的是大法师父和大法弟子，希望你们别迫害法轮功了，希望你们珍惜自己的生命。”非法庭审结束时，当庭没有宣判，说是择日宣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十一月十七日，赵力被重庆市江北区法院非法判刑一年十个月，之后被非法关押在重庆市渝北区看守所。二零二四年初，赵力被劫持到重庆市女子监狱，至今已八个月，狱方一直不让家属接见，也不让给生活费。家人不知赵力近况，非常担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赵力曾遭迫害事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赵力女士于一九九七年开始修炼法轮大法。一九九七年是她人生最灰暗的时刻，也是她人生的转折点。那一年工厂面临破产，下岗失业的母亲与丈夫相继去世，身边只有唯一的女儿，她的身心受到巨创，生命处在生死线上。她曾形容当年的情况：“那时仿佛一片树叶都能把我砸死。看到这种情况，亲人给我送来了《转法轮》，并语重心长的说只有这部法能救你。我含着眼泪读完宝书，身心发生了巨大变化，师父为我净化了身体，修炼十八年来未吃过一粒药，并在法中启迪我们的善念良知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一九九九年七月开始迫害法轮功，赵力也遭到中共的绑架、关押，曾于二零零零年、二零一六年两次身陷囹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十二月二十四日，赵力到北京天安门广场，拉横幅喊出“法轮大法好”。她被西安市警察劫回当地后被非法劳教一年半，非法关押在陕西省女子劳教所，期间遭受酷刑折磨。她曾控诉在劳教所遭到的折磨：“在此期间我身心受到极大的伤害。那时整日处在被包夹，被罚站，高音喇叭谩骂，侮辱，咆哮声，电警棍放电声的环境中，空气充满火药味令人窒息，用暴力与谎言强迫洗脑，进而达到精神摧毁，肉体上的消灭。由于我的精神长期处于高度紧张、崩溃的边缘，最终引起轻度精神分裂昏迷过去，就在这种情况下还被关进黑房遭毒打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四月十五日早晨，赵力深夜下班后，在回家的路上被西安市公安局雁塔分局国保大队警察绑架，非法关押在西安市雁塔区看守所。在被非法关押近两年后，赵力于二零一八年二月初被西安市雁塔区法院非法判刑两年半。二零一八年十月，赵力从西安市雁塔区看守所出狱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如今赵力再次遭诬判、关押，至今安危不明，令亲朋非常担心。望外界帮助援救赵力女士。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85pt;mso-wrap-distance-left:9.05pt;mso-wrap-distance-right:9.05pt;mso-wrap-distance-top:0pt;mso-wrap-distance-bottom:0pt;margin-top:24.85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陕西报道）陕西省西安市</w:t>
                      </w:r>
                      <w:r>
                        <w:rPr>
                          <w:sz w:val="22"/>
                          <w:szCs w:val="22"/>
                        </w:rPr>
                        <w:t>66</w:t>
                      </w:r>
                      <w:r>
                        <w:rPr>
                          <w:sz w:val="22"/>
                          <w:szCs w:val="22"/>
                        </w:rPr>
                        <w:t>岁的法轮功学员赵力女士因邮寄一封真相信，二零二二年七月二十日在重庆被警察绑架。二零二三年十一月，重庆市江北区法院对赵力非法判刑一年十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悉，赵力在庭上多次质问：“以什么名义构陷我开庭？”“我破坏了哪条法律实施？”“你们拿出法律文件来。”法官及公诉人均哑口无言。二零二四年初，赵力被劫持到重庆市女子监狱迫害，狱方至今不让家属接见，也不让给生活费，令家人非常担忧赵力的安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赵力遭绑架、构陷事实简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赵力于一九五八年三月三十日出生，家住陕西省西安市雁塔区，她近年到重庆帮女儿带孩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二年六月，赵力给江苏省苏州市吴江区法院的女法官刘丽鹏写了一封真相信，此信被刘丽鹏转到重庆市公安局渝北分局新牌坊派出所。二零二二年七月二十日，重庆市公安局渝北分局国保大队王某、新牌坊派出所的陶敬林等五个警察闯到赵力的女儿家非法抄家，抢走她的电脑、打印机等一些私人物品。警察将赵力绑架到派出所，当晚让以“取保候审”一年让赵力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三年五月，重庆渝北公安分局国保大队警察王某、陆某找到赵力，对她非法审讯，并将她写封真相信作为所谓证据，将赵力构陷到重庆市江北区检察院。六月八日，重庆市江北区检察院通知赵力去做笔录，检察官刘捷在陈述所谓案件时含糊其辞。赵力连问两遍：“我违反了哪条法律？”刘捷竟说：“大街上有的是，你上大街上找。”赵力说：“法轮大法是正法，是来救人的，人类现在处于劫难时期，谁给你们下的命令，阻碍法轮功学员救人，拿出文件来。”刘捷没回答，也未拿出任何法律依据。最后赵力拒绝在笔录上签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三年十月二十四日，重庆市江北区法院对赵力进行非法庭审。法官黄亚询问姓名时，赵力问：“你以什么名义构陷我开庭？”法官黄亚没有回答。公诉人刘捷在陈述中不断地重复“邪教”，赵力拒绝回答所有问题。刘捷当即恼羞成怒，说：“没想到你还这么顽固。”并当场提出要加刑。赵力拿出自己写的辩护词准备念，被法官黄亚强行阻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非法庭审的过程中，赵力说：“法轮大法是正法，是来救人的，你们拿出法律文件来。”法官黄亚说过一会儿会拿出法律文件，结果直到庭审最后也没拿出来。当赵力再次质问：“我破坏哪条法律实施了？”公诉人刘捷两手一摊，与法官面面相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最后的陈述阶段，赵力再次说：“法轮大法是正法，是来救人的，现在人类有劫难了，真正珍惜你们生命的是大法师父和大法弟子，希望你们别迫害法轮功了，希望你们珍惜自己的生命。”非法庭审结束时，当庭没有宣判，说是择日宣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三年十一月十七日，赵力被重庆市江北区法院非法判刑一年十个月，之后被非法关押在重庆市渝北区看守所。二零二四年初，赵力被劫持到重庆市女子监狱，至今已八个月，狱方一直不让家属接见，也不让给生活费。家人不知赵力近况，非常担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赵力曾遭迫害事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赵力女士于一九九七年开始修炼法轮大法。一九九七年是她人生最灰暗的时刻，也是她人生的转折点。那一年工厂面临破产，下岗失业的母亲与丈夫相继去世，身边只有唯一的女儿，她的身心受到巨创，生命处在生死线上。她曾形容当年的情况：“那时仿佛一片树叶都能把我砸死。看到这种情况，亲人给我送来了《转法轮》，并语重心长的说只有这部法能救你。我含着眼泪读完宝书，身心发生了巨大变化，师父为我净化了身体，修炼十八年来未吃过一粒药，并在法中启迪我们的善念良知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共一九九九年七月开始迫害法轮功，赵力也遭到中共的绑架、关押，曾于二零零零年、二零一六年两次身陷囹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十二月二十四日，赵力到北京天安门广场，拉横幅喊出“法轮大法好”。她被西安市警察劫回当地后被非法劳教一年半，非法关押在陕西省女子劳教所，期间遭受酷刑折磨。她曾控诉在劳教所遭到的折磨：“在此期间我身心受到极大的伤害。那时整日处在被包夹，被罚站，高音喇叭谩骂，侮辱，咆哮声，电警棍放电声的环境中，空气充满火药味令人窒息，用暴力与谎言强迫洗脑，进而达到精神摧毁，肉体上的消灭。由于我的精神长期处于高度紧张、崩溃的边缘，最终引起轻度精神分裂昏迷过去，就在这种情况下还被关进黑房遭毒打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六年四月十五日早晨，赵力深夜下班后，在回家的路上被西安市公安局雁塔分局国保大队警察绑架，非法关押在西安市雁塔区看守所。在被非法关押近两年后，赵力于二零一八年二月初被西安市雁塔区法院非法判刑两年半。二零一八年十月，赵力从西安市雁塔区看守所出狱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如今赵力再次遭诬判、关押，至今安危不明，令亲朋非常担心。望外界帮助援救赵力女士。</w:t>
                      </w:r>
                      <w:r>
                        <w:rPr>
                          <w:rFonts w:cs="宋体;SimSun"/>
                          <w:spacing w:val="-14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50770</wp:posOffset>
            </wp:positionH>
            <wp:positionV relativeFrom="paragraph">
              <wp:posOffset>52070</wp:posOffset>
            </wp:positionV>
            <wp:extent cx="2070100" cy="13589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0770</wp:posOffset>
                </wp:positionH>
                <wp:positionV relativeFrom="paragraph">
                  <wp:posOffset>156845</wp:posOffset>
                </wp:positionV>
                <wp:extent cx="2095500" cy="74460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4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6.3pt;mso-wrap-distance-left:9.05pt;mso-wrap-distance-right:9.05pt;mso-wrap-distance-top:0pt;mso-wrap-distance-bottom:0pt;margin-top:12.35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0745</wp:posOffset>
                </wp:positionH>
                <wp:positionV relativeFrom="paragraph">
                  <wp:posOffset>6206490</wp:posOffset>
                </wp:positionV>
                <wp:extent cx="2063115" cy="508635"/>
                <wp:effectExtent l="571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508680"/>
                          <a:chOff x="0" y="0"/>
                          <a:chExt cx="20631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36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06200"/>
                            <a:ext cx="7581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0720" y="0"/>
                            <a:ext cx="49284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28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28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5pt;margin-top:488.7pt;width:162.45pt;height:40.05pt" coordorigin="7387,9774" coordsize="3249,801">
                <v:shape id="shape_0" fillcolor="#0000cc" stroked="t" o:allowincell="f" style="position:absolute;left:7387;top:9928;width:1296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42;top:9941;width:1193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64;top:9774;width:776;height:801">
                  <v:shape id="shape_0" stroked="f" o:allowincell="f" style="position:absolute;left:8664;top:9774;width:775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4;top:9774;width:775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粗圆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22:08:00Z</dcterms:created>
  <dc:creator/>
  <dc:description/>
  <cp:keywords/>
  <dc:language>en-US</dc:language>
  <cp:lastModifiedBy>andre</cp:lastModifiedBy>
  <cp:lastPrinted>2024-08-24T17:56:00Z</cp:lastPrinted>
  <dcterms:modified xsi:type="dcterms:W3CDTF">2024-08-24T22:57:00Z</dcterms:modified>
  <cp:revision>11</cp:revision>
  <dc:subject/>
  <dc:title/>
</cp:coreProperties>
</file>