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 w:before="0" w:after="0"/>
        <w:ind w:firstLine="5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6776085" cy="121793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8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pt;width:533.55pt;height:95.9pt" coordorigin="0,380" coordsize="10671,1918">
                <v:group id="shape_0" style="position:absolute;left:0;top:197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78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96;width:10670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8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8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9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8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.5pt;margin-top:126pt;width:518.05pt;height:26.95pt;mso-wrap-style:none;v-text-anchor:middle" type="_x0000_t136">
            <v:path textpathok="t"/>
            <v:textpath on="t" fitshape="t" string="2024年1～7月唐山法轮功学员遭迫害情况综述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22170</wp:posOffset>
                </wp:positionV>
                <wp:extent cx="2095500" cy="8314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31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据明慧网的报道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河北省唐山地区法轮功学员仍在遭受严重的迫害。对法轮功的诽谤、污蔑宣传在毒害着众生，对法轮功学员的绑架、判刑、骚扰、尤其对法轮功学员向民众讲真相的善举的打压等还大量存在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含冤离世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非法判刑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已被非法判刑、监视居住的法轮功学员被劫持入狱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绑架：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取保候审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非法行政拘留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绑架后当天回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情况不明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抄家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骚扰。由于中共对法轮功学的迫害还在继续以及中共的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络封锁，还有更多被迫害的案例没有被曝光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迫害手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污蔑法轮功、毒害众生的恶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乐亭县政法委利用展板利利索索等形式毒害众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河北省乐亭县东延法治公园的橱窗展板上，制作了几个诬蔑诽谤法轮大法及创始人的展板，张贴法轮功创始人的照片公开诋毁，并诬蔑法轮功。在此之前，乐亭县公安局还专门编辑拍摄了反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的乐亭大鼓，在微信视频中要求民众点赞，声称点赞超十万才能竞选全国的什么活动。考虑这些展板在毒害众生，在这期间有人主动默默将这些展板销毁了。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后，也就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园又重新制作出这些展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而且个别小区也同时出现了一样的展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有预谋的群体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古冶区多名法轮功学员被绑架、骚扰，霍建国、王淑梅、费世清、王玉船、马英杰、张铁来夫妇、苏艳红等被绑架、抄家，现均已回家。开平区刘文会、张海英被绑架到派出所，并被非法抄家，二人均于当天回家；鲁素芹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骚扰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再被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非正常的详细体检、强制抽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遵化团瓢庄乡法轮功学员王兆红、温彩荣在集市上讲真相被绑架，被迫在遵化坤桐医院体检，体检项目非常详细，抽血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双肾彩超等，强制录音、照相、录指纹，检查结果王兆红心率过速，血压高，但被强行送进拘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此前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遵化法轮功学员张连华、常桂华被绑架。常桂华被非法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左右，遵化市崔家庄镇派出所两名警察由村长李小明带领，来到常桂华家，常桂华被强行抽血。常桂华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抽血干啥？他们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国保让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种种迹象表明，目前给被绑架的法轮功学员做体检不是正常普通体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唐山各派出所大面积骚扰、照相、录像，尤其以邪党三中全会前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的骚扰最为严重，这两个月被骚扰的人次占一至七月骚扰总人次的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%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含冤离世案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月芹、姬淑英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含冤离世，张雪、张瑞英分别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含冤离世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才被曝光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被迫害十余年两陷囹圄摧残　张月芹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唐山市肉联厂退休职工张月芹，历经十余年非法关押、八年半冤狱酷刑折磨以及经济掠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曾遭受了电击、被逼站在烧糊的板上、不让睡觉、针扎、打耳光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张月芹从河北省女子监狱结束冤狱回家后，精神无法自控，经常拉稀，恶心呕吐，进食困难，身体消瘦。她经常述说，在监狱内，给她饭里放不明药物，被她发现制止。在她述说的过程中，她的腿不停地抖动，说话不理智，精神不太正常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张月芹含冤离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退休干部姬淑英含冤离世　生前曾控告江泽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河北省唐山市迁西县经贸委退休干部姬淑英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4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出生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开始修炼法轮大法，获得身心健康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共恶首江泽民疯狂迫害法轮功后，她曾三次被绑架、非法关押，不断被骚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她向最高检、最高法邮寄了控告江泽民的诉讼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姬淑英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玉田县张雪被迫害精神失常、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河北唐山市玉田县鸦鸿桥镇姚八庄村法轮功学员张雪（以前叫张淑英），多次遭受非法关押、劳教、酷刑折磨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张雪被鸦鸿桥镇派出所绑架，遭受了残忍酷刑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张雪被放回家时，身上多处有伤，精神失常，大小便长期失禁，生活不能自理，由她大姐张淑华长期照顾。张雪时常漫无目的地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黄历九月～十月份，在天津蓟县收容所离世，年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饱受迫害　商业局退休职工张瑞英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瑞英，河北省唐山市迁西县商业局退休职工。在中共邪党迫害法轮功后，她坚持真善忍信仰，坚守良知，坚持给民众讲真相，多次被绑架、勒索、非法劳教、判刑，遭受多种残忍迫害。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含冤离世，终年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转下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接上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三、被非法判刑、劫持入狱案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吴树玲被非法判刑一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唐山市开平区吴树玲女士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，原来在唐山市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学后勤工作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月因讲大法真相遭绑架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遭非法开庭，被冤判了一年，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张茂霞被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唐山法轮功学员张茂霞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初在天津滨海新区被当地警察绑架，关押在天津滨海新区看守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得知，张茂霞被非法判刑三年。和张茂霞一起被绑架、判刑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的，还有她的亲家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秦皇岛法轮功学员王永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王会林被劫持入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王会林被唐山市公安局丰南分局黄各庄派出所警察入室绑架、非法关押到唐山市看守所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劫持到河北省女子监狱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监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王会林被黄各庄派出所警察绑架，因身体原因拘留所拒收，王会林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“监视居住”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王会林被滦南县法院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半，勒索罚金一万元。王会林的养老金被非法剥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、被绑架、抄家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绑架，其中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（刘淑珍、徐翠云）被取保候审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李保红、徐振国、赵淑萍、孟祥华、王兆红、温彩荣、潘素荣、张海英、霍建国、马英杰、王玉船、王淑梅、费世清、苏艳红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非法行政拘留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张艳玲（音）、夏秀华、郝淑萍、李建国、马家沟一学员、荆各庄一学员、路北区一学员、张铁来、张铁来妻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绑架后当天回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马艳芹、丁保辉、丁保辉妻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下落不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高用、丁保辉妻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劫持时间不详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五、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骚扰，有的法轮功学被反复骚扰。警察给法轮功学员照相，有的提出非法照相的要求，有的偷偷的照相，有的被法轮功学员明确警告不要侵犯其权利的情况下，仍然偷偷照相；有的警察表面伪善，有的则威胁法轮功学员或家属签字、写保证书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六、各级官员密集被查，迫害法轮功的报应大量出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以来，唐山地区各级官员多人被查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《唐山劳动日报》刊文披露，今年以来，已立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8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件，处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其中县处级干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；共留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移送检察机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；查处“四风”问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，处理处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这是我们不愿看到的。希望唐山地区的各级官员们，不要再追随恶党参与迫害修真向善、手无寸铁的法轮功学员。中共恶党向来卸磨杀驴。善恶有报是天理。在此天象渐已显露的今天，理性地为自己及家人的未来着想，为自己选择美好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河北廊坊市广阳区法院对“唐山市烧烤店打人案”保护伞、河北唐山市路北区公安局局长马爱军，以徇私枉法罪、受贿罪判处有期徒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并处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。此外，唐山市公安局路北分局机场路派出所所长胡斌、长虹道警务站副站长韩志勇、光明里派出所原所长范立峰等也被查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消息，唐山市中级法院副院长白越冉、陈永礼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唐山市副市长李建忠被调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唐山人大常委会副主任、迁西县委书记李贵富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已退休的唐山人大常委会前主任郭彦洪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河北省唐山市人大常委会主任杨洁（女）被调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河北省发展和改革委员会党组成员、副主任韩国强宣告落马。韩国强也曾长期在唐山工作，先后担任迁安市市长、迁安市委书记等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出任省发改委副主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唐山师范学院党委原书记孙贵石、唐山市副市长郝志军宣告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河北省唐山市副市长郝志军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唐山市委常委、曹妃甸区委书记侯旭被指涉嫌严重违纪违法，接受省纪委监委纪律审查和监察调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河北省纪委监委发布了两名处级干部被查的消息。分别是唐山市民政局原副局长于存和唐山市委政法委调研员于海涛，两人均已涉嫌严重违纪违法，正接受省纪委监委纪律审查和监察调查。值得注意的是，于存、于海涛这一级别干部通常由所在地市纪委监委调查，或者指定由其它地市同级纪委监委调查，但此次这两个人均由河北省纪委监委直接审查调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: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许，唐山市纪委监委网站连续发布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当地干部被查的消息。分别是：唐山市委组织部原副部长、二级巡视员谷守军；唐山市路北区缸窑街道党工委书记谷玥；唐山市原国土资源局调研员张文莉；唐山市高新技术产业开发区党工委委员、管委会副主任杜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旬以来，唐山市已宣布落马的官员还有：遵化市副市长李伟，滦州市委常委、办公室 主任、三级调研员李瑞岭，市自然资源和规划局执法监察支队矿产执法监察处原处长晏志民，市自然资源和规划局丰润区分局原党委书记、局长赵国成，遵化市自然资源和规划局原党组成员、副局长郭江涛，唐山市公安局机场治安分局局长、一级高级警长郝志宏，唐山市丰润区公安局经济犯罪侦查大队教导员、一级警长刘满仓等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（节选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4.65pt;mso-wrap-distance-left:9.05pt;mso-wrap-distance-right:9.05pt;mso-wrap-distance-top:0pt;mso-wrap-distance-bottom:0pt;margin-top:167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据明慧网的报道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，河北省唐山地区法轮功学员仍在遭受严重的迫害。对法轮功的诽谤、污蔑宣传在毒害着众生，对法轮功学员的绑架、判刑、骚扰、尤其对法轮功学员向民众讲真相的善举的打压等还大量存在。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名法轮功学员含冤离世；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人被非法判刑；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名已被非法判刑、监视居住的法轮功学员被劫持入狱；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人被绑架：其中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人被取保候审，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人被非法行政拘留，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人被绑架后当天回家，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人情况不明；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人被抄家；</w:t>
                      </w:r>
                      <w:r>
                        <w:rPr>
                          <w:sz w:val="22"/>
                          <w:szCs w:val="22"/>
                        </w:rPr>
                        <w:t>147</w:t>
                      </w:r>
                      <w:r>
                        <w:rPr>
                          <w:sz w:val="22"/>
                          <w:szCs w:val="22"/>
                        </w:rPr>
                        <w:t>人被骚扰。由于中共对法轮功学的迫害还在继续以及中共的网</w:t>
                      </w:r>
                      <w:r>
                        <w:rPr>
                          <w:sz w:val="22"/>
                          <w:szCs w:val="22"/>
                        </w:rPr>
                        <w:t>络封锁，还有更多被迫害的案例没有被曝光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迫害手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污蔑法轮功、毒害众生的恶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乐亭县政法委利用展板利利索索等形式毒害众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月，河北省乐亭县东延法治公园的橱窗展板上，制作了几个诬蔑诽谤法轮大法及创始人的展板，张贴法轮功创始人的照片公开诋毁，并诬蔑法轮功。在此之前，乐亭县公安局还专门编辑拍摄了反对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的乐亭大鼓，在微信视频中要求民众点赞，声称点赞超十万才能竞选全国的什么活动。考虑这些展板在毒害众生，在这期间有人主动默默将这些展板销毁了。但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个月后，也就是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公园又重新制作出这些展板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而且个别小区也同时出现了一样的展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有预谋的群体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古冶区多名法轮功学员被绑架、骚扰，霍建国、王淑梅、费世清、王玉船、马英杰、张铁来夫妇、苏艳红等被绑架、抄家，现均已回家。开平区刘文会、张海英被绑架到派出所，并被非法抄家，二人均于当天回家；鲁素芹于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被骚扰后，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再被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非正常的详细体检、强制抽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遵化团瓢庄乡法轮功学员王兆红、温彩荣在集市上讲真相被绑架，被迫在遵化坤桐医院体检，体检项目非常详细，抽血、</w:t>
                      </w:r>
                      <w:r>
                        <w:rPr>
                          <w:sz w:val="22"/>
                          <w:szCs w:val="22"/>
                        </w:rPr>
                        <w:t>CT</w:t>
                      </w:r>
                      <w:r>
                        <w:rPr>
                          <w:sz w:val="22"/>
                          <w:szCs w:val="22"/>
                        </w:rPr>
                        <w:t>，双肾彩超等，强制录音、照相、录指纹，检查结果王兆红心率过速，血压高，但被强行送进拘留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此前的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日，遵化法轮功学员张连华、常桂华被绑架。常桂华被非法拘留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天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:30</w:t>
                      </w:r>
                      <w:r>
                        <w:rPr>
                          <w:sz w:val="22"/>
                          <w:szCs w:val="22"/>
                        </w:rPr>
                        <w:t>左右，遵化市崔家庄镇派出所两名警察由村长李小明带领，来到常桂华家，常桂华被强行抽血。常桂华问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>抽血干啥？他们说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>国保让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种种迹象表明，目前给被绑架的法轮功学员做体检不是正常普通体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、唐山各派出所大面积骚扰、照相、录像，尤其以邪党三中全会前的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份的骚扰最为严重，这两个月被骚扰的人次占一至七月骚扰总人次的近</w:t>
                      </w:r>
                      <w:r>
                        <w:rPr>
                          <w:sz w:val="22"/>
                          <w:szCs w:val="22"/>
                        </w:rPr>
                        <w:t>80%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含冤离世案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月芹、姬淑英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份含冤离世，张雪、张瑞英分别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0</w:t>
                      </w:r>
                      <w:r>
                        <w:rPr>
                          <w:sz w:val="22"/>
                          <w:szCs w:val="22"/>
                        </w:rPr>
                        <w:t>年、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含冤离世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才被曝光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被迫害十余年两陷囹圄摧残　张月芹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唐山市肉联厂退休职工张月芹，历经十余年非法关押、八年半冤狱酷刑折磨以及经济掠夺，</w:t>
                      </w:r>
                      <w:r>
                        <w:rPr>
                          <w:sz w:val="22"/>
                          <w:szCs w:val="22"/>
                        </w:rPr>
                        <w:t xml:space="preserve"> 曾遭受了电击、被逼站在烧糊的板上、不让睡觉、针扎、打耳光等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月，张月芹从河北省女子监狱结束冤狱回家后，精神无法自控，经常拉稀，恶心呕吐，进食困难，身体消瘦。她经常述说，在监狱内，给她饭里放不明药物，被她发现制止。在她述说的过程中，她的腿不停地抖动，说话不理智，精神不太正常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日，张月芹含冤离世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终年</w:t>
                      </w:r>
                      <w:r>
                        <w:rPr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退休干部姬淑英含冤离世　生前曾控告江泽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河北省唐山市迁西县经贸委退休干部姬淑英，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4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出生，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9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开始修炼法轮大法，获得身心健康。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中共恶首江泽民疯狂迫害法轮功后，她曾三次被绑架、非法关押，不断被骚扰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5</w:t>
                      </w:r>
                      <w:r>
                        <w:rPr>
                          <w:sz w:val="22"/>
                          <w:szCs w:val="22"/>
                        </w:rPr>
                        <w:t>年她向最高检、最高法邮寄了控告江泽民的诉讼状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姬淑英含冤离世，终年</w:t>
                      </w:r>
                      <w:r>
                        <w:rPr>
                          <w:sz w:val="22"/>
                          <w:szCs w:val="22"/>
                        </w:rPr>
                        <w:t>82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玉田县张雪被迫害精神失常、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河北唐山市玉田县鸦鸿桥镇姚八庄村法轮功学员张雪（以前叫张淑英），多次遭受非法关押、劳教、酷刑折磨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张雪被鸦鸿桥镇派出所绑架，遭受了残忍酷刑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日，张雪被放回家时，身上多处有伤，精神失常，大小便长期失禁，生活不能自理，由她大姐张淑华长期照顾。张雪时常漫无目的地走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0</w:t>
                      </w:r>
                      <w:r>
                        <w:rPr>
                          <w:sz w:val="22"/>
                          <w:szCs w:val="22"/>
                        </w:rPr>
                        <w:t>年黄历九月～十月份，在天津蓟县收容所离世，年仅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、饱受迫害　商业局退休职工张瑞英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张瑞英，河北省唐山市迁西县商业局退休职工。在中共邪党迫害法轮功后，她坚持真善忍信仰，坚守良知，坚持给民众讲真相，多次被绑架、勒索、非法劳教、判刑，遭受多种残忍迫害。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含冤离世，终年（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转下页</w:t>
                      </w:r>
                      <w:r>
                        <w:rPr>
                          <w:sz w:val="22"/>
                          <w:szCs w:val="22"/>
                        </w:rPr>
                        <w:t>）（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接上页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多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三、被非法判刑、劫持入狱案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吴树玲被非法判刑一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唐山市开平区吴树玲女士，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多岁，原来在唐山市第</w:t>
                      </w:r>
                      <w:r>
                        <w:rPr>
                          <w:sz w:val="22"/>
                          <w:szCs w:val="22"/>
                        </w:rPr>
                        <w:t>46</w:t>
                      </w:r>
                      <w:r>
                        <w:rPr>
                          <w:sz w:val="22"/>
                          <w:szCs w:val="22"/>
                        </w:rPr>
                        <w:t>中学后勤工作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 xml:space="preserve">月因讲大法真相遭绑架， 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遭非法开庭，被冤判了一年，罚款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张茂霞被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唐山法轮功学员张茂霞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初在天津滨海新区被当地警察绑架，关押在天津滨海新区看守所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份得知，张茂霞被非法判刑三年。和张茂霞一起被绑架、判刑三</w:t>
                      </w:r>
                      <w:r>
                        <w:rPr>
                          <w:sz w:val="22"/>
                          <w:szCs w:val="22"/>
                        </w:rPr>
                        <w:t>年的，还有她的亲家母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秦皇岛法轮功学员王永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王会林被劫持入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，王会林被唐山市公安局丰南分局黄各庄派出所警察入室绑架、非法关押到唐山市看守所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被劫持到河北省女子监狱第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监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，王会林被黄各庄派出所警察绑架，因身体原因拘留所拒收，王会林被</w:t>
                      </w:r>
                      <w:r>
                        <w:rPr>
                          <w:sz w:val="22"/>
                          <w:szCs w:val="22"/>
                        </w:rPr>
                        <w:t xml:space="preserve"> “监视居住”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，王会林被滦南县法院非法判刑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年半，勒索罚金一万元。王会林的养老金被非法剥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、被绑架、抄家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，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名法轮功学员被绑架，其中：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人（刘淑珍、徐翠云）被取保候审，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</w:rPr>
                        <w:t>（李保红、徐振国、赵淑萍、孟祥华、王兆红、温彩荣、潘素荣、张海英、霍建国、马英杰、王玉船、王淑梅、费世清、苏艳红）</w:t>
                      </w:r>
                      <w:r>
                        <w:rPr>
                          <w:sz w:val="22"/>
                          <w:szCs w:val="22"/>
                        </w:rPr>
                        <w:t>被非法行政拘留，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</w:rPr>
                        <w:t>（张艳玲（音）、夏秀华、郝淑萍、李建国、马家沟一学员、荆各庄一学员、路北区一学员、张铁来、张铁来妻）</w:t>
                      </w:r>
                      <w:r>
                        <w:rPr>
                          <w:sz w:val="22"/>
                          <w:szCs w:val="22"/>
                        </w:rPr>
                        <w:t>被绑架后当天回家，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</w:rPr>
                        <w:t>（马艳芹、丁保辉、丁保辉妻）</w:t>
                      </w:r>
                      <w:r>
                        <w:rPr>
                          <w:sz w:val="22"/>
                          <w:szCs w:val="22"/>
                        </w:rPr>
                        <w:t>下落不明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</w:rPr>
                        <w:t>（高用、丁保辉妻姐）</w:t>
                      </w:r>
                      <w:r>
                        <w:rPr>
                          <w:sz w:val="22"/>
                          <w:szCs w:val="22"/>
                        </w:rPr>
                        <w:t>被劫持时间不详；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人被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五、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，</w:t>
                      </w:r>
                      <w:r>
                        <w:rPr>
                          <w:sz w:val="22"/>
                          <w:szCs w:val="22"/>
                        </w:rPr>
                        <w:t>147</w:t>
                      </w:r>
                      <w:r>
                        <w:rPr>
                          <w:sz w:val="22"/>
                          <w:szCs w:val="22"/>
                        </w:rPr>
                        <w:t>名法轮功学员被骚扰，有的法轮功学被反复骚扰。警察给法轮功学员照相，有的提出非法照相的要求，有的偷偷的照相，有的被法轮功学员明确警告不要侵犯其权利的情况下，仍然偷偷照相；有的警察表面伪善，有的则威胁法轮功学员或家属签字、写保证书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六、各级官员密集被查，迫害法轮功的报应大量出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以来，唐山地区各级官员多人被查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，《唐山劳动日报》刊文披露，今年以来，已立案</w:t>
                      </w:r>
                      <w:r>
                        <w:rPr>
                          <w:sz w:val="22"/>
                          <w:szCs w:val="22"/>
                        </w:rPr>
                        <w:t>2189</w:t>
                      </w:r>
                      <w:r>
                        <w:rPr>
                          <w:sz w:val="22"/>
                          <w:szCs w:val="22"/>
                        </w:rPr>
                        <w:t>件，处分</w:t>
                      </w:r>
                      <w:r>
                        <w:rPr>
                          <w:sz w:val="22"/>
                          <w:szCs w:val="22"/>
                        </w:rPr>
                        <w:t>2116</w:t>
                      </w:r>
                      <w:r>
                        <w:rPr>
                          <w:sz w:val="22"/>
                          <w:szCs w:val="22"/>
                        </w:rPr>
                        <w:t>人，其中县处级干部</w:t>
                      </w:r>
                      <w:r>
                        <w:rPr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人；共留置</w:t>
                      </w:r>
                      <w:r>
                        <w:rPr>
                          <w:sz w:val="22"/>
                          <w:szCs w:val="22"/>
                        </w:rPr>
                        <w:t>95</w:t>
                      </w:r>
                      <w:r>
                        <w:rPr>
                          <w:sz w:val="22"/>
                          <w:szCs w:val="22"/>
                        </w:rPr>
                        <w:t>人，移送检察机关</w:t>
                      </w: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人；查处“四风”问题</w:t>
                      </w:r>
                      <w:r>
                        <w:rPr>
                          <w:sz w:val="22"/>
                          <w:szCs w:val="22"/>
                        </w:rPr>
                        <w:t>350</w:t>
                      </w:r>
                      <w:r>
                        <w:rPr>
                          <w:sz w:val="22"/>
                          <w:szCs w:val="22"/>
                        </w:rPr>
                        <w:t>个，处理处分</w:t>
                      </w:r>
                      <w:r>
                        <w:rPr>
                          <w:sz w:val="22"/>
                          <w:szCs w:val="22"/>
                        </w:rPr>
                        <w:t>424</w:t>
                      </w:r>
                      <w:r>
                        <w:rPr>
                          <w:sz w:val="22"/>
                          <w:szCs w:val="22"/>
                        </w:rPr>
                        <w:t>人。这是我们不愿看到的。希望唐山地区的各级官员们，不要再追随恶党参与迫害修真向善、手无寸铁的法轮功学员。中共恶党向来卸磨杀驴。善恶有报是天理。在此天象渐已显露的今天，理性地为自己及家人的未来着想，为自己选择美好的未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日，河北廊坊市广阳区法院对“唐山市烧烤店打人案”保护伞、河北唐山市路北区公安局局长马爱军，以徇私枉法罪、受贿罪判处有期徒刑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年，并处罚金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万元。此外，唐山市公安局路北分局机场路派出所所长胡斌、长虹道警务站副站长韩志勇、光明里派出所原所长范立峰等也被查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消息，唐山市中级法院副院长白越冉、陈永礼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日，唐山市副市长李建忠被调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唐山人大常委会副主任、迁西县委书记李贵富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日，已退休的唐山人大常委会前主任郭彦洪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日，河北省唐山市人大常委会主任杨洁（女）被调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日，河北省发展和改革委员会党组成员、副主任韩国强宣告落马。韩国强也曾长期在唐山工作，先后担任迁安市市长、迁安市委书记等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1</w:t>
                      </w:r>
                      <w:r>
                        <w:rPr>
                          <w:sz w:val="22"/>
                          <w:szCs w:val="22"/>
                        </w:rPr>
                        <w:t>年出任省发改委副主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唐山师范学院党委原书记孙贵石、唐山市副市长郝志军宣告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，河北省唐山市副市长郝志军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日，唐山市委常委、曹妃甸区委书记侯旭被指涉嫌严重违纪违法，接受省纪委监委纪律审查和监察调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河北省纪委监委发布了两名处级干部被查的消息。分别是唐山市民政局原副局长于存和唐山市委政法委调研员于海涛，两人均已涉嫌严重违纪违法，正接受省纪委监委纪律审查和监察调查。值得注意的是，于存、于海涛这一级别干部通常由所在地市纪委监委调查，或者指定由其它地市同级纪委监委调查，但此次这两个人均由河北省纪委监委直接审查调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晚</w:t>
                      </w:r>
                      <w:r>
                        <w:rPr>
                          <w:sz w:val="22"/>
                          <w:szCs w:val="22"/>
                        </w:rPr>
                        <w:t>8:3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许，唐山市纪委监委网站连续发布了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名当地干部被查的消息。分别是：唐山市委组织部原副部长、二级巡视员谷守军；唐山市路北区缸窑街道党工委书记谷玥；唐山市原国土资源局调研员张文莉；唐山市高新技术产业开发区党工委委员、管委会副主任杜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中旬以来，唐山市已宣布落马的官员还有：遵化市副市长李伟，滦州市委常委、办公室 主任、三级调研员李瑞岭，市自然资源和规划局执法监察支队矿产执法监察处原处长晏志民，市自然资源和规划局丰润区分局原党委书记、局长赵国成，遵化市自然资源和规划局原党组成员、副局长郭江涛，唐山市公安局机场治安分局局长、一级高级警长郝志宏，唐山市丰润区公安局经济犯罪侦查大队教导员、一级警长刘满仓等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（节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2515</wp:posOffset>
                </wp:positionH>
                <wp:positionV relativeFrom="paragraph">
                  <wp:posOffset>2120900</wp:posOffset>
                </wp:positionV>
                <wp:extent cx="2095500" cy="820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0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5.7pt;mso-wrap-distance-left:9.05pt;mso-wrap-distance-right:9.05pt;mso-wrap-distance-top:0pt;mso-wrap-distance-bottom:0pt;margin-top:167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0110</wp:posOffset>
                </wp:positionH>
                <wp:positionV relativeFrom="paragraph">
                  <wp:posOffset>2120900</wp:posOffset>
                </wp:positionV>
                <wp:extent cx="2095500" cy="8253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5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9.85pt;mso-wrap-distance-left:9.05pt;mso-wrap-distance-right:9.05pt;mso-wrap-distance-top:0pt;mso-wrap-distance-bottom:0pt;margin-top:167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520"/>
        <w:jc w:val="both"/>
        <w:rPr/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70205</wp:posOffset>
                  </wp:positionV>
                  <wp:extent cx="6776085" cy="277495"/>
                  <wp:effectExtent l="635" t="0" r="635" b="635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8月25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  唐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680"/>
                                <a:ext cx="6776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9.15pt;width:533.55pt;height:21.85pt" coordorigin="0,583" coordsize="10671,437">
                  <v:shape id="shape_0" stroked="f" o:allowincell="f" style="position:absolute;left:0;top:583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8月25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  唐山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685;width:10671;height:335">
                    <v:shape id="shape_0" stroked="t" o:allowincell="f" style="position:absolute;left:0;top:1018;width:10670;height:1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685;width:1275;height:21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697230</wp:posOffset>
                </wp:positionV>
                <wp:extent cx="2239010" cy="9653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9653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linkedTxbx id="2" seq="3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76.3pt;height:760.1pt;mso-wrap-distance-left:9.05pt;mso-wrap-distance-right:9.05pt;mso-wrap-distance-top:3.6pt;mso-wrap-distance-bottom:3.6pt;margin-top:54.9pt;mso-position-vertical-relative:text;margin-left:-7.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525645</wp:posOffset>
                </wp:positionH>
                <wp:positionV relativeFrom="paragraph">
                  <wp:posOffset>697230</wp:posOffset>
                </wp:positionV>
                <wp:extent cx="2350135" cy="98056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9805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linkedTxbx id="2" seq="5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5.05pt;height:772.1pt;mso-wrap-distance-left:9.05pt;mso-wrap-distance-right:9.05pt;mso-wrap-distance-top:3.6pt;mso-wrap-distance-bottom:3.6pt;margin-top:54.9pt;mso-position-vertical-relative:text;margin-left:356.3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2193290</wp:posOffset>
                </wp:positionH>
                <wp:positionV relativeFrom="paragraph">
                  <wp:posOffset>697230</wp:posOffset>
                </wp:positionV>
                <wp:extent cx="2297430" cy="97066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9706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linkedTxbx id="2" seq="4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0.9pt;height:764.3pt;mso-wrap-distance-left:9.05pt;mso-wrap-distance-right:9.05pt;mso-wrap-distance-top:3.6pt;mso-wrap-distance-bottom:3.6pt;margin-top:54.9pt;mso-position-vertical-relative:text;margin-left:172.7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04:14:00Z</dcterms:created>
  <dc:creator/>
  <dc:description/>
  <cp:keywords/>
  <dc:language>en-US</dc:language>
  <cp:lastModifiedBy>andre</cp:lastModifiedBy>
  <cp:lastPrinted>2024-08-24T17:49:00Z</cp:lastPrinted>
  <dcterms:modified xsi:type="dcterms:W3CDTF">2024-08-24T22:51:00Z</dcterms:modified>
  <cp:revision>4</cp:revision>
  <dc:subject/>
  <dc:title> </dc:title>
</cp:coreProperties>
</file>