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2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533.5pt;height:95.85pt" coordorigin="0,42" coordsize="10670,1917">
                <v:group id="shape_0" style="position:absolute;left:10670;top:1641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2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62865</wp:posOffset>
                </wp:positionV>
                <wp:extent cx="6803390" cy="8528050"/>
                <wp:effectExtent l="0" t="635" r="108572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528040"/>
                          <a:chOff x="0" y="0"/>
                          <a:chExt cx="6803280" cy="8528040"/>
                        </a:xfrm>
                      </wpg:grpSpPr>
                      <wps:wsp>
                        <wps:cNvSpPr txBox="1"/>
                        <wps:spPr>
                          <a:xfrm>
                            <a:off x="4707720" y="627840"/>
                            <a:ext cx="2095560" cy="78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为什么要迫害法轮功，天为什么要灭中共，中国人“三退”的重要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全家人都非常感恩大法的慈悲救度之恩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095560" cy="79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弟妹的娘家跟我们老家住在同一条街上。当我回到老家看到阿明的妻子阿梅时，人瘦得都脱了形，她真是为丈夫的病操碎了心。阿梅告诉我，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中风后，住医院一个半月的时间，就花了很多钱，这样下去实在花不起，所以，病情还没明显好转就结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也很难过，阿明才五十岁的人哪，似乎是到了绝境，我得求师父救他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告诉阿梅，这样做非常重要，那是关系到你们全家人对善与恶的选择。诚念“法轮大法好，真善忍好”，办“三退”就是选择善，敬大法，信神佛，不跟随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904480"/>
                            <a:ext cx="2095560" cy="55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便很详细的给阿明讲起了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5755680" cy="49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风瘫痪的阿明神奇康复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9920" y="660960"/>
                            <a:ext cx="2836080" cy="21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.95pt;width:535.7pt;height:671.5pt" coordorigin="-11,99" coordsize="10714,13430">
                <v:shape id="shape_0" stroked="f" o:allowincell="f" style="position:absolute;left:7403;top:1088;width:3299;height:12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为什么要迫害法轮功，天为什么要灭中共，中国人“三退”的重要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全家人都非常感恩大法的慈悲救度之恩。</w:t>
                        </w:r>
                        <w:r>
                          <w:rPr>
                            <w:kern w:val="2"/>
                            <w:sz w:val="22"/>
                            <w:spacing w:val="-1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;top:1088;width:3299;height:12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弟妹的娘家跟我们老家住在同一条街上。当我回到老家看到阿明的妻子阿梅时，人瘦得都脱了形，她真是为丈夫的病操碎了心。阿梅告诉我，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中风后，住医院一个半月的时间，就花了很多钱，这样下去实在花不起，所以，病情还没明显好转就结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也很难过，阿明才五十岁的人哪，似乎是到了绝境，我得求师父救他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告诉阿梅，这样做非常重要，那是关系到你们全家人对善与恶的选择。诚念“法轮大法好，真善忍好”，办“三退”就是选择善，敬大法，信神佛，不跟随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673;width:3299;height:8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便很详细的给阿明讲起了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765;top:99;width:9063;height:782;mso-wrap-style:none;v-text-anchor:middle" type="_x0000_t136">
                  <v:path textpathok="t"/>
                  <v:textpath on="t" fitshape="t" string="中风瘫痪的阿明神奇康复了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3" stroked="f" o:allowincell="f" style="position:absolute;left:3091;top:1140;width:4465;height:34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558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广西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5.4pt;width:533.55pt;height:21.85pt" coordorigin="44,308" coordsize="10671,437">
                <v:shape id="shape_0" stroked="t" o:allowincell="f" style="position:absolute;left:44;top:74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4;top:3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广西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41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10.8pt;margin-top:21.6pt;width:513.15pt;height:32.2pt;mso-wrap-style:none;v-text-anchor:middle" type="_x0000_t136">
            <v:path textpathok="t"/>
            <v:textpath on="t" fitshape="t" string="广西中共官员参与迫害法轮功而遭报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1880</wp:posOffset>
            </wp:positionH>
            <wp:positionV relativeFrom="margin">
              <wp:posOffset>1492250</wp:posOffset>
            </wp:positionV>
            <wp:extent cx="2095500" cy="1171575"/>
            <wp:effectExtent l="0" t="0" r="0" b="0"/>
            <wp:wrapNone/>
            <wp:docPr id="9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745</wp:posOffset>
                </wp:positionH>
                <wp:positionV relativeFrom="paragraph">
                  <wp:posOffset>106680</wp:posOffset>
                </wp:positionV>
                <wp:extent cx="2095500" cy="445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pt;mso-wrap-distance-left:9.05pt;mso-wrap-distance-right:9.05pt;mso-wrap-distance-top:0pt;mso-wrap-distance-bottom:0pt;margin-top:8.4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12395</wp:posOffset>
                </wp:positionV>
                <wp:extent cx="2095500" cy="44621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中国大陆报道）中共官场“倒查三十年”，诸多中共各级政府部门、政法委、公安局、检察院、法院等官员被查。最近得知，广西、青海、江西、内蒙古又有四名官员遭恶报，被查。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原广西壮族自治区防城港市中共市委书记李延强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十六日广西消息，原广西壮族自治区防城港市委书记李延强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延强，一九六三年四月出生，河北省巨鹿县人。主要简历：二零一四年，任北部湾经济区规划建设管委会办公室常务副主任、党组书记；二零一六年至二零一八年，任北海市市长；二零一八年至二零二一年三月，任防城港市委书记；二零二一年三月，任广西北部湾港集团党委书记、董事长；二零二三年六月，任广西壮族自治区政协经济委员会副主任。期间，李延强追随中共迫害法轮功，对当地法轮功学员被迫害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李延强任北海市市长、防城港市委书记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道琼，北海市法轮功学员，二零一六年五月五日，被北海海城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安分局警察绑架，被非法关押在第一看守所。之后被非法“取保候审”回家，被非法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郭李尚莲，北海市法轮功学员，二零一六年三月五日，被北海市警察绑架。回家后曾遭监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郑正香，北海市法轮功学员，二零一六年三月四日下午，被警察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从二零一七年开始，广西壮族自治区中小学校、高校发动了一波又一波诽谤法轮功运动。二零一七年用《致家长的一封信》在广西教育系统诽谤法轮功，北海市中小学学生、家长深受毒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邓容芳，原防城港市港务局机电处工程师。二零二零年七月上旬，在广西南宁市被警察绑架，后被劫回防城港市非法拘留五天。二零二一年一月前后，被非法关押到钦州市关爱中心。同年七月在“关爱中心”（即洗脑班）电教室的临时法庭上，被非法判刑七年半，第二天就被劫送到南宁女子监狱遭受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35pt;mso-wrap-distance-left:9.05pt;mso-wrap-distance-right:9.05pt;mso-wrap-distance-top:0pt;mso-wrap-distance-bottom:0pt;margin-top:8.8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中国大陆报道）中共官场“倒查三十年”，诸多中共各级政府部门、政法委、公安局、检察院、法院等官员被查。最近得知，广西、青海、江西、内蒙古又有四名官员遭恶报，被查。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原广西壮族自治区防城港市中共市委书记李延强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十六日广西消息，原广西壮族自治区防城港市委书记李延强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延强，一九六三年四月出生，河北省巨鹿县人。主要简历：二零一四年，任北部湾经济区规划建设管委会办公室常务副主任、党组书记；二零一六年至二零一八年，任北海市市长；二零一八年至二零二一年三月，任防城港市委书记；二零二一年三月，任广西北部湾港集团党委书记、董事长；二零二三年六月，任广西壮族自治区政协经济委员会副主任。期间，李延强追随中共迫害法轮功，对当地法轮功学员被迫害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李延强任北海市市长、防城港市委书记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李道琼，北海市法轮功学员，二零一六年五月五日，被北海海城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公安分局警察绑架，被非法关押在第一看守所。之后被非法“取保候审”回家，被非法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郭李尚莲，北海市法轮功学员，二零一六年三月五日，被北海市警察绑架。回家后曾遭监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郑正香，北海市法轮功学员，二零一六年三月四日下午，被警察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从二零一七年开始，广西壮族自治区中小学校、高校发动了一波又一波诽谤法轮功运动。二零一七年用《致家长的一封信》在广西教育系统诽谤法轮功，北海市中小学学生、家长深受毒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法轮功学员邓容芳，原防城港市港务局机电处工程师。二零二零年七月上旬，在广西南宁市被警察绑架，后被劫回防城港市非法拘留五天。二零二一年一月前后，被非法关押到钦州市关爱中心。同年七月在“关爱中心”（即洗脑班）电教室的临时法庭上，被非法判刑七年半，第二天就被劫送到南宁女子监狱遭受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95250</wp:posOffset>
                </wp:positionV>
                <wp:extent cx="2095500" cy="31375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05pt;mso-wrap-distance-left:9.05pt;mso-wrap-distance-right:9.05pt;mso-wrap-distance-top:0pt;mso-wrap-distance-bottom:0pt;margin-top:7.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2275840</wp:posOffset>
                </wp:positionV>
                <wp:extent cx="6763385" cy="2928620"/>
                <wp:effectExtent l="0" t="0" r="1423924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0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9.2pt;width:532.55pt;height:230.6pt" coordorigin="6,3584" coordsize="10651,4612">
                <v:shape id="shape_0" stroked="f" o:allowincell="f" style="position:absolute;left:6;top:4500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65;top:4591;width:1787;height:2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37;top:4488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5994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3584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7195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6;top:3666;width:6965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ragraph">
                  <wp:posOffset>5334000</wp:posOffset>
                </wp:positionV>
                <wp:extent cx="6767830" cy="1256030"/>
                <wp:effectExtent l="1905" t="1905" r="4448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420pt;width:532.9pt;height:98.9pt" coordorigin="25,8400" coordsize="10658,1978">
                <v:roundrect id="shape_0" fillcolor="white" stroked="t" o:allowincell="f" style="position:absolute;left:25;top:8400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70;top:8490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8505;width:538;height:1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555;top:9695;width:920;height:6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9:09:00Z</dcterms:created>
  <dc:creator/>
  <dc:description/>
  <cp:keywords/>
  <dc:language>en-US</dc:language>
  <cp:lastModifiedBy>andre</cp:lastModifiedBy>
  <cp:lastPrinted>2024-08-25T18:21:00Z</cp:lastPrinted>
  <dcterms:modified xsi:type="dcterms:W3CDTF">2024-08-25T23:21:00Z</dcterms:modified>
  <cp:revision>4</cp:revision>
  <dc:subject/>
  <dc:title/>
</cp:coreProperties>
</file>