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 xml:space="preserve">94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 xml:space="preserve">94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hyperlink r:id="rId6">
        <w:r>
          <w:rPr>
            <w:lang w:val="en-US" w:eastAsia="en-US"/>
          </w:rPr>
          <mc:AlternateContent>
            <mc:Choice Requires="wpg">
              <w:drawing>
                <wp:anchor behindDoc="0" distT="0" distB="0" distL="114935" distR="114935" simplePos="0" locked="0" layoutInCell="0" allowOverlap="1" relativeHeight="13">
                  <wp:simplePos x="0" y="0"/>
                  <wp:positionH relativeFrom="column">
                    <wp:posOffset>-4445</wp:posOffset>
                  </wp:positionH>
                  <wp:positionV relativeFrom="paragraph">
                    <wp:posOffset>140970</wp:posOffset>
                  </wp:positionV>
                  <wp:extent cx="6784340" cy="8688705"/>
                  <wp:effectExtent l="0" t="0" r="6419215" b="0"/>
                  <wp:wrapNone/>
                  <wp:docPr id="3" name=""/>
                  <a:graphic xmlns:a="http://schemas.openxmlformats.org/drawingml/2006/main">
                    <a:graphicData uri="http://schemas.microsoft.com/office/word/2010/wordprocessingGroup">
                      <wpg:wgp>
                        <wpg:cNvGrpSpPr/>
                        <wpg:grpSpPr>
                          <a:xfrm>
                            <a:off x="0" y="0"/>
                            <a:ext cx="6784200" cy="8688600"/>
                            <a:chOff x="0" y="0"/>
                            <a:chExt cx="6784200" cy="8688600"/>
                          </a:xfrm>
                        </wpg:grpSpPr>
                        <wps:wsp>
                          <wps:cNvSpPr txBox="1"/>
                          <wps:spPr>
                            <a:xfrm>
                              <a:off x="4660200" y="6835320"/>
                              <a:ext cx="2095560" cy="1844640"/>
                            </a:xfrm>
                            <a:prstGeom prst="rect">
                              <a:avLst/>
                            </a:prstGeom>
                            <a:noFill/>
                            <a:ln w="0">
                              <a:noFill/>
                            </a:ln>
                          </wps:spPr>
                          <wps:txbx>
                            <w:txbxContent>
                              <w:p>
                                <w:pPr>
                                  <w:overflowPunct w:val="false"/>
                                  <w:bidi w:val="0"/>
                                  <w:spacing w:before="72" w:after="120" w:lineRule="exact" w:line="200"/>
                                  <w:jc w:val="center"/>
                                  <w:rPr/>
                                </w:pPr>
                                <w:r>
                                  <w:rPr>
                                    <w:sz w:val="22"/>
                                    <w:kern w:val="2"/>
                                    <w:szCs w:val="22"/>
                                    <w:rFonts w:ascii="黑体;SimHei" w:hAnsi="黑体;SimHei" w:eastAsia="黑体;SimHei" w:cs="黑体;SimHei"/>
                                    <w:color w:val="806000"/>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806000"/>
                                    <w:lang w:val="en-US" w:eastAsia="zh-CN" w:bidi="ar-SA"/>
                                  </w:rPr>
                                  <w:t xml:space="preserve">法轮功（又称法轮大法）至今已弘传100多个国家和地区，法轮功的书籍被译成40多种语言出版发行。李洪志先生和法轮大法获得各国政府各类褒奖、支持决议案和信函超过5800项。“真、善、忍”的信仰得到了世界各族裔民众的爱戴和尊敬。◇ </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772280"/>
                              <a:ext cx="2095560" cy="6916320"/>
                            </a:xfrm>
                            <a:prstGeom prst="rect">
                              <a:avLst/>
                            </a:prstGeom>
                            <a:noFill/>
                            <a:ln w="0">
                              <a:noFill/>
                            </a:ln>
                          </wps:spPr>
                          <wps:txbx>
                            <w:txbxContent>
                              <w:p>
                                <w:pPr>
                                  <w:overflowPunct w:val="false"/>
                                  <w:bidi w:val="0"/>
                                  <w:spacing w:before="160" w:after="140" w:lineRule="exact" w:line="300"/>
                                  <w:jc w:val="both"/>
                                  <w:rPr/>
                                </w:pPr>
                                <w:r>
                                  <w:rPr>
                                    <w:kern w:val="2"/>
                                    <w:sz w:val="25"/>
                                    <w:szCs w:val="25"/>
                                    <w:bCs/>
                                    <w:rFonts w:ascii="黑体;SimHei" w:hAnsi="黑体;SimHei" w:eastAsia="黑体;SimHei" w:cs="宋体;SimSun"/>
                                    <w:color w:val="auto"/>
                                    <w:lang w:val="de-DE" w:eastAsia="zh-CN" w:bidi="ar-SA"/>
                                  </w:rPr>
                                  <w:t>大法对我身体的改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候我还没有开始修炼法轮功，只是经常看到母亲一有空就看宝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每天雷打不动的早起炼功，母亲最初是因为想祛病健身才炼功的，而我也亲眼看到母亲的恶性肿瘤从有到无，从多病而暴躁的脾气变得温和而容光焕发，大法真的是神奇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虽然年轻，没有什么大的病痛，但小问题也不少，每个月的痛经都得请假，从很小就开始的牙痛，药量越来越大，到后来只能打麻药缓解。一天，牙齿又开始痛了，母亲看到我疼得一会在床上翻来翻去，一会在地上蹦来蹦去，说，我给你念《转法轮》吧。我躺在床上，听母亲给我念“治病问题”和“医院治病与气功治病”，法一念完，我的牙也不痛了，牙龈上起了一个大脓包，看着越来越大，最后破了，从此我的牙再也没痛过。不知什么时候起，痛经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真的很神奇！不禁让我想起《转法轮》里说的“佛光普照，礼义圆明”，尽管我当时还没有走入修炼，却真真切切的感受到佛光的沐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走入了大法的修炼，师父开始给我正式清理身体，我拉了一个星期的肚子，真的是走在路上就在找厕所，尽管如此，精神却一点不差，每天和室友一起学习、生活，什么也没有耽误，她们都说</w:t>
                                </w:r>
                              </w:p>
                            </w:txbxContent>
                          </wps:txbx>
                          <wps:bodyPr wrap="square" lIns="0" rIns="0" tIns="0" bIns="0" anchor="t">
                            <a:noAutofit/>
                          </wps:bodyPr>
                        </wps:wsp>
                        <wps:wsp>
                          <wps:cNvSpPr txBox="1"/>
                          <wps:spPr>
                            <a:xfrm>
                              <a:off x="2341800" y="1763280"/>
                              <a:ext cx="2095560" cy="691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要是她们不去吊水早就虚脱了。那之后，我的气色就白里透红，同学看到我都忍不住竖起大拇指说：“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次出现了咳嗽的状态，咳得气都喘不上来，要是以前，肯定是上医院打针，而且前后怎么也得折腾个十天半个月的，可是，那次仅仅三天就好了。</w:t>
                                </w:r>
                              </w:p>
                              <w:p>
                                <w:pPr>
                                  <w:overflowPunct w:val="false"/>
                                  <w:bidi w:val="0"/>
                                  <w:spacing w:before="160" w:after="140" w:lineRule="exact" w:line="300"/>
                                  <w:jc w:val="both"/>
                                  <w:rPr/>
                                </w:pPr>
                                <w:r>
                                  <w:rPr>
                                    <w:kern w:val="2"/>
                                    <w:sz w:val="25"/>
                                    <w:szCs w:val="25"/>
                                    <w:bCs/>
                                    <w:rFonts w:ascii="黑体;SimHei" w:hAnsi="黑体;SimHei" w:eastAsia="黑体;SimHei" w:cs="宋体;SimSun"/>
                                    <w:color w:val="auto"/>
                                    <w:lang w:val="de-DE" w:eastAsia="zh-CN" w:bidi="ar-SA"/>
                                  </w:rPr>
                                  <w:t>大法对我心灵的洗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小的自卑让我的性格变的格外敏感胆小唯唯诺诺，父母格外的节俭也造成我将利益看的很重，然而这一切都在大法修炼中不知不觉的改变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早晨，和室友一起去买早餐，早餐店人很多，当我们好不容易买了早餐从团团的人群里挤出来，我一看，一手拿着早餐，一手还拿着钱，“呀，忘了付钱了！”我转身就又钻进了团团的人群里，等我又出来时，看到路边等我的室友，她感慨地说：“你太可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大超市工作过一段时间，面对琳琅满目的商品，还真让人眼花缭乱，经常要和供应商联系，供应商们为了销量经常给我送礼，我总是回绝，说“提高销量本就是我的责任”，后来我调到了蔬果部门，诱惑变的更加直接，看到同事将土鸡蛋打上洋鸡蛋的价格、新鲜水果贴上特价带回家，我从开始的惊奇，到习以为常，到纠结、再到释然，我知道如果不是修大法，</w:t>
                                </w:r>
                              </w:p>
                            </w:txbxContent>
                          </wps:txbx>
                          <wps:bodyPr wrap="square" lIns="0" rIns="0" tIns="0" bIns="0" anchor="t">
                            <a:noAutofit/>
                          </wps:bodyPr>
                        </wps:wsp>
                        <wps:wsp>
                          <wps:cNvSpPr txBox="1"/>
                          <wps:spPr>
                            <a:xfrm>
                              <a:off x="4684320" y="2131560"/>
                              <a:ext cx="2095560" cy="4694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也会成为他们中的一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学毕业那年，中共开始迫害法轮功，在巨大的压力下，姐姐慢慢的就不炼功了，而平时胆小唯唯诺诺、特别在乎别人看法的我这次却格外的坚定，我当时就想，是对的就去坚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周围的同事和朋友们都很喜欢和我在一起，用他们的话说，我的心态超好！健康的身体加上良好的心态让我看上去比同龄人显得年轻。一天姐姐有事来找我，邻居见了问我，你姐姐比你大多少？我说三岁，他们都说不像，看上去要大很多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到网上说起“丑小鸭变成白天鹅”的励志故事，现在的年轻人说，那是因为它本身就是天鹅呀。大法改变了我和我全家，给了我们健康的身体，教我们要做一个真善忍的好人，这就是事实。</w:t>
                                </w:r>
                                <w:r>
                                  <w:rPr>
                                    <w:kern w:val="2"/>
                                    <w:sz w:val="22"/>
                                    <w:szCs w:val="24"/>
                                    <w:rFonts w:ascii="宋体;SimSun" w:hAnsi="宋体;SimSun" w:eastAsia="宋体;SimSun" w:cs="Times New Roman"/>
                                    <w:color w:val="auto"/>
                                    <w:lang w:val="de-DE" w:eastAsia="zh-CN" w:bidi="ar-SA"/>
                                  </w:rPr>
                                  <w:t>希望所有善良人都能明白大法真相，感受法轮大法的美好，都能受益。</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20" y="68040"/>
                              <a:ext cx="3599640" cy="4312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从丑小鸭到白天鹅</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60200" y="0"/>
                              <a:ext cx="2124000" cy="1956600"/>
                            </a:xfrm>
                            <a:prstGeom prst="rect">
                              <a:avLst/>
                            </a:prstGeom>
                            <a:ln w="0">
                              <a:noFill/>
                            </a:ln>
                          </pic:spPr>
                        </pic:pic>
                        <wps:wsp>
                          <wps:cNvSpPr txBox="1"/>
                          <wps:spPr>
                            <a:xfrm>
                              <a:off x="3960" y="664920"/>
                              <a:ext cx="4433040" cy="100980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宋体;SimSun"/>
                                    <w:color w:val="9A4D00"/>
                                    <w:lang w:val="de-DE" w:eastAsia="zh-CN" w:bidi="ar-SA"/>
                                  </w:rPr>
                                  <w:t>【明慧网】我出生在上个世纪七十年代末的双职工家庭，还有一个大三岁的姐姐。那时候父母对我们的学习要求很严格。姐姐从小就聪明好学，皮肤白皙。相较于才貌双全的姐姐，我就是一个丑小鸭。母亲脾气暴躁，父母的责骂和恨铁不成钢让我一度的自卑与迷茫。直到1995年的某一天，母亲走入了法轮大法的修炼。</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5pt;margin-top:11.1pt;width:534.2pt;height:684.15pt" coordorigin="-7,222" coordsize="10684,13683">
                  <v:shape id="shape_0" stroked="f" o:allowincell="f" style="position:absolute;left:7332;top:10987;width:3299;height:2904;mso-wrap-style:square;v-text-anchor:top" type="_x0000_t202">
                    <v:textbox>
                      <w:txbxContent>
                        <w:p>
                          <w:pPr>
                            <w:overflowPunct w:val="false"/>
                            <w:bidi w:val="0"/>
                            <w:spacing w:before="72" w:after="120" w:lineRule="exact" w:line="200"/>
                            <w:jc w:val="center"/>
                            <w:rPr/>
                          </w:pPr>
                          <w:r>
                            <w:rPr>
                              <w:sz w:val="22"/>
                              <w:kern w:val="2"/>
                              <w:szCs w:val="22"/>
                              <w:rFonts w:ascii="黑体;SimHei" w:hAnsi="黑体;SimHei" w:eastAsia="黑体;SimHei" w:cs="黑体;SimHei"/>
                              <w:color w:val="806000"/>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806000"/>
                              <w:lang w:val="en-US" w:eastAsia="zh-CN" w:bidi="ar-SA"/>
                            </w:rPr>
                            <w:t xml:space="preserve">法轮功（又称法轮大法）至今已弘传100多个国家和地区，法轮功的书籍被译成40多种语言出版发行。李洪志先生和法轮大法获得各国政府各类褒奖、支持决议案和信函超过5800项。“真、善、忍”的信仰得到了世界各族裔民众的爱戴和尊敬。◇ </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top:3013;width:3299;height:10891;mso-wrap-style:square;v-text-anchor:top" type="_x0000_t202">
                    <v:textbox>
                      <w:txbxContent>
                        <w:p>
                          <w:pPr>
                            <w:overflowPunct w:val="false"/>
                            <w:bidi w:val="0"/>
                            <w:spacing w:before="160" w:after="140" w:lineRule="exact" w:line="300"/>
                            <w:jc w:val="both"/>
                            <w:rPr/>
                          </w:pPr>
                          <w:r>
                            <w:rPr>
                              <w:kern w:val="2"/>
                              <w:sz w:val="25"/>
                              <w:szCs w:val="25"/>
                              <w:bCs/>
                              <w:rFonts w:ascii="黑体;SimHei" w:hAnsi="黑体;SimHei" w:eastAsia="黑体;SimHei" w:cs="宋体;SimSun"/>
                              <w:color w:val="auto"/>
                              <w:lang w:val="de-DE" w:eastAsia="zh-CN" w:bidi="ar-SA"/>
                            </w:rPr>
                            <w:t>大法对我身体的改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候我还没有开始修炼法轮功，只是经常看到母亲一有空就看宝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每天雷打不动的早起炼功，母亲最初是因为想祛病健身才炼功的，而我也亲眼看到母亲的恶性肿瘤从有到无，从多病而暴躁的脾气变得温和而容光焕发，大法真的是神奇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虽然年轻，没有什么大的病痛，但小问题也不少，每个月的痛经都得请假，从很小就开始的牙痛，药量越来越大，到后来只能打麻药缓解。一天，牙齿又开始痛了，母亲看到我疼得一会在床上翻来翻去，一会在地上蹦来蹦去，说，我给你念《转法轮》吧。我躺在床上，听母亲给我念“治病问题”和“医院治病与气功治病”，法一念完，我的牙也不痛了，牙龈上起了一个大脓包，看着越来越大，最后破了，从此我的牙再也没痛过。不知什么时候起，痛经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真的很神奇！不禁让我想起《转法轮》里说的“佛光普照，礼义圆明”，尽管我当时还没有走入修炼，却真真切切的感受到佛光的沐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走入了大法的修炼，师父开始给我正式清理身体，我拉了一个星期的肚子，真的是走在路上就在找厕所，尽管如此，精神却一点不差，每天和室友一起学习、生活，什么也没有耽误，她们都说</w:t>
                          </w:r>
                        </w:p>
                      </w:txbxContent>
                    </v:textbox>
                    <v:fill o:detectmouseclick="t" on="false"/>
                    <v:stroke color="#3465a4" joinstyle="round" endcap="flat"/>
                    <w10:wrap type="none"/>
                  </v:shape>
                  <v:shape id="shape_0" stroked="f" o:allowincell="f" style="position:absolute;left:3681;top:2999;width:3299;height:1088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要是她们不去吊水早就虚脱了。那之后，我的气色就白里透红，同学看到我都忍不住竖起大拇指说：“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次出现了咳嗽的状态，咳得气都喘不上来，要是以前，肯定是上医院打针，而且前后怎么也得折腾个十天半个月的，可是，那次仅仅三天就好了。</w:t>
                          </w:r>
                        </w:p>
                        <w:p>
                          <w:pPr>
                            <w:overflowPunct w:val="false"/>
                            <w:bidi w:val="0"/>
                            <w:spacing w:before="160" w:after="140" w:lineRule="exact" w:line="300"/>
                            <w:jc w:val="both"/>
                            <w:rPr/>
                          </w:pPr>
                          <w:r>
                            <w:rPr>
                              <w:kern w:val="2"/>
                              <w:sz w:val="25"/>
                              <w:szCs w:val="25"/>
                              <w:bCs/>
                              <w:rFonts w:ascii="黑体;SimHei" w:hAnsi="黑体;SimHei" w:eastAsia="黑体;SimHei" w:cs="宋体;SimSun"/>
                              <w:color w:val="auto"/>
                              <w:lang w:val="de-DE" w:eastAsia="zh-CN" w:bidi="ar-SA"/>
                            </w:rPr>
                            <w:t>大法对我心灵的洗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小的自卑让我的性格变的格外敏感胆小唯唯诺诺，父母格外的节俭也造成我将利益看的很重，然而这一切都在大法修炼中不知不觉的改变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早晨，和室友一起去买早餐，早餐店人很多，当我们好不容易买了早餐从团团的人群里挤出来，我一看，一手拿着早餐，一手还拿着钱，“呀，忘了付钱了！”我转身就又钻进了团团的人群里，等我又出来时，看到路边等我的室友，她感慨地说：“你太可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大超市工作过一段时间，面对琳琅满目的商品，还真让人眼花缭乱，经常要和供应商联系，供应商们为了销量经常给我送礼，我总是回绝，说“提高销量本就是我的责任”，后来我调到了蔬果部门，诱惑变的更加直接，看到同事将土鸡蛋打上洋鸡蛋的价格、新鲜水果贴上特价带回家，我从开始的惊奇，到习以为常，到纠结、再到释然，我知道如果不是修大法，</w:t>
                          </w:r>
                        </w:p>
                      </w:txbxContent>
                    </v:textbox>
                    <v:fill o:detectmouseclick="t" on="false"/>
                    <v:stroke color="#3465a4" joinstyle="round" endcap="flat"/>
                    <w10:wrap type="none"/>
                  </v:shape>
                  <v:shape id="shape_0" stroked="f" o:allowincell="f" style="position:absolute;left:7370;top:3579;width:3299;height:739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也会成为他们中的一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学毕业那年，中共开始迫害法轮功，在巨大的压力下，姐姐慢慢的就不炼功了，而平时胆小唯唯诺诺、特别在乎别人看法的我这次却格外的坚定，我当时就想，是对的就去坚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周围的同事和朋友们都很喜欢和我在一起，用他们的话说，我的心态超好！健康的身体加上良好的心态让我看上去比同龄人显得年轻。一天姐姐有事来找我，邻居见了问我，你姐姐比你大多少？我说三岁，他们都说不像，看上去要大很多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到网上说起“丑小鸭变成白天鹅”的励志故事，现在的年轻人说，那是因为它本身就是天鹅呀。大法改变了我和我全家，给了我们健康的身体，教我们要做一个真善忍的好人，这就是事实。</w:t>
                          </w:r>
                          <w:r>
                            <w:rPr>
                              <w:kern w:val="2"/>
                              <w:sz w:val="22"/>
                              <w:szCs w:val="24"/>
                              <w:rFonts w:ascii="宋体;SimSun" w:hAnsi="宋体;SimSun" w:eastAsia="宋体;SimSun" w:cs="Times New Roman"/>
                              <w:color w:val="auto"/>
                              <w:lang w:val="de-DE" w:eastAsia="zh-CN" w:bidi="ar-SA"/>
                            </w:rPr>
                            <w:t>希望所有善良人都能明白大法真相，感受法轮大法的美好，都能受益。</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45;top:329;width:5668;height:678;mso-wrap-style:none;v-text-anchor:middle" type="_x0000_t136">
                    <v:path textpathok="t"/>
                    <v:textpath on="t" fitshape="t" string="从丑小鸭到白天鹅" style="font-family:&quot;方正大黑简体&quot;;font-size:20pt"/>
                    <v:fill o:detectmouseclick="t" type="solid" color2="#80a0ff"/>
                    <v:stroke color="#7f5f00" weight="1440" joinstyle="miter" endcap="flat"/>
                    <v:shadow on="t" obscured="f" color="white"/>
                    <w10:wrap type="none"/>
                  </v:shape>
                  <v:shape id="shape_0" stroked="f" o:allowincell="f" style="position:absolute;left:7332;top:222;width:3344;height:3080;mso-wrap-style:none;v-text-anchor:middle" type="_x0000_t75">
                    <v:imagedata r:id="rId7" o:detectmouseclick="t"/>
                    <v:stroke color="#3465a4" joinstyle="round" endcap="flat"/>
                    <w10:wrap type="none"/>
                  </v:shape>
                  <v:shape id="shape_0" stroked="f" o:allowincell="f" style="position:absolute;left:-1;top:1269;width:6980;height:1589;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宋体;SimSun"/>
                              <w:color w:val="9A4D00"/>
                              <w:lang w:val="de-DE" w:eastAsia="zh-CN" w:bidi="ar-SA"/>
                            </w:rPr>
                            <w:t>【明慧网】我出生在上个世纪七十年代末的双职工家庭，还有一个大三岁的姐姐。那时候父母对我们的学习要求很严格。姐姐从小就聪明好学，皮肤白皙。相较于才貌双全的姐姐，我就是一个丑小鸭。母亲脾气暴躁，父母的责骂和恨铁不成钢让我一度的自卑与迷茫。直到1995年的某一天，母亲走入了法轮大法的修炼。</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244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26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2pt;width:533.55pt;height:21.85pt" coordorigin="0,744" coordsize="10671,437">
                <v:shape id="shape_0" stroked="t" o:allowincell="f" style="position:absolute;left:0;top:1179;width:10670;height:1" type="_x0000_t32">
                  <v:stroke color="black" joinstyle="miter" endcap="flat"/>
                  <v:fill o:detectmouseclick="t" on="false"/>
                  <w10:wrap type="none"/>
                </v:shape>
                <v:shape id="shape_0" stroked="f" o:allowincell="f" style="position:absolute;left:0;top:7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26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6;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0pt;margin-top:68.4pt;width:534.85pt;height:28.15pt;mso-wrap-style:none;v-text-anchor:middle" type="_x0000_t136">
            <v:path textpathok="t"/>
            <v:textpath on="t" fitshape="t" string="吉林市王茵被绑架“取保”一年多  面临继续构陷"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2344420</wp:posOffset>
            </wp:positionH>
            <wp:positionV relativeFrom="paragraph">
              <wp:posOffset>1341120</wp:posOffset>
            </wp:positionV>
            <wp:extent cx="2095500" cy="14097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5" r="-3" b="-5"/>
                    <a:stretch>
                      <a:fillRect/>
                    </a:stretch>
                  </pic:blipFill>
                  <pic:spPr bwMode="auto">
                    <a:xfrm>
                      <a:off x="0" y="0"/>
                      <a:ext cx="2095500" cy="14097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2990</wp:posOffset>
                </wp:positionH>
                <wp:positionV relativeFrom="paragraph">
                  <wp:posOffset>3609975</wp:posOffset>
                </wp:positionV>
                <wp:extent cx="2095500" cy="6722745"/>
                <wp:effectExtent l="0" t="0" r="0" b="0"/>
                <wp:wrapNone/>
                <wp:docPr id="9" name="Frame2"/>
                <a:graphic xmlns:a="http://schemas.openxmlformats.org/drawingml/2006/main">
                  <a:graphicData uri="http://schemas.microsoft.com/office/word/2010/wordprocessingShape">
                    <wps:wsp>
                      <wps:cNvSpPr txBox="1"/>
                      <wps:spPr>
                        <a:xfrm>
                          <a:off x="0" y="0"/>
                          <a:ext cx="2095500" cy="67227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9.35pt;mso-wrap-distance-left:9.05pt;mso-wrap-distance-right:9.05pt;mso-wrap-distance-top:0pt;mso-wrap-distance-bottom:0pt;margin-top:284.2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7570</wp:posOffset>
                </wp:positionH>
                <wp:positionV relativeFrom="paragraph">
                  <wp:posOffset>1341120</wp:posOffset>
                </wp:positionV>
                <wp:extent cx="2095500" cy="8945880"/>
                <wp:effectExtent l="0" t="0" r="0" b="0"/>
                <wp:wrapNone/>
                <wp:docPr id="10" name="Frame3"/>
                <a:graphic xmlns:a="http://schemas.openxmlformats.org/drawingml/2006/main">
                  <a:graphicData uri="http://schemas.microsoft.com/office/word/2010/wordprocessingShape">
                    <wps:wsp>
                      <wps:cNvSpPr txBox="1"/>
                      <wps:spPr>
                        <a:xfrm>
                          <a:off x="0" y="0"/>
                          <a:ext cx="2095500" cy="89458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4.4pt;mso-wrap-distance-left:9.05pt;mso-wrap-distance-right:9.05pt;mso-wrap-distance-top:0pt;mso-wrap-distance-bottom:0pt;margin-top:105.6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25880</wp:posOffset>
                </wp:positionV>
                <wp:extent cx="2095500" cy="9030335"/>
                <wp:effectExtent l="0" t="0" r="0" b="0"/>
                <wp:wrapNone/>
                <wp:docPr id="11" name="Frame4"/>
                <a:graphic xmlns:a="http://schemas.openxmlformats.org/drawingml/2006/main">
                  <a:graphicData uri="http://schemas.microsoft.com/office/word/2010/wordprocessingShape">
                    <wps:wsp>
                      <wps:cNvSpPr txBox="1"/>
                      <wps:spPr>
                        <a:xfrm>
                          <a:off x="0" y="0"/>
                          <a:ext cx="2095500" cy="9030335"/>
                        </a:xfrm>
                        <a:prstGeom prst="rect"/>
                        <a:solidFill>
                          <a:srgbClr val="FFFFFF">
                            <a:alpha val="0"/>
                          </a:srgbClr>
                        </a:solidFill>
                      </wps:spPr>
                      <wps:txbx id="1">
                        <w:txbxContent>
                          <w:p>
                            <w:pPr>
                              <w:pStyle w:val="1"/>
                              <w:ind w:firstLine="440"/>
                              <w:rPr/>
                            </w:pPr>
                            <w:r>
                              <w:rPr/>
                              <w:t>【明慧网】吉林市法轮功学员王茵，二零二三年六月四日被吉林市昌邑公安分局延安派出所绑架，第二天所谓“取保候审”。一年后取保候审到期没有解除并归还押金，二零二四年七月十一日王茵给办案人常远打电话，得知他们还要把她构陷到检察院，并在本人不知情的情况下改变强制措施，已经变为“监视居住”。</w:t>
                            </w:r>
                          </w:p>
                          <w:p>
                            <w:pPr>
                              <w:pStyle w:val="1"/>
                              <w:ind w:firstLine="440"/>
                              <w:rPr/>
                            </w:pPr>
                            <w:r>
                              <w:rPr/>
                              <w:t>七月下旬，王茵给昌邑检察院立案科打电话，说案子没到检察院，因为王茵没有签字，签字就过到检察院了。并说王茵目前还是公安阶段“取保候审”。</w:t>
                            </w:r>
                          </w:p>
                          <w:p>
                            <w:pPr>
                              <w:pStyle w:val="1"/>
                              <w:ind w:firstLine="440"/>
                              <w:rPr>
                                <w:rFonts w:ascii="方正兰亭中黑_GBK" w:hAnsi="方正兰亭中黑_GBK" w:eastAsia="方正兰亭中黑_GBK"/>
                              </w:rPr>
                            </w:pPr>
                            <w:r>
                              <w:rPr>
                                <w:rFonts w:ascii="方正兰亭中黑_GBK" w:hAnsi="方正兰亭中黑_GBK" w:eastAsia="方正兰亭中黑_GBK"/>
                              </w:rPr>
                              <w:t>以下是王茵自去年以来的被迫害经历：</w:t>
                            </w:r>
                          </w:p>
                          <w:p>
                            <w:pPr>
                              <w:pStyle w:val="1"/>
                              <w:ind w:firstLine="440"/>
                              <w:rPr/>
                            </w:pPr>
                            <w:r>
                              <w:rPr/>
                              <w:t>二零二三年六月四日下午，王茵全家外出刚到家，有一陌生人等在门口出示工作证件说是昌邑公安分局延安派出所民警（后来知道他叫王文翰），然后又叫来两个人，三个便衣警察一起进入王茵家。为首的警察（后来知道他叫常远）自称是吉林市昌邑公安分局延安派出所警察，直接问王茵是否认识马芳（当地法轮功学员）。王茵让他出示证件，他不理会，然后出示空白传唤证，上面只有王茵的名字，有红色的公章；又出示空白搜查证，同样只有公章没有其他信息。王茵问为什么没有经办人信息，没有回答。王文翰在客厅控制王茵的家人，常远要求王茵去室内搜查。非法抄走大约二十多本法轮功书籍等，还要把师父法像带走，王茵阻止他：拿这个对你不好，常远搬来椅子执意取下拿走。</w:t>
                            </w:r>
                          </w:p>
                          <w:p>
                            <w:pPr>
                              <w:pStyle w:val="1"/>
                              <w:ind w:firstLine="440"/>
                              <w:rPr/>
                            </w:pPr>
                            <w:r>
                              <w:rPr/>
                              <w:t>王文翰、常远等三个人把王茵绑架到延安派出所。在派出所，常远没有给王茵看《权利义务告知书》。常远问王茵四月二十一日是否见过马芳，说当时王茵开车，并一起到吉林市某个小区，在摄像头里同框。王茵问这有犯罪行为吗，有犯罪后果吗，有什么社会危害吗？对方没回答。王茵平和的给他们讲自己被迫害的一些经历和周永康被抓等善恶有报的事例。</w:t>
                            </w:r>
                          </w:p>
                          <w:p>
                            <w:pPr>
                              <w:pStyle w:val="1"/>
                              <w:ind w:firstLine="440"/>
                              <w:rPr/>
                            </w:pPr>
                            <w:r>
                              <w:rPr/>
                              <w:t>王茵看笔录时，发现内容和自己说的不相符。因为王茵没签字也就没纠正。但是全程有监控可以查看，这是追查办案人犯法的直接证据。期间常远给王茵看一个清单，说是王茵的物品，王茵没有签字。清点物品的时候王茵和家人均不在场；清单没有留给王茵。直到半夜十二点多，把王茵关到派出所嫌疑犯的屋里，把一只手铐在墙上。</w:t>
                            </w:r>
                          </w:p>
                          <w:p>
                            <w:pPr>
                              <w:pStyle w:val="1"/>
                              <w:ind w:firstLine="440"/>
                              <w:rPr/>
                            </w:pPr>
                            <w:r>
                              <w:rPr/>
                              <w:t>二零二三年六月五日下午四点多，常远叫王茵出去，说给你办取保候审回家。他说：“能在家呆二个月，一周行政拘留，一个月刑拘，</w:t>
                            </w:r>
                            <w:r>
                              <w:rPr/>
                              <w:t>37</w:t>
                            </w:r>
                            <w:r>
                              <w:rPr/>
                              <w:t>天检察院批捕，二个月后法院开庭，写个保证就判缓了。王茵说我也没犯法呀，我见马芳也没有什么犯罪行为呀？他说你书太多了！原来没有犯罪证据，就先抓人后定罪！后来晚上六点多，王茵丈夫在派出所接王茵，担保签字并交</w:t>
                            </w:r>
                            <w:r>
                              <w:rPr/>
                              <w:t>5000</w:t>
                            </w:r>
                            <w:r>
                              <w:rPr/>
                              <w:t>块钱给常远，也没有给取保候审文书和收据。</w:t>
                            </w:r>
                          </w:p>
                          <w:p>
                            <w:pPr>
                              <w:pStyle w:val="1"/>
                              <w:ind w:firstLine="440"/>
                              <w:rPr/>
                            </w:pPr>
                            <w:r>
                              <w:rPr/>
                              <w:t>二零二三年六月五日晚八点，王茵被常远和另一个警察劫持到居住地所在的吉林市建华派出所，让居住地派出所接收管理取保候审。</w:t>
                            </w:r>
                          </w:p>
                          <w:p>
                            <w:pPr>
                              <w:pStyle w:val="1"/>
                              <w:ind w:firstLine="440"/>
                              <w:rPr/>
                            </w:pPr>
                            <w:r>
                              <w:rPr/>
                              <w:t>之后一个月，王茵去过延安派出所大概四次找常远，电话里常远说不知道办案情况，案子是市局统一部署统一指挥的，让听市局的信。只见到常远一次，他说案子可能归昌邑区检察院办理，王茵说我还要控告你呢！常远说你告吧，往上告！</w:t>
                            </w:r>
                          </w:p>
                          <w:p>
                            <w:pPr>
                              <w:pStyle w:val="1"/>
                              <w:ind w:firstLine="440"/>
                              <w:rPr/>
                            </w:pPr>
                            <w:r>
                              <w:rPr/>
                              <w:t>二零二三年九月二十六日，建华派出所片警李飞和一个警察及两个社区人员着装去王茵家敲门并打电话给王茵，当时家里只有王茵的老公公和一个保姆在家，李飞让保姆给王茵打电话被拒绝。之后让王茵老公公在一张纸上签字，王茵老公公已经</w:t>
                            </w:r>
                            <w:r>
                              <w:rPr/>
                              <w:t>87</w:t>
                            </w:r>
                            <w:r>
                              <w:rPr/>
                              <w:t>岁，已老年痴呆，连自己儿子都经常不认识，糊里糊涂的就签了字。</w:t>
                            </w:r>
                          </w:p>
                          <w:p>
                            <w:pPr>
                              <w:pStyle w:val="1"/>
                              <w:ind w:firstLine="440"/>
                              <w:rPr/>
                            </w:pPr>
                            <w:r>
                              <w:rPr/>
                              <w:t>二零二三年九月二十六日下午王茵把控告常远的《控告信》和《取消取保候审、撤案申请书》送到延安派出所值班民警那里，值班民警看了一下同意交给常远本。</w:t>
                            </w:r>
                          </w:p>
                          <w:p>
                            <w:pPr>
                              <w:pStyle w:val="1"/>
                              <w:ind w:firstLine="440"/>
                              <w:rPr/>
                            </w:pPr>
                            <w:r>
                              <w:rPr/>
                              <w:t>二零二四年六月，王茵亲属打电话给延安派出所工作人员，问取保候审什么时候解除，那五千块钱什么时候返，回复说月底给。月底也没有消息。到了七月，再打电话问，说七月十一日周四给，等所长出门回来了，会打电话通知返钱，最后还是没有消息。七月十一日十点多王茵给常远打电话，说要去找他，他说王茵已经转为监视居住，案子已经由刘宣（音）负责。并说现在刘宣去度婚假，等刘宣回来会找王茵，给返</w:t>
                            </w:r>
                            <w:r>
                              <w:rPr/>
                              <w:t>5000</w:t>
                            </w:r>
                            <w:r>
                              <w:rPr/>
                              <w:t>块钱，改监视居住。王茵说我怎么</w:t>
                            </w:r>
                            <w:r>
                              <w:rPr/>
                              <w:t>不知道，我不同意（监视居住）。常远说半个月后刘宣回来他给办（取保候审押金）。这次说是六月五日转的监视居住，是昌邑分局的决定。</w:t>
                            </w:r>
                          </w:p>
                          <w:p>
                            <w:pPr>
                              <w:pStyle w:val="1"/>
                              <w:ind w:firstLine="440"/>
                              <w:rPr/>
                            </w:pPr>
                            <w:r>
                              <w:rPr/>
                              <w:t>常远说案子现在在昌邑区检察院。常远还说“监视居住”是昌邑公安分局的决定。王茵说你是办案人，啥时候都得找你，你得终身负责。王茵告诉常远，你办的案子违反刑事诉讼法第五十五条规定，证据确实，必须有真实性，合法性和关联性。</w:t>
                            </w:r>
                          </w:p>
                          <w:p>
                            <w:pPr>
                              <w:pStyle w:val="1"/>
                              <w:ind w:firstLine="440"/>
                              <w:rPr/>
                            </w:pPr>
                            <w:r>
                              <w:rPr/>
                              <w:t>七月下旬，王茵给昌邑检察院立案科打电话，说案子没到检察院，因为王茵没有签字，目前还是公安阶段取保候审。</w:t>
                            </w:r>
                            <w:r>
                              <w:rPr>
                                <w:rFonts w:ascii="楷体" w:hAnsi="楷体" w:cs="楷体" w:eastAsia="楷体"/>
                              </w:rPr>
                              <w:t>（有删节）</w:t>
                            </w:r>
                            <w:r>
                              <w:rPr/>
                              <w:t>◇</w:t>
                            </w:r>
                          </w:p>
                        </w:txbxContent>
                      </wps:txbx>
                      <wps:bodyPr anchor="t" lIns="635" tIns="635" rIns="635" bIns="635">
                        <a:noAutofit/>
                      </wps:bodyPr>
                    </wps:wsp>
                  </a:graphicData>
                </a:graphic>
              </wp:anchor>
            </w:drawing>
          </mc:Choice>
          <mc:Fallback>
            <w:pict>
              <v:rect fillcolor="#FFFFFF" style="position:absolute;rotation:-0;width:165pt;height:711.05pt;mso-wrap-distance-left:9.05pt;mso-wrap-distance-right:9.05pt;mso-wrap-distance-top:0pt;mso-wrap-distance-bottom:0pt;margin-top:104.4pt;mso-position-vertical-relative:text;margin-left:0pt;mso-position-horizontal-relative:text">
                <v:fill opacity="0f"/>
                <v:textbox inset="0.000694444444444445in,0.000694444444444445in,0.000694444444444445in,0.000694444444444445in">
                  <w:txbxContent>
                    <w:p>
                      <w:pPr>
                        <w:pStyle w:val="1"/>
                        <w:ind w:firstLine="440"/>
                        <w:rPr/>
                      </w:pPr>
                      <w:r>
                        <w:rPr/>
                        <w:t>【明慧网】吉林市法轮功学员王茵，二零二三年六月四日被吉林市昌邑公安分局延安派出所绑架，第二天所谓“取保候审”。一年后取保候审到期没有解除并归还押金，二零二四年七月十一日王茵给办案人常远打电话，得知他们还要把她构陷到检察院，并在本人不知情的情况下改变强制措施，已经变为“监视居住”。</w:t>
                      </w:r>
                    </w:p>
                    <w:p>
                      <w:pPr>
                        <w:pStyle w:val="1"/>
                        <w:ind w:firstLine="440"/>
                        <w:rPr/>
                      </w:pPr>
                      <w:r>
                        <w:rPr/>
                        <w:t>七月下旬，王茵给昌邑检察院立案科打电话，说案子没到检察院，因为王茵没有签字，签字就过到检察院了。并说王茵目前还是公安阶段“取保候审”。</w:t>
                      </w:r>
                    </w:p>
                    <w:p>
                      <w:pPr>
                        <w:pStyle w:val="1"/>
                        <w:ind w:firstLine="440"/>
                        <w:rPr>
                          <w:rFonts w:ascii="方正兰亭中黑_GBK" w:hAnsi="方正兰亭中黑_GBK" w:eastAsia="方正兰亭中黑_GBK"/>
                        </w:rPr>
                      </w:pPr>
                      <w:r>
                        <w:rPr>
                          <w:rFonts w:ascii="方正兰亭中黑_GBK" w:hAnsi="方正兰亭中黑_GBK" w:eastAsia="方正兰亭中黑_GBK"/>
                        </w:rPr>
                        <w:t>以下是王茵自去年以来的被迫害经历：</w:t>
                      </w:r>
                    </w:p>
                    <w:p>
                      <w:pPr>
                        <w:pStyle w:val="1"/>
                        <w:ind w:firstLine="440"/>
                        <w:rPr/>
                      </w:pPr>
                      <w:r>
                        <w:rPr/>
                        <w:t>二零二三年六月四日下午，王茵全家外出刚到家，有一陌生人等在门口出示工作证件说是昌邑公安分局延安派出所民警（后来知道他叫王文翰），然后又叫来两个人，三个便衣警察一起进入王茵家。为首的警察（后来知道他叫常远）自称是吉林市昌邑公安分局延安派出所警察，直接问王茵是否认识马芳（当地法轮功学员）。王茵让他出示证件，他不理会，然后出示空白传唤证，上面只有王茵的名字，有红色的公章；又出示空白搜查证，同样只有公章没有其他信息。王茵问为什么没有经办人信息，没有回答。王文翰在客厅控制王茵的家人，常远要求王茵去室内搜查。非法抄走大约二十多本法轮功书籍等，还要把师父法像带走，王茵阻止他：拿这个对你不好，常远搬来椅子执意取下拿走。</w:t>
                      </w:r>
                    </w:p>
                    <w:p>
                      <w:pPr>
                        <w:pStyle w:val="1"/>
                        <w:ind w:firstLine="440"/>
                        <w:rPr/>
                      </w:pPr>
                      <w:r>
                        <w:rPr/>
                        <w:t>王文翰、常远等三个人把王茵绑架到延安派出所。在派出所，常远没有给王茵看《权利义务告知书》。常远问王茵四月二十一日是否见过马芳，说当时王茵开车，并一起到吉林市某个小区，在摄像头里同框。王茵问这有犯罪行为吗，有犯罪后果吗，有什么社会危害吗？对方没回答。王茵平和的给他们讲自己被迫害的一些经历和周永康被抓等善恶有报的事例。</w:t>
                      </w:r>
                    </w:p>
                    <w:p>
                      <w:pPr>
                        <w:pStyle w:val="1"/>
                        <w:ind w:firstLine="440"/>
                        <w:rPr/>
                      </w:pPr>
                      <w:r>
                        <w:rPr/>
                        <w:t>王茵看笔录时，发现内容和自己说的不相符。因为王茵没签字也就没纠正。但是全程有监控可以查看，这是追查办案人犯法的直接证据。期间常远给王茵看一个清单，说是王茵的物品，王茵没有签字。清点物品的时候王茵和家人均不在场；清单没有留给王茵。直到半夜十二点多，把王茵关到派出所嫌疑犯的屋里，把一只手铐在墙上。</w:t>
                      </w:r>
                    </w:p>
                    <w:p>
                      <w:pPr>
                        <w:pStyle w:val="1"/>
                        <w:ind w:firstLine="440"/>
                        <w:rPr/>
                      </w:pPr>
                      <w:r>
                        <w:rPr/>
                        <w:t>二零二三年六月五日下午四点多，常远叫王茵出去，说给你办取保候审回家。他说：“能在家呆二个月，一周行政拘留，一个月刑拘，</w:t>
                      </w:r>
                      <w:r>
                        <w:rPr/>
                        <w:t>37</w:t>
                      </w:r>
                      <w:r>
                        <w:rPr/>
                        <w:t>天检察院批捕，二个月后法院开庭，写个保证就判缓了。王茵说我也没犯法呀，我见马芳也没有什么犯罪行为呀？他说你书太多了！原来没有犯罪证据，就先抓人后定罪！后来晚上六点多，王茵丈夫在派出所接王茵，担保签字并交</w:t>
                      </w:r>
                      <w:r>
                        <w:rPr/>
                        <w:t>5000</w:t>
                      </w:r>
                      <w:r>
                        <w:rPr/>
                        <w:t>块钱给常远，也没有给取保候审文书和收据。</w:t>
                      </w:r>
                    </w:p>
                    <w:p>
                      <w:pPr>
                        <w:pStyle w:val="1"/>
                        <w:ind w:firstLine="440"/>
                        <w:rPr/>
                      </w:pPr>
                      <w:r>
                        <w:rPr/>
                        <w:t>二零二三年六月五日晚八点，王茵被常远和另一个警察劫持到居住地所在的吉林市建华派出所，让居住地派出所接收管理取保候审。</w:t>
                      </w:r>
                    </w:p>
                    <w:p>
                      <w:pPr>
                        <w:pStyle w:val="1"/>
                        <w:ind w:firstLine="440"/>
                        <w:rPr/>
                      </w:pPr>
                      <w:r>
                        <w:rPr/>
                        <w:t>之后一个月，王茵去过延安派出所大概四次找常远，电话里常远说不知道办案情况，案子是市局统一部署统一指挥的，让听市局的信。只见到常远一次，他说案子可能归昌邑区检察院办理，王茵说我还要控告你呢！常远说你告吧，往上告！</w:t>
                      </w:r>
                    </w:p>
                    <w:p>
                      <w:pPr>
                        <w:pStyle w:val="1"/>
                        <w:ind w:firstLine="440"/>
                        <w:rPr/>
                      </w:pPr>
                      <w:r>
                        <w:rPr/>
                        <w:t>二零二三年九月二十六日，建华派出所片警李飞和一个警察及两个社区人员着装去王茵家敲门并打电话给王茵，当时家里只有王茵的老公公和一个保姆在家，李飞让保姆给王茵打电话被拒绝。之后让王茵老公公在一张纸上签字，王茵老公公已经</w:t>
                      </w:r>
                      <w:r>
                        <w:rPr/>
                        <w:t>87</w:t>
                      </w:r>
                      <w:r>
                        <w:rPr/>
                        <w:t>岁，已老年痴呆，连自己儿子都经常不认识，糊里糊涂的就签了字。</w:t>
                      </w:r>
                    </w:p>
                    <w:p>
                      <w:pPr>
                        <w:pStyle w:val="1"/>
                        <w:ind w:firstLine="440"/>
                        <w:rPr/>
                      </w:pPr>
                      <w:r>
                        <w:rPr/>
                        <w:t>二零二三年九月二十六日下午王茵把控告常远的《控告信》和《取消取保候审、撤案申请书》送到延安派出所值班民警那里，值班民警看了一下同意交给常远本。</w:t>
                      </w:r>
                    </w:p>
                    <w:p>
                      <w:pPr>
                        <w:pStyle w:val="1"/>
                        <w:ind w:firstLine="440"/>
                        <w:rPr/>
                      </w:pPr>
                      <w:r>
                        <w:rPr/>
                        <w:t>二零二四年六月，王茵亲属打电话给延安派出所工作人员，问取保候审什么时候解除，那五千块钱什么时候返，回复说月底给。月底也没有消息。到了七月，再打电话问，说七月十一日周四给，等所长出门回来了，会打电话通知返钱，最后还是没有消息。七月十一日十点多王茵给常远打电话，说要去找他，他说王茵已经转为监视居住，案子已经由刘宣（音）负责。并说现在刘宣去度婚假，等刘宣回来会找王茵，给返</w:t>
                      </w:r>
                      <w:r>
                        <w:rPr/>
                        <w:t>5000</w:t>
                      </w:r>
                      <w:r>
                        <w:rPr/>
                        <w:t>块钱，改监视居住。王茵说我怎么</w:t>
                      </w:r>
                      <w:r>
                        <w:rPr/>
                        <w:t>不知道，我不同意（监视居住）。常远说半个月后刘宣回来他给办（取保候审押金）。这次说是六月五日转的监视居住，是昌邑分局的决定。</w:t>
                      </w:r>
                    </w:p>
                    <w:p>
                      <w:pPr>
                        <w:pStyle w:val="1"/>
                        <w:ind w:firstLine="440"/>
                        <w:rPr/>
                      </w:pPr>
                      <w:r>
                        <w:rPr/>
                        <w:t>常远说案子现在在昌邑区检察院。常远还说“监视居住”是昌邑公安分局的决定。王茵说你是办案人，啥时候都得找你，你得终身负责。王茵告诉常远，你办的案子违反刑事诉讼法第五十五条规定，证据确实，必须有真实性，合法性和关联性。</w:t>
                      </w:r>
                    </w:p>
                    <w:p>
                      <w:pPr>
                        <w:pStyle w:val="1"/>
                        <w:ind w:firstLine="440"/>
                        <w:rPr/>
                      </w:pPr>
                      <w:r>
                        <w:rPr/>
                        <w:t>七月下旬，王茵给昌邑检察院立案科打电话，说案子没到检察院，因为王茵没有签字，目前还是公安阶段取保候审。</w:t>
                      </w:r>
                      <w:r>
                        <w:rPr>
                          <w:rFonts w:ascii="楷体" w:hAnsi="楷体" w:cs="楷体" w:eastAsia="楷体"/>
                        </w:rPr>
                        <w:t>（有删节）</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32990</wp:posOffset>
                </wp:positionH>
                <wp:positionV relativeFrom="margin">
                  <wp:posOffset>2761615</wp:posOffset>
                </wp:positionV>
                <wp:extent cx="2095500" cy="758825"/>
                <wp:effectExtent l="0" t="0" r="0" b="0"/>
                <wp:wrapNone/>
                <wp:docPr id="12" name="Frame1"/>
                <a:graphic xmlns:a="http://schemas.openxmlformats.org/drawingml/2006/main">
                  <a:graphicData uri="http://schemas.microsoft.com/office/word/2010/wordprocessingShape">
                    <wps:wsp>
                      <wps:cNvSpPr txBox="1"/>
                      <wps:spPr>
                        <a:xfrm>
                          <a:off x="0" y="0"/>
                          <a:ext cx="2095500" cy="758825"/>
                        </a:xfrm>
                        <a:prstGeom prst="rect"/>
                        <a:solidFill>
                          <a:srgbClr val="FFFFFF">
                            <a:alpha val="0"/>
                          </a:srgbClr>
                        </a:solidFill>
                      </wps:spPr>
                      <wps:txbx>
                        <w:txbxContent>
                          <w:p>
                            <w:pPr>
                              <w:pStyle w:val="Normal"/>
                              <w:spacing w:lineRule="exact" w:line="300" w:before="0" w:after="200"/>
                              <w:rPr/>
                            </w:pPr>
                            <w:r>
                              <w:rPr>
                                <w:rFonts w:eastAsia="华文楷体" w:cs="华文楷体" w:ascii="华文楷体" w:hAnsi="华文楷体"/>
                                <w:sz w:val="22"/>
                              </w:rPr>
                              <w:t>▲</w:t>
                            </w:r>
                            <w:r>
                              <w:rPr>
                                <w:rFonts w:eastAsia="华文楷体" w:cs="华文楷体" w:ascii="华文楷体" w:hAnsi="华文楷体"/>
                                <w:sz w:val="22"/>
                              </w:rPr>
                              <w:t>2024</w:t>
                            </w:r>
                            <w:r>
                              <w:rPr>
                                <w:rFonts w:ascii="华文楷体" w:hAnsi="华文楷体" w:eastAsia="华文楷体"/>
                                <w:sz w:val="22"/>
                              </w:rPr>
                              <w:t>年</w:t>
                            </w:r>
                            <w:r>
                              <w:rPr>
                                <w:rFonts w:eastAsia="华文楷体" w:ascii="华文楷体" w:hAnsi="华文楷体"/>
                                <w:sz w:val="22"/>
                              </w:rPr>
                              <w:t>4</w:t>
                            </w:r>
                            <w:r>
                              <w:rPr>
                                <w:rFonts w:ascii="华文楷体" w:hAnsi="华文楷体" w:eastAsia="华文楷体"/>
                                <w:sz w:val="22"/>
                              </w:rPr>
                              <w:t>月</w:t>
                            </w:r>
                            <w:r>
                              <w:rPr>
                                <w:rFonts w:eastAsia="华文楷体" w:ascii="华文楷体" w:hAnsi="华文楷体"/>
                                <w:sz w:val="22"/>
                              </w:rPr>
                              <w:t>20</w:t>
                            </w:r>
                            <w:r>
                              <w:rPr>
                                <w:rFonts w:ascii="华文楷体" w:hAnsi="华文楷体" w:eastAsia="华文楷体"/>
                                <w:sz w:val="22"/>
                              </w:rPr>
                              <w:t>日，美国首都华盛顿地区的部分法轮功学员在中共驻美大使馆外举行集会，</w:t>
                            </w:r>
                            <w:r>
                              <w:rPr>
                                <w:rFonts w:eastAsia="华文楷体"/>
                                <w:sz w:val="22"/>
                              </w:rPr>
                              <w:t>纪念“</w:t>
                            </w:r>
                            <w:r>
                              <w:rPr>
                                <w:rFonts w:eastAsia="华文楷体"/>
                                <w:sz w:val="22"/>
                              </w:rPr>
                              <w:t>4·25</w:t>
                            </w:r>
                            <w:r>
                              <w:rPr>
                                <w:rFonts w:eastAsia="华文楷体" w:cs="华文楷体" w:ascii="华文楷体" w:hAnsi="华文楷体"/>
                                <w:sz w:val="22"/>
                              </w:rPr>
                              <w:t>”</w:t>
                            </w:r>
                            <w:r>
                              <w:rPr>
                                <w:rFonts w:eastAsia="华文楷体"/>
                                <w:sz w:val="22"/>
                              </w:rPr>
                              <w:t>和平上访二十五周年。</w:t>
                            </w:r>
                          </w:p>
                        </w:txbxContent>
                      </wps:txbx>
                      <wps:bodyPr anchor="t" lIns="635" tIns="635" rIns="635" bIns="635">
                        <a:noAutofit/>
                      </wps:bodyPr>
                    </wps:wsp>
                  </a:graphicData>
                </a:graphic>
              </wp:anchor>
            </w:drawing>
          </mc:Choice>
          <mc:Fallback>
            <w:pict>
              <v:rect fillcolor="#FFFFFF" style="position:absolute;rotation:-0;width:165pt;height:59.75pt;mso-wrap-distance-left:9.05pt;mso-wrap-distance-right:9.05pt;mso-wrap-distance-top:0pt;mso-wrap-distance-bottom:0pt;margin-top:217.45pt;mso-position-vertical-relative:margin;margin-left:183.7pt;mso-position-horizontal-relative:margin">
                <v:fill opacity="0f"/>
                <v:textbox inset="0.000694444444444445in,0.000694444444444445in,0.000694444444444445in,0.000694444444444445in">
                  <w:txbxContent>
                    <w:p>
                      <w:pPr>
                        <w:pStyle w:val="Normal"/>
                        <w:spacing w:lineRule="exact" w:line="300" w:before="0" w:after="200"/>
                        <w:rPr/>
                      </w:pPr>
                      <w:r>
                        <w:rPr>
                          <w:rFonts w:eastAsia="华文楷体" w:cs="华文楷体" w:ascii="华文楷体" w:hAnsi="华文楷体"/>
                          <w:sz w:val="22"/>
                        </w:rPr>
                        <w:t>▲</w:t>
                      </w:r>
                      <w:r>
                        <w:rPr>
                          <w:rFonts w:eastAsia="华文楷体" w:cs="华文楷体" w:ascii="华文楷体" w:hAnsi="华文楷体"/>
                          <w:sz w:val="22"/>
                        </w:rPr>
                        <w:t>2024</w:t>
                      </w:r>
                      <w:r>
                        <w:rPr>
                          <w:rFonts w:ascii="华文楷体" w:hAnsi="华文楷体" w:eastAsia="华文楷体"/>
                          <w:sz w:val="22"/>
                        </w:rPr>
                        <w:t>年</w:t>
                      </w:r>
                      <w:r>
                        <w:rPr>
                          <w:rFonts w:eastAsia="华文楷体" w:ascii="华文楷体" w:hAnsi="华文楷体"/>
                          <w:sz w:val="22"/>
                        </w:rPr>
                        <w:t>4</w:t>
                      </w:r>
                      <w:r>
                        <w:rPr>
                          <w:rFonts w:ascii="华文楷体" w:hAnsi="华文楷体" w:eastAsia="华文楷体"/>
                          <w:sz w:val="22"/>
                        </w:rPr>
                        <w:t>月</w:t>
                      </w:r>
                      <w:r>
                        <w:rPr>
                          <w:rFonts w:eastAsia="华文楷体" w:ascii="华文楷体" w:hAnsi="华文楷体"/>
                          <w:sz w:val="22"/>
                        </w:rPr>
                        <w:t>20</w:t>
                      </w:r>
                      <w:r>
                        <w:rPr>
                          <w:rFonts w:ascii="华文楷体" w:hAnsi="华文楷体" w:eastAsia="华文楷体"/>
                          <w:sz w:val="22"/>
                        </w:rPr>
                        <w:t>日，美国首都华盛顿地区的部分法轮功学员在中共驻美大使馆外举行集会，</w:t>
                      </w:r>
                      <w:r>
                        <w:rPr>
                          <w:rFonts w:eastAsia="华文楷体"/>
                          <w:sz w:val="22"/>
                        </w:rPr>
                        <w:t>纪念“</w:t>
                      </w:r>
                      <w:r>
                        <w:rPr>
                          <w:rFonts w:eastAsia="华文楷体"/>
                          <w:sz w:val="22"/>
                        </w:rPr>
                        <w:t>4·25</w:t>
                      </w:r>
                      <w:r>
                        <w:rPr>
                          <w:rFonts w:eastAsia="华文楷体" w:cs="华文楷体" w:ascii="华文楷体" w:hAnsi="华文楷体"/>
                          <w:sz w:val="22"/>
                        </w:rPr>
                        <w:t>”</w:t>
                      </w:r>
                      <w:r>
                        <w:rPr>
                          <w:rFonts w:eastAsia="华文楷体"/>
                          <w:sz w:val="22"/>
                        </w:rPr>
                        <w:t>和平上访二十五周年。</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大黑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19:56:00Z</dcterms:created>
  <dc:creator/>
  <dc:description/>
  <cp:keywords/>
  <dc:language>en-US</dc:language>
  <cp:lastModifiedBy>andre</cp:lastModifiedBy>
  <cp:lastPrinted>2024-08-25T18:18:00Z</cp:lastPrinted>
  <dcterms:modified xsi:type="dcterms:W3CDTF">2024-08-25T23:20:00Z</dcterms:modified>
  <cp:revision>4</cp:revision>
  <dc:subject/>
  <dc:title/>
</cp:coreProperties>
</file>