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8520" y="772920"/>
                            <a:ext cx="3797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秦皇岛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0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533.5pt;height:95.85pt" coordorigin="0,72" coordsize="10670,1917">
                <v:group id="shape_0" style="position:absolute;left:10670;top:167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7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8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7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7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470;top:1289;width:59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秦皇岛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0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0"/>
        </w:numPr>
        <w:spacing w:before="100" w:after="100"/>
        <w:ind w:hanging="0"/>
        <w:jc w:val="both"/>
        <w:rPr/>
      </w:pPr>
      <w:hyperlink r:id="rId7">
        <w:r>
          <w:rPr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-2.1pt;margin-top:94.7pt;width:169.75pt;height:46.85pt;mso-wrap-style:none;v-text-anchor:middle" type="_x0000_t136">
              <v:path textpathok="t"/>
              <v:textpath on="t" fitshape="t" string="昌黎王庆华被非法庭审&#10;  法官拿不出法律依据" style="font-family:&quot;方正兰亭中黑_GBK&quot;;font-size:20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2221230</wp:posOffset>
                  </wp:positionH>
                  <wp:positionV relativeFrom="paragraph">
                    <wp:posOffset>1219200</wp:posOffset>
                  </wp:positionV>
                  <wp:extent cx="0" cy="8572500"/>
                  <wp:effectExtent l="635" t="635" r="635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857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74.9pt,96pt" to="174.9pt,770.95pt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w:pict>
            </mc:Fallback>
          </mc:AlternateContent>
          <w:pict>
            <v:shape id="shape_0" fillcolor="#a27800" stroked="f" o:allowincell="f" style="position:absolute;margin-left:205.55pt;margin-top:102.5pt;width:304.8pt;height:32.85pt;mso-wrap-style:none;v-text-anchor:middle" type="_x0000_t136">
              <v:path textpathok="t"/>
              <v:textpath on="t" fitshape="t" string="“不是法轮功的不看”" style="font-family:&quot;方正兰亭中黑_GBK&quot;;font-size:20pt"/>
              <v:fill o:detectmouseclick="t" type="solid" color2="#5d87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687570</wp:posOffset>
              </wp:positionH>
              <wp:positionV relativeFrom="paragraph">
                <wp:posOffset>1948815</wp:posOffset>
              </wp:positionV>
              <wp:extent cx="2087880" cy="2943860"/>
              <wp:effectExtent l="0" t="0" r="0" b="0"/>
              <wp:wrapNone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3" t="-9" r="-13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7880" cy="2943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729480</wp:posOffset>
              </wp:positionH>
              <wp:positionV relativeFrom="paragraph">
                <wp:posOffset>8963660</wp:posOffset>
              </wp:positionV>
              <wp:extent cx="2045970" cy="942340"/>
              <wp:effectExtent l="0" t="0" r="0" b="0"/>
              <wp:wrapNone/>
              <wp:docPr id="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45970" cy="9423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26670</wp:posOffset>
              </wp:positionH>
              <wp:positionV relativeFrom="paragraph">
                <wp:posOffset>9404350</wp:posOffset>
              </wp:positionV>
              <wp:extent cx="2145030" cy="436245"/>
              <wp:effectExtent l="0" t="0" r="0" b="0"/>
              <wp:wrapNone/>
              <wp:docPr id="7" name="图片 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图片 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8" t="-97" r="-18" b="-9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45030" cy="4362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7540</wp:posOffset>
                </wp:positionV>
                <wp:extent cx="2095500" cy="74396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3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昌黎法轮功学员王庆华在抚宁区法院非法庭审。在庭审过程中，王庆华多次向公诉人邹素敏和审判长张文彬要指控罪名的法律文件，公诉人没出示，张文彬几次打断、推诿。在王庆华的坚持下，张文彬要法警去拿一本《刑事诉讼法》，想搪塞过去。过了一会儿，法警空手而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王庆华多次向张文彬指出：没有法律依据办案是违法，并阐明以事实为依据，以法律为准绳的办案宗旨，没有准绳办案是违法的。张文彬无言以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王庆华和律师多次要求原物质证，律师说：除了大的应该有照片外，别的都应该把原物拿过来质证，被张文彬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法律面前人人平等，这次庭审中没有平等，这是什么法制？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另外，除法轮功学员王庆华被非法庭审外，其他七名学员，王莹、陈栋、白汉芝、宣孝文、沈艳茹、李进华、杨金霞的情况如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或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陈栋接到了抚宁检察院的解除监视居住通知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针对王莹、陈栋、白汉芝、宣孝文、沈艳茹、李进华、杨金霞七名法轮功学员，昌黎公安局下达了《终止侦查决定书》和《行政处罚决定书》，《终止侦查决定书》上内容是不构成犯罪，不应当追究刑事责任，现决定终止侦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王莹、白汉芝、宣孝文、李进华、杨金霞于接到了抚宁检察院的解除取保候审通知书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rPr>
                                <w:rFonts w:ascii="华文楷体" w:hAnsi="华文楷体" w:eastAsia="华文楷体" w:cs="华文楷体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5.8pt;mso-wrap-distance-left:9.05pt;mso-wrap-distance-right:9.05pt;mso-wrap-distance-top:0pt;mso-wrap-distance-bottom:0pt;margin-top:150.2pt;mso-position-vertical-relative:text;margin-left:-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昌黎法轮功学员王庆华在抚宁区法院非法庭审。在庭审过程中，王庆华多次向公诉人邹素敏和审判长张文彬要指控罪名的法律文件，公诉人没出示，张文彬几次打断、推诿。在王庆华的坚持下，张文彬要法警去拿一本《刑事诉讼法》，想搪塞过去。过了一会儿，法警空手而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王庆华多次向张文彬指出：没有法律依据办案是违法，并阐明以事实为依据，以法律为准绳的办案宗旨，没有准绳办案是违法的。张文彬无言以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王庆华和律师多次要求原物质证，律师说：除了大的应该有照片外，别的都应该把原物拿过来质证，被张文彬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法律面前人人平等，这次庭审中没有平等，这是什么法制？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另外，除法轮功学员王庆华被非法庭审外，其他七名学员，王莹、陈栋、白汉芝、宣孝文、沈艳茹、李进华、杨金霞的情况如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或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陈栋接到了抚宁检察院的解除监视居住通知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6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针对王莹、陈栋、白汉芝、宣孝文、沈艳茹、李进华、杨金霞七名法轮功学员，昌黎公安局下达了《终止侦查决定书》和《行政处罚决定书》，《终止侦查决定书》上内容是不构成犯罪，不应当追究刑事责任，现决定终止侦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王莹、白汉芝、宣孝文、李进华、杨金霞于接到了抚宁检察院的解除取保候审通知书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rPr>
                          <w:rFonts w:ascii="华文楷体" w:hAnsi="华文楷体" w:eastAsia="华文楷体" w:cs="华文楷体"/>
                          <w:sz w:val="21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1889760</wp:posOffset>
                </wp:positionV>
                <wp:extent cx="2095500" cy="8017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1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想真诚地告诉每一位世人，千万不要拒绝法轮大法真相，要多了解大法真相。只有明白真相，你才能冲破中共邪党谎言的束缚，才能被法轮大法救度，平安度过大劫，拥有幸福美好的未来。下面我讲几个近期讲真相中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8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A278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bCs/>
                                <w:color w:val="A2780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A27800"/>
                                <w:sz w:val="24"/>
                              </w:rPr>
                              <w:t>不是法轮功的不看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有一次，我和一位年轻姑娘在我们村讲真相、发真相资料。这时开来一辆电三轮车，开三轮车的是一位着装整齐的男士，车上坐着一位老者，穿戴也很好，面带微笑，一看就不是乡下人。男士把车停在了我们前面两、三米远，我俩赶快走过去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走上前问：“你看书吗？”男士还没下车，回头看着我俩说：“什么书？不是法轮功的不看。”一听说话，就知道是明真相的人。姑娘拿出小册子，还有师父发表的《为什么会有人类》的经文送到他手中，他高兴地接过去，递给老者一份，自己又要了一份。我们告诉他这是大法师父第一次向世人讲法，一定要珍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姑娘说：“记住‘法轮大法好，真善忍好’这九字真言，祛病健身有奇效。”说完她向前走去。男士低声问我：“怎么这么年轻也干这个？”我说：“你可不知道，这姑娘被医院确诊为乳腺癌，没去医院花钱治疗。修炼法轮功后不长时间到医院检查，癌细胞不见了。她高兴地说：‘我要回报大法，我的生命是大法给的，我要出去救人，让人知道这救命的良方。’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男士问我是哪个村的？我告诉了他村名。他说：“你认识某某吗？”我说：“认识，我们是一个村的（县政协退休人员）。”男士说：“我们在一块住，你把经文也给他一份。你别看你和他是一村的，你给他，他不一定看；我给他，他一定看。”我说：“你这样做功德无量，你会得福报的。”他高兴的不得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8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bCs/>
                                <w:color w:val="A2780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A27800"/>
                                <w:sz w:val="24"/>
                              </w:rPr>
                              <w:t>有讲法拿来，我给亲家送去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村有一个天主教徒，他爱看大法真相，从不排斥。一次，他对我说：“以后有（大法师父的）新经文你给我送来，我给亲家母送去。”他说亲家母给姑娘看孩子，接触不到同修，怕她落下了。每次我给他送去新经文，他都打车很快送到亲家母手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他的这一善举得了福报，过去他妻子儿女都有严重的病症，这几年来都没事了，都很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／大陆大法弟子　修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0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1.3pt;mso-wrap-distance-left:9.05pt;mso-wrap-distance-right:9.05pt;mso-wrap-distance-top:0pt;mso-wrap-distance-bottom:0pt;margin-top:148.8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我想真诚地告诉每一位世人，千万不要拒绝法轮大法真相，要多了解大法真相。只有明白真相，你才能冲破中共邪党谎言的束缚，才能被法轮大法救度，平安度过大劫，拥有幸福美好的未来。下面我讲几个近期讲真相中的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8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A27800"/>
                          <w:sz w:val="24"/>
                          <w:lang w:val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bCs/>
                          <w:color w:val="A27800"/>
                          <w:sz w:val="24"/>
                        </w:rPr>
                        <w:t>“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A27800"/>
                          <w:sz w:val="24"/>
                        </w:rPr>
                        <w:t>不是法轮功的不看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有一次，我和一位年轻姑娘在我们村讲真相、发真相资料。这时开来一辆电三轮车，开三轮车的是一位着装整齐的男士，车上坐着一位老者，穿戴也很好，面带微笑，一看就不是乡下人。男士把车停在了我们前面两、三米远，我俩赶快走过去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走上前问：“你看书吗？”男士还没下车，回头看着我俩说：“什么书？不是法轮功的不看。”一听说话，就知道是明真相的人。姑娘拿出小册子，还有师父发表的《为什么会有人类》的经文送到他手中，他高兴地接过去，递给老者一份，自己又要了一份。我们告诉他这是大法师父第一次向世人讲法，一定要珍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姑娘说：“记住‘法轮大法好，真善忍好’这九字真言，祛病健身有奇效。”说完她向前走去。男士低声问我：“怎么这么年轻也干这个？”我说：“你可不知道，这姑娘被医院确诊为乳腺癌，没去医院花钱治疗。修炼法轮功后不长时间到医院检查，癌细胞不见了。她高兴地说：‘我要回报大法，我的生命是大法给的，我要出去救人，让人知道这救命的良方。’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男士问我是哪个村的？我告诉了他村名。他说：“你认识某某吗？”我说：“认识，我们是一个村的（县政协退休人员）。”男士说：“我们在一块住，你把经文也给他一份。你别看你和他是一村的，你给他，他不一定看；我给他，他一定看。”我说：“你这样做功德无量，你会得福报的。”他高兴的不得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8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sz w:val="24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bCs/>
                          <w:color w:val="A27800"/>
                          <w:sz w:val="24"/>
                        </w:rPr>
                        <w:t>“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A27800"/>
                          <w:sz w:val="24"/>
                        </w:rPr>
                        <w:t>有讲法拿来，我给亲家送去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村有一个天主教徒，他爱看大法真相，从不排斥。一次，他对我说：“以后有（大法师父的）新经文你给我送来，我给亲家母送去。”他说亲家母给姑娘看孩子，接触不到同修，怕她落下了。每次我给他送去新经文，他都打车很快送到亲家母手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他的这一善举得了福报，过去他妻子儿女都有严重的病症，这几年来都没事了，都很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／大陆大法弟子　修真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0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1695</wp:posOffset>
                </wp:positionH>
                <wp:positionV relativeFrom="paragraph">
                  <wp:posOffset>5128260</wp:posOffset>
                </wp:positionV>
                <wp:extent cx="2103755" cy="38633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304.2pt;mso-wrap-distance-left:9.05pt;mso-wrap-distance-right:9.05pt;mso-wrap-distance-top:0pt;mso-wrap-distance-bottom:0pt;margin-top:403.8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100" w:after="100"/>
        <w:jc w:val="both"/>
        <w:rPr/>
      </w:pPr>
      <w:hyperlink r:id="rId1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61645</wp:posOffset>
                  </wp:positionV>
                  <wp:extent cx="6776085" cy="277495"/>
                  <wp:effectExtent l="635" t="0" r="635" b="635"/>
                  <wp:wrapNone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8月26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秦皇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680"/>
                                <a:ext cx="6776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6.35pt;width:533.55pt;height:21.85pt" coordorigin="0,727" coordsize="10671,437">
                  <v:shape id="shape_0" stroked="f" o:allowincell="f" style="position:absolute;left:0;top:727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8月26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秦皇岛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829;width:10671;height:335">
                    <v:shape id="shape_0" stroked="t" o:allowincell="f" style="position:absolute;left:0;top:1162;width:10670;height:1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829;width:1275;height:217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 id="shape_0" fillcolor="black" stroked="f" o:allowincell="f" style="position:absolute;margin-left:6.5pt;margin-top:546pt;width:361.6pt;height:29.45pt;mso-wrap-style:none;v-text-anchor:middle" type="_x0000_t136">
              <v:path textpathok="t"/>
              <v:textpath on="t" fitshape="t" string="1400例假新闻  您看穿了吗？" style="font-family:&quot;方正兰亭中黑_GBK&quot;;font-size:16pt"/>
              <v:fill o:detectmouseclick="t" type="solid" color2="white"/>
              <v:stroke color="#3465a4" joinstyle="round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5147945</wp:posOffset>
              </wp:positionH>
              <wp:positionV relativeFrom="paragraph">
                <wp:posOffset>6841490</wp:posOffset>
              </wp:positionV>
              <wp:extent cx="1200150" cy="829310"/>
              <wp:effectExtent l="0" t="0" r="0" b="0"/>
              <wp:wrapNone/>
              <wp:docPr id="1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40" t="-66" r="-40" b="-6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00150" cy="8293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 id="shape_0" fillcolor="#823b0b" stroked="f" o:allowincell="f" style="position:absolute;margin-left:19.7pt;margin-top:75.4pt;width:314.15pt;height:33.25pt;mso-wrap-style:none;v-text-anchor:middle;mso-position-horizontal-relative:margin;mso-position-vertical-relative:margin" type="_x0000_t136">
              <v:path textpathok="t"/>
              <v:textpath on="t" fitshape="t" string="一对无神论夫妇的转变" style="font-family:&quot;方正粗圆简体&quot;;font-size:24pt"/>
              <v:fill o:detectmouseclick="t" type="solid" color2="#7dc4f4"/>
              <v:stroke color="#3465a4" joinstyle="round" endcap="flat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4679950</wp:posOffset>
                  </wp:positionH>
                  <wp:positionV relativeFrom="paragraph">
                    <wp:posOffset>836295</wp:posOffset>
                  </wp:positionV>
                  <wp:extent cx="2095500" cy="4063365"/>
                  <wp:effectExtent l="0" t="0" r="6016625" b="0"/>
                  <wp:wrapNone/>
                  <wp:docPr id="1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95560" cy="4063320"/>
                            <a:chOff x="0" y="0"/>
                            <a:chExt cx="2095560" cy="406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3960"/>
                              <a:ext cx="2095560" cy="261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构陷法轮功的天安门自焚伪案画面：“自焚者”王进东的衣服、面部都被烧坏，而两腿间装有汽油的塑料雪碧瓶却完好无损，最易燃烧的头发也还完整。王进东身后，一警察拎着灭火毯，等王喊完口号后，才把灭火毯盖到王的头上。2001年8月14日在联合国会议上，国际教育发展组织就“天安门自焚”事件强烈谴责中共当局的“国家恐怖主义行为”。声明说：从录像分析表明，整个事件是政府一手导演的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 4" descr="image002"/>
                            <pic:cNvPicPr/>
                          </pic:nvPicPr>
                          <pic:blipFill>
                            <a:blip r:embed="rId11"/>
                            <a:srcRect l="701" t="2076" r="1051" b="0"/>
                            <a:stretch/>
                          </pic:blipFill>
                          <pic:spPr>
                            <a:xfrm>
                              <a:off x="13320" y="0"/>
                              <a:ext cx="2063880" cy="138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8.5pt;margin-top:65.85pt;width:165pt;height:319.95pt" coordorigin="7370,1317" coordsize="3300,6399">
                  <v:shape id="shape_0" stroked="f" o:allowincell="f" style="position:absolute;left:7370;top:3591;width:3299;height:4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构陷法轮功的天安门自焚伪案画面：“自焚者”王进东的衣服、面部都被烧坏，而两腿间装有汽油的塑料雪碧瓶却完好无损，最易燃烧的头发也还完整。王进东身后，一警察拎着灭火毯，等王喊完口号后，才把灭火毯盖到王的头上。2001年8月14日在联合国会议上，国际教育发展组织就“天安门自焚”事件强烈谴责中共当局的“国家恐怖主义行为”。声明说：从录像分析表明，整个事件是政府一手导演的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4" stroked="f" o:allowincell="f" style="position:absolute;left:7391;top:1317;width:3249;height:217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58940</wp:posOffset>
                  </wp:positionV>
                  <wp:extent cx="6783705" cy="1270"/>
                  <wp:effectExtent l="635" t="5080" r="635" b="50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678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0pt;margin-top:532.2pt;width:534.15pt;height:0.05pt" type="_x0000_t32">
                  <v:stroke color="#0070c0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404735</wp:posOffset>
                </wp:positionV>
                <wp:extent cx="2132965" cy="28803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</w:rPr>
                              <w:t>中共为诋毁法轮功而开动国家机器，在媒体宣传方面投入巨资，炮制了大量假新闻，号称“</w:t>
                            </w:r>
                            <w:r>
                              <w:rPr>
                                <w:rFonts w:eastAsia="华文楷体" w:ascii="华文楷体" w:hAnsi="华文楷体"/>
                              </w:rPr>
                              <w:t>1400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例”，用来煽动民众仇恨。这些假新闻怎么出笼的？“利诱”是惯用手段。仅举几例。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许诺：药费减半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：完不成任务没奖金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中共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迫害法轮功以后，河北任丘电视台连续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天滚动播放了一条假新闻，声称河北省任丘市一位女士练功精神失常，抱孩子跳进白马河。后来，央视三台也播放了这一假新闻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真实情况是：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的一天，河北省任丘市袁玉阁女士骑自行车接放学的孩子，她的车闸失灵，因闪避学生而摔到桥</w:t>
                            </w:r>
                            <w:r>
                              <w:rPr/>
                              <w:t>下的土坡上（并没有掉进河里），一周后外伤痊愈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0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，袁玉阁写信向国际社会澄清事实：我修炼法轮功是真的，我不小心掉到桥下，报道中却说什么抱孩子跳河自杀。这是歪曲事实，把“莫须有”的罪名硬加在法轮功身上，加得上吗？事后，我对来访记者说：“报道失真，你得有职业道德。”记者说：“上级有任务，完不成任务没有奖金！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226.8pt;mso-wrap-distance-left:9.05pt;mso-wrap-distance-right:9.05pt;mso-wrap-distance-top:0pt;mso-wrap-distance-bottom:0pt;margin-top:583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>
                          <w:rFonts w:ascii="华文楷体" w:hAnsi="华文楷体" w:eastAsia="华文楷体"/>
                        </w:rPr>
                        <w:t>中共为诋毁法轮功而开动国家机器，在媒体宣传方面投入巨资，炮制了大量假新闻，号称“</w:t>
                      </w:r>
                      <w:r>
                        <w:rPr>
                          <w:rFonts w:eastAsia="华文楷体" w:ascii="华文楷体" w:hAnsi="华文楷体"/>
                        </w:rPr>
                        <w:t>1400</w:t>
                      </w:r>
                      <w:r>
                        <w:rPr>
                          <w:rFonts w:ascii="华文楷体" w:hAnsi="华文楷体" w:eastAsia="华文楷体"/>
                        </w:rPr>
                        <w:t>例”，用来煽动民众仇恨。这些假新闻怎么出笼的？“利诱”是惯用手段。仅举几例。</w:t>
                      </w:r>
                    </w:p>
                    <w:p>
                      <w:pPr>
                        <w:pStyle w:val="Style13"/>
                        <w:spacing w:before="0" w:after="0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许诺：药费减半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</w:r>
                    </w:p>
                    <w:p>
                      <w:pPr>
                        <w:pStyle w:val="Style13"/>
                        <w:spacing w:before="0" w:after="0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：完不成任务没奖金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中共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迫害法轮功以后，河北任丘电视台连续</w:t>
                      </w:r>
                      <w:r>
                        <w:rPr/>
                        <w:t>20</w:t>
                      </w:r>
                      <w:r>
                        <w:rPr/>
                        <w:t>天滚动播放了一条假新闻，声称河北省任丘市一位女士练功精神失常，抱孩子跳进白马河。后来，央视三台也播放了这一假新闻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真实情况是：</w:t>
                      </w:r>
                      <w:r>
                        <w:rPr/>
                        <w:t>1998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的一天，河北省任丘市袁玉阁女士骑自行车接放学的孩子，她的车闸失灵，因闪避学生而摔到桥</w:t>
                      </w:r>
                      <w:r>
                        <w:rPr/>
                        <w:t>下的土坡上（并没有掉进河里），一周后外伤痊愈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00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，袁玉阁写信向国际社会澄清事实：我修炼法轮功是真的，我不小心掉到桥下，报道中却说什么抱孩子跳河自杀。这是歪曲事实，把“莫须有”的罪名硬加在法轮功身上，加得上吗？事后，我对来访记者说：“报道失真，你得有职业道德。”记者说：“上级有任务，完不成任务没有奖金！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3625</wp:posOffset>
                </wp:positionH>
                <wp:positionV relativeFrom="paragraph">
                  <wp:posOffset>7404735</wp:posOffset>
                </wp:positionV>
                <wp:extent cx="2112010" cy="28803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226.8pt;mso-wrap-distance-left:9.05pt;mso-wrap-distance-right:9.05pt;mso-wrap-distance-top:0pt;mso-wrap-distance-bottom:0pt;margin-top:583.0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3270</wp:posOffset>
                </wp:positionH>
                <wp:positionV relativeFrom="paragraph">
                  <wp:posOffset>7741920</wp:posOffset>
                </wp:positionV>
                <wp:extent cx="2202180" cy="25431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200.25pt;mso-wrap-distance-left:9.05pt;mso-wrap-distance-right:9.05pt;mso-wrap-distance-top:0pt;mso-wrap-distance-bottom:0pt;margin-top:609.6pt;mso-position-vertical-relative:text;margin-left:3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96060</wp:posOffset>
                </wp:positionV>
                <wp:extent cx="2095500" cy="52133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1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我是一名初中数学教师。由于在党文化的浸泡中长大，从小就不敬神明、不信因果。在职场上明争暗斗，四十多岁就把身体搞得一团糟，心肝肺都有问题，又黑又瘦还脱发，就象六十岁的人。我不敢做全面检查，怕查出要命的病症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我母亲和几个亲戚都修炼法轮功，我知道“天安门自焚”是假的，知道法轮功是被栽赃陷害的，对中共的做法见怪不怪，因为每一次运动都是这么干的。只是我怕丢饭碗，不敢更多了解法轮大法。但有过这样的念头：等退休了再炼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11</w:t>
                            </w:r>
                            <w:r>
                              <w:rPr>
                                <w:lang w:val="en-US"/>
                              </w:rPr>
                              <w:t>年母亲在我家小住，看到我的身体状况就劝我：跟我一块炼功吧，这功法真好，我十几年没进过医院，可</w:t>
                            </w:r>
                            <w:r>
                              <w:rPr>
                                <w:lang w:val="en-US"/>
                              </w:rPr>
                              <w:t>不</w:t>
                            </w:r>
                            <w:r>
                              <w:rPr>
                                <w:lang w:val="en-US"/>
                              </w:rPr>
                              <w:t xml:space="preserve">是装出来的。我抱着试一试的想法开始跟母亲学炼。 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炼功仅一个星期，神奇就接踵而至：躺下不到五分钟就能熟睡，满头的头皮屑消失得无影无踪，身体所有的不适都不复存在了。我开始通读李老师的书《转法轮》，炼法轮功的五套功法，并尽量用真、善、忍的标准归正自己，感觉自己有一些变化，但又说不上来，直到</w:t>
                            </w:r>
                            <w:r>
                              <w:rPr>
                                <w:lang w:val="en-US"/>
                              </w:rPr>
                              <w:t>2014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日，我妻子身上发生的一个奇迹彻底改变了我。 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那段时间妻子突然开始失眠，二十多天几乎没睡觉，中西医都没有效果，精神处于崩溃状态。那天中午她躺在沙发上似乎有点睡意。我轻手轻脚退出房间。突然妻子躺在沙发上唤我，抓住我的手，急切地喊：“跟我一块念那九个字”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以前母亲常说：诚心敬念“法轮大法好，真善忍好”，大难来时命能保。我俩没怎么当回事。现在妻子叫我念，虽不知道为什么，我还是毫不犹豫地配合她一遍又一遍地念起来。整整念了一个多小时，妻子忽然翻身而起，跪在大法师父的照片前哭喊：李老师，我错了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等稍稍平复，妻子心有余悸告诉我，她正闭目养神，突然感觉从脚底开始逐渐僵硬，并且一步一步往上逼来，快接近心脏的时候，求生的本能让她记起“法轮大法好，真善忍好”。这时奇迹发生了，每念一遍僵硬就退下去一分，直到全部退去。她知道是李老师从病魔爪里把她救了出来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以前受中共“无神论”毒害，</w:t>
                            </w:r>
                            <w:r>
                              <w:rPr>
                                <w:spacing w:val="-10"/>
                                <w:lang w:val="en-US"/>
                              </w:rPr>
                              <w:t>虽认可真、善、忍，但不信神明，怀疑李老师和大法，真是大错特错啊！如今亲历才如梦方醒，以前固守的“无神论”观念彻底崩溃了。</w:t>
                            </w:r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那一刻起，我好象一下子领悟了很多很多：“举头三尺有神明”、“人在做，天在看”、“人外有人、天外有天”，几千年流传下来的传统文化，其实一直在启示着人们的正念啊！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0.5pt;mso-wrap-distance-left:9.05pt;mso-wrap-distance-right:9.05pt;mso-wrap-distance-top:0pt;mso-wrap-distance-bottom:0pt;margin-top:11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>
                          <w:lang w:val="en-US"/>
                        </w:rPr>
                        <w:t>我是一名初中数学教师。由于在党文化的浸泡中长大，从小就不敬神明、不信因果。在职场上明争暗斗，四十多岁就把身体搞得一团糟，心肝肺都有问题，又黑又瘦还脱发，就象六十岁的人。我不敢做全面检查，怕查出要命的病症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-US"/>
                        </w:rPr>
                        <w:t>我母亲和几个亲戚都修炼法轮功，我知道“天安门自焚”是假的，知道法轮功是被栽赃陷害的，对中共的做法见怪不怪，因为每一次运动都是这么干的。只是我怕丢饭碗，不敢更多了解法轮大法。但有过这样的念头：等退休了再炼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-US"/>
                        </w:rPr>
                        <w:t>2011</w:t>
                      </w:r>
                      <w:r>
                        <w:rPr>
                          <w:lang w:val="en-US"/>
                        </w:rPr>
                        <w:t>年母亲在我家小住，看到我的身体状况就劝我：跟我一块炼功吧，这功法真好，我十几年没进过医院，可</w:t>
                      </w:r>
                      <w:r>
                        <w:rPr>
                          <w:lang w:val="en-US"/>
                        </w:rPr>
                        <w:t>不</w:t>
                      </w:r>
                      <w:r>
                        <w:rPr>
                          <w:lang w:val="en-US"/>
                        </w:rPr>
                        <w:t xml:space="preserve">是装出来的。我抱着试一试的想法开始跟母亲学炼。 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-US"/>
                        </w:rPr>
                        <w:t>炼功仅一个星期，神奇就接踵而至：躺下不到五分钟就能熟睡，满头的头皮屑消失得无影无踪，身体所有的不适都不复存在了。我开始通读李老师的书《转法轮》，炼法轮功的五套功法，并尽量用真、善、忍的标准归正自己，感觉自己有一些变化，但又说不上来，直到</w:t>
                      </w:r>
                      <w:r>
                        <w:rPr>
                          <w:lang w:val="en-US"/>
                        </w:rPr>
                        <w:t>2014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>
                          <w:lang w:val="en-US"/>
                        </w:rPr>
                        <w:t xml:space="preserve">日，我妻子身上发生的一个奇迹彻底改变了我。 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-US"/>
                        </w:rPr>
                        <w:t>那段时间妻子突然开始失眠，二十多天几乎没睡觉，中西医都没有效果，精神处于崩溃状态。那天中午她躺在沙发上似乎有点睡意。我轻手轻脚退出房间。突然妻子躺在沙发上唤我，抓住我的手，急切地喊：“跟我一块念那九个字”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-US"/>
                        </w:rPr>
                        <w:t>以前母亲常说：诚心敬念“法轮大法好，真善忍好”，大难来时命能保。我俩没怎么当回事。现在妻子叫我念，虽不知道为什么，我还是毫不犹豫地配合她一遍又一遍地念起来。整整念了一个多小时，妻子忽然翻身而起，跪在大法师父的照片前哭喊：李老师，我错了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-US"/>
                        </w:rPr>
                        <w:t>等稍稍平复，妻子心有余悸告诉我，她正闭目养神，突然感觉从脚底开始逐渐僵硬，并且一步一步往上逼来，快接近心脏的时候，求生的本能让她记起“法轮大法好，真善忍好”。这时奇迹发生了，每念一遍僵硬就退下去一分，直到全部退去。她知道是李老师从病魔爪里把她救了出来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以前受中共“无神论”毒害，</w:t>
                      </w:r>
                      <w:r>
                        <w:rPr>
                          <w:spacing w:val="-10"/>
                          <w:lang w:val="en-US"/>
                        </w:rPr>
                        <w:t>虽认可真、善、忍，但不信神明，怀疑李老师和大法，真是大错特错啊！如今亲历才如梦方醒，以前固守的“无神论”观念彻底崩溃了。</w:t>
                      </w:r>
                      <w:r>
                        <w:rPr>
                          <w:spacing w:val="-1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那一刻起，我好象一下子领悟了很多很多：“举头三尺有神明”、“人在做，天在看”、“人外有人、天外有天”，几千年流传下来的传统文化，其实一直在启示着人们的正念啊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4260</wp:posOffset>
                </wp:positionH>
                <wp:positionV relativeFrom="paragraph">
                  <wp:posOffset>1496060</wp:posOffset>
                </wp:positionV>
                <wp:extent cx="2095500" cy="51879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5pt;mso-wrap-distance-left:9.05pt;mso-wrap-distance-right:9.05pt;mso-wrap-distance-top:0pt;mso-wrap-distance-bottom:0pt;margin-top:117.8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6615</wp:posOffset>
                </wp:positionH>
                <wp:positionV relativeFrom="paragraph">
                  <wp:posOffset>4796790</wp:posOffset>
                </wp:positionV>
                <wp:extent cx="2095500" cy="20447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1pt;mso-wrap-distance-left:9.05pt;mso-wrap-distance-right:9.05pt;mso-wrap-distance-top:0pt;mso-wrap-distance-bottom:0pt;margin-top:377.7pt;mso-position-vertical-relative:text;margin-left:36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CharCharCharCharCharCharCharCharChar">
    <w:name w:val=" Char Char Char Char Char Char Char Char Char"/>
    <w:qFormat/>
    <w:rPr>
      <w:rFonts w:ascii="Arial" w:hAnsi="Arial" w:eastAsia="黑体;SimHei" w:cs="Arial"/>
      <w:b/>
      <w:bCs/>
      <w:sz w:val="28"/>
      <w:szCs w:val="28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hyperlink" Target="../../C:/Users/1/AppData/Local/Temp/Rar$EXa696.7696/2010-9-26-featurephotos-64--ss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8:08:00Z</dcterms:created>
  <dc:creator/>
  <dc:description/>
  <cp:keywords/>
  <dc:language>en-US</dc:language>
  <cp:lastModifiedBy>andre</cp:lastModifiedBy>
  <cp:lastPrinted>2024-08-25T18:17:00Z</cp:lastPrinted>
  <dcterms:modified xsi:type="dcterms:W3CDTF">2024-08-25T23:17:00Z</dcterms:modified>
  <cp:revision>15</cp:revision>
  <dc:subject/>
  <dc:title> </dc:title>
</cp:coreProperties>
</file>