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1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1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75a2d" stroked="f" o:allowincell="f" style="position:absolute;margin-left:-0.55pt;margin-top:27.15pt;width:528.85pt;height:33.05pt;mso-wrap-style:none;v-text-anchor:middle" type="_x0000_t136">
            <v:path textpathok="t"/>
            <v:textpath on="t" fitshape="t" string="修大法绝处逢生 　家人信大法受益" style="font-family:&quot;方正粗圆简体&quot;;font-size:20pt"/>
            <v:fill o:detectmouseclick="t" type="solid" color2="#78a5d2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30375</wp:posOffset>
            </wp:positionH>
            <wp:positionV relativeFrom="paragraph">
              <wp:posOffset>123190</wp:posOffset>
            </wp:positionV>
            <wp:extent cx="3312160" cy="23260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53340</wp:posOffset>
                </wp:positionV>
                <wp:extent cx="1583690" cy="2503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50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幸遇大法走入修炼行列的，那时我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病痛折磨　苦不堪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修炼之前，我是当地出了名的争强好胜、得理不饶人、脾气暴躁的女强人，但我并不是一个蛮不讲理的人，遇到有困难的人，我会伸出援助之手去帮助他们；遇见不公平的事，我也会仗义执言，替他人打抱不平。家里家外，包括娘家的大小事，都是我说了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强势的我，这么多年不知造了多少口业，失去了多少珍贵的德，年纪轻轻的我就积攒了一身的病。如：类风湿、胃病、肾病等多种疾病。尤其是类风湿一旦发作，常常使我全身痛苦难熬，无法形容，而且全身浮肿，肚子肿得象个孕妇，疼痛难忍，做不得，吃不下，一个月连五斤米都吃不完，食不甘味，挑食、厌食，胃子也消化不良，经常是这个医院出、那个医院進，都成了医院的常客了。虽然到处求医问药，但我的病仍然不见好转。全村的人都知道我得了怪病，认为我今生是难以治愈的了。我的情绪很低落，天天无精打采、萎靡不振的，只有拖一天算一天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绝处逢生　柳暗花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，正在我陷入绝望时，炼法轮功的邻居向我洪法，推荐我学炼法轮功，说如何如何的好。我听了毫不犹豫，当即就请了一本大法宝书——《法轮功》（修订本），回家后我就迫不及待地从头至尾看完了一遍，觉得这本书讲的太好了！从此，我就义无反顾地开始学法炼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日常生活中，我按照师父的要求，用真、善、忍的标准来衡量自己所做的一切。神奇的是，被疾病折磨多年的身体一天比一天好，所有的病痛，没有吃药、打针都不治而愈了，吃啥都有味了，也能干活上班了，我的身心得到了净化，这是用多少钱都买不来的健康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丈夫看到大法这么神奇，不仅支持我修炼，而且还主动虔诚地给师父上香，儿女、女婿都支持我修炼，家人的衣兜里都随身携带着我送给他们的真相护身符卡片，做啥啥都顺，我们都知道是托了师父和大法的福，全家人都感恩师父的慈悲救度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家人信大法受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故事一：诚念“法轮大法好，真善忍好”　大侄儿肝脓肿康复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2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，我大侄儿在外地打工，身体突然不舒服，他到医院检查，查出患了肝脓肿、肠梗阻，他听从医嘱，住院准备做大手术，当时医生都感到他的手术有风险。我得知他的病况后，立即给他打去电话，叫他诚心敬念九字真言“法轮大法好，真善忍好”，接着我又与他视频对话，看到他显得有气无力，很快不行了。我就问他：念九字真言，病情会很快好转，你相信吗？他无力地轻微点了点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侄儿就在心里默默地念“法轮大法好，真善忍好”，结果奇迹真的出现了，他的肝脓肿、肠梗阻很快就痊愈了，成了一个健康人，去年学会了五套功法，已经开始在炼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故事二：诚念“法轮大法好，真善忍好”　小叔子患双肾癌痊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三年前，我丈夫的弟弟不幸患了双肾癌，病情很严重，用尽了一切办法，什么请巫婆、司刀令牌都用尽了，仍然无济于事。我弟媳相信大法，劝她丈夫：你要想病好，只有念“法轮大法好，真善忍好”，才有效。小叔子听从了弟媳的话，他就开始每天诚念“法轮大法好，真善忍好”，奇迹也出现了，难治的双肾癌真的全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三年多过去了，小叔子生活得快乐充实，身体很正常、强壮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四川大法弟子口述　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起稿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97.15pt;mso-wrap-distance-left:9.05pt;mso-wrap-distance-right:9.05pt;mso-wrap-distance-top:0pt;mso-wrap-distance-bottom:0pt;margin-top:4.2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我今年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岁，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月幸遇大法走入修炼行列的，那时我才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病痛折磨　苦不堪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修炼之前，我是当地出了名的争强好胜、得理不饶人、脾气暴躁的女强人，但我并不是一个蛮不讲理的人，遇到有困难的人，我会伸出援助之手去帮助他们；遇见不公平的事，我也会仗义执言，替他人打抱不平。家里家外，包括娘家的大小事，都是我说了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强势的我，这么多年不知造了多少口业，失去了多少珍贵的德，年纪轻轻的我就积攒了一身的病。如：类风湿、胃病、肾病等多种疾病。尤其是类风湿一旦发作，常常使我全身痛苦难熬，无法形容，而且全身浮肿，肚子肿得象个孕妇，疼痛难忍，做不得，吃不下，一个月连五斤米都吃不完，食不甘味，挑食、厌食，胃子也消化不良，经常是这个医院出、那个医院進，都成了医院的常客了。虽然到处求医问药，但我的病仍然不见好转。全村的人都知道我得了怪病，认为我今生是难以治愈的了。我的情绪很低落，天天无精打采、萎靡不振的，只有拖一天算一天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绝处逢生　柳暗花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月，正在我陷入绝望时，炼法轮功的邻居向我洪法，推荐我学炼法轮功，说如何如何的好。我听了毫不犹豫，当即就请了一本大法宝书——《法轮功》（修订本），回家后我就迫不及待地从头至尾看完了一遍，觉得这本书讲的太好了！从此，我就义无反顾地开始学法炼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日常生活中，我按照师父的要求，用真、善、忍的标准来衡量自己所做的一切。神奇的是，被疾病折磨多年的身体一天比一天好，所有的病痛，没有吃药、打针都不治而愈了，吃啥都有味了，也能干活上班了，我的身心得到了净化，这是用多少钱都买不来的健康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丈夫看到大法这么神奇，不仅支持我修炼，而且还主动虔诚地给师父上香，儿女、女婿都支持我修炼，家人的衣兜里都随身携带着我送给他们的真相护身符卡片，做啥啥都顺，我们都知道是托了师父和大法的福，全家人都感恩师父的慈悲救度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家人信大法受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故事一：诚念“法轮大法好，真善忍好”　大侄儿肝脓肿康复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022</w:t>
                      </w:r>
                      <w:r>
                        <w:rPr>
                          <w:rFonts w:cs="宋体;SimSun"/>
                          <w:sz w:val="22"/>
                        </w:rPr>
                        <w:t>年，我大侄儿在外地打工，身体突然不舒服，他到医院检查，查出患了肝脓肿、肠梗阻，他听从医嘱，住院准备做大手术，当时医生都感到他的手术有风险。我得知他的病况后，立即给他打去电话，叫他诚心敬念九字真言“法轮大法好，真善忍好”，接着我又与他视频对话，看到他显得有气无力，很快不行了。我就问他：念九字真言，病情会很快好转，你相信吗？他无力地轻微点了点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侄儿就在心里默默地念“法轮大法好，真善忍好”，结果奇迹真的出现了，他的肝脓肿、肠梗阻很快就痊愈了，成了一个健康人，去年学会了五套功法，已经开始在炼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故事二：诚念“法轮大法好，真善忍好”　小叔子患双肾癌痊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三年前，我丈夫的弟弟不幸患了双肾癌，病情很严重，用尽了一切办法，什么请巫婆、司刀令牌都用尽了，仍然无济于事。我弟媳相信大法，劝她丈夫：你要想病好，只有念“法轮大法好，真善忍好”，才有效。小叔子听从了弟媳的话，他就开始每天诚念“法轮大法好，真善忍好”，奇迹也出现了，难治的双肾癌真的全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三年多过去了，小叔子生活得快乐充实，身体很正常、强壮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四川大法弟子口述　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起稿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2395</wp:posOffset>
                </wp:positionH>
                <wp:positionV relativeFrom="paragraph">
                  <wp:posOffset>53975</wp:posOffset>
                </wp:positionV>
                <wp:extent cx="1583055" cy="2512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97.8pt;mso-wrap-distance-left:9.05pt;mso-wrap-distance-right:9.05pt;mso-wrap-distance-top:0pt;mso-wrap-distance-bottom:0pt;margin-top:4.25pt;mso-position-vertical-relative:text;margin-left:4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463550</wp:posOffset>
                </wp:positionV>
                <wp:extent cx="2095500" cy="56635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5.95pt;mso-wrap-distance-left:9.05pt;mso-wrap-distance-right:9.05pt;mso-wrap-distance-top:0pt;mso-wrap-distance-bottom:0pt;margin-top:36.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085</wp:posOffset>
                </wp:positionH>
                <wp:positionV relativeFrom="paragraph">
                  <wp:posOffset>463550</wp:posOffset>
                </wp:positionV>
                <wp:extent cx="2095500" cy="56635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5.95pt;mso-wrap-distance-left:9.05pt;mso-wrap-distance-right:9.05pt;mso-wrap-distance-top:0pt;mso-wrap-distance-bottom:0pt;margin-top:36.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449580</wp:posOffset>
                </wp:positionV>
                <wp:extent cx="2095500" cy="3303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0.1pt;mso-wrap-distance-left:9.05pt;mso-wrap-distance-right:9.05pt;mso-wrap-distance-top:0pt;mso-wrap-distance-bottom:0pt;margin-top:35.4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679315</wp:posOffset>
                </wp:positionH>
                <wp:positionV relativeFrom="margin">
                  <wp:posOffset>8150225</wp:posOffset>
                </wp:positionV>
                <wp:extent cx="2096770" cy="2130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1304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120"/>
                              <w:ind w:left="130" w:firstLine="340"/>
                              <w:jc w:val="both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67.75pt;mso-wrap-distance-left:9.05pt;mso-wrap-distance-right:9.05pt;mso-wrap-distance-top:0pt;mso-wrap-distance-bottom:0pt;margin-top:641.75pt;mso-position-vertical-relative:margin;margin-left:368.45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240" w:after="120"/>
                        <w:ind w:left="130" w:firstLine="340"/>
                        <w:jc w:val="both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765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青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5pt;width:533.55pt;height:21.85pt" coordorigin="0,453" coordsize="10671,437">
                <v:shape id="shape_0" stroked="t" o:allowincell="f" style="position:absolute;left:0;top:88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青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1.25pt;margin-top:24.6pt;width:349.15pt;height:26.95pt;mso-wrap-style:none;v-text-anchor:middle" type="_x0000_t136">
            <v:path textpathok="t"/>
            <v:textpath on="t" fitshape="t" string="中共青海官员参与迫害法轮功而遭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5815</wp:posOffset>
                </wp:positionH>
                <wp:positionV relativeFrom="paragraph">
                  <wp:posOffset>295275</wp:posOffset>
                </wp:positionV>
                <wp:extent cx="2159635" cy="8659495"/>
                <wp:effectExtent l="0" t="0" r="911225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8659440"/>
                          <a:chOff x="0" y="0"/>
                          <a:chExt cx="2159640" cy="8659440"/>
                        </a:xfrm>
                      </wpg:grpSpPr>
                      <wps:wsp>
                        <wps:cNvSpPr txBox="1"/>
                        <wps:spPr>
                          <a:xfrm>
                            <a:off x="41400" y="325800"/>
                            <a:ext cx="2118240" cy="38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0"/>
                            <a:ext cx="208656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魏碑简体" w:hAnsi="方正魏碑简体" w:eastAsia="方正魏碑简体" w:cs="方正魏碑简体"/>
                                  <w:lang w:val="en-US" w:bidi="hi-IN"/>
                                </w:rPr>
                                <w:t>公安部事先有通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" y="4239720"/>
                            <a:ext cx="2092320" cy="564480"/>
                          </a:xfrm>
                        </wpg:grpSpPr>
                        <wps:wsp>
                          <wps:cNvCnPr/>
                          <wps:spPr>
                            <a:xfrm>
                              <a:off x="23400" y="282240"/>
                              <a:ext cx="2052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09232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0"/>
                              <a:ext cx="2077560" cy="23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51360"/>
                            <a:ext cx="2158200" cy="38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5pt;margin-top:23.25pt;width:170.1pt;height:681.85pt" coordorigin="7269,465" coordsize="3402,13637">
                <v:shape id="shape_0" stroked="f" o:allowincell="f" style="position:absolute;left:7334;top:978;width:3335;height:6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330;top:465;width:3285;height:401;mso-wrap-style:none;v-text-anchor:middle" type="_x0000_t136">
                  <v:path textpathok="t"/>
                  <v:textpath on="t" fitshape="t" string="公安部事先有通知" style="font-family:&quot;方正魏碑简体&quot;;font-size:2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30;top:7142;width:3295;height:890">
                  <v:shape id="shape_0" stroked="t" o:allowincell="f" style="position:absolute;left:7367;top:7586;width:3230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330;top:7656;width:3294;height:374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353;top:7142;width:3271;height:375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69;top:8105;width:3398;height:5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ragraph">
                  <wp:posOffset>7986395</wp:posOffset>
                </wp:positionV>
                <wp:extent cx="4464685" cy="13544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0" descr="未标题-1.jp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628.85pt;width:351.55pt;height:106.65pt" coordorigin="25,12577" coordsize="7031,2133">
                <v:shape id="shape_0" stroked="f" o:allowincell="f" style="position:absolute;left:101;top:13094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5;top:12577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30;top:12577;width:3779;height:555">
                  <v:shape id="shape_0" ID="图片 0" stroked="f" o:allowincell="f" style="position:absolute;left:4869;top:12591;width:638;height:51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30;top:12577;width:638;height:51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7;top:12636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18385</wp:posOffset>
            </wp:positionH>
            <wp:positionV relativeFrom="paragraph">
              <wp:posOffset>416560</wp:posOffset>
            </wp:positionV>
            <wp:extent cx="2101850" cy="1210945"/>
            <wp:effectExtent l="0" t="0" r="0" b="0"/>
            <wp:wrapNone/>
            <wp:docPr id="17" name="善恶有报-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善恶有报--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01240</wp:posOffset>
            </wp:positionH>
            <wp:positionV relativeFrom="paragraph">
              <wp:posOffset>7383145</wp:posOffset>
            </wp:positionV>
            <wp:extent cx="2095500" cy="46736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56455</wp:posOffset>
            </wp:positionH>
            <wp:positionV relativeFrom="paragraph">
              <wp:posOffset>8631555</wp:posOffset>
            </wp:positionV>
            <wp:extent cx="2110740" cy="709295"/>
            <wp:effectExtent l="0" t="0" r="0" b="0"/>
            <wp:wrapNone/>
            <wp:docPr id="1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386080</wp:posOffset>
                </wp:positionV>
                <wp:extent cx="2095500" cy="7531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3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中国大陆报道）中共官场“倒查三十年”，诸多中共各级政府部门、政法委、公安局、检察院、法院等官员被查。最近得知，广西、青海、江西、内蒙古又有四名官员遭恶报，被查。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青海省互助县中共县委书记强建海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八月青海省消息，青海省互助县县委书记强建海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强建海，一九六九年五月出生，陕西省子长市人。主要履历：历任西宁市城东区常委、副区长、副书记、政法委书记；西宁市科技局局长；二零二零年四月至二零二一年四月，任西宁市城中区区委书记；二零二一年四月至二零二四年，任青海省东海市常委、互助县县委书记。期间，强建海追随中共迫害法轮功，对当地法轮功学员被迫害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强建海任青海省互助县县委书记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永琇，男，七十九岁，青海省海东地区互助县法轮功学员。二零二一年六月二十五日，刘永琇老人在家中被互助县国保大队警察绑架，警察称他在某地发放真相资料被监控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永琇被非法关押在互助县看守所期间，遭到非人虐待，互助县国保警察给这位近八十岁的老人戴上手铐、脚镣，拉着他满大街指认放真相资料的地点。整整半年的非法关押，警察不让亲人探视老人，直至同年十二月份，原本身体非常健康的刘永琇被迫害致生命垂危，国保大队为推卸责任，以“所外就医”让家人接他回家。家人遂将老人送医院住院治疗，花了两万多元钱，才保住了他的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之后，刘永琇老人遭互助县国保大队、互助县法院、海东中级法院的骚扰等一系列迫害，终不堪折磨，于二零二二年十二月二十六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薛顺蓉，互助县法轮功学员。二零二三年七月六日，互助县新上任国保大队长带一帮人把薛顺蓉从家中绑架，从她家中抢走了大法书、真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盘等东西。说薛顺蓉从手机快手发放了法轮功真相资料。七月六日，他们无任何手续多人闯入薛顺蓉家中，单独非法审讯八十多岁瘫痪在床的薛顺蓉婆母和正在上学的姑娘，又到她儿子上学的学校非法审讯她儿子，行为十分恶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一月十七日，薛顺蓉被海东市中级法院非法庭审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3pt;mso-wrap-distance-left:9.05pt;mso-wrap-distance-right:9.05pt;mso-wrap-distance-top:0pt;mso-wrap-distance-bottom:0pt;margin-top:30.4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中国大陆报道）中共官场“倒查三十年”，诸多中共各级政府部门、政法委、公安局、检察院、法院等官员被查。最近得知，广西、青海、江西、内蒙古又有四名官员遭恶报，被查。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青海省互助县中共县委书记强建海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八月青海省消息，青海省互助县县委书记强建海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强建海，一九六九年五月出生，陕西省子长市人。主要履历：历任西宁市城东区常委、副区长、副书记、政法委书记；西宁市科技局局长；二零二零年四月至二零二一年四月，任西宁市城中区区委书记；二零二一年四月至二零二四年，任青海省东海市常委、互助县县委书记。期间，强建海追随中共迫害法轮功，对当地法轮功学员被迫害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强建海任青海省互助县县委书记期间，法轮功学员被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刘永琇，男，七十九岁，青海省海东地区互助县法轮功学员。二零二一年六月二十五日，刘永琇老人在家中被互助县国保大队警察绑架，警察称他在某地发放真相资料被监控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永琇被非法关押在互助县看守所期间，遭到非人虐待，互助县国保警察给这位近八十岁的老人戴上手铐、脚镣，拉着他满大街指认放真相资料的地点。整整半年的非法关押，警察不让亲人探视老人，直至同年十二月份，原本身体非常健康的刘永琇被迫害致生命垂危，国保大队为推卸责任，以“所外就医”让家人接他回家。家人遂将老人送医院住院治疗，花了两万多元钱，才保住了他的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之后，刘永琇老人遭互助县国保大队、互助县法院、海东中级法院的骚扰等一系列迫害，终不堪折磨，于二零二二年十二月二十六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薛顺蓉，互助县法轮功学员。二零二三年七月六日，互助县新上任国保大队长带一帮人把薛顺蓉从家中绑架，从她家中抢走了大法书、真相</w:t>
                      </w:r>
                      <w:r>
                        <w:rPr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z w:val="22"/>
                          <w:szCs w:val="22"/>
                        </w:rPr>
                        <w:t>盘等东西。说薛顺蓉从手机快手发放了法轮功真相资料。七月六日，他们无任何手续多人闯入薛顺蓉家中，单独非法审讯八十多岁瘫痪在床的薛顺蓉婆母和正在上学的姑娘，又到她儿子上学的学校非法审讯她儿子，行为十分恶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四年一月十七日，薛顺蓉被海东市中级法院非法庭审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1718310</wp:posOffset>
                </wp:positionV>
                <wp:extent cx="2095500" cy="55740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7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8.9pt;mso-wrap-distance-left:9.05pt;mso-wrap-distance-right:9.05pt;mso-wrap-distance-top:0pt;mso-wrap-distance-bottom:0pt;margin-top:135.3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0</wp:posOffset>
                </wp:positionH>
                <wp:positionV relativeFrom="paragraph">
                  <wp:posOffset>534035</wp:posOffset>
                </wp:positionV>
                <wp:extent cx="2095500" cy="55213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2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4.75pt;mso-wrap-distance-left:9.05pt;mso-wrap-distance-right:9.05pt;mso-wrap-distance-top:0pt;mso-wrap-distance-bottom:0pt;margin-top:42.0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魏碑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59:00Z</dcterms:created>
  <dc:creator/>
  <dc:description/>
  <cp:keywords/>
  <dc:language>en-US</dc:language>
  <cp:lastModifiedBy>andre</cp:lastModifiedBy>
  <cp:lastPrinted>2024-08-25T18:15:00Z</cp:lastPrinted>
  <dcterms:modified xsi:type="dcterms:W3CDTF">2024-08-25T23:15:00Z</dcterms:modified>
  <cp:revision>24</cp:revision>
  <dc:subject/>
  <dc:title/>
</cp:coreProperties>
</file>