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东营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527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8月26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东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2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279400</wp:posOffset>
                </wp:positionV>
                <wp:extent cx="6794500" cy="8742680"/>
                <wp:effectExtent l="635" t="0" r="106381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4640" cy="8742600"/>
                          <a:chOff x="0" y="0"/>
                          <a:chExt cx="6794640" cy="874260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6775560" cy="668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6640"/>
                              <a:ext cx="2095560" cy="523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二零一八年，我娘家堂哥的儿子患肠梗阻不得不住医院治疗，不久便做了大手术。医护人员都说他没有救了。手术后，堂侄被送进了重症监护室观察。过了几天，堂侄终于苏醒过来了。在监护室那几天，堂侄时而昏迷，时而清醒，虽然口不能言，但还有些意识，医护人员谈的话，他全都听见了。从监护室出来后，他对自己的病也不抱希望了。他想医不医都是死，再输什么液也于事无补了。于是，他就对守候的家人说：我已治不好了。说罢，他就强行拔掉了吊针，嚷着要回家，说死也要死在家里，不死在医院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家人、医护人员拿他没办法，只好让他出院了。回家多日，手术后的伤口因为没敷药，逐渐开始发炎腐烂，每日往外流粘液，并发出难闻的臭味儿。到后来，伤口越来越严重，大约有八、九公分大，令堂侄痛苦不迭。更加痛苦的是，由于伤口逐渐扩大，里面的肠子随着身体的活动，肠子就从伤口处往外掉，有时用口袋将掉出的肠子兜住，有时用手端着盆子将肠子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1370160"/>
                              <a:ext cx="2095560" cy="526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住，旁边人看了都反胃发干呕，堂侄更是活得苦不堪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堂侄在极度痛苦中，又产生了求生的想法。于是，他又去咨询医生，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生告诉他需要做三次膜，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次手术费得花四万元，三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要花十二万。他一听心里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凉了半截。对于堂侄来说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是个天文数字，没办法只好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着、扛着。乡邻看见了他腐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的伤口和掉出来的肠子，都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得躲远远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回娘家看到他那被病魔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磨的痛苦样子，怜悯的心情顿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油然而生，便赶紧叫他诚心敬念“法轮大法好，真善忍好”这九个字，并送给他一枚护身符，他都接受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堂侄整天都在心里默念“法轮大法好，真善忍好”，不到半年的功夫，掉出的肠子就缩到肚子里去了，伤口也逐渐愈合了，而且连一点疤痕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件事，全村人都家喻户晓，都知道是法轮功救了他的命，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0"/>
                              <a:ext cx="2095560" cy="668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们都见证了大法的无边威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几年前，我娘家大哥的儿子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乙肝、糖尿病、肺结核，身体高烧不断，生命危在旦夕，全家人十分着急，当时大哥还在外地打工，什么忙也帮不上。半夜，大哥突然给我打来电话，并带着哭腔向我求助：妹妹啊，我儿子不行了，该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么办啊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04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的话里带着悲伤，也带着无奈，我理解他此时难受的心情，赶紧用好言善语安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，叫他千万不要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43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急。我想事不宜迟，赶紧拨通了侄儿的电话，叫他快点诚心敬念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43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侄儿听了，马上就开始念“法轮大法好，真善忍好”，大法的奇迹再次展现在侄儿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6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上，高烧立即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，很快恢复了正常体温。全家人都见证了大法的神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奇，感恩大法师父的救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之恩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43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年，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儿已经正式走入大法修炼了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4346640" cy="94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 xml:space="preserve">   诚念“法轮大法好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外掉肠子的伤口愈合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13280"/>
                            <a:ext cx="6794640" cy="20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419040"/>
                              <a:ext cx="2095560" cy="161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上亿人读过  而且仍在读的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功（法轮大法）的主要著作。《转法轮》阐述了“真、善、忍”的道理，讲明了宇宙的来源和人生的目的，并从本质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说明了疾病的起因，并给修炼者指出了解决之道。《转法轮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360" y="368280"/>
                              <a:ext cx="2095560" cy="15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言浅白、通俗易懂，内涵博大精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未读《转法轮》，做人有遗憾。”这是无数阅读过《转法轮》的人发出的感佩之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译成外文最多的中文书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时至今天，法轮功已经超越了文化、种族、语言、地域的障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8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4428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0120" y="0"/>
                                <a:ext cx="2306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您知道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99080" y="44280"/>
                              <a:ext cx="2095560" cy="19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弘传世界100多个国家和地区，获各国政府褒奖、支持议案、支持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9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函5800多项。而《转法轮》已经有40余种文字版本，是迄今为止翻译成外文最多的中文书籍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0" t="4742" r="0" b="0"/>
                            <a:stretch/>
                          </pic:blipFill>
                          <pic:spPr>
                            <a:xfrm>
                              <a:off x="5690880" y="487080"/>
                              <a:ext cx="1083960" cy="14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2pt;width:535pt;height:688.4pt" coordorigin="-10,440" coordsize="10700,13768">
                <v:group id="shape_0" style="position:absolute;left:7;top:440;width:10670;height:10524">
                  <v:shape id="shape_0" stroked="f" o:allowincell="f" style="position:absolute;left:7;top:2608;width:3299;height:8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二零一八年，我娘家堂哥的儿子患肠梗阻不得不住医院治疗，不久便做了大手术。医护人员都说他没有救了。手术后，堂侄被送进了重症监护室观察。过了几天，堂侄终于苏醒过来了。在监护室那几天，堂侄时而昏迷，时而清醒，虽然口不能言，但还有些意识，医护人员谈的话，他全都听见了。从监护室出来后，他对自己的病也不抱希望了。他想医不医都是死，再输什么液也于事无补了。于是，他就对守候的家人说：我已治不好了。说罢，他就强行拔掉了吊针，嚷着要回家，说死也要死在家里，不死在医院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家人、医护人员拿他没办法，只好让他出院了。回家多日，手术后的伤口因为没敷药，逐渐开始发炎腐烂，每日往外流粘液，并发出难闻的臭味儿。到后来，伤口越来越严重，大约有八、九公分大，令堂侄痛苦不迭。更加痛苦的是，由于伤口逐渐扩大，里面的肠子随着身体的活动，肠子就从伤口处往外掉，有时用口袋将掉出的肠子兜住，有时用手端着盆子将肠子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2598;width:3299;height:8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住，旁边人看了都反胃发干呕，堂侄更是活得苦不堪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堂侄在极度痛苦中，又产生了求生的想法。于是，他又去咨询医生，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生告诉他需要做三次膜，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次手术费得花四万元，三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要花十二万。他一听心里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凉了半截。对于堂侄来说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是个天文数字，没办法只好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着、扛着。乡邻看见了他腐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的伤口和掉出来的肠子，都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得躲远远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回娘家看到他那被病魔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磨的痛苦样子，怜悯的心情顿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油然而生，便赶紧叫他诚心敬念“法轮大法好，真善忍好”这九个字，并送给他一枚护身符，他都接受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堂侄整天都在心里默念“法轮大法好，真善忍好”，不到半年的功夫，掉出的肠子就缩到肚子里去了，伤口也逐渐愈合了，而且连一点疤痕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件事，全村人都家喻户晓，都知道是法轮功救了他的命，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440;width:3299;height:10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们都见证了大法的无边威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几年前，我娘家大哥的儿子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乙肝、糖尿病、肺结核，身体高烧不断，生命危在旦夕，全家人十分着急，当时大哥还在外地打工，什么忙也帮不上。半夜，大哥突然给我打来电话，并带着哭腔向我求助：妹妹啊，我儿子不行了，该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么办啊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04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的话里带着悲伤，也带着无奈，我理解他此时难受的心情，赶紧用好言善语安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，叫他千万不要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43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急。我想事不宜迟，赶紧拨通了侄儿的电话，叫他快点诚心敬念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43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侄儿听了，马上就开始念“法轮大法好，真善忍好”，大法的奇迹再次展现在侄儿身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6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上，高烧立即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，很快恢复了正常体温。全家人都见证了大法的神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奇，感恩大法师父的救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之恩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43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年，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儿已经正式走入大法修炼了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7;top:771;width:6844;height:1492;mso-wrap-style:none;v-text-anchor:middle" type="_x0000_t136">
                    <v:path textpathok="t"/>
                    <v:textpath on="t" fitshape="t" string="   诚念“法轮大法好”&#10;外掉肠子的伤口愈合了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10;top:11012;width:10700;height:3196">
                  <v:shape id="shape_0" stroked="f" o:allowincell="f" style="position:absolute;left:-4;top:11672;width:3299;height: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上亿人读过  而且仍在读的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功（法轮大法）的主要著作。《转法轮》阐述了“真、善、忍”的道理，讲明了宇宙的来源和人生的目的，并从本质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说明了疾病的起因，并给修炼者指出了解决之道。《转法轮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1592;width:3299;height:2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言浅白、通俗易懂，内涵博大精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未读《转法轮》，做人有遗憾。”这是无数阅读过《转法轮》的人发出的感佩之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译成外文最多的中文书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时至今天，法轮功已经超越了文化、种族、语言、地域的障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0;top:11012;width:6973;height:382">
                    <v:rect id="shape_0" fillcolor="#cc9900" stroked="f" o:allowincell="f" style="position:absolute;left:-10;top:11218;width:6972;height:27;mso-wrap-style:none;v-text-anchor:middle">
                      <v:fill o:detectmouseclick="t" type="solid" color2="#3366ff"/>
                      <v:stroke color="#3465a4" joinstyle="round" endcap="flat"/>
                      <w10:wrap type="none"/>
                    </v:rect>
                    <v:shape id="shape_0" fillcolor="white" stroked="f" o:allowincell="f" style="position:absolute;left:1644;top:11012;width:3631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您知道吗？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90;top:11082;width:3299;height:3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弘传世界100多个国家和地区，获各国政府褒奖、支持议案、支持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9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函5800多项。而《转法轮》已经有40余种文字版本，是迄今为止翻译成外文最多的中文书籍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2;top:11779;width:1706;height:23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805555</wp:posOffset>
                  </wp:positionH>
                  <wp:positionV relativeFrom="paragraph">
                    <wp:posOffset>-586105</wp:posOffset>
                  </wp:positionV>
                  <wp:extent cx="1826260" cy="530034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826280" cy="5300280"/>
                            <a:chOff x="0" y="0"/>
                            <a:chExt cx="1826280" cy="53002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" descr="C:\Users\User\Desktop\znpa92-4.png"/>
                            <pic:cNvPicPr/>
                          </pic:nvPicPr>
                          <pic:blipFill>
                            <a:blip r:embed="rId7"/>
                            <a:srcRect l="0" t="1130" r="0" b="0"/>
                            <a:stretch/>
                          </pic:blipFill>
                          <pic:spPr>
                            <a:xfrm>
                              <a:off x="0" y="0"/>
                              <a:ext cx="1826280" cy="53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8640" y="3377520"/>
                              <a:ext cx="260280" cy="185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四川大法弟子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9.65pt;margin-top:-46.15pt;width:143.8pt;height:417.35pt" coordorigin="5993,-923" coordsize="2876,8347">
                  <v:shape id="shape_0" ID="图片 2" stroked="f" o:allowincell="f" style="position:absolute;left:5993;top:-923;width:2875;height:83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2;top:4396;width:409;height:29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四川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7680</wp:posOffset>
                  </wp:positionV>
                  <wp:extent cx="6776085" cy="277495"/>
                  <wp:effectExtent l="1905" t="0" r="11410315" b="229997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CnPr/>
                          <wps:spPr>
                            <a:xfrm>
                              <a:off x="0" y="2761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67280" cy="23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7080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position w:val="-3"/>
                                      <w:spacing w:val="6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024年8月26日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                                                                                      东营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w w:val="105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（接上页）功好吗？”家属说：“怎么不好？这么多人都身心受益了，才会坚持不放弃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eastAsia="zh-CN" w:bidi="ar-SA" w:val="en-US"/>
                                    </w:rPr>
                                    <w:t>政法委操控的法院只是迫害工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即便如此，三人仍被法院冤判五年、勒索一万元，刘嘉当庭提出上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法官张华文违法拒绝亲友辩护人出庭辩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956920" y="6480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8.4pt;width:533.55pt;height:21.85pt" coordorigin="0,768" coordsize="10671,437">
                  <v:shape id="shape_0" stroked="t" o:allowincell="f" style="position:absolute;left:0;top:1203;width:10670;height:1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768;width:10657;height:371">
                    <v:shape id="shape_0" stroked="f" o:allowincell="f" style="position:absolute;left:0;top:768;width:9087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3"/>
                                <w:spacing w:val="6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024年8月26日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                                                                                      东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105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（接上页）功好吗？”家属说：“怎么不好？这么多人都身心受益了，才会坚持不放弃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eastAsia="zh-CN" w:bidi="ar-SA" w:val="en-US"/>
                              </w:rPr>
                              <w:t>政法委操控的法院只是迫害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即便如此，三人仍被法院冤判五年、勒索一万元，刘嘉当庭提出上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法官张华文违法拒绝亲友辩护人出庭辩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81;top:870;width:1275;height:21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6534150</wp:posOffset>
                  </wp:positionV>
                  <wp:extent cx="6350" cy="3181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6480" cy="3186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28.6pt;margin-top:514.5pt;width:0.4pt;height:25.05pt;flip:x" type="_x0000_t32">
                  <v:stroke color="#3465a4" joinstyle="round" endcap="flat"/>
                  <v:fill o:detectmouseclick="t" on="false"/>
                  <w10:wrap type="none"/>
                </v:shape>
              </w:pict>
            </mc:Fallback>
          </mc:AlternateContent>
          <w:pict>
            <v:shape id="shape_0" fillcolor="black" stroked="f" o:allowincell="f" style="position:absolute;margin-left:3.45pt;margin-top:73.75pt;width:530.25pt;height:30pt;mso-wrap-style:none;v-text-anchor:middle" type="_x0000_t136">
              <v:path textpathok="t"/>
              <v:textpath on="t" fitshape="t" string="东营市邱红梅、李红莉面临广西警察的司法迫害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w:pict>
            <v:shape id="shape_0" fillcolor="black" stroked="f" o:allowincell="f" style="position:absolute;margin-left:380.35pt;margin-top:694.6pt;width:143.75pt;height:16.35pt;mso-wrap-style:none;v-text-anchor:middle" type="_x0000_t136">
              <v:path textpathok="t"/>
              <v:textpath on="t" fitshape="t" string="东营市新闻简讯" style="font-family:&quot;华文新魏&quot;;font-size:12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718310</wp:posOffset>
              </wp:positionH>
              <wp:positionV relativeFrom="paragraph">
                <wp:posOffset>1500505</wp:posOffset>
              </wp:positionV>
              <wp:extent cx="3384550" cy="2172335"/>
              <wp:effectExtent l="0" t="0" r="0" b="0"/>
              <wp:wrapNone/>
              <wp:docPr id="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84550" cy="2172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8686800</wp:posOffset>
                </wp:positionV>
                <wp:extent cx="2098040" cy="15278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0"/>
                              <w:ind w:left="130" w:right="130" w:hanging="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0" w:after="72"/>
                              <w:ind w:left="130" w:right="130"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东营市法轮功学员尹丽云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</w:rPr>
                              <w:t>日下午三点，山东东营</w:t>
                            </w:r>
                            <w:r>
                              <w:rPr>
                                <w:sz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</w:rPr>
                              <w:t>法轮功学员尹丽云外出讲真相时，被公安绑架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165.2pt;height:120.3pt;mso-wrap-distance-left:9.05pt;mso-wrap-distance-right:9.05pt;mso-wrap-distance-top:0pt;mso-wrap-distance-bottom:0pt;margin-top:684pt;mso-position-vertical-relative:text;margin-left:3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0" w:before="120" w:after="0"/>
                        <w:ind w:left="130" w:right="130" w:hanging="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240" w:after="72"/>
                        <w:ind w:left="130" w:right="130"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东营市法轮功学员尹丽云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sz w:val="22"/>
                        </w:rPr>
                        <w:t>日下午三点，山东东营</w:t>
                      </w:r>
                      <w:r>
                        <w:rPr>
                          <w:sz w:val="22"/>
                        </w:rPr>
                        <w:t>市</w:t>
                      </w:r>
                      <w:r>
                        <w:rPr>
                          <w:sz w:val="22"/>
                        </w:rPr>
                        <w:t>法轮功学员尹丽云外出讲真相时，被公安绑架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1478280</wp:posOffset>
                </wp:positionV>
                <wp:extent cx="2095500" cy="8800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0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东营市法轮功女学员邱红梅、李红莉在广西桂林旅游期间，因向民众讲真相、发真相卡片时遭人恶告，二零二四年五月十三日被龙胜县公安局国保大队、龙脊镇派出所警察绑架，并被非法刑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五月二十一日，龙胜县国保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队梁某等三名警察跨省到山东，伙同东营市滨海公安局滨东分局国保大队警察，闯到李红莉在东营的住所非法抄家，抄走了炼功书籍及相关资料。五月二十七日，上述警察又闯到邱红梅丈夫的单位，企图非法查抄她丈夫的住所，被拒绝后，警察企图采取强制措施破门而入，遭到家属强烈抵制，只好离开。其后警察在家人不知情的情况下，对邱红梅女士的住所破门而入，非法抄走炼功书籍、音像、笔记本电脑等。东营滨海公安局滨东分局警察还打电话给邱红梅在外地工作的女儿，企图胁迫她回东营协助作伪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此后，邱红梅、李红莉两位女士一直被非法关押在桂林市第二看守所，现在已经被非法关押三个月有余，广西龙胜国保警察一直不准家属会见，企图对两位善良女士进行司法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红莉年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胜利油田供水公司退休职工。退休之前，她因工作认真、踏实努力，在单位多次被评为先进职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邱红梅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原胜利油田东辛采油厂新大劳动服务公司职工。修炼法轮功后身体获得健康，道德品质升华，工作兢兢业业，与人为善，家庭幸福和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邱红梅、李红莉为了让人了解法轮大法的美好和中共迫害法轮功的真相，她们冒着生命危险向世人讲明真相，反被中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邱红梅女士遭中共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一九九九年迫害法轮功后，邱红梅因坚持真善忍信仰，曾被中共绑架、关押，遭到软缩带、吊打、熬鹰、灌不明药物等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五年三月二十五日晚，邱红梅被石油大学公安处警察绑架至胜利油田供应处洗脑班，在洗脑班里，油田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中共为迫害法轮功设立的非法组织）人员张成功和赵修成等人采取软硬兼施，威胁恐吓，给邱红梅女士造成极大的精神摧残。在这一切都达不到目的后，他们不顾家里有年幼的孩子、年长的父母，丧心病狂的把邱红梅送到王村非法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王村第二女子劳教所，为了达到转化邱红梅的目的，恶人轮班熬她，不让她睡觉。她喊“法轮大法好”时，被恶人吊起来打，警察殷桂华找电棍打她。几个女警用抹布塞口，用胶带封口，她挣扎着不让堵，这些警察就把她绑起来打，她被打掉一颗下牙，另一颗也快掉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警察李爱文强制她喝不明药物，她不喝，就往她嘴里灌，灌不进去，就用毛巾捂邱红梅的嘴和鼻子，邱红梅当时就昏了过去。邱红梅醒了以后头晕，头疼，手还戴着铐子，硬挣扎，时间长了把两个手、手腕都磨烂、流血。警察逼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91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邱红梅站起来，邱红梅好不容易扶着东西站起来，还没站稳，警察丁海英穿着皮鞋把邱红梅一脚踢倒，接着又逼着她站起来。警察李倩等还用软缩带勒她的两个手和手腕，痛得她死去活来。一直到邱红梅回家时，手仍没有知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91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年邱红梅才三十出头，因坚持信仰，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也遭受株连迫害，六十多岁的父亲为女儿四处奔走求救，终日以泪洗面，精神近乎崩溃。四岁的女儿只能与姥姥、姥爷在一起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呼吁世界上所有善良的人们共同制止中共践踏“真、善、忍”人类普世道德的暴行，捍卫人类道德良知和生命的尊严，还人间以正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龙胜县公安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地址：广西桂林市龙胜各族自治县龙胜镇日新路安龙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，邮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41700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773-75147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773-75147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773-751179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局长：龚厚清（男，汉族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7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生，广西资源人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国保大队警察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梁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87830585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龙脊镇派出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773-75122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773-758222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地址：广西桂林市龙胜各族自治县龙脊镇古龙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，邮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541799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2.95pt;mso-wrap-distance-left:9.05pt;mso-wrap-distance-right:9.05pt;mso-wrap-distance-top:0pt;mso-wrap-distance-bottom:0pt;margin-top:116.4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东营市法轮功女学员邱红梅、李红莉在广西桂林旅游期间，因向民众讲真相、发真相卡片时遭人恶告，二零二四年五月十三日被龙胜县公安局国保大队、龙脊镇派出所警察绑架，并被非法刑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五月二十一日，龙胜县国保大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队梁某等三名警察跨省到山东，伙同东营市滨海公安局滨东分局国保大队警察，闯到李红莉在东营的住所非法抄家，抄走了炼功书籍及相关资料。五月二十七日，上述警察又闯到邱红梅丈夫的单位，企图非法查抄她丈夫的住所，被拒绝后，警察企图采取强制措施破门而入，遭到家属强烈抵制，只好离开。其后警察在家人不知情的情况下，对邱红梅女士的住所破门而入，非法抄走炼功书籍、音像、笔记本电脑等。东营滨海公安局滨东分局警察还打电话给邱红梅在外地工作的女儿，企图胁迫她回东营协助作伪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此后，邱红梅、李红莉两位女士一直被非法关押在桂林市第二看守所，现在已经被非法关押三个月有余，广西龙胜国保警察一直不准家属会见，企图对两位善良女士进行司法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红莉年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胜利油田供水公司退休职工。退休之前，她因工作认真、踏实努力，在单位多次被评为先进职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邱红梅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原胜利油田东辛采油厂新大劳动服务公司职工。修炼法轮功后身体获得健康，道德品质升华，工作兢兢业业，与人为善，家庭幸福和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邱红梅、李红莉为了让人了解法轮大法的美好和中共迫害法轮功的真相，她们冒着生命危险向世人讲明真相，反被中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邱红梅女士遭中共迫害事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一九九九年迫害法轮功后，邱红梅因坚持真善忍信仰，曾被中共绑架、关押，遭到软缩带、吊打、熬鹰、灌不明药物等酷刑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五年三月二十五日晚，邱红梅被石油大学公安处警察绑架至胜利油田供应处洗脑班，在洗脑班里，油田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中共为迫害法轮功设立的非法组织）人员张成功和赵修成等人采取软硬兼施，威胁恐吓，给邱红梅女士造成极大的精神摧残。在这一切都达不到目的后，他们不顾家里有年幼的孩子、年长的父母，丧心病狂的把邱红梅送到王村非法劳教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王村第二女子劳教所，为了达到转化邱红梅的目的，恶人轮班熬她，不让她睡觉。她喊“法轮大法好”时，被恶人吊起来打，警察殷桂华找电棍打她。几个女警用抹布塞口，用胶带封口，她挣扎着不让堵，这些警察就把她绑起来打，她被打掉一颗下牙，另一颗也快掉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警察李爱文强制她喝不明药物，她不喝，就往她嘴里灌，灌不进去，就用毛巾捂邱红梅的嘴和鼻子，邱红梅当时就昏了过去。邱红梅醒了以后头晕，头疼，手还戴着铐子，硬挣扎，时间长了把两个手、手腕都磨烂、流血。警察逼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91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邱红梅站起来，邱红梅好不容易扶着东西站起来，还没站稳，警察丁海英穿着皮鞋把邱红梅一脚踢倒，接着又逼着她站起来。警察李倩等还用软缩带勒她的两个手和手腕，痛得她死去活来。一直到邱红梅回家时，手仍没有知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91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年邱红梅才三十出头，因坚持信仰，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也遭受株连迫害，六十多岁的父亲为女儿四处奔走求救，终日以泪洗面，精神近乎崩溃。四岁的女儿只能与姥姥、姥爷在一起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呼吁世界上所有善良的人们共同制止中共践踏“真、善、忍”人类普世道德的暴行，捍卫人类道德良知和生命的尊严，还人间以正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龙胜县公安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地址：广西桂林市龙胜各族自治县龙胜镇日新路安龙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，邮编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41700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773-751471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773-75147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773-751179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局长：龚厚清（男，汉族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7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生，广西资源人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国保大队警察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梁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87830585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龙脊镇派出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773-75122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773-758222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地址：广西桂林市龙胜各族自治县龙脊镇古龙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，邮编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541799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895</wp:posOffset>
                </wp:positionH>
                <wp:positionV relativeFrom="paragraph">
                  <wp:posOffset>3763645</wp:posOffset>
                </wp:positionV>
                <wp:extent cx="2095500" cy="65328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4pt;mso-wrap-distance-left:9.05pt;mso-wrap-distance-right:9.05pt;mso-wrap-distance-top:0pt;mso-wrap-distance-bottom:0pt;margin-top:296.3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482090</wp:posOffset>
                </wp:positionV>
                <wp:extent cx="2095500" cy="71393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3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2.15pt;mso-wrap-distance-left:9.05pt;mso-wrap-distance-right:9.05pt;mso-wrap-distance-top:0pt;mso-wrap-distance-bottom:0pt;margin-top:116.7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../../C:/Users/User/AppData/Local/Temp/Rar$EXa3112.22394/2023-2-14-pang-xun_01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1/AppData/Local/Temp/Rar$EXa3456.18867/2022-9-18-yangyin-explusion-01--ss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20:09:00Z</dcterms:created>
  <dc:creator/>
  <dc:description/>
  <cp:keywords/>
  <dc:language>en-US</dc:language>
  <cp:lastModifiedBy/>
  <cp:lastPrinted>2024-08-25T18:24:00Z</cp:lastPrinted>
  <dcterms:modified xsi:type="dcterms:W3CDTF">2024-08-25T23:24:00Z</dcterms:modified>
  <cp:revision>3</cp:revision>
  <dc:subject/>
  <dc:title/>
</cp:coreProperties>
</file>